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5.png" ContentType="image/png"/>
  <Override PartName="/word/media/image7.wmf" ContentType="image/x-wmf"/>
  <Override PartName="/word/media/image18.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10.png" ContentType="image/png"/>
  <Override PartName="/word/media/image6.png" ContentType="image/png"/>
  <Override PartName="/word/media/image11.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одержание</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144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144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left="1440" w:hanging="0"/>
        <w:rPr/>
      </w:pPr>
      <w:r>
        <w:rPr>
          <w:rFonts w:cs="Times New Roman" w:ascii="Times New Roman" w:hAnsi="Times New Roman"/>
          <w:color w:val="000000"/>
          <w:sz w:val="28"/>
          <w:szCs w:val="28"/>
        </w:rPr>
        <w:t>1.  Экскурс в историю</w:t>
      </w:r>
    </w:p>
    <w:p>
      <w:pPr>
        <w:pStyle w:val="Normal"/>
        <w:ind w:left="1440" w:hanging="0"/>
        <w:rPr/>
      </w:pPr>
      <w:r>
        <w:rPr>
          <w:rFonts w:cs="Times New Roman" w:ascii="Times New Roman" w:hAnsi="Times New Roman"/>
          <w:color w:val="000000"/>
          <w:sz w:val="28"/>
          <w:szCs w:val="28"/>
        </w:rPr>
        <w:t>2.  Природа звука и основные составляющие музыки</w:t>
      </w:r>
    </w:p>
    <w:p>
      <w:pPr>
        <w:pStyle w:val="Normal"/>
        <w:ind w:left="1440" w:hanging="0"/>
        <w:rPr/>
      </w:pPr>
      <w:r>
        <w:rPr>
          <w:rFonts w:cs="Times New Roman" w:ascii="Times New Roman" w:hAnsi="Times New Roman"/>
          <w:color w:val="000000"/>
          <w:sz w:val="28"/>
          <w:szCs w:val="28"/>
        </w:rPr>
        <w:t>3.  Музыка и Эзотерика</w:t>
      </w:r>
    </w:p>
    <w:p>
      <w:pPr>
        <w:pStyle w:val="Normal"/>
        <w:ind w:left="1440" w:hanging="0"/>
        <w:rPr/>
      </w:pPr>
      <w:r>
        <w:rPr>
          <w:rFonts w:cs="Times New Roman" w:ascii="Times New Roman" w:hAnsi="Times New Roman"/>
          <w:color w:val="000000"/>
          <w:sz w:val="28"/>
          <w:szCs w:val="28"/>
        </w:rPr>
        <w:t>4.  Целительная сила музыки</w:t>
      </w:r>
    </w:p>
    <w:p>
      <w:pPr>
        <w:pStyle w:val="Normal"/>
        <w:ind w:left="1440" w:hanging="0"/>
        <w:rPr/>
      </w:pPr>
      <w:r>
        <w:rPr>
          <w:rFonts w:cs="Times New Roman" w:ascii="Times New Roman" w:hAnsi="Times New Roman"/>
          <w:color w:val="000000"/>
          <w:sz w:val="28"/>
          <w:szCs w:val="28"/>
        </w:rPr>
        <w:t>5.  Музыкальная терапия</w:t>
      </w:r>
    </w:p>
    <w:p>
      <w:pPr>
        <w:pStyle w:val="Normal"/>
        <w:ind w:left="1440" w:hanging="0"/>
        <w:rPr/>
      </w:pPr>
      <w:r>
        <w:rPr>
          <w:rFonts w:cs="Times New Roman" w:ascii="Times New Roman" w:hAnsi="Times New Roman"/>
          <w:color w:val="000000"/>
          <w:sz w:val="28"/>
          <w:szCs w:val="28"/>
        </w:rPr>
        <w:t>6.  Восприятие музыки</w:t>
      </w:r>
    </w:p>
    <w:p>
      <w:pPr>
        <w:pStyle w:val="Normal"/>
        <w:ind w:left="1440" w:hanging="0"/>
        <w:rPr/>
      </w:pPr>
      <w:r>
        <w:rPr>
          <w:rFonts w:cs="Times New Roman" w:ascii="Times New Roman" w:hAnsi="Times New Roman"/>
          <w:color w:val="000000"/>
          <w:sz w:val="28"/>
          <w:szCs w:val="28"/>
        </w:rPr>
        <w:t>7.  Эффект Моцарта</w:t>
      </w:r>
    </w:p>
    <w:p>
      <w:pPr>
        <w:pStyle w:val="Normal"/>
        <w:ind w:left="1440" w:hanging="0"/>
        <w:rPr/>
      </w:pPr>
      <w:r>
        <w:rPr>
          <w:rFonts w:cs="Times New Roman" w:ascii="Times New Roman" w:hAnsi="Times New Roman"/>
          <w:color w:val="000000"/>
          <w:sz w:val="28"/>
          <w:szCs w:val="28"/>
        </w:rPr>
        <w:t>8.   Классика от душевных недугов</w:t>
      </w:r>
    </w:p>
    <w:p>
      <w:pPr>
        <w:pStyle w:val="Normal"/>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t>9. Музыка в стиле New Age</w:t>
      </w:r>
    </w:p>
    <w:p>
      <w:pPr>
        <w:pStyle w:val="Normal"/>
        <w:ind w:left="1440" w:hanging="0"/>
        <w:rPr/>
      </w:pPr>
      <w:r>
        <w:rPr>
          <w:rFonts w:cs="Times New Roman" w:ascii="Times New Roman" w:hAnsi="Times New Roman"/>
          <w:color w:val="000000"/>
          <w:sz w:val="28"/>
          <w:szCs w:val="28"/>
        </w:rPr>
        <w:t>10. Музыка для целительства:</w:t>
      </w:r>
    </w:p>
    <w:p>
      <w:pPr>
        <w:pStyle w:val="Normal"/>
        <w:ind w:left="1440" w:firstLine="540"/>
        <w:rPr>
          <w:rFonts w:ascii="Times New Roman" w:hAnsi="Times New Roman" w:cs="Times New Roman"/>
          <w:color w:val="000000"/>
          <w:sz w:val="28"/>
          <w:szCs w:val="28"/>
        </w:rPr>
      </w:pPr>
      <w:r>
        <w:rPr>
          <w:rFonts w:cs="Times New Roman" w:ascii="Times New Roman" w:hAnsi="Times New Roman"/>
          <w:color w:val="000000"/>
          <w:sz w:val="28"/>
          <w:szCs w:val="28"/>
        </w:rPr>
        <w:t>Карунеш</w:t>
      </w:r>
    </w:p>
    <w:p>
      <w:pPr>
        <w:pStyle w:val="Normal"/>
        <w:ind w:left="1440" w:firstLine="540"/>
        <w:rPr>
          <w:rFonts w:ascii="Times New Roman" w:hAnsi="Times New Roman" w:cs="Times New Roman"/>
          <w:color w:val="000000"/>
          <w:sz w:val="28"/>
          <w:szCs w:val="28"/>
        </w:rPr>
      </w:pPr>
      <w:r>
        <w:rPr>
          <w:rFonts w:cs="Times New Roman" w:ascii="Times New Roman" w:hAnsi="Times New Roman"/>
          <w:color w:val="000000"/>
          <w:sz w:val="28"/>
          <w:szCs w:val="28"/>
        </w:rPr>
        <w:t>Анугама</w:t>
      </w:r>
    </w:p>
    <w:p>
      <w:pPr>
        <w:pStyle w:val="Normal"/>
        <w:ind w:left="1440" w:firstLine="540"/>
        <w:rPr>
          <w:rFonts w:ascii="Times New Roman" w:hAnsi="Times New Roman" w:cs="Times New Roman"/>
          <w:color w:val="000000"/>
          <w:sz w:val="28"/>
          <w:szCs w:val="28"/>
        </w:rPr>
      </w:pPr>
      <w:r>
        <w:rPr>
          <w:rFonts w:cs="Times New Roman" w:ascii="Times New Roman" w:hAnsi="Times New Roman"/>
          <w:color w:val="000000"/>
          <w:sz w:val="28"/>
          <w:szCs w:val="28"/>
        </w:rPr>
        <w:t>Эолия</w:t>
      </w:r>
    </w:p>
    <w:p>
      <w:pPr>
        <w:pStyle w:val="Normal"/>
        <w:ind w:left="1440" w:firstLine="540"/>
        <w:rPr>
          <w:rFonts w:ascii="Times New Roman" w:hAnsi="Times New Roman" w:cs="Times New Roman"/>
          <w:color w:val="000000"/>
          <w:sz w:val="28"/>
          <w:szCs w:val="28"/>
        </w:rPr>
      </w:pPr>
      <w:r>
        <w:rPr>
          <w:rFonts w:cs="Times New Roman" w:ascii="Times New Roman" w:hAnsi="Times New Roman"/>
          <w:color w:val="000000"/>
          <w:sz w:val="28"/>
          <w:szCs w:val="28"/>
        </w:rPr>
        <w:t>Констанс Демби</w:t>
      </w:r>
    </w:p>
    <w:p>
      <w:pPr>
        <w:pStyle w:val="Normal"/>
        <w:ind w:left="1440" w:firstLine="540"/>
        <w:rPr>
          <w:rFonts w:ascii="Times New Roman" w:hAnsi="Times New Roman" w:cs="Times New Roman"/>
          <w:color w:val="000000"/>
          <w:sz w:val="28"/>
          <w:szCs w:val="28"/>
        </w:rPr>
      </w:pPr>
      <w:r>
        <w:rPr>
          <w:rFonts w:cs="Times New Roman" w:ascii="Times New Roman" w:hAnsi="Times New Roman"/>
          <w:color w:val="000000"/>
          <w:sz w:val="28"/>
          <w:szCs w:val="28"/>
        </w:rPr>
        <w:t>Медитации из мира Ошо</w:t>
      </w:r>
    </w:p>
    <w:p>
      <w:pPr>
        <w:pStyle w:val="Normal"/>
        <w:ind w:left="1440" w:firstLine="540"/>
        <w:rPr>
          <w:rFonts w:ascii="Times New Roman" w:hAnsi="Times New Roman" w:cs="Times New Roman"/>
          <w:color w:val="000000"/>
          <w:sz w:val="28"/>
          <w:szCs w:val="28"/>
        </w:rPr>
      </w:pPr>
      <w:r>
        <w:rPr>
          <w:rFonts w:cs="Times New Roman" w:ascii="Times New Roman" w:hAnsi="Times New Roman"/>
          <w:color w:val="000000"/>
          <w:sz w:val="28"/>
          <w:szCs w:val="28"/>
        </w:rPr>
        <w:t>Стивен Халперн</w:t>
      </w:r>
    </w:p>
    <w:p>
      <w:pPr>
        <w:pStyle w:val="Normal"/>
        <w:ind w:left="1440" w:firstLine="540"/>
        <w:rPr>
          <w:rFonts w:ascii="Times New Roman" w:hAnsi="Times New Roman" w:cs="Times New Roman"/>
          <w:color w:val="000000"/>
          <w:sz w:val="28"/>
          <w:szCs w:val="28"/>
        </w:rPr>
      </w:pPr>
      <w:r>
        <w:rPr>
          <w:rFonts w:cs="Times New Roman" w:ascii="Times New Roman" w:hAnsi="Times New Roman"/>
          <w:color w:val="000000"/>
          <w:sz w:val="28"/>
          <w:szCs w:val="28"/>
        </w:rPr>
        <w:t>Corciolli</w:t>
      </w:r>
    </w:p>
    <w:p>
      <w:pPr>
        <w:pStyle w:val="Normal"/>
        <w:ind w:left="1440" w:firstLine="540"/>
        <w:rPr>
          <w:rFonts w:ascii="Times New Roman" w:hAnsi="Times New Roman" w:cs="Times New Roman"/>
          <w:color w:val="000000"/>
          <w:sz w:val="28"/>
          <w:szCs w:val="28"/>
        </w:rPr>
      </w:pPr>
      <w:r>
        <w:rPr>
          <w:rFonts w:cs="Times New Roman" w:ascii="Times New Roman" w:hAnsi="Times New Roman"/>
          <w:color w:val="000000"/>
          <w:sz w:val="28"/>
          <w:szCs w:val="28"/>
        </w:rPr>
        <w:t>G.E.N.E</w:t>
      </w:r>
    </w:p>
    <w:p>
      <w:pPr>
        <w:pStyle w:val="Normal"/>
        <w:ind w:left="1440" w:firstLine="54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Серия </w:t>
      </w:r>
      <w:r>
        <w:rPr>
          <w:rFonts w:cs="Times New Roman" w:ascii="Times New Roman" w:hAnsi="Times New Roman"/>
          <w:color w:val="000000"/>
          <w:sz w:val="28"/>
          <w:szCs w:val="28"/>
          <w:lang w:val="en-US"/>
        </w:rPr>
        <w:t>“Mind Body &amp; Soul”</w:t>
      </w:r>
    </w:p>
    <w:p>
      <w:pPr>
        <w:pStyle w:val="Normal"/>
        <w:ind w:left="1440" w:firstLine="5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elight</w:t>
      </w:r>
    </w:p>
    <w:p>
      <w:pPr>
        <w:pStyle w:val="Normal"/>
        <w:ind w:left="1440" w:firstLine="5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teway sound studio</w:t>
      </w:r>
    </w:p>
    <w:p>
      <w:pPr>
        <w:pStyle w:val="Normal"/>
        <w:ind w:left="1440" w:firstLine="540"/>
        <w:rPr>
          <w:rFonts w:ascii="Times New Roman" w:hAnsi="Times New Roman" w:cs="Times New Roman"/>
          <w:color w:val="000000"/>
          <w:sz w:val="28"/>
          <w:szCs w:val="28"/>
          <w:lang w:val="en-US"/>
        </w:rPr>
      </w:pPr>
      <w:r>
        <w:rPr>
          <w:rFonts w:cs="Times New Roman" w:ascii="Times New Roman" w:hAnsi="Times New Roman"/>
          <w:color w:val="000000"/>
          <w:sz w:val="28"/>
          <w:szCs w:val="28"/>
        </w:rPr>
        <w:t>Доктор</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жеффре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Томпсон</w:t>
      </w:r>
    </w:p>
    <w:p>
      <w:pPr>
        <w:pStyle w:val="Normal"/>
        <w:ind w:left="1440" w:firstLine="540"/>
        <w:rPr>
          <w:rFonts w:ascii="Times New Roman" w:hAnsi="Times New Roman" w:cs="Times New Roman"/>
          <w:color w:val="000000"/>
          <w:sz w:val="28"/>
          <w:szCs w:val="28"/>
        </w:rPr>
      </w:pPr>
      <w:r>
        <w:rPr>
          <w:rFonts w:cs="Times New Roman" w:ascii="Times New Roman" w:hAnsi="Times New Roman"/>
          <w:color w:val="000000"/>
          <w:sz w:val="28"/>
          <w:szCs w:val="28"/>
        </w:rPr>
        <w:t>Primasounds</w:t>
      </w:r>
    </w:p>
    <w:p>
      <w:pPr>
        <w:pStyle w:val="Normal"/>
        <w:ind w:left="1440" w:firstLine="540"/>
        <w:rPr>
          <w:rFonts w:ascii="Times New Roman" w:hAnsi="Times New Roman" w:cs="Times New Roman"/>
          <w:color w:val="000000"/>
          <w:sz w:val="28"/>
          <w:szCs w:val="28"/>
        </w:rPr>
      </w:pPr>
      <w:r>
        <w:rPr>
          <w:rFonts w:cs="Times New Roman" w:ascii="Times New Roman" w:hAnsi="Times New Roman"/>
          <w:color w:val="000000"/>
          <w:sz w:val="28"/>
          <w:szCs w:val="28"/>
        </w:rPr>
        <w:t>Институт Монро</w:t>
      </w:r>
    </w:p>
    <w:p>
      <w:pPr>
        <w:pStyle w:val="Normal"/>
        <w:ind w:left="1440" w:hanging="0"/>
        <w:rPr/>
      </w:pPr>
      <w:r>
        <w:rPr>
          <w:rFonts w:cs="Times New Roman" w:ascii="Times New Roman" w:hAnsi="Times New Roman"/>
          <w:color w:val="000000"/>
          <w:sz w:val="28"/>
          <w:szCs w:val="28"/>
        </w:rPr>
        <w:t>11. Приборы свето-звукостимуляции Photosonix</w:t>
      </w:r>
    </w:p>
    <w:p>
      <w:pPr>
        <w:pStyle w:val="Normal"/>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4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ступление</w:t>
      </w:r>
    </w:p>
    <w:p>
      <w:pPr>
        <w:pStyle w:val="Normal"/>
        <w:ind w:first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древних времен известно благоприятное влияние музыкальных произведений на состояние здоровья человека. Звуки воистину вершат чудеса, исцеляют, возвышают дух, волнуют, радуют, печаля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слышится в текущих ручьях, бьющих ключом источниках, шуме дождя, грохо</w:t>
        <w:softHyphen/>
        <w:t>те горных потоков, непрестанном движении океанов и морей. Музыка слышится в дыхании ветра, шелесте листвы, щебетании птиц... Именно с помощью музыки человек непрестанно передает свои чувства и ощущения, именно с помощью музыки он выражает свое религиозное чувство и именно с ее помощью он передает свои горести, свои радости, свою любовь и все свои самые глубокие переживания.</w:t>
      </w:r>
    </w:p>
    <w:p>
      <w:pPr>
        <w:pStyle w:val="Normal"/>
        <w:ind w:firstLine="540"/>
        <w:jc w:val="both"/>
        <w:rPr/>
      </w:pPr>
      <w:r>
        <w:rPr>
          <w:rFonts w:cs="Times New Roman" w:ascii="Times New Roman" w:hAnsi="Times New Roman"/>
          <w:color w:val="000000"/>
          <w:sz w:val="28"/>
          <w:szCs w:val="28"/>
        </w:rPr>
        <w:t xml:space="preserve">Индийские философы говорили, что в начале человеческой истории не было языка, была, как поется в песне, “вечная музыка”. Люди выражали свои мысли и чувства звуками: низкими или высокими, долгими или короткими. Глубина тембра свидетельствовала о силе и мощи, а высота тона выражала любовь и мудрость. Наши предки славяне говорили нараспев - отголоски их бытовой речи можно сегодня услышать в церкви, когда читаются Евангелие, Апостол и Псалтырь. Новгородское вече представляло собой в чистом виде оперу, с ариями, дуэтами и хорами. В замках и дворцах пение и музыка звучали почти круглосуточно, создавая благоприятный психологический фон жизни правителе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способна излечить наши горести и хандру. Она заставляет заново  пережить и воскресить в памяти дорогие нашему сердцу вос</w:t>
        <w:softHyphen/>
        <w:t xml:space="preserve">поминания. Музыка изменяет восприятие времени и пространства. Музыка влияет на дыхание, пульс и кровяное давление. Музыка снижает стресс и повышает иммунитет.  Музыка поднимает силу духа. Музыка помогает росту растений,  баюкает детей, заставляет полки маршировать на войну. Музыка способна вдохновить на творчество. Многие писатели и поэты рассказывали, что задумали свои произведения или в момент прослушивания музыки, или же сразу после этого. Музыка способна своим барабанным боем отпугнуть злых духов, воспеть хвалу деве Марии, воззвать к Будде ради всеобщего спасения, пленять и  успокаивать, воскрешать и превращат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 это дыхание души и сознания. Через музы</w:t>
        <w:softHyphen/>
        <w:t>ку душа проявляется на земле. Когда высшее сознание проснется в человеке, когда он разовьет в себе возмож</w:t>
        <w:softHyphen/>
        <w:t>ности более тонких восприятий, он начнет слышать ту грандиозную симфонию, которая звучит в космичес</w:t>
        <w:softHyphen/>
        <w:t>ком пространстве от края до края вселенной, и тогда он поймет глубокий смысл жизни. От первого крика до последнего предсмертного вздоха мы охвачены морем звуков и колебаний каждую секунду нашей жизни. Это первородный звук самого создателя, речь ан</w:t>
        <w:softHyphen/>
        <w:t>гелов и атомов, та сущность, из которой так ладно скроены дей</w:t>
        <w:softHyphen/>
        <w:t>ствительность и мечты, существа и Реаль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Экскурс в историю</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sz w:val="28"/>
          <w:szCs w:val="28"/>
        </w:rPr>
        <w:t xml:space="preserve">Слово музыка происходит от греческого корня </w:t>
      </w:r>
      <w:r>
        <w:rPr>
          <w:rFonts w:cs="Times New Roman" w:ascii="Times New Roman" w:hAnsi="Times New Roman"/>
          <w:i/>
          <w:sz w:val="28"/>
          <w:szCs w:val="28"/>
        </w:rPr>
        <w:t>мюзе</w:t>
      </w:r>
      <w:r>
        <w:rPr>
          <w:rFonts w:cs="Times New Roman" w:ascii="Times New Roman" w:hAnsi="Times New Roman"/>
          <w:sz w:val="28"/>
          <w:szCs w:val="28"/>
        </w:rPr>
        <w:t>. Специ</w:t>
        <w:softHyphen/>
        <w:t>алисты по мифологии говорят, что девять муз, небесных сестер, правящих пением, поэзией, искусствами и наукой, были рожде</w:t>
        <w:softHyphen/>
        <w:t>ны от Зевса и Мнемозины, богини памяти. Таким образом, музы</w:t>
        <w:softHyphen/>
        <w:t>ка — это дитя естественной любви, обладающее грацией, красо</w:t>
        <w:softHyphen/>
        <w:t xml:space="preserve">той и необычными целебными свойствами, которые неразрывно и изначально связаны с божественным порядком и памятью о нашей сути и судьб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уру какой бы страны мы ни взяли, везде можем найти сведения об использовании музыки в нормализации душевно</w:t>
        <w:softHyphen/>
        <w:t>го состояния людей, т. е. в психотерапевтических целях. В ко</w:t>
        <w:softHyphen/>
        <w:t>лыбелях человеческой цивилизации - Китае и Индии, Египте и Древней Греции врачи и жрецы, философы и музыканты ис</w:t>
        <w:softHyphen/>
        <w:t>пользовали музыку для врачевания.</w:t>
      </w:r>
    </w:p>
    <w:p>
      <w:pPr>
        <w:pStyle w:val="Normal"/>
        <w:ind w:firstLine="540"/>
        <w:jc w:val="both"/>
        <w:rPr/>
      </w:pPr>
      <w:r>
        <w:rPr>
          <w:rFonts w:cs="Times New Roman" w:ascii="Times New Roman" w:hAnsi="Times New Roman"/>
          <w:color w:val="000000"/>
          <w:sz w:val="28"/>
          <w:szCs w:val="28"/>
        </w:rPr>
        <w:t>Уже в работах первого общепризнанного теоретика музыки - древнегреческого философа Пифагора мы находим описание того, каким образом музыка может влиять на эмоциональное состоя</w:t>
        <w:softHyphen/>
        <w:t>ние человека. Одним из важнейших понятий в этике Пифагора была “эвритмия” - способность человека находить верный ритм во всех проявлениях жизнедеятельности - пении, игре, танце, речи, жестах, мыслях, поступках, в рождении и смерти. Через нахожде</w:t>
        <w:softHyphen/>
        <w:t>ние этого верного ритма человек, рассматриваемый как своего рода микрокосмос, мог гармонично войти сначала в ритм полис</w:t>
        <w:softHyphen/>
        <w:t>ной гармонии, а затем и подключиться к космическому ритму мирового целог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сихотерапевтических успехов Пифагора, описа</w:t>
        <w:softHyphen/>
        <w:t>ние которого дошло до наших дней, является усмирение им при помощи музыки греческого юноши, разъяренного изменой сво</w:t>
        <w:softHyphen/>
        <w:t>ей возлюбленной и хотевшего спалить ее дом, Пифагор прика</w:t>
        <w:softHyphen/>
        <w:t>зал музыканту-флейтисту, находившемуся при этом, поменять музыкальный лад исполняемой музыки с фригийского на сподеистский и таким образом успокоил молодого человека.</w:t>
      </w:r>
    </w:p>
    <w:p>
      <w:pPr>
        <w:pStyle w:val="Normal"/>
        <w:ind w:firstLine="540"/>
        <w:jc w:val="both"/>
        <w:rPr/>
      </w:pPr>
      <w:r>
        <w:rPr>
          <w:rFonts w:cs="Times New Roman" w:ascii="Times New Roman" w:hAnsi="Times New Roman"/>
          <w:color w:val="000000"/>
          <w:sz w:val="28"/>
          <w:szCs w:val="28"/>
        </w:rPr>
        <w:t>Другой философ Платон (427—347 до н. э.) полагал, что в государстве нет худ</w:t>
        <w:softHyphen/>
        <w:t>шего способа разрушения нравов, чем отход от гармоничной музыки. Через "распущенные лады" в душе слушателей может проникнуть постыдное, а чудовищное - через лады слиш</w:t>
        <w:softHyphen/>
        <w:t>ком суровые. Ритмы и лады, считал Платон, воздействуя на мысль, делают ее сообразно им самим. Поэтому лучшая охрана государства - музыка “степенная и слаженная”, скромная и про</w:t>
        <w:softHyphen/>
        <w:t xml:space="preserve">стая. Платон и его последователи считали, что допустимы только те музыкальные произведения и инструменты, посредством которых индивид может возвыситься до уровня общественных требовани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деи Платона и Пифагора получили наибольшее развитие в трудах Аристотеля, разработавшего учение о мимесисе - пред</w:t>
        <w:softHyphen/>
        <w:t>ставлении о внутреннем мире человека и способах воздействия на него при помощи искусства. В теории мимесиса была пред</w:t>
        <w:softHyphen/>
        <w:t>ставлена концепция катарсиса - очищения души (слушателя, зрителя) в процессе восприятия произведений искусства, от</w:t>
        <w:softHyphen/>
        <w:t>ражающих мир человеческих характеров и страстей и потря</w:t>
        <w:softHyphen/>
        <w:t>сающих своей правдой и красотой.</w:t>
      </w:r>
    </w:p>
    <w:p>
      <w:pPr>
        <w:pStyle w:val="Normal"/>
        <w:ind w:firstLine="540"/>
        <w:jc w:val="both"/>
        <w:rPr/>
      </w:pPr>
      <w:r>
        <w:rPr>
          <w:rFonts w:cs="Times New Roman" w:ascii="Times New Roman" w:hAnsi="Times New Roman"/>
          <w:color w:val="000000"/>
          <w:sz w:val="28"/>
          <w:szCs w:val="28"/>
        </w:rPr>
        <w:t>Вслед за Плато</w:t>
        <w:softHyphen/>
        <w:t>ном, которому мир представлялся как звучащее единство, построенное на всеобъемлющем трехзвенье музыки, тогда говорили о “musica mundana” — музыке вселенной, “musica humana” — музыке, звуча</w:t>
        <w:softHyphen/>
        <w:t>щей в человеке, и, наконец, о “musica instrumentalis” — акустически воспринимаемой вокальной или инструмен</w:t>
        <w:softHyphen/>
        <w:t>тальной музыке. Позже эта концепция, согласно которой в душе и в теле человека имеют место такие же гармони</w:t>
        <w:softHyphen/>
        <w:t>ческие и цифровые пропорции, как и в движении звезд, в звуках музыки, была воспринята и Бетиусом (480—524), канцлером Теодориха. Еще до рационализ</w:t>
        <w:softHyphen/>
        <w:t>ма эта теория получила свое дальнейшее развитие благо</w:t>
        <w:softHyphen/>
        <w:t>даря Иоганну Кеплеру, назначенному в 1612 г. главным математиком при императорском дворе в Верхней Авст</w:t>
        <w:softHyphen/>
        <w:t>рии. Следуя ученым античности, Кеплер высказал мысль о гармонии миров в музыке. В его книге “Гармония мира”, которая стала известна широким кругам лишь в послед</w:t>
        <w:softHyphen/>
        <w:t>ние годы, речь идет о симфонии мира, об объединении всех планет в стройное целое. Более глазами, обращен</w:t>
        <w:softHyphen/>
        <w:t>ными к музам, чем глазами естествоиспытателя, он вы</w:t>
        <w:softHyphen/>
        <w:t>числил с помощью гармонической транспозиции из раз</w:t>
        <w:softHyphen/>
        <w:t>личных траекторий планет основные звуки, гаммы и ме</w:t>
        <w:softHyphen/>
        <w:t>лодии, которые привели его впоследствии к описанию многоголосной гармонии других планет, как они могли бы звучать в первый день сотворения мир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шеломляет и одновременно очаровывает тот факт, что эти древние и почти фантастические представления с помощью теории относительности Эйнштейна были не</w:t>
        <w:softHyphen/>
        <w:t>давно перенесены в условия нашего столетия. По пред</w:t>
        <w:softHyphen/>
        <w:t>ставлению Гарбургера, именно музыка основывается на геометрических принципах многомерной природы, при</w:t>
        <w:softHyphen/>
        <w:t>чем разнообразные измерения времени и звука составля</w:t>
        <w:softHyphen/>
        <w:t>ют основу музыки, которая вплотную примыкает к об</w:t>
        <w:softHyphen/>
        <w:t>щему плану геометрии вселенной. С трудом можно по</w:t>
        <w:softHyphen/>
        <w:t>нять, что между возвышенными математическими фак</w:t>
        <w:softHyphen/>
        <w:t>тами и музыкой, непосредственно обращенной к сердцу, существует тесная взаимосвязь, и, как однажды выразил</w:t>
        <w:softHyphen/>
        <w:t>ся Ансерме, звуки, которые делают музыку, всегда соче</w:t>
        <w:softHyphen/>
        <w:t>таются так, что они образуют логарифмическую систему.</w:t>
      </w:r>
    </w:p>
    <w:p>
      <w:pPr>
        <w:pStyle w:val="Normal"/>
        <w:ind w:firstLine="540"/>
        <w:jc w:val="both"/>
        <w:rPr/>
      </w:pPr>
      <w:r>
        <w:rPr>
          <w:rFonts w:cs="Times New Roman" w:ascii="Times New Roman" w:hAnsi="Times New Roman"/>
          <w:color w:val="000000"/>
          <w:sz w:val="28"/>
          <w:szCs w:val="28"/>
        </w:rPr>
        <w:t>Духом Пифагора проникнута и современная “гармо</w:t>
        <w:softHyphen/>
        <w:t>ническая картина мира” Ганса Кайзера, который в основе всего построения миров видит древний феномен звуково</w:t>
        <w:softHyphen/>
        <w:t>го числа. Его “Гармония” не тождественна гармонии в теории музыки, а представляет собой более универсаль</w:t>
        <w:softHyphen/>
        <w:t>ное понятие, определенные сведения из древнего учения о “Звучании мира”. Он находит характерное трехзвучие музыкальной каденции в геологическом строении нашей Земли и опирается при этом на наблюдения, по которым волны землетрясения в разных зонах проявляются в не</w:t>
        <w:softHyphen/>
        <w:t>драх земли по-разному, и радиусы этих зон напоминают длину струны dur-аккорда ряда обертонов, то есть точно также схожи с любым физическим природным феноме</w:t>
        <w:softHyphen/>
        <w:t>ном, и обладают удивительным сходством с ним. Эта “трех</w:t>
        <w:softHyphen/>
        <w:t>звучная структура” недр земли сводится к представлению нашей земли как огромного аккорда и полностью соответ</w:t>
        <w:softHyphen/>
        <w:t>ствует античному пониманию “musica mundana”.</w:t>
      </w:r>
    </w:p>
    <w:p>
      <w:pPr>
        <w:pStyle w:val="Normal"/>
        <w:ind w:firstLine="540"/>
        <w:jc w:val="both"/>
        <w:rPr/>
      </w:pPr>
      <w:r>
        <w:rPr>
          <w:rFonts w:cs="Times New Roman" w:ascii="Times New Roman" w:hAnsi="Times New Roman"/>
          <w:color w:val="000000"/>
          <w:sz w:val="28"/>
          <w:szCs w:val="28"/>
        </w:rPr>
        <w:t>Музыка, звучащая в человеке, “musica humana”, в античном мире находила свои соответствия вначале как представление о музыке в пульсе. Такое понятие исходи</w:t>
        <w:softHyphen/>
        <w:t>ло от врача Герофилоса, который жил за 300 лет до н. э. в Александрии. Позже оно было воспринято средневе</w:t>
        <w:softHyphen/>
        <w:t>ковой теорией музыки, а также и медицин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же Роджер Бэкон (1215—1295) в своей книге «Opus tertium», опубликованной в 1267 г., указывал на то, что биение пульса через равные интервалы подобно музыке, поэтому учение о пульсе он старался подчинить музыке. По его мнению, врач обязательно должен знать музы</w:t>
        <w:softHyphen/>
        <w:t>кальные пропорции. Уже Авиценна (980—1037) в своей «Книге исцеления» целый раздел посвятил взаимосвязи между пульсом и музыкой. И когда эта книга, переве</w:t>
        <w:softHyphen/>
        <w:t>денная с арабского на латинский язык в XII в., стала основным медицинским учебником средневекового За</w:t>
        <w:softHyphen/>
        <w:t>пада, музыкально-измерительное учение о пульсе Герофила прочнее утвердилось в медицинской наук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неудивительно, что уже в Х веке предпосыл</w:t>
        <w:softHyphen/>
        <w:t>кой для изучения медицины считалось овладение искусст</w:t>
        <w:softHyphen/>
        <w:t>вом. Это требование в XIII веке стало обязательным для университетского плана обучения. Так, на медицинском факультете в Париже с 1426 года было обязательно пред</w:t>
        <w:softHyphen/>
        <w:t>писано, что студенты-медики, получая звание доктора, до</w:t>
        <w:softHyphen/>
        <w:t>лжны пройти аттестацию по различным видам искусства. Но так как для соискателей на звание магистра искусства необходимо было читать лекции по музыке, можно пред</w:t>
        <w:softHyphen/>
        <w:t xml:space="preserve">положить, что в конце XIV в. каждый будущий врач во время своего обучения должен был пройти курс теории музы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в начале XVII века музыка перестала быть научно обоснованной дисциплиной в медицинских университетах и уже не было прежде обязательного для врача предмета — музыки, в XVIII веке постепенно исче</w:t>
        <w:softHyphen/>
        <w:t>зала давняя традиция «musica humana», лишь в наше вре</w:t>
        <w:softHyphen/>
        <w:t xml:space="preserve">мя она снова переживает свое возрожде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вовлечения музыки в медицинской теории и практике теряется в глубине веков, когда музыка и ис</w:t>
        <w:softHyphen/>
        <w:t>кусство врачевания были неразрывно связаны друг с дру</w:t>
        <w:softHyphen/>
        <w:t>гом. Вначале главную роль играло так называемое целеб</w:t>
        <w:softHyphen/>
        <w:t>ное пение. Уже у Гомера Одиссей, израненный на охоте диким кабаном, излечивается благодаря пению сыновей Ав</w:t>
        <w:softHyphen/>
        <w:t>толика. В «Илиаде» говорится об особой форме целебного пения, которое применяется как одно из средств для защи</w:t>
        <w:softHyphen/>
        <w:t>ты от чумы. Это магическое представление о целебной силе музыки описано в одном трактате 665 г. до н. э. Талетас с Крита прибыл по велению оракула в Спарту и своим пением избавил жителей Лакедемона от чум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нтичном мире основой для целебной музыки слу</w:t>
        <w:softHyphen/>
        <w:t>жило учение о «Ethos» музыки, когда наряду с пением главную роль играли и инструменты: Aulos, похожая на гобой, и китара, похожая на лиру. В зависимости от использования инструмента и характера его звучания, определенного темпа и, прежде всего, определенного ритма музыке каждый раз придавалось особое значе</w:t>
        <w:softHyphen/>
        <w:t>ние. При этом у слушающего возбуждались различные страстные чувства. Возбуждающее действие Aulos ис</w:t>
        <w:softHyphen/>
        <w:t>пользовал уже и Асклепий (124—60 до н.э.) для того, чтобы освободить людей от подавленного меланхолич</w:t>
        <w:softHyphen/>
        <w:t>ного настроения. Лира своим нежным звучанием и глу</w:t>
        <w:softHyphen/>
        <w:t>боко проникающей в душу музыкой должна была очи</w:t>
        <w:softHyphen/>
        <w:t>щать душу человека от излишней чувствительности и страсти. Поэтому и говорили об очищающей музык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XIII веке музы</w:t>
        <w:softHyphen/>
        <w:t>ка считалась там важнейшим медицинским средством, бла</w:t>
        <w:softHyphen/>
        <w:t>годаря которому можно было замедлить процесс старе</w:t>
        <w:softHyphen/>
        <w:t>ния человека. На эту «отсрочку симптомов старения» при помощи музыки первым указал Роджер Бэкон (1215— 1295). В «Gerontocomia» Габриэле Зерби — в первом опуб</w:t>
        <w:softHyphen/>
        <w:t>ликованном труде по геронтологии — это влияние, про</w:t>
        <w:softHyphen/>
        <w:t>длевающее жизнь человека, объясняется тем, что музыка, благодаря своему числовому строю, родственна гармонии, присущей человеку. Это мнение было высказано также Franchinus Ranchinus (1561—1641) в его труде «Gerocomia», опубликованном в 1627 г.</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этим геронтологическим показанием, му</w:t>
        <w:softHyphen/>
        <w:t>зыка как целебное средство приобрела особое значение при лечении психических заболеваний и, особенно, при депрессии, как писал Раймунд Миндерер в своей «Threnodia medica» в 1619 г. Датчанин Олаус Боррихиус (1626—1690) в связи с этим указывал на то, что музы</w:t>
        <w:softHyphen/>
        <w:t>ка была изобретена не для того, «... чтобы изгонять болезни, а больше всего для того, чтобы влиять на ду</w:t>
        <w:softHyphen/>
        <w:t>шевное состояние человека». Это замечание казалось необходимым, так как о влиянии музыки повсюду в средневековых городах существовали умозрительные, во многом даже детские, представления. Достаточно прочитать лишь «Musurgia universalis» иезуита Атанасиуса Кирхера, вышедшую в 1684 г., где говорится о том, что музыка открывает отдушины на теле человека, через которые выходят злые, болезнетворные дух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1807 г. в Вене вышла книга доктора Лихтенталя под названием «Врач — музыкант или сочинение о влиянии музыки на тело и ее использо</w:t>
        <w:softHyphen/>
        <w:t>вании при определенных заболеваниях», в которой точно описывается, как музыка может влиять на психику и, тем самым, косвенно на само тел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трудных жизненных ситуациях, которые кажутся иногда неразрешимыми и аналитически едва ли объяснимыми, благодаря применению музыкальной тера</w:t>
        <w:softHyphen/>
        <w:t>пии часто удается добиться удивительных результатов. История хранит достаточно примеров из древнего и ново</w:t>
        <w:softHyphen/>
        <w:t>го времени: игра на арфе Давида, который излечил царя Саула от депрессии; десятилетнему Фредерику Шопену своей игрой на фортепьяно удавалось освободить Велико</w:t>
        <w:softHyphen/>
        <w:t>го князя Польши от страшных припадков ярости. Наибо</w:t>
        <w:softHyphen/>
        <w:t>лее убедительным примером может служить депрессия ис</w:t>
        <w:softHyphen/>
        <w:t>панского короля Филиппа V, которого только под звуки музыки можно было заставить подняться с постели и при</w:t>
        <w:softHyphen/>
        <w:t xml:space="preserve">няться за государственные дел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941 году Дж. Альтшулер разработал метод изопринципа, согласно которому пациентам предлагалась музыка, соответствующая их психическому состоянию в данный момент. Для депрессивных пациентов это была музыка, звучащая в спокойном темпе, для возбудимых – в быстром. После фразы отреагирования аффекта использовались мажорные и оптимистические произвед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50-х годах в Великобритании, в школе для детей, больных олигофренией, встретились американский пианист и композитор Пол Нордоф и британский психолог-преподаватель Клайв Роббинс. Занимаясь с детьми, оба пришли к одному и тому же выводу: оказывается, музыка существенно влияет на самовыражение таких ребят. Первые эксперименты дали потрясающие результаты, и это подтолкнуло ученых к разработке специальной методики - творческой музыкотерапии, которую очень скоро стали использовать как обязательную часть реабилит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 значительно сильнее, чем простое прослушива</w:t>
        <w:softHyphen/>
        <w:t>ние музыки, влияет на человека активное музицирование. Врач Генрих Ганзельман лучше всего охарактери</w:t>
        <w:softHyphen/>
        <w:t>зовал терапевтическое воздействие активного музицирования. Но эти размышления относятся, конечно, в боль</w:t>
        <w:softHyphen/>
        <w:t>шей степени к творческому музыканту, для которого музыка означает самотерапию. Артисты часто находят</w:t>
        <w:softHyphen/>
        <w:t>ся на грани невроза. Их творческая деятельность не</w:t>
        <w:softHyphen/>
        <w:t>редко служит им запасным выходом для преодоления невроза и получения душевного равновесия. Их собствен</w:t>
        <w:softHyphen/>
        <w:t>ная музыка освобождает их от напряжения, которое старается вырваться наружу. Поэтому она в определен</w:t>
        <w:softHyphen/>
        <w:t>ной степени отмечена конфликтами и душевными пере</w:t>
        <w:softHyphen/>
        <w:t>живаниями музыканта. С другой стороны, музыканту удается своим творчеством преодолеть страдания и даже страх перед смертью, таким образом, музыка в метафи</w:t>
        <w:softHyphen/>
        <w:t xml:space="preserve">зической перспективе сближается с теологие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е музыкальные произведения несут в себе энергетический отпечаток внутреннего мира автора – его эмоции, переживания, склад ума. За последние 40 лет в музыке появилось очень много нового – рок, диско, джаз, электронная, космическая музыка и т.п. Из всего разнообразия музыкальных стилей и направлений особенно следует выделить музыку в стиле New Age. Это направление музыки способствует гармонизации личности, духовному росту, несет в себе красоту и добро. Прослушивание музыки new age снимает стресс, облагораживает и исцеляет. Эта музыка написана людьми, находящимися в духовном поиске, стремящимися усовершенствовать себя, сделаться чище и гармоничней. Выражая через музыку свои внутренние состояния, духовно продвинутые люди поднимают слушателя до уровня своих озарений, в которых непременными спутниками являются свет, радость, ощущение полета и отблески просветленного созн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540"/>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rPr>
        <w:t>Природа звука</w:t>
      </w:r>
      <w:r>
        <w:rPr>
          <w:rFonts w:cs="Times New Roman" w:ascii="Times New Roman" w:hAnsi="Times New Roman"/>
          <w:b/>
          <w:color w:val="000000"/>
          <w:sz w:val="32"/>
          <w:szCs w:val="32"/>
          <w:lang w:val="uk-UA"/>
        </w:rPr>
        <w:t xml:space="preserve"> и основные составляющие музыки</w:t>
      </w:r>
    </w:p>
    <w:p>
      <w:pPr>
        <w:pStyle w:val="Normal"/>
        <w:ind w:firstLine="54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то есть звук? Наука говорит, что это определенная вибрация (колебания)  воздуха, т.е. внешней среды. Но внешний звук становится слышимым только потому, что возникает звук внутренний в сознании, а когда звук внутри замолкает, тогда тело не может создать внешний звук. Также мы знаем, что человек не только сформирован из вибраций, но и живет, и движется в них: они окружают его, как рыбу окружает вода. Можно представить тело человека как живой звуковой генератор и приемник-резонатор звуков. Поэтому физический эффект звука имеет большое влияние на человеческое тело. Настроение, предпочтения, дела, успехи, неудачи - все в жизни зависит от типа и активности вибраций, будь они мыслями, эмоциями или ощущениями. То, что ощущает душа, есть вибрации чувств. Постигаемое умом - вибрации мыслей. То, что слышат уши и видят глаза, - вибрации плотные, кристаллизовавшиеся из полевого состояния и проявляющиеся в атомах, которые составляют физический мир и из которых состоят его элементы: воздух, огонь, вода, металл, земл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ы на занятиях физики часто проводят эксперименты с генерированием чистых тонов, наблюдая их воздействие на различные вещества типа песка, масла, и воды. В этих экспериментах можно увидеть, как песок складывается  в точные геометрические фигуры, когда смычком скрипки проводят поперек края металлической пластины, на которой находится песок. Некоторые тоны заставляют масло, плавающее на поверхности воды сгущаться или наоборот делиться подобно амебам, если частота тона повышется. Крошечные частички соли, находясь одна на другой, совершают танец подобно человеческим фигурам, поскольку они реагируют на вибрирующую поверхность под ни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ки, пытаясь определить природу физического вещества, погружаясь в своих исследованиях все глубже и глубже в царство атомных и податомных частиц, обнаруживают, что там ничего нет,  по крайней мере, нет никакого вещества. Они описывают самые крошечные податомные частицы как "зоны интерференции" различных звуковых частот. Вибрация пребывает в корне каждого явления, но, воспринимая звуки окружающего мира, мы не всегда реагируем на них.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ибрации бесконечны по своей структуре. Самые тонкие из них не воспринимаемы даже душой. Сама душа есть вибрации. Многие мистики утверждают, что и дух также является вибрацией. Вибрацией невообразимо быстрой и мощной. Не зря, наверное, в Библии сказано, что вначале было Слово. Если понимать это Слово как сочетание вибрации и волеизьявления Творц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не звуков вибрации вызывают разнообразие тонов, а в физическом пространстве света - многообразие цветов. И цвет, и звук имеют влияние на человеческую душу в соответствии с законом гармонии. К тонкой душе обращается свет, а к еще более тонкой - звук. Он может оказывать жела</w:t>
        <w:softHyphen/>
        <w:t>тельное или нежелательное влияние на человеческий ум и тело, а также целительный эффект без лекарств, действие ко</w:t>
        <w:softHyphen/>
        <w:t>торых тоже связано с вибрациями, а именно есть их усво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 пропитывает все человеческое существо и в соответствии с определенным своим влиянием замедляет или ускоряет ритм циркуляции крови, возбуждает нервную систему либо успока</w:t>
        <w:softHyphen/>
        <w:t>ивает ее, пробуждает в человеке более сильные страсти или умиротворяет его, приносит покой. Очень часто люди излечивались от бо</w:t>
        <w:softHyphen/>
        <w:t>лезни с помощью неоднократных повторений определенных слов и мантр, потому что их звучание давало соответствующему  энергетическому центру тела  необходимую вибрацию для его оживления. В шаманских ритуалах звуки барабана, ритмичные заклинания и песнопения, проникают в глубину сознания людей, за</w:t>
        <w:softHyphen/>
        <w:t>ставляют вибрировать каждую их клеточку, вводят в состояние экстаза. И тогда они могут прыгнуть в огонь и не сгореть, резать себя мечом и мгновенно исцеляться, глотать огонь и не обжечься. Данные измененные состояния сознания близки к тем, которые бывают при чтении молитвы, мантры, при</w:t>
        <w:softHyphen/>
        <w:t>чем независимо от того, на каком языке они выполняются, все дело в вибрационной структуре ритма.</w:t>
      </w:r>
    </w:p>
    <w:p>
      <w:pPr>
        <w:pStyle w:val="Normal"/>
        <w:ind w:firstLine="540"/>
        <w:jc w:val="both"/>
        <w:rPr/>
      </w:pPr>
      <w:r>
        <w:rPr>
          <w:rFonts w:cs="Times New Roman" w:ascii="Times New Roman" w:hAnsi="Times New Roman"/>
          <w:color w:val="000000"/>
          <w:sz w:val="28"/>
          <w:szCs w:val="28"/>
        </w:rPr>
        <w:t>В результате колебания какого-нибудь упругого тела, например струны, ме</w:t>
        <w:softHyphen/>
        <w:t>таллического листа, деревянной пластины и т. п., возникает волнообразное распространение продольных колебаний воздушной среды, которые назы</w:t>
        <w:softHyphen/>
        <w:t>ваются звуковыми волнами. Звуковые волны формируются из набора зон с повышенной и пониженной плотностью окружающего нас воздуха. Когда источник звука, например — струна гитары, приходит в движение, то он начинает вибрировать вперед и назад. Когда струна движется в какую-либо сторону, то молекулы воздуха впереди нее прижимаются друг к другу. Это создает зону с повышенной плотностью. А позади нее наоборот создается зона с пониженной плотно</w:t>
        <w:softHyphen/>
        <w:t>стью  и этот процесс повторяется много раз в секунду. Движения одних молекул передаются другим, в результате чего данные зоны распро</w:t>
        <w:softHyphen/>
        <w:t>страняются в пространстве. Эти распространяющиеся в пространстве перио</w:t>
        <w:softHyphen/>
        <w:t>дически повторяющиеся области повышенной и пониженной плотности и представляют собой звуковую волну. Звуковые волны распространяются во всех на</w:t>
        <w:softHyphen/>
        <w:t>правлениях и с одинаковой скоростью. Эти звуковые волны (колебания) улавливаются нашим слуховым аппаратом и передаются по нервной системе в головной мозг, возбуждая ощущения зву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выше, колебания плотности воздуха происходят перио</w:t>
        <w:softHyphen/>
        <w:t>дически. Промежуток времени между двумя соседними точками, в которых плотность принимает наибольшее значение, называется периодом или цик</w:t>
        <w:softHyphen/>
        <w:t>лом. Количество циклов, происходящих каждую секунду, называется частотой. Частотой звуковой волны определяется высота звука. Волны, имеющие маленькую частоту, воспринимаются как низкие, басовые звуки, а волны, имеющие большую частоту — как высокие. Единицей измерения частоты служит герц (Гц). Одному герцу соответствует волна с частотой один цикл в секунду. Человек способен воспринимать волны с частотой от 20 до 20 000г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воспринимает достаточно большой звуковой спектр. Этот спектр можно разделить на два вида: звуки шумовой природы и музыкальные зву</w:t>
        <w:softHyphen/>
        <w:t>ки, хотя это разделение несколько условно, т. к. в современной музыке рав</w:t>
        <w:softHyphen/>
        <w:t>ноправно используются и те и друг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звука определяется четырьмя основными свойствами: высота, громкость, тембр, длительность.</w:t>
      </w:r>
    </w:p>
    <w:p>
      <w:pPr>
        <w:pStyle w:val="Normal"/>
        <w:ind w:firstLine="540"/>
        <w:jc w:val="both"/>
        <w:rPr/>
      </w:pPr>
      <w:r>
        <w:rPr>
          <w:rFonts w:cs="Times New Roman" w:ascii="Times New Roman" w:hAnsi="Times New Roman"/>
          <w:b/>
          <w:color w:val="000000"/>
          <w:sz w:val="28"/>
          <w:szCs w:val="28"/>
        </w:rPr>
        <w:t>Высота звука</w:t>
      </w:r>
      <w:r>
        <w:rPr>
          <w:rFonts w:cs="Times New Roman" w:ascii="Times New Roman" w:hAnsi="Times New Roman"/>
          <w:color w:val="000000"/>
          <w:sz w:val="28"/>
          <w:szCs w:val="28"/>
        </w:rPr>
        <w:t xml:space="preserve"> зависит от частоты колеблющегося тела (источника звука): чем чаще колебания, тем выше звук, и наоборот. Громкость зависит от размаха колебательных движений источника звука: чем больше размах колебаний (амплитуда), тем громче звук, и наоборот.</w:t>
      </w:r>
    </w:p>
    <w:p>
      <w:pPr>
        <w:pStyle w:val="Normal"/>
        <w:ind w:firstLine="540"/>
        <w:jc w:val="both"/>
        <w:rPr/>
      </w:pPr>
      <w:r>
        <w:rPr>
          <w:rFonts w:cs="Times New Roman" w:ascii="Times New Roman" w:hAnsi="Times New Roman"/>
          <w:b/>
          <w:color w:val="000000"/>
          <w:sz w:val="28"/>
          <w:szCs w:val="28"/>
        </w:rPr>
        <w:t>Длительность звука</w:t>
      </w:r>
      <w:r>
        <w:rPr>
          <w:rFonts w:cs="Times New Roman" w:ascii="Times New Roman" w:hAnsi="Times New Roman"/>
          <w:color w:val="000000"/>
          <w:sz w:val="28"/>
          <w:szCs w:val="28"/>
        </w:rPr>
        <w:t xml:space="preserve"> зависит от продолжительности колебаний источника.</w:t>
      </w:r>
    </w:p>
    <w:p>
      <w:pPr>
        <w:pStyle w:val="Normal"/>
        <w:ind w:firstLine="540"/>
        <w:jc w:val="both"/>
        <w:rPr/>
      </w:pPr>
      <w:r>
        <w:rPr>
          <w:rFonts w:cs="Times New Roman" w:ascii="Times New Roman" w:hAnsi="Times New Roman"/>
          <w:b/>
          <w:color w:val="000000"/>
          <w:sz w:val="28"/>
          <w:szCs w:val="28"/>
        </w:rPr>
        <w:t>Тембром</w:t>
      </w:r>
      <w:r>
        <w:rPr>
          <w:rFonts w:cs="Times New Roman" w:ascii="Times New Roman" w:hAnsi="Times New Roman"/>
          <w:color w:val="000000"/>
          <w:sz w:val="28"/>
          <w:szCs w:val="28"/>
        </w:rPr>
        <w:t xml:space="preserve"> называется качественная характеристика звука, т. е. его окраска. Именно благодаря этой характеристике мы различаем огромное количество музыкальных инструментов, голоса и даже шумовые звуки. Тембр звука за</w:t>
        <w:softHyphen/>
        <w:t>висит от наличия в нем "частичных" тонов или, иначе говоря, обертонов (гармоник), а также от их соотношения по громкости и присутствию или отсутствию в спектре звучания основного тона.</w:t>
      </w:r>
    </w:p>
    <w:p>
      <w:pPr>
        <w:pStyle w:val="Normal"/>
        <w:ind w:firstLine="540"/>
        <w:jc w:val="both"/>
        <w:rPr/>
      </w:pPr>
      <w:r>
        <w:rPr>
          <w:rFonts w:cs="Times New Roman" w:ascii="Times New Roman" w:hAnsi="Times New Roman"/>
          <w:b/>
          <w:color w:val="000000"/>
          <w:sz w:val="28"/>
          <w:szCs w:val="28"/>
        </w:rPr>
        <w:t>Ритм.</w:t>
      </w:r>
      <w:r>
        <w:rPr>
          <w:rFonts w:cs="Times New Roman" w:ascii="Times New Roman" w:hAnsi="Times New Roman"/>
          <w:color w:val="000000"/>
          <w:sz w:val="28"/>
          <w:szCs w:val="28"/>
        </w:rPr>
        <w:t xml:space="preserve"> Это изначальный и фундаментальный элемент музыки. Музыка примитивных общин состоит единственно из ритма. Именно его называют "сердцем музыки". Ритм оказывает наиболее сильное и прямое воздействие на человека - и на его тело, и на эмоции. Жизнь нашего организма основана на различных ритмах: дыхания, сердца, различных движений, активности и отдыха, не говоря уже о более тонких ритмах на уровне клеток и молекул. Психологическое состояние личности тоже имеет свои непростые ритмы: окрыленности и депрессии, горя и радости, усердия и апатии, силы и слабости и прочее. Все эти состояния очень чувствительны к музыкальным ритмам. Не потому ли они имеют такую магию возбуждать и успокаивать, лечить и разрушать... Есть определенные действия, в которых ритм тела, эмоций и музыки взаимопроникают и сливаются в единое целое. Это происходит в танце, который можно назвать живой музыкой, идущей из самой души человека. Недавно медики выяснили, что шаманы ритмичными ударами в бубен действуют на психику больного, возбуждая глубинные структуры его мозга. Американскому этнографу Майклу Гарнеру, впервые овладевшему шаманскими "методиками", даже удалось с их помощью излечить своего друга от алкоголизма. Известно, что при постоянном пьянстве эндогенный этанол - природный алкоголь, вырабатываемый в небольших количествах в организме, постепенно исчезает, и, чтобы восполнить его потерю, алкоголику требуется ежедневно принимать дозу у ближайшего ларька. Гарнер обнаружил, что ритмы бубна повышают уровень природного этанола, а психическое состояние приходит в норму.</w:t>
      </w:r>
    </w:p>
    <w:p>
      <w:pPr>
        <w:pStyle w:val="Normal"/>
        <w:ind w:firstLine="540"/>
        <w:jc w:val="both"/>
        <w:rPr/>
      </w:pPr>
      <w:r>
        <w:rPr>
          <w:rFonts w:cs="Times New Roman" w:ascii="Times New Roman" w:hAnsi="Times New Roman"/>
          <w:b/>
          <w:color w:val="000000"/>
          <w:sz w:val="28"/>
          <w:szCs w:val="28"/>
        </w:rPr>
        <w:t>Мелодия</w:t>
      </w:r>
      <w:r>
        <w:rPr>
          <w:rFonts w:cs="Times New Roman" w:ascii="Times New Roman" w:hAnsi="Times New Roman"/>
          <w:color w:val="000000"/>
          <w:sz w:val="28"/>
          <w:szCs w:val="28"/>
        </w:rPr>
        <w:t xml:space="preserve">. Комбинация ритмов, тонов и ударений рождают каждый раз неповторимую мелодию. Она воздействует на слушателя особенно интенсивно и многообразно. Мелодия пробуждает не только эмоции, но и ощущения, образы и убеждения, сильно влияет практически на все жизненные функции, в особенности на нервную систему, дыхание и кровообращение. </w:t>
      </w:r>
    </w:p>
    <w:p>
      <w:pPr>
        <w:pStyle w:val="Normal"/>
        <w:ind w:firstLine="540"/>
        <w:jc w:val="both"/>
        <w:rPr/>
      </w:pPr>
      <w:r>
        <w:rPr>
          <w:rFonts w:cs="Times New Roman" w:ascii="Times New Roman" w:hAnsi="Times New Roman"/>
          <w:b/>
          <w:color w:val="000000"/>
          <w:sz w:val="28"/>
          <w:szCs w:val="28"/>
        </w:rPr>
        <w:t>Гармония</w:t>
      </w:r>
      <w:r>
        <w:rPr>
          <w:rFonts w:cs="Times New Roman" w:ascii="Times New Roman" w:hAnsi="Times New Roman"/>
          <w:color w:val="000000"/>
          <w:sz w:val="28"/>
          <w:szCs w:val="28"/>
        </w:rPr>
        <w:t>. Мелодия образуется последовательностью звуков. Гармония же производится одновременным звучанием нескольких звуков, гармонирующих друг с другом, которые формируют аккорды. Благодаря различным вибрациям, излучающимся этими аккордами, в душе слушателей возникает либо чувство гармонии, либо диссонанса, что в любом случае оказывает определенное физиологическое и психологическое воздействие. Преобладание диссонансов в современной музыке является выражением разлада, конфликтов, кризисов, которые приносят страдания современному человеку.</w:t>
      </w:r>
    </w:p>
    <w:p>
      <w:pPr>
        <w:pStyle w:val="Normal"/>
        <w:ind w:firstLine="540"/>
        <w:jc w:val="both"/>
        <w:rPr/>
      </w:pPr>
      <w:r>
        <w:rPr>
          <w:rFonts w:cs="Times New Roman" w:ascii="Times New Roman" w:hAnsi="Times New Roman"/>
          <w:b/>
          <w:color w:val="000000"/>
          <w:sz w:val="28"/>
          <w:szCs w:val="28"/>
        </w:rPr>
        <w:t>Тембр</w:t>
      </w:r>
      <w:r>
        <w:rPr>
          <w:rFonts w:cs="Times New Roman" w:ascii="Times New Roman" w:hAnsi="Times New Roman"/>
          <w:color w:val="000000"/>
          <w:sz w:val="28"/>
          <w:szCs w:val="28"/>
        </w:rPr>
        <w:t xml:space="preserve">. Каждый, кто обладает музыкальным слухом, по-разному чувствует очарование скрипки или флейты, арфы или сопрано. Композитор, искусно сочетая различные инструменты в оркестре, может довести до исступления огромную аудиторию, целые стадион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узыка и Эзотерика</w:t>
      </w:r>
    </w:p>
    <w:p>
      <w:pPr>
        <w:pStyle w:val="Normal"/>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эзотерика” происходит от греческого esoterikos, “внутренний”. Термин возник в эпоху эллинизма (IV-III в. до н.э.). Исторически он обозначал тайноведение, “внутреннюю доктрину” религиозного, философского или иного учения, доступную лишь прошедшим обряды высших посвящ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зотерика сегодня - это обобщающее название современного учения или, точнее, представления о мире и человеке как единстве макрокосма и микрокосма, не ограничивающегося рассмотрением одних только их материальных характеристик; метод познания "внутренней сущности" всех вещей, мерой которых, как известно, является человек.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современного эзотеризма лежит сравнительное изучение учений Востока и Запада, цель которых - помочь человеку познать в первую очередь самого себя, если уж мера всех вещей - он сам, ибо без этого он не сможет познать все остальное. А познание самого себя, как известно, не только древнейшая, но и труднейшая из задач, когда-либо ставившихся человеком, недаром на храме Аполлона в Дельфах было написано: Gnwri se auton - "Познай самого себ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 издревле притягивала внимание своей тайной воздействия на личность, исходящей от нее неведомой силой, способной влиять на поведение человека. В древнегреческой музыке определенным ладам приписывались точные свойства формирования тех или иных моральных человеческих качеств. Древняя Греция имела лады: </w:t>
      </w:r>
    </w:p>
    <w:p>
      <w:pPr>
        <w:pStyle w:val="Normal"/>
        <w:ind w:firstLine="540"/>
        <w:jc w:val="both"/>
        <w:rPr/>
      </w:pPr>
      <w:r>
        <w:rPr>
          <w:rFonts w:cs="Times New Roman" w:ascii="Times New Roman" w:hAnsi="Times New Roman"/>
          <w:b/>
          <w:color w:val="000000"/>
          <w:sz w:val="28"/>
          <w:szCs w:val="28"/>
        </w:rPr>
        <w:t>Ионийский</w:t>
      </w:r>
      <w:r>
        <w:rPr>
          <w:rFonts w:cs="Times New Roman" w:ascii="Times New Roman" w:hAnsi="Times New Roman"/>
          <w:color w:val="000000"/>
          <w:sz w:val="28"/>
          <w:szCs w:val="28"/>
        </w:rPr>
        <w:t xml:space="preserve"> - лирический, эротический. </w:t>
      </w:r>
    </w:p>
    <w:p>
      <w:pPr>
        <w:pStyle w:val="Normal"/>
        <w:ind w:firstLine="540"/>
        <w:jc w:val="both"/>
        <w:rPr/>
      </w:pPr>
      <w:r>
        <w:rPr>
          <w:rFonts w:cs="Times New Roman" w:ascii="Times New Roman" w:hAnsi="Times New Roman"/>
          <w:b/>
          <w:color w:val="000000"/>
          <w:sz w:val="28"/>
          <w:szCs w:val="28"/>
        </w:rPr>
        <w:t xml:space="preserve">Дорийский </w:t>
      </w:r>
      <w:r>
        <w:rPr>
          <w:rFonts w:cs="Times New Roman" w:ascii="Times New Roman" w:hAnsi="Times New Roman"/>
          <w:color w:val="000000"/>
          <w:sz w:val="28"/>
          <w:szCs w:val="28"/>
        </w:rPr>
        <w:t xml:space="preserve">- мужественный, нравоукрепляющий, защищающий от несчастий, исторически центральный лад. </w:t>
      </w:r>
    </w:p>
    <w:p>
      <w:pPr>
        <w:pStyle w:val="Normal"/>
        <w:ind w:firstLine="540"/>
        <w:jc w:val="both"/>
        <w:rPr/>
      </w:pPr>
      <w:r>
        <w:rPr>
          <w:rFonts w:cs="Times New Roman" w:ascii="Times New Roman" w:hAnsi="Times New Roman"/>
          <w:b/>
          <w:color w:val="000000"/>
          <w:sz w:val="28"/>
          <w:szCs w:val="28"/>
        </w:rPr>
        <w:t xml:space="preserve">Фригийский </w:t>
      </w:r>
      <w:r>
        <w:rPr>
          <w:rFonts w:cs="Times New Roman" w:ascii="Times New Roman" w:hAnsi="Times New Roman"/>
          <w:color w:val="000000"/>
          <w:sz w:val="28"/>
          <w:szCs w:val="28"/>
        </w:rPr>
        <w:t xml:space="preserve">- возбуждающий, агрессивный. </w:t>
      </w:r>
    </w:p>
    <w:p>
      <w:pPr>
        <w:pStyle w:val="Normal"/>
        <w:ind w:firstLine="540"/>
        <w:jc w:val="both"/>
        <w:rPr/>
      </w:pPr>
      <w:r>
        <w:rPr>
          <w:rFonts w:cs="Times New Roman" w:ascii="Times New Roman" w:hAnsi="Times New Roman"/>
          <w:b/>
          <w:color w:val="000000"/>
          <w:sz w:val="28"/>
          <w:szCs w:val="28"/>
        </w:rPr>
        <w:t>Лидийский</w:t>
      </w:r>
      <w:r>
        <w:rPr>
          <w:rFonts w:cs="Times New Roman" w:ascii="Times New Roman" w:hAnsi="Times New Roman"/>
          <w:color w:val="000000"/>
          <w:sz w:val="28"/>
          <w:szCs w:val="28"/>
        </w:rPr>
        <w:t xml:space="preserve"> - расслабляющий, тормозящи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всегда входила неизменной частью любого обряда, ритуала, праздника. Музыкантов считали одержимыми потусторонними силами, инструментами, через которые боги говорят с людь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ые скептики от науки развеяли большинство мифов о необыкновенных свойствах мелодий. Однако одно из наиболее удивительных ее качеств - левитационная сила музыки - до сей поры остается загадкой даже для них. К сожалению, бесчисленное количество свидетельств того, как с ее помощью в воздух поднимались предметы различной тяжести, науке пока не помогл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индийской деревне Шивапур стоит маленькая мечеть, построенная в честь суфийского святого Камара Али Дервиша. В ее дворике лежит камень весом почти 63 кг. И по сей день во время ежедневной молитвы 11 служителей собираются вокруг камня, повторяя имя святого. Когда их голоса достигают определенной высоты, монахи способны поднять огромный камень, поддерживая его только одним пальцем каждый. Как только пение прекращается, они быстро отскакивают назад, а камень падает на землю. Секрет заключается именно в песнопениях, а одиннадцать голосов - формула, необходимая для поднятия камня в воздух. Достигая определенной высоты, голоса служителей изменяют вибрационные характеристики камня и делают его невесомы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о проявление левитационных свойств музыки наблюдал в Тибете шведский инженер-авиастроитель Генри Кьеллсон. Он описал, как монахи затаскивали камни площадью в 1,5 квадратных метра с помощью волов на плато и помещали их в специальную чашевидную яму. Она располагалась недалеко от 400-метрового обрыва, где нужно было соорудить храм. Рядом с ней стояли 19 музыкантов, а позади них колоннами, расходившимися лучами, выстраивались 200 священнослужителе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музыкальные инструменты (13 барабанов трех размеров и 6 больших труб) были направлены на яму. По команде все они начинали звучать, а священнослужители петь в унисон.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4 минуты Кьеллсон заметил, что камни в яме начали подрагивать и раскачиваться из стороны в сторону. По мере усиления звука камни поднимались в воздух на 400 метров, пролетая по параболической траектории точно до обрыва, где должен был строиться храм. По словам инженера, так монахи могли поднять и перенести от пяти до шести каменных плит в ча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колько лет спустя шведский врач Ярл, тоже наблюдал эти удивительные явления. Тогда он работал в Оксфордском научном обществе в Египте и был приглашен лечить верховного ламу в Тибет. Ярлу разрешили снять на кинопленку весь ритуал с левитацией камней. Но впоследствии Оксфордское научное общество конфисковало фильмы, заявив, что, поскольку Ярл в то время работал на них, фильмы являются собственностью общества. Их спрятали в архивах под грифом "Совершенно секретно", и местонахождение пленок неизвестно до сих пор.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 на этом "Дело тибетских монахов" не закончилось. В своем музыкальном альбоме "Бытие королей Грааля" Адриан Вагнер воспроизвел первые четыре минуты левитационного ритуала тибетских монахов, воспользовавшись схемой, ранее описанной Кьеллсоном. После выхода лазерного диска Вагнер получил несколько отзывов от слушателей, наблюдавших во время проигрывания диска странные явления. Один сообщил, что музыка продолжала звучать даже после того, как плейер был отключен. Другие писали, что во время звучания этой музыки в комнате поднимались в воздух разные предме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истощения энергетических ресурсов Земли человеку придется искать другие источники энергии. Кто знает, возможно, одним из них станет левитационная сила музыки. Правда, для этого придется сначала разгадать природу удивительного феноме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вгустин Блаженный даже считал музыку и математику истинными языками бога. Искусство в целом, а музыка в особенности наиболее тесно смыкаются с эзотерическим опытом человека, во многом базируются на особых, высших состояниях человеческой психики, в сверхсознании, непознанных, скрытых областях получения и обработки информации. Здесь много тайн, секретов мастерства, уводящих вглубь духовного мира человека, в истоки его творческих сил. Не случайно искусство всегда было связано с магическим и религиозным опытом, с которым его роднят состояния вдохновения, наития, озарения, экстаза, ощущение того, что художник является лишь транслятором, голосом неких высших сил. В искусстве человек истинно свободен, ибо полетом своей фантазии творит иную реальнос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иск скрытого, эзотерического смысла мира и предназначения человека лежит именно в погружении во все более глубокие слои сознания, туда, где находится источник вдохновения и озарения. Уход от реальных размерностей бытия, ощущение иного течения времени и развертывания пространственности, умение оперировать идеальными сущностями, не имеющими достаточно конкретизированного содержания - все это составляет существо искусства, в особенности, музы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взаимодействием личности с внешним миром (сфера открытого знания и деятельности), существует и духовное погружение, ведущее к познанию внутреннего космоса личности, истоков творчества, эзотерического богатства (закрытое знание). Это как бы два особых Я человека, существующих и действующих по различным законам в одинаковых пространственно-временных координатах, хотя, естественно, перекрещивающихся друг с друг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обыденное Я действует в обычном масштабе времени, имеет развернутые структуры мышления, логически и причинно увязанные, достаточно плавные переходы; оно питается полученной извне информацией и перерабатывает и оценивает ее согласно жизненной программе, идеалам, интересам, традициям; здесь работают волевые процессы. Второе, творческое Я отталкивается не от жизненных целей и норм (хотя и косвенно с ними связано), но от неких внутренних, заложенных в глубинах подсознания, структур субъективного, духовно-идеального, сакрального и художественного выражения сущности человека и мира. Здесь предстают особенные, переменные пространство и время, действует своя логика взаимодействия, господствуют интуитивные, а не волевые процессы. Возникающая в этих условиях духовная сущность (в том числе и художественная) прорывается в реальность, но не сливается с ней, а сосуществует параллельно, получая статус вечной истины, красоты, совершенства. Здесь действуют скрытые механизмы интуиции, вдохновения, прозрения, фантазии генетической памяти и др. Структуры второго Я исходят от некоторой внутренней, зародышевой, сверхсжатой сущности, некой первичной идеи, первотолч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композиторы отмечали эффект наития в творчестве. Не случайно само слово вдохновение (кто-то вдохнул в художника сочинение) свидетельствует об этом первоначальном смысле. И. Брамс утверждал в одном из писем: “Я не несу никакой ответственности за свою музыку: она мне дана какой-то особой силой. Я несу ответственность только за то, как я ее оформил”. Л. Бетховен восклицал: “Вы думаете, я мыслю о какой-то проклятой скрипке, когда дух говорит со мной?..” П. Чайковский неоднократно подчеркивал, что вдохновенье неподвластно непосредственной воле человека, что здесь возникает особое состояние повиновения внутреннему голосу, некой сверхъестественной силе, которая движет творцом. “Музыка просто прет из меня” , - писал он П. Юргенсону. В таком состоянии это не труд, а наслаждение, работа идет с совершенно непостижимой легкостью. Забываешь все, душа трепещет от какого-то совершенно непостижимого и невыразимого сладкого волнения, решительно не успеваешь следовать за ее порывом куда-то, время проходит буквально незаметно.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предположить, что эта зародышевая, исходная сущность второго, творческого Я художника идентифицируется с сокровенным ядром личности, в котором, по словам индийского философа Вивекананды, представлено ядро космоса, где при глубокой медитации ощущаются вибрация и музыка Вед, звучащая как многоцветный аккорд в голубом холодном огн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едставляет собой вибрацию, или, как сказали бы древние индусы, Нада Брахма: весь мир — это звук. Все мироздание, и даже пустота, является вибрирую</w:t>
        <w:softHyphen/>
        <w:t>щим звуком. «Бог, или Брахма, первичная сила Космоса и его Творец, представляет собою поток звуков и внутреннюю сущ</w:t>
        <w:softHyphen/>
        <w:t>ность человека и всего живого, — говорит музыковед Иоаким-Эрнест Берендт. — Неповторимый звук лежит в основе всего бытия: само бытие — это Нада Брахм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случайно музыкальная теория, объясняющая происхождение гармонии, занимает центральное положение в художественной системе авторов древнекитайского трактата  “Люйши чуньцю”: она насквозь космогонична. Художественно-философская задача авторов “Люйши чуньцю” заключалась в том, чтобы в наглядных образах показать, что звуки, сопровождающие движение явленного мира – музыкальные звуки, что их последовательность (син) образует гармонические сочетания, что космос  - музыкален.     Авторов трактата привлекала идея фундаментальности космических процессов по отношению ко всем иным планам бытия. Начало каждого нового цикла в явленном мире, отражающее переход Системы в следующее состояние, должно было сопровождаться соответствующими звуками, цветовыми и пространственными проявлениями – образами-символами-знамениями. Музыка считалась таинственным даром, перешедшим к нынешним поколениям от героев архаики, а к тем, в свою очередь, - от божеств-предков. Она-то и несла в себе «знание предков», облеченное в числовые соотношения. Лежащие в основе ладотональностей и древнейших мелодий числа придавали ей магические свойств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русский мистик Георгий Иванович Гурджиев утверждал, что в начале всего сущего был звук или Логос. Сэр Пол Дьюк, будучи студентом консерватории, познакомился с Гурджиевым в Москве незадолго до Первой мировой войны. Он описывает практическую демонстрацию, последовавшую за этими словами: Гурджиев положил руку студента себе на грудь и особым образом начал читать нараспев Иисусову молитву, произнося весь текст на одном длинном дыхании, на одной ноте. По словам молодого человека, его руку словно ударило током. Несомненно, что искусство пения – священная наука, которой Гурджиев владел в совершенств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урджиев говорил, что: “Логос был звуком. Первым звуком. Глубочайшим звуком. Можно назвать его мировой тоникой… Суть в том, что когда еще не было языка, не могло быть никаких слов и не могло быть никаких имен в обычном понимании… Поупражняясь, вы сможете производить слышимое эхо этого звука, так как каждая октава повторяет на другом уровне любую другую октав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 свету, музыкальная энергия представляет собой смешанный спектр чистых частот, которые называются в музыке гармониками или обертонами. Эта изначальная градация определяет структуру каждого музыкального звука. Каждая нота, поется ли она или играется, является смесью этих чистых тон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 каждой такой фундаментальной ноты, или «1», возникает особая серия других нот, подобно свету, пропущенному через призму. Эти звуки относятся к гармоническим рядам, соответствующим бесконечному ряду целых чисел, начиная с 1.</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рисутствия в каждом музыкальном звуке, гармонические ряды – неотъемлемая часть всего творения – света, тяготения, теплоты и т.д. Все волноподобные энергии приобретают форму гармонических рядов, и материальная Вселенная образована из бесконечных внутренних взаимоотношений этих рядов. Изучение этих, на первый взгляд, простых вибрационных зависимостей может привести, как в музыке, так и в других областях, к плодотворным размышлениям о происхождении и сути вещ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зик Дэвид Бом даже выдвинул предположение, что творение осуществилось посредством энергий, объединенных взаимосвязями гармонических рядов. С его точки зрения, подобная гармонизация несопоставимых энергий дала возможность объединенной волне «совокупности» на своем пике создать Вселенную. Таким образом, начало Вселенной, а следовательно, и жизни, не было чистой случайностью, но результатом объединения гармонизирующих сил в бесконечно обширном масштабе. Эхо этого первого момента раздается до сих пор. Не случайно, что такие астрономы и физики, как Доминик Пруст и Басараб Николеску, вместо того, чтобы определять эту первичную вибрацию термином «Большой Взрыв», используют понятие «Великий Зву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это не только музыка сфер; возможно, музыкальные законы служат проявлению Бытия Непроявленного. В этом смысле музыку можно рассматривать, как гармоническое движение энергии, а музыкальные законы – помимо их обычного использования на нашей планете – как несущие волны твор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узыке, благодаря тому, что Гурджиев называл «законом октав» - посредством которого соотносится и сонастраивается «то, что наверху» и «то, что внизу» - гармонические ряды служат источником мелодии, гармонии и ритм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учении Гурджиев придавал весьма существенное значение использованию музыки. Для него музыка и музыкальные законы – совершенный символ структуры и функционирования всего творения и внутренней жизни человека. Музыка, созданная Гурджиевым в сотрудничестве со своим учеником, русским композитором Томасом де Гартманном, великолепно олицетворяет учение Гурджиева в связи с тем, что он называл «законами вибрац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музыки Гурджиева/де Гартманна есть очень специфическое качество, ощущаемое в зависимости от состояния, в котором ее слушать. Несомненно, это музыка определенного времени и места. Но если слушать очень внимательно, то за пределами неизбежной и естественной связи музыки с культурными условиями можно обнаружить гармонические вибрации, относящиеся к другому времени, к другому месту – к священному слушанию, к внутренней работ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своей долгой и необычной жизни Кришнамурти говорил: «Я  чувствую, что пою в основном для глухих». Единственный позитивный способ проинтерпретировать это направленное нам замечание – научиться слушать. По моему мнению, работа над слушанием – главная возможность, которую дает нам музыка. Мне работа над слушанием видится абсолютным ключом к пробуждению, столь необходимому для нас самих и для нашей планеты. Настройка, или работа по гармонизации, зависит прежде всего от преображенного слуш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ки соответствуют тому, что Гурджиев называл «внутренними октавами», относясь как к музыкальному звуку, так и к космическому резонансу. Они являются генетическим материалом всех музыкальных звуков, и их бесконечные комбинации в областях гаммы, мелодии, гармонии и ритма лежат в основе всей музыки. Ряды потенциально бесконечны. Но в любом музыкальном звуке присутствует лишь определенное число гармоник, в зависимости от качества и громкости звука и характеристик колеблющегося тела, производящего этот зву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мы не слышим гармоники там, где они есть, из-за нашего привычного, обусловленного слушания. Эффект такого обусловленного слушания – в различной чувствительности, как отдельных людей, так и даже целых цивилизаций, к гармоникам и к гармонии. Возможно, диапазон и значимость гармонии в той или иной сфере деятельности прямо связаны с качеством слушания, или настройки. В любом случае музыка (или жизнь) может помочь измерить присутствие в нас гармонического слушания, чувствительного к различным уровням гармо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я приходит свыше. Две любые ноты, находящиеся в гармонии, имеют общую высшую гармонику. Фактически, все ноты, гармонично спетые или сыгранные, можно буквально рассматривать, как нисходящие проекции общей высшей гармоники «1» - общей для всех этих нот. Благодаря осознанию этой высшей гармоники «1», высшему гармоническому источнику, общему для всех нот, можно утоньшить гармонию различных нот или колебаний. Ниже самих нот также можно отыскать очень глубокую гармонию – общее субгармоническое основа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площая гармоники в жизнь посредством гармонического пения,  голос действует как звуковая призма и линза, «преломляя» и фокусируя гармонические ноты, в других случаях незаметные в общем тембр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ая отправная нота, или «до», называется также «первой гармоникой», «основной» (нотой), или «1». Она служит эталоном для настройки высших гармоник и низших субгармоник. Все эти гармоники можно выразить, как дроби или музыкальные интервалы относительно 1, например, 2/1, 3/1, 4/1, или как целое число, умноженное на частоту первой гармоники. Например, гармоники ноты «до» первой октавы, соответствующей колебаниям с частотой 264 Гц, нумеруются и называются целыми числами, начиная с 1 (собственно ноты «до»), 2, 3, 4 и так далее… Первая гармоника в данном примере – нота «до» с частотой колебаний 264 Гц; частота второй гармоники, или «2», в два раза больше – 528 Гц, и она на октаву выше, то есть является нотой «до» второй октавы; третья гармоника, или «3» - нота «соль» с частотой 792 Гц, и т.д.</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многих инструментах, например гонгах или колоколах, масса или упругость колеблющегося тела делают гармоники повышенными или пониженными относительно чистых пропорций рядов. «Гармоничность» - баланс трех факторов колеблющихся тел: издающей звук длины или массы тела, упругости и диаметра. Если упругость, скажем, рояльных струн, слишком велика, то гармоники будут расстроенными; понижение общей настройки даже на полтона разительно улучшит стро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гадочно, но на вертикальной оси между «1» и «2» нет гармоник, измеряющих точный интервал октавы. «1» и «2» подобны «тому, что внизу» и «тому, что вверху». У древних египтян было изречение: «Все Творение находится между 1 и 2».</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высказывание можно изучить с помощью музыкальной практики. Все гармоники, даже очень высокие, могу быть по нисходящей транспонированы ухом и/или номером к этому основному «первичному» пространству октавы и выражены основными нотами, благодаря тому, что Гурджиев называл «законом октав». При настройке на заданную ноту «1» у каждого колебания есть свое место. Это создает богатейший язык музыкального выражения в терминах ладов, тональностей, гамм, мелодий, гармоний и ритмов. Этот закон – главный ключ к пониманию многообразия музыкальных выражений нашего мира. Для музыкальных сравнений этот закон – то же, что для химиков периодическая таблица элементов, или для художников – чистый цветовой спект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задуматься о бесконечном разнообразии гармоник, принадлежащих к семи основным видам интервалов: «до», «ре», «ми», «фа», «соль», «ля» и «си». По мнению Герберта Уона, эзотерическое происхождение этих интервалов можно рассматривать как соответствие нисходящей и восходящей космической октаве, начинающейся и заканчивающейся на «до», от Dominus – Бог, Абсолют. «Ре» - Regina Coeli, Царица Небесная – Луна. «Ми» - Microcosmos, Земля и человеческие монады. «Фа» - Fatus, судьба, планеты. «Соль» - Sol, Солнце. «Ля» - Lactea, Млечный Путь. «Си» - Sidera, все звездные миры. И снова «д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традициях, например в рагах Северной Индии, узор мелодического движения между 1 и 2 рассматривается, как коды или схемы энергий, движущихся по различным уровням и состояниям человеческого существа. Но это можно ощутить только тогда, когда все ключевые аспекты – как мы слушаем, как мы воспринимаем звук телом и различными резонирующими центрами –  взаимодействуют гармоничн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настройки гармоник на 1, на любую другую ноту, или одной гармоники к другой означает, что диапазон возможных интервалов и гармоний бесконечен, как и сами гармоники, заключая в себе любое целочисленное соотношение. Таким образом, гармоники – источник множества интервалов, о которых мы не знаем, которые мы не используем или забыли, но которые представляют значительный музыкальный интере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онголии можно услышать «другую» историю о гармониках, отличающуюся от научной: гармоники «поет» священный водопад в горах Западной Монголии. Приходя в это священное место, люди учатся петь гармоники у самой Природы. Река ниже водопада называется Буян Гуль – Оленья река, потому что целые стада оленей, привлеченных чарующими звуками, приходят искупаться в водах этой реки. Певцы хууми, монгольского вида горлового пения, считаются находящимися в контакте со «сверхъестественными силами». Как в Монголии, так и в Туве, русской республике, расположенной у истоков Енисея, горловое пение и шаманизм были исторически связаны. Мы, как современные цивилизованные люди, редко внутренне и внешне соприкасающиеся с Природой, можем понять эту связь просто как соприкосновение с естественными силами – силами Природ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понимании гармоники слышатся и чувствуются за пределами слов, они подобны чистому горному источнику, где, по словам монголов, они впервые появились. Они являются прямым выражением естественного закона – потоком чистой, объединяющей вибрации. Гармонический звук содержит в себе семя всей музыки, подобно тому, как чистый горный ручей напитывает водой все долины.</w:t>
      </w:r>
    </w:p>
    <w:p>
      <w:pPr>
        <w:pStyle w:val="Normal"/>
        <w:ind w:firstLine="540"/>
        <w:jc w:val="both"/>
        <w:rPr/>
      </w:pPr>
      <w:r>
        <w:rPr>
          <w:rFonts w:cs="Times New Roman" w:ascii="Times New Roman" w:hAnsi="Times New Roman"/>
          <w:color w:val="000000"/>
          <w:sz w:val="28"/>
          <w:szCs w:val="28"/>
        </w:rPr>
        <w:t>Здесь будет уместно вспомнить выдающееся произведение Гурджиева – «Рассказы Баалзебуба своему внуку», в связи с описываемым там местом, неподалеку от «Гоба», известного как пустыня Гоби в Монголии, где возникновение особых звуков в атмосфере побудило к строительству астрономической обсерватории.</w:t>
      </w:r>
    </w:p>
    <w:p>
      <w:pPr>
        <w:pStyle w:val="Normal"/>
        <w:ind w:firstLine="540"/>
        <w:jc w:val="both"/>
        <w:rPr/>
      </w:pPr>
      <w:r>
        <w:rPr>
          <w:rFonts w:cs="Times New Roman" w:ascii="Times New Roman" w:hAnsi="Times New Roman"/>
          <w:color w:val="000000"/>
          <w:sz w:val="28"/>
          <w:szCs w:val="28"/>
        </w:rPr>
        <w:t>Есть две истории о происхождении тибетской разновидности пения очень низких нот с гармониками, называемого также субгармоническим пением. Тибетские (и монгольские) буддисты адаптировали более древнее шаманское пение хууми. Пение хууми бессловно, поется соло в баритонном или теноровом регистре с мелодическими гармониками, тогда как в буддийском литургическом пении хор монахов нараспев исполняет священные тексты с очень низкими субгармоническими сдвигами, в основном в унисон, обычно выделяя одну специфическую гармонику («соль» или «ми»). Тувинская форма светского гармонического пения, каргыраа, представляет собой разновидность субгармонического хууми. Другая история заключается в том, что основатель традиции Гелугпа, Дзонгкапа, был обучен этому особому пению дакини (ангелом) во время медит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в двух главных монастырях традиции Гелугпа, Гюйто и Гюйме, где практиковалось субгармоническое пение, монахи принимались в хор только после предварительной двадцатилетней подготовки. После захвата Тибета Китаем в 1959 году время обучения пришлось уменьши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культурах музыка была средством выражения ощущения гармонии Вселенной, осознания гармонического порядка, ордера, который каждый из нас стремится воплотить внутри себя, несмотря на – или благодаря! – всем потрясениям и повседневным противоречиям. Может ли изменение слушания изменить способность человека к внутреннему поиску? Может ли такое изменение открыть для него тради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 время традиционная идея музыки как подлинного связующего звена с сакральным практически забыта. Мера музыки – в том, как она преобразует состояние нашего слушания, фокусирует его и делает реальной идею гармо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тельны указания Гурджиева об уровне восприятия истины, достигаемого благодаря правильному изучению музыки. Этот принцип он воплотил даже в названии своего центра во Франции, «Института Гармонического Развития Человека». В его трудах содержится масса указаний, относящихся к науке вибраций, гармонии и даже звуку, но, как и в случае со всеми другими аспектами его учения, нет «руководства» по их применению. Он знал, что прямой контакт с учением – единственный способ по-настоящему «услышать» его полный резонанс. В его высказываниях сокрыты символические значения, понять которые можно только на личном опыт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казах Баалзебуба своему внуку» Гурджиев подробно обсуждает возможные способы исследования фундаментальных законов Вселенной и законов, связанных с человеческими существами. Он подчеркивает, как сильно в этом могут помочь определенные виды музыки, науки о «законах вибраций». И он широко использует музыкальные метафоры для объяснения действия этих космических законов на каждом уровне. Особое ударение ставится на реальной цели исследования: достижения другого уровня быт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урджиев говорит о пользе определенного вида пения, которое порождает состояние «эхо» и «централизует» человеческое существо. Он описывает священный космический закон Вселенной, данный звуками «АИЕИОИУОА»:</w:t>
      </w:r>
    </w:p>
    <w:p>
      <w:pPr>
        <w:pStyle w:val="Normal"/>
        <w:ind w:firstLine="540"/>
        <w:jc w:val="both"/>
        <w:rPr/>
      </w:pPr>
      <w:r>
        <w:rPr>
          <w:rFonts w:cs="Times New Roman" w:ascii="Times New Roman" w:hAnsi="Times New Roman"/>
          <w:color w:val="000000"/>
          <w:sz w:val="28"/>
          <w:szCs w:val="28"/>
        </w:rPr>
        <w:t>«Э</w:t>
      </w:r>
      <w:r>
        <w:rPr>
          <w:rFonts w:eastAsia="MS Mincho;ＭＳ 明朝" w:cs="Times New Roman" w:ascii="Times New Roman" w:hAnsi="Times New Roman"/>
          <w:color w:val="000000"/>
          <w:sz w:val="28"/>
          <w:szCs w:val="28"/>
        </w:rPr>
        <w:t>тот космический закон состоит в том, что внутри каждого возникновения, большого и маленького, когда оно находится в прямом контакте с эманациями или самого Солнца Абсолют, или какого-нибудь другого солнца, происходит так называемое "Угрызение Совести", то есть процесс, когда каждая часть, возникшая из результатов любого Святого Источника Священного Триамазикамно [закон трех], так сказать, "восстает" и "осуждает" прежние неподобающие восприятия и проявления в то время другой части своего целого - части, полученной из результатов другого Святого Источника того же основного священного Космического Закона Триамазикамн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е угрызение совести из-за привычного способа бытия – основное побуждение к тому, чтобы изменить себя, и является результатом особого рода чувствительности слушания, называемого «Виброэхонитанк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пения при правильной его передаче особенно подходит для развития внутреннего слушания, внутреннего внимания, для возникновения «состояния присутств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ка человек не научится слушать, для него нет надежды услышать учение. Как много просветленных существ, как много священных текстов! Но пока он не будет слышать то, что говорится ему, пока он не сможет слышать то, что происходит внутри него – все будет соответствовать, как говорил Гурджиев, русской поговорке: «слышит звон, да не знает, где о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наше слушание настолько обусловлено, настолько исполнено мыслей и напряженных состояний, что, по сути, мы глухи. Мы не слышим вибраций, исходящих из тончайших уровней нашего существа, взывающих к нам изнутри. Но нам нужны эти гармоники основных нот нашей жизни; они придают другой смысл глубинным настройкам (и расстройкам), приходящим и уходящим, день за днем, к нам и другим людям… раскрывая смысл нашего прихода на эту бренную землю и грядущего ухода с не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то есть гармония? Что есть слушание? Что нужно слышать? К чему нужно прислушиваться? Какое направление – правильное? Поможет ли слушание выбору направления? Останется ли после нашей смерти эхо от нас? Слушание всегда происходит в настоящем, и будучи одной из самых жизненных энергий, подобно дыханию, пополняется из того же источника, откуда берется сама жизненная сил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исьменных трудах Гурджиева содержится вдохновляющее учение о нашей Вселенной, жизни и нашей роли в жизни, судьбе, месте и предназначении человеческих существ на Земле. Основной язык этого учения, от начала и до конца – гармония, музыка и вибрация, на каждом уровне, от необъятнейших космических процессов до тишайшего потаенного эхо во внутренней жизни человека. Гурджиевское видение космоса и человека – симфония вибраций, которые музыкальной струной Мировой Оси являют все виды трансформации основной энергии, от тонкой к плотной и от плотной к тонкой. Тончайшая, самая гармоничная и самая совершенная примордиальная энергия, изначальный Звук, или Слово – Логос, испуская Луч Творения, рядами нисходящих октав порождает галактики, звезды, планеты и живых существ. Эта же изначальная энергия, пройдя через Абсолютное Все, воссоединяется со своим источником, взлетая ко все более тонким вибрациям по восходящим октава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космосу как к живой бесконечной системе циклов, циркулирования, циклической гармонии, Гурджиев рассматривал человека как маленький прискорбный диссонанс – в том, что касается его эго, «маленького Я»; и как микрокосм космического существа, который он называл «реальное Я». Чтобы помочь нам понять – то есть гармонизировать – эти два столь трагически разделенных полюса нашего существа,  Гурджиев создал учение, исполненное совершенных вибраций или, как он говорил, «полностью проявленное», со многими, многими гармониками… то есть многими уровня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обретением слушания все может изменитьс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многое доступно слуху. Данные фотоакустической спектроскопии свидетельствуют, что цветущая роза издает звук, подобный приглушенному гудению органа. Можно за</w:t>
        <w:softHyphen/>
        <w:t>фиксировать и звучание злакового стебля. Резонирующие то</w:t>
        <w:softHyphen/>
        <w:t>ны, исходящие от каждого атома или молекулы, вместе образу</w:t>
        <w:softHyphen/>
        <w:t>ют гармонию; атом — это еле уловимая музыкальная нота, и даже камень заключает в себе застывшую музык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я природа существует в некоем огромном колебательном диапазоне звуков. «Главным образом, это песня жизни, колос</w:t>
        <w:softHyphen/>
        <w:t>сальный хор, мириады звуков, сливающиеся в грандиозное многоголосие, в такую гармонию, какую невозможно даже во</w:t>
        <w:softHyphen/>
        <w:t>образить», — утверждает Беренд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не только одухотворяет материю — она способна влиять на ее развитие. То, что звук формирует и структурирует предметы материального мира, было доказано в 60-х годах XX века шведским ученым Гансом Дженни. С помощью генера</w:t>
        <w:softHyphen/>
        <w:t>тора звуковых колебаний и высокоточной фотоаппаратуры он показал, что в основе материи лежат звуковые волны. Новую отрасль науки он назвал «киматикой». Он снял на пленку мгно</w:t>
        <w:softHyphen/>
        <w:t>венную реакцию на звуки и музыку помещенных на металли</w:t>
        <w:softHyphen/>
        <w:t>ческую пластинку различных физических субстанций (песка, металлических опилок, порошка лицеподиума, ртути).</w:t>
      </w:r>
    </w:p>
    <w:p>
      <w:pPr>
        <w:pStyle w:val="Normal"/>
        <w:ind w:firstLine="540"/>
        <w:jc w:val="both"/>
        <w:rPr/>
      </w:pPr>
      <w:r>
        <w:rPr>
          <w:rFonts w:cs="Times New Roman" w:ascii="Times New Roman" w:hAnsi="Times New Roman"/>
          <w:color w:val="000000"/>
          <w:sz w:val="28"/>
          <w:szCs w:val="28"/>
        </w:rPr>
        <w:t>Дженни тщательно описал те симметричные, геометричес</w:t>
        <w:softHyphen/>
        <w:t>ки правильные структуры и утонченные звуковые мандалы, по</w:t>
        <w:softHyphen/>
        <w:t>лученные в результате воздействия на металлическую пластину сотен частотных и ритмических комбинаций, начиная от одиночных звуков и заканчивая целыми музыкальными композиция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м выше была частотность звуков, тем более сложными получались фигуры на пластинке. Удивительные изображения, полученные Дженни, похожи на янтры — геометрические символы, используемые во время медитации, которые часто изображают на схемах рядом с чакрами. Они также имеют из</w:t>
        <w:softHyphen/>
        <w:t>вестное сходство с очертаниями материков и с замысловатым строением клетки печени. Такую необычную форму вещество на металлической пластинке держало ровно столько, сколько длился соответствующий зву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Дженни, это говорит о глубинной связи, сущес</w:t>
        <w:softHyphen/>
        <w:t>твующей между органическими структурами природы, в том числе и органами, тканями и клетками человека, и частот</w:t>
        <w:softHyphen/>
        <w:t>ностью звуковых волн. Дженни показал, что киматика откры</w:t>
        <w:softHyphen/>
        <w:t>вает путь к излечению болезней с помощью звука.</w:t>
      </w:r>
    </w:p>
    <w:p>
      <w:pPr>
        <w:pStyle w:val="Normal"/>
        <w:ind w:firstLine="540"/>
        <w:jc w:val="both"/>
        <w:rPr/>
      </w:pPr>
      <w:r>
        <w:rPr>
          <w:rFonts w:cs="Times New Roman" w:ascii="Times New Roman" w:hAnsi="Times New Roman"/>
          <w:color w:val="000000"/>
          <w:sz w:val="28"/>
          <w:szCs w:val="28"/>
        </w:rPr>
        <w:t>Ученые древней Индии считали науку и искусство производными одного творческого принципа. Все знания древней Индии сконцентрированы в ведах (священные индийские писания)  и одна из 4 главных вед Сама-веда полностью посвящена музыке. В соответствии с ведами сотворение мира началось с первозданного звука Ом  проявившегося в момент разделения бога всемогущего (Садашивы ) и его творческой, созидательной энергии (Ади Шакти). Этот Ом стал фундаментом всего мироздания и был первым музыкальным звуком. (Считается что вся индийская музыка произошла от этого звука.) В традиции индуизма «аум» ("аum") — письменный экви</w:t>
        <w:softHyphen/>
        <w:t>валент тибетского «ом» ("оm") — имеет колоссальный резонанс, способный внушить благоговейный трепет. Этот глубоко сакральный звук лежит в основе Вселенной. Со времени про</w:t>
        <w:softHyphen/>
        <w:t>никновения буддизма через Индию в Тибет понятие «аум» яв</w:t>
        <w:softHyphen/>
        <w:t>ляется центральным в изучении тибетского мистицизма. Три его элемента (а-у-м) обозначают три основных состояния соз</w:t>
        <w:softHyphen/>
        <w:t>нания: пробуждение, грезы я глубокий сон. В целом, «аум» представляет собой космическое сознание, охватывающее со</w:t>
        <w:softHyphen/>
        <w:t xml:space="preserve">бой все мироздание. Как выразился индийский поэт Рабиндранат Taгop, «"аум" —это символ бесконечности, совершенства, вечности». Персонификацией звука Ом является бог Ганеша – воплощение невинности и чистоты - принцип первой чакры, муладары, расположенной в основании всей тонкой системы человека, состоящей из 7 основных чакр и 3 каналов, которые управляют ментальной, эмоциональной и физической жизнедеятельностью человек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кры расположены вдоль центральной оси тела, от копчика до макушки. Чакры не имеют анатомии, не состоят из молекул и клеток, но представляют собой колебательный контур, сложный частотный комплекс, резонирующий с внешними источниками колебаний. Примитивные колебания, отвечающие за низшие телесные функции и соответствующие низшим чакрам, имеют довольно простую форму, а соответствующая низшая чакра реагирует только на грубые, примитивные соотношения космических частот. Чем выше чакра, тем за более тонкие функции она отвечает и тем более сложные и красивые соотношения частот ее подпитывают из окружающей среды. В зависимости от сложности организации сознания у организмов (не только у людей) в разной степени открыты чакры разных уровней. Кроме того, у существ с более развитым сознанием низшие чаркы также более развиты и реагируют уже не только на самые примитивные и грубые соотношения. Чакра, как антенна, воспринимает определенный диапазон волн, а точнее – определенные по сложности колебания. И если у человека открыты только нижние антенны – то его интересы – пищевые и половые, если повыше – то научные, семейные и партийные (отстаивание своей правоты входит сюда), если еще повыше – появляется поэтическое восприятие действительности, понимание правоты инакомыслящих и возвышенная любовь к женщине, искусству, природе, жизни, людям вообще; если еще выше – то появляются тонкие движения души и ума, доступные лишь немноги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уддисты и учителя-индусы всегда знали о связи звуков с энер</w:t>
        <w:softHyphen/>
        <w:t>гетическими центрами. В последнее время некоторые западные исследователи, изучающие лечебные свойства звука и музыки, представили их в адаптированном виде для практического использования. Один из них, музыковед и музыкотерапевт Джо</w:t>
        <w:softHyphen/>
        <w:t>натан Годдмэн, издал книгу «Целительные звуки: власть обер</w:t>
        <w:softHyphen/>
        <w:t>тонов». Годдмэн непоколебимо уверен в лечебной силе челове</w:t>
        <w:softHyphen/>
        <w:t>ческого голоса. На своих семинарах он учит, как использовать то, что он называет голосовыми обертонами, произносить глас</w:t>
        <w:softHyphen/>
        <w:t>ные и направлять их в энергетические центры. Это, как он объясняет, поможет с помощью голоса добиться резонанса в любой части тела. В добавок ко всему, говорит Голдмэн, когда вы произносите гласные, меняется звук вашего голоса, что на</w:t>
        <w:softHyphen/>
        <w:t xml:space="preserve">чинает создавать изменения и в вашем сознани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Т.С.Кузьменко, самые грубые колебания отвечают за построение костной и мышечной ткани, пищеварение и инстинкт биологического самосохранения (низшие две чакры); используя эти чакры умудряются играть на рояле некоторые неряшливые и неглубокие музыканты (хотя эти чакры созданы для пищеварения и размножения, а не для высокого искусства); на этих же частотах пишется современная поп и рок “музык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нее грубые – за проявления грубой воли и собственничества, а также за утверждение собственного мнения (“я знаю, как надо”, “я прав, а они - нет”), (третья снизу чакра, манипура, на ней играют на рояле эмоционально закрытые технар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ще менее грубые – за проявления мягкости и любви (сердечная чакра, четвертая, по названию анахата), на этой чакре играют на рояле “хорошие дилетанты” и сочиняют песни хорошие бард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ще менее грубые – за творчество (в частности, в искусстве), на этой – пятой чакре – вишуддхе - творят большинство музыкантов, хороших и разных; среди них есть и технари, но которых уже приятно слушать, так как они достигли совершенства формы и им одновременно не чужда уже пройденная ими в эволюции предыдущая чакра; среди них есть и те, кто умеет сочетать совершенство формы с порывами душ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менее грубые – за способность видеть одновременно и объемно одно явление во всем множестве его связей (шестая чакра, аджна). Этому умению соответствует более высокое творчество, таких пианистов в мире наберется два десятка максимум (и столько же скрипачей, виолончелистов; а мыслителей – пожалуй, сотни, если говорить обо всех областях искусства, науки и техни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ще более тонкие – за тончайшие духовные движения, тончайшие высокочеловеческие идеалы, сверхгениальное творчество, за способность считывать информацию из очень высоких сфер (седьмая чакра - сахасрара). С использованием вибраций, улавливаемых из космоса только этой чакрой, творят единицы на Земле. Однако это - единицы пианистов, плюс единицы скрипачей, плюс единицы композиторов за последние 200 лет (исполнителей все-таки больше), плюс единицы астрологов и философов, плюс единицы поэтов, плюс единицы духовных учителей - набирается довольно много народу. Интересно, что в отличие от духовных учителей, прямо-таки и живущих при преобладании колебаний этой чакры, музыканты, поэты и ученые только во время вдохновения поднимаются до этих высот, а в повседневной жизни сваливаются на пару-другую чакр ниже – вплоть до сердечной и иногда даже ниже. Это довольно примитивно и очень грубо по сравнению с тем, куда их заносит в творчестве…</w:t>
      </w:r>
    </w:p>
    <w:p>
      <w:pPr>
        <w:pStyle w:val="Normal"/>
        <w:ind w:firstLine="540"/>
        <w:jc w:val="both"/>
        <w:rPr/>
      </w:pPr>
      <w:r>
        <w:rPr>
          <w:rFonts w:cs="Times New Roman" w:ascii="Times New Roman" w:hAnsi="Times New Roman"/>
          <w:color w:val="000000"/>
          <w:sz w:val="28"/>
          <w:szCs w:val="28"/>
        </w:rPr>
        <w:t>7 чакр нашего тонкого тела, вращаясь с определенной частотой, формируют октаву из 7 тонов соответствующей высоты. Интервалы между ними призваны отображать интервалы между чакрами. Эти тоны и были названы музыкальными звуками – нотами (сварами в индийской музыке). Они произносятся – са, ре, га, ма, па, дха, ни  и соответствуют чакрам от муладары до сахасрары. 5 из 7 нот могут изменяться (понижаться или повышаться) образуя еще 5 дополнительных звуков (левые и правые аспекты чакр). Таким образом, эти ноты встроены в тонкое тело и представляют собой идеальный «носитель» информации или можно сказать носитель тех чувств, эмоций, желаний и мыслей которые испытывал композитор или исполнитель. Увлеченно слушая музыку, человек получает то или иное воздействие на тонком уровне, а затем это проявляется на физическом плане. Одни и те же ноты могут нести разрушение или благо в зависимости от  внутреннего состояния человека. Например, гнев, агрессия, наркотическое опьянение и т.д., владеющие сознанием  исполнителя или композитора, найдут свое отражение в его музыке. Так создаются стили и формы музыки пригодные для выражения именно таких качеств. Глубокие, чистые, одухотворенные люди никогда не создадут подобной музыки. Они создали великую в своем разнообразии народную музыку и на ее основе классику. Ярчайший пример такой, в равной степени высокодуховной и научно-разработанной музыки, - индийская классическая музыка. Главное достижение и основная форма последней считается рага. Слово рага буквально означает красить, раскрашивать умы и души слушателей разноцветьем проявлений божественной любви и наслаждения. Говоря техническим языком рага - это комбинация определенных нот (минимум 5, максимум 7). Существуют строгие правила для составления и исполнения раг. Источником же всех раг являются вибрации. Они формируют нотный состав раги. Далее выбранные ноты выстраиваются в неизменном порядке вверх и вниз (ароха и авроха) указывая путь для движения Кундалини. Мелодия строится согласно ароха и авроха, в одном из многочисленных ритмов, создавая божественный танец Кундалини внутри нас. Если мы изменим хотя бы одну ноту раги изменится ее духовная составляющая и это будет уже другая рага. Медитативное настроение раги признается как основное всеми специалистами в этой области. Нам представляется что такую музыку могли создать только тонко чувствующие, реализованные души, вдохновляемые пробужденной в них божественность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рага неповторима и имеет свойственные только ей качества. Как и жизнедеятельность человека, раги тесно связаны с природой. Например наши  биоритмы меняются в зависимости от времени дня или года. Поэтому есть утренние, дневные, вечерние, ночные и сезонные раги. Наиболее сильный по воздействию эффект от прослушанной раги наблюдается именно в предназначенное ей время для согласования с космической музыкой сфе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ланеты и их взаиморасположение создают в Космосе (точнее, в Солнечной системе) некую “музыку сфер”, которая влияет по принципу резонанса на чакры человека и животных. Кроме того, весь колебательный контур организма в целом, а также совокупность всех организмов как единая система, будучи погруженными в космическую музыку, постоянно испытывают ее влияние. Только эта музыка доносится не звуковой волной, а соотношением различных полей (гравитационных, электромагнитных и др.)  У всех животных и людей одновременно работают почти все чакры, но в разной степени и с разными помехами и искажениями – поэтому на одно и то же космическое окружение разные личности и разные организмы реагируют по-разному, хотя и в некоторых общих предела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ы гармонии первичны и идут от космоса, а последние – от некоторых фундаментальных соотношений некоторых чисел, заложенных в основу творения Вселенной. Оттуда уже пошли физические фундаментальные постоянные (скорость света, постоянная Планка, гравитационные постоянные, заряд электрона…) Эти элементарные соотношения натуральных чисел, лежащие в основе всего, изучает Каббала чисел.</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ые космические соотношения восстанавливают здоровье. Это знали в Египте. Объем Пирамиды Хеопса в 43200 раз меньше объема Земли. Высота ее равна диаметру Земли, деленному на число секунд в сутках, а также совпадает с гравитационной постоянной Солнца. А уж действие пирамид на живые и неживые объекты в наше время уже хорошо известно. Под пирамидой заряжаются разряженные батарейки, не протухает мясо и мумифицируются трупы, снижается вязкость жидкостей, изменяется температура замерзания воды, начинают сиять, как алмазы, полудрагоценные камни. Камни, пролежавшие в пирамиде, сильно влияют на здоровье, причем по-разному (и даже противоположным образом) в зависимости от того, на какой высоте от пола пирамиды были выдержан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лантливые композиторы умеют прислушаться к очень нужным человеку космическим соотношениям. Многие люди не могут сами “слушать” музыку космоса. Но человечество в целом благодаря существованию духовной музыки поддерживает связь с природой и Богом. Композиторы и исполнители продвигают нас вперед, к более и более утонченным вибрациям, а следовательно – ко все большему раскрытию высоких чакр, а следовательно – к эволюции челове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Целительная сила музыки</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античных источниках мы находим множество свидетельств, говорящих о чудесных исцелениях, достигнутых при помощи музыки. Неоплатоник Боэций в трактате "Наставления к музы</w:t>
        <w:softHyphen/>
        <w:t>ке" свидетельствует, что музыканты Терпандр и Арион из Метимны посредством пения избавили жителей Лесбоса и ионян от тяжелых болезней. А Исмений Фиванский, как говорят, из</w:t>
        <w:softHyphen/>
        <w:t>бавил от страданий многих беотийцев, которых мучили сильные подагрические боли". Согласно воззрениям древних, каждому ритму пульса соответствовало то или иное заболевание, а ритмы эти располагались по порядку музыкальных чисел. У средневе</w:t>
        <w:softHyphen/>
        <w:t>кового итальянского теоретика музыки Джозефа Царлино мы находим свидетельства, как некто Сенократ звуками труб воз</w:t>
        <w:softHyphen/>
        <w:t>вратил безумным прежнее здоровье, а Талет из Кандии звуками кифары изгнал чуму. Пророк Давид своим пением и игрой на кифаре излечил библейского царя Саула от приступов тяжелой депрессии. Пророки во время своего действа требовали, чтобы некто искусный начинал играть, ибо "при побуждении их эти</w:t>
        <w:softHyphen/>
        <w:t>ми сладостными звуками в них вселялась духовная благода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вец Орфей мог своим пением смягчить души не только лю</w:t>
        <w:softHyphen/>
        <w:t>дей, но даже диких зверей и птиц. Врач Асклепиад звуками му</w:t>
        <w:softHyphen/>
        <w:t>зыки усмирял раздоры, а звуками трубы восстанавливал слух глухим. Пифагореец Дамон своим пением обратил юношей, пре</w:t>
        <w:softHyphen/>
        <w:t>данных вину и сластолюбию, к жизни умеренной и честн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диссее" Гомера рассказывается о лечении Одиссея. Его рана от музыки и пения перестала кровоточить. Гомер указы</w:t>
        <w:softHyphen/>
        <w:t>вает также, что Ахилл успокаивал свой гнев и ярость пением и игрой на лир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ушание музыки, исполняемой на цитре, по мнению древ</w:t>
        <w:softHyphen/>
        <w:t xml:space="preserve">них греков и римлян, способствовало процессу пищеварения. Римский врач Гален рекомендовал использовать музыку как противоядие от укусов ядовитых зме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ечении тарантизма (укуса пауком-тарантулом) эффек</w:t>
        <w:softHyphen/>
        <w:t>тивным средством у итальянцев считались музыка и танец. Больные в бешеном темпе танцевали до полного изнеможения танец под названием "Тарантелла", твердо веря, что яд оста</w:t>
        <w:softHyphen/>
        <w:t>нется в теле до тех пор, пока он весь не "вытанцуетс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емокрит рекомендовал слушать флейту при смертельных инфекциях. Платон предлагал от головной боли лекарство, со</w:t>
        <w:softHyphen/>
        <w:t>стоящее из набора трав. Лечение сопровождалось пением ма</w:t>
        <w:softHyphen/>
        <w:t>гического характера. Считалось, что без пения и музыкального сопровождения лекарство теряло свои лечебные свойств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века практика  лечения музыкальной была тесно связана с широко распространенной в то время теорией аффектов, которая изучала воздействие различных ритмов, ме</w:t>
        <w:softHyphen/>
        <w:t>лодий и гармоний на эмоциональное состояние человека. Ус</w:t>
        <w:softHyphen/>
        <w:t>танавливались различные отношения между темпераментом пациента и предпочтением им того или иного характера музы</w:t>
        <w:softHyphen/>
        <w:t>ки. "Меланхолики любят серьезную, не прерывающуюся груст</w:t>
        <w:softHyphen/>
        <w:t>ную гармонию. Сангвиники, благодаря легкой возбудимости кровяных паров, всегда привлекаются танцевальным стилем. К таким же гармоническим движениям стремятся и холери</w:t>
        <w:softHyphen/>
        <w:t>ки, у которых танцы приводят к сильному воспалению желчи. Флегматиков, - отмечал немецкий ученый-музыкант Атаназиус Кирхер, - трогают тонкие женские голос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играла главную роль в сфере целительства, в культурных традициях разных племен и народов. У индейцев Америки были специальные подземные комнаты, в которых они настраивали свои инструменты, готовясь, таким образом, к исцеляющим ритуалам. Ибрагим Карим, египетский зодчий, который исцеляет посредством особых форм, фигур и звуков, говорит, что пирамиды в Египте также использовались для этой цели. Прослушивание Григорианского хора, или Хильдегарда-ван-Бингена, также целебно для сердца. Сюда можно отнести и тибетские звуковые чаши, которые показали удивительный исцеляющий эффект. Чаши производят несколько гармоничных звуков одновременно, которые резонируют с телом. Это создает расслабляющий, успокаивающий, снимающий стресс эффект; состояние, в котором тело восстанавливается и приходит в равновесие.</w:t>
      </w:r>
    </w:p>
    <w:p>
      <w:pPr>
        <w:pStyle w:val="Normal"/>
        <w:ind w:firstLine="540"/>
        <w:jc w:val="both"/>
        <w:rPr/>
      </w:pPr>
      <w:r>
        <w:rPr>
          <w:rFonts w:cs="Times New Roman" w:ascii="Times New Roman" w:hAnsi="Times New Roman"/>
          <w:color w:val="000000"/>
          <w:sz w:val="28"/>
          <w:szCs w:val="28"/>
        </w:rPr>
        <w:t>Во многих культурах звуковые технологии во время проведения сложнейших церемоний использовались именно для целей врачевания. Целительные обряды навахо, проводимые подготовленными певцами по своей поразительной сложности сравнимы с партитурами вагнеровских опер. Экстатические танцы бушменов Кунг из африканской пустыни Калахари обладают необычайной целительной силой, что было засвидетельствовано многими антропологическими исследованиями и кинофильмами. Целительные возможности обрядов синкретических религий Карибского бассейна и Южной Америки, таких, как кубинская сантерия и бразильская умбанда, признаются многими профессиональными психиатрами этих стран, хотя они и получили традиционное западное образование. Замечательные примеры эмоционального и психосоматического исцеления происходят и на собраниях христианских групп, использующих музыку, пение и танцы, таких как Укротители Змея или Народ Святого Духа, возрожденцы или члены Церкви пятидесятник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великие духовные традиции разработали звуковые техники, которые вызывали не только общее состояние транса, но и обладали более специфическим воздействием на сознание. Прежде всего, это тибетское многоголосое пение, священные песнопения различных суфийских орденов, индуистские бхаджаны и киртаны, а особенно древнее искусство нада-йоги или пути к единению через звучание. Индийские техники устанавливают конкретную связь между звуками особых частот и чакрами индивида. Посредством правильного применения подобного знания, становится возможным влиять на состояние сознания предсказуемым и желаемым образом. И это только несколько примеров широкого применения музыки с обрядовыми, врачебными и духовными целя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русский композитор Скрябин впервые выявил, что каждому человеку свойственна связь между восприятием цвета и тональностью музыки. Мелодии, звучащие в выбранной человеком тональности, воспринимаются как личные близкие его психологическому состоянию. Этот выбор соответствует выбору цвета в знаменитом тесте Лютера (известному психолога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усский психиатр Корсаков - тоже в начале  века  -  писал: "Музыка  благотворно  влияет  на  настроение,  а так как расстройство настроения составляет важный элемент душевных  болезней,  то  полезное  ее  влияние  весьма возможно".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А. Кирхеру, психотерапевтические возможнос</w:t>
        <w:softHyphen/>
        <w:t>ти музыки заключались в ее посредничестве между музыкой сфер и той, которая заключена в движении физиологических процессов в теле. Приводя в соответствие последнюю с первой, музыка оказывает оздо</w:t>
        <w:softHyphen/>
        <w:t>равливающее воздейств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е явления во Вселенной - определенная комбинация колебательных движений (вибраций). Отдельным органам и системам нашего организма в здоровом состоянии присуще особое сочетание гармонических колебаний, на терминоло</w:t>
        <w:softHyphen/>
        <w:t xml:space="preserve">гии музыкантов - нот. С этой точки зрения каждый из нас - сложнейшее музыкальное произведение. Выявлена связь между вибрациями звуков и организмом: низкие частоты соотносятся с нижней частью тела, высокие - с верхне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я платоновское учение о "музыке сфер", современные астрологи установили тесную взаимосвязь знаков Зодиака со звуками нотного ряда:</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вен</w:t>
      </w:r>
      <w:r>
        <w:rPr>
          <w:rFonts w:cs="Times New Roman" w:ascii="Times New Roman" w:hAnsi="Times New Roman"/>
          <w:color w:val="000000"/>
          <w:sz w:val="28"/>
          <w:szCs w:val="28"/>
        </w:rPr>
        <w:t xml:space="preserve"> – нота до и тональность До мажор;</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Телец</w:t>
      </w:r>
      <w:r>
        <w:rPr>
          <w:rFonts w:cs="Times New Roman" w:ascii="Times New Roman" w:hAnsi="Times New Roman"/>
          <w:color w:val="000000"/>
          <w:sz w:val="28"/>
          <w:szCs w:val="28"/>
        </w:rPr>
        <w:t xml:space="preserve"> – до-диез (это одновременно и ре-бемоль);</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Близнецы</w:t>
      </w:r>
      <w:r>
        <w:rPr>
          <w:rFonts w:cs="Times New Roman" w:ascii="Times New Roman" w:hAnsi="Times New Roman"/>
          <w:color w:val="000000"/>
          <w:sz w:val="28"/>
          <w:szCs w:val="28"/>
        </w:rPr>
        <w:t xml:space="preserve"> – нота ре, а также ключ ре в тональности Ре мажор;</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ак</w:t>
      </w:r>
      <w:r>
        <w:rPr>
          <w:rFonts w:cs="Times New Roman" w:ascii="Times New Roman" w:hAnsi="Times New Roman"/>
          <w:color w:val="000000"/>
          <w:sz w:val="28"/>
          <w:szCs w:val="28"/>
        </w:rPr>
        <w:t xml:space="preserve"> – ре-диез (или Ми мажор);</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Лев</w:t>
      </w:r>
      <w:r>
        <w:rPr>
          <w:rFonts w:cs="Times New Roman" w:ascii="Times New Roman" w:hAnsi="Times New Roman"/>
          <w:color w:val="000000"/>
          <w:sz w:val="28"/>
          <w:szCs w:val="28"/>
        </w:rPr>
        <w:t xml:space="preserve"> – нота ми и тональность Ми мажор;</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ева</w:t>
      </w:r>
      <w:r>
        <w:rPr>
          <w:rFonts w:cs="Times New Roman" w:ascii="Times New Roman" w:hAnsi="Times New Roman"/>
          <w:color w:val="000000"/>
          <w:sz w:val="28"/>
          <w:szCs w:val="28"/>
        </w:rPr>
        <w:t xml:space="preserve"> – нота и ключ фа и тональность Фа мажор,</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есы</w:t>
      </w:r>
      <w:r>
        <w:rPr>
          <w:rFonts w:cs="Times New Roman" w:ascii="Times New Roman" w:hAnsi="Times New Roman"/>
          <w:color w:val="000000"/>
          <w:sz w:val="28"/>
          <w:szCs w:val="28"/>
        </w:rPr>
        <w:t xml:space="preserve"> – фа-диез (или соль-бемоль);</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корпион</w:t>
      </w:r>
      <w:r>
        <w:rPr>
          <w:rFonts w:cs="Times New Roman" w:ascii="Times New Roman" w:hAnsi="Times New Roman"/>
          <w:color w:val="000000"/>
          <w:sz w:val="28"/>
          <w:szCs w:val="28"/>
        </w:rPr>
        <w:t xml:space="preserve"> – соль и тональность Соль мажор;</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трелец</w:t>
      </w:r>
      <w:r>
        <w:rPr>
          <w:rFonts w:cs="Times New Roman" w:ascii="Times New Roman" w:hAnsi="Times New Roman"/>
          <w:color w:val="000000"/>
          <w:sz w:val="28"/>
          <w:szCs w:val="28"/>
        </w:rPr>
        <w:t xml:space="preserve"> – соль-диез (или ля-бемоль);</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озерог</w:t>
      </w:r>
      <w:r>
        <w:rPr>
          <w:rFonts w:cs="Times New Roman" w:ascii="Times New Roman" w:hAnsi="Times New Roman"/>
          <w:color w:val="000000"/>
          <w:sz w:val="28"/>
          <w:szCs w:val="28"/>
        </w:rPr>
        <w:t xml:space="preserve"> – нота ля и тональность Ля мажор;</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одолей</w:t>
      </w:r>
      <w:r>
        <w:rPr>
          <w:rFonts w:cs="Times New Roman" w:ascii="Times New Roman" w:hAnsi="Times New Roman"/>
          <w:color w:val="000000"/>
          <w:sz w:val="28"/>
          <w:szCs w:val="28"/>
        </w:rPr>
        <w:t xml:space="preserve"> – ля-диез (или си-бемоль);</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Рыбы </w:t>
      </w:r>
      <w:r>
        <w:rPr>
          <w:rFonts w:cs="Times New Roman" w:ascii="Times New Roman" w:hAnsi="Times New Roman"/>
          <w:color w:val="000000"/>
          <w:sz w:val="28"/>
          <w:szCs w:val="28"/>
        </w:rPr>
        <w:t>– нота си и тональность Си мажор.</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и данные позволяют правильнее оценить воздействие отдельных нот на конкретного человека (в зависимости от времени его рождения) и целенаправленнее построить процесс исце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человек заболевает, в «мелодии» его тела закрадыва</w:t>
        <w:softHyphen/>
        <w:t>ются фальшивые ноты. Даже мысли представляют собой виб</w:t>
        <w:softHyphen/>
        <w:t>рации и могут быть «нездоровы», подобно сердцу, печени или легким. И если бы удалось технически зафиксировать «музы</w:t>
        <w:softHyphen/>
        <w:t>ку» тела в здоровом состоянии, то мы получили бы уникаль</w:t>
        <w:softHyphen/>
        <w:t>ную возможность восстановить нормальные вибрации (вибра</w:t>
        <w:softHyphen/>
        <w:t>ции здорового организма) при заболева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70-х годах эту идею подхватил английский остеопат док</w:t>
        <w:softHyphen/>
        <w:t>тор Питер Гай Мэннерс. Он создал  уникальный киматический прибор, который позволяет врачу, держа в руках аппли</w:t>
        <w:softHyphen/>
        <w:t>катор, касающийся кожи пациента, посылать внутрь тела боль</w:t>
        <w:softHyphen/>
        <w:t>ного звуковой сигнал с частотностью от шестидесяти до тридцати тысяч герц. Согласно теории Мэннерса, болезни воз</w:t>
        <w:softHyphen/>
        <w:t>никают из-за нарушения гармонического баланса в общей виб</w:t>
        <w:softHyphen/>
        <w:t>рации организма. Общую вибрацию организма составляют от</w:t>
        <w:softHyphen/>
        <w:t>дельные вибрации всех взаимозависимых органов, тканей и молекул. Это значит, что человеческое тело является большим многоуровневым резонатором, состоящим из многочисленных октав биологических систем, в которые изначально заложена возможность гармоничного музыкального взаимодействия. Это же является и показателем здоровь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ье поддерживается регуляцией гармонических со</w:t>
        <w:softHyphen/>
        <w:t>звучий организма, утверждает Мэннерс. Когда тоны сердца, пе</w:t>
        <w:softHyphen/>
        <w:t>чени, селезенки, костей и мускулов гармонизированы между собой, человек пребывает в добром здравии. «Но, когда какой-то орган сбивается с тона или выбивается из ритма, мы будем чувствовать дискомфорт, пока с помощью киматического прибора не вернем этому органу присущий ему звук», — поясняет Мэннер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н и еще горстка киматотерапевтов успешно лечили пере</w:t>
        <w:softHyphen/>
        <w:t>ломы костей, артриты, растяжения, травмы шеи, смещения межпозвоночных дисков, фиброзы, параличи и ревматизм. И, несмотря на двадцатилетний стаж, Мэннерс считает, что воз</w:t>
        <w:softHyphen/>
        <w:t>можности киматики практически не изучены. Имея дело со звуком, голосом, вибрацией, мы сталкиваемся с одной из вели</w:t>
        <w:softHyphen/>
        <w:t>чайших загадок этого мир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мерике доктор Логан изобрел бандажи для беременных с вмонтированными в них микростереоколонками, которые будущие мамы должны одевать на живот. Пояс соединен с плейером, на котором нужно прослушать специальную музыку на 60 аудиокассетах. Сегодня уже родилось более 1200 детей, слушавших подобранные мелодии в состоянии эмбрионов. Все малыши после рождения прошли стандартные тесты с показателем, в среднем, в четыре раза лучшим, чем у обыкновенных детише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Шульман из США излечивает пациентов, предлагая им прослушать аудиокассету со звуками различных внутренних органов человека: сердца, легких, желудка, кишечника. По его мнению, больной организм, "послушав" гармоничные звуки здоровых органов, самостоятельно начнет выздоравлива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итае также массово выпускают музыкальные альбомы с неожиданными для нас названиями: "Пищеварение", "Бессонница", "Мигрень". Есть также "Печень", "Легкие", "Сердце". Китайцы "принимают" эти музыкальные произведения, как таблетки или лекарственные травы. Подобные музыкальные сборники издаются и в Япо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е диетологи и наркологи начали поставлять на рынок аудиокассеты для сбрасывания веса, против табакокурения и алкоголизма. В Институте звукотерапии (штат Аризона, США) музыкой даже отращивают волосы у облысевши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ндии национальные напевы используются как профилактическое средство во многих больницах. А в Мадрасе открылся даже специальный центр по подготовке врачей-музыкотерапевтов. Ими уже найдены музыкальные пьесы для лечения гипертонической болезни и некоторых психических заболеваний, перед которыми традиционная медицина зачастую бессильн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йский гуру Шри Ганапати Сатчитананда Свамиджи рассматривает лечение музыкой как йогическую практику. Йога учит, что астральное тело содержит 72000 нервных каналов и 14 главных нади или нервов. Каждое нади вибрирует со своей собственной частотой. Музыка успокаивает нади и помогает им вибрировать с нужным темпом. Музыка начинает лечить, говорит он, когда целитель, музыканты и слушатели глубоко концентрируются на звуке. Шри Свамиджи делает упор на концентрацию или Экагарту у музыкантов и слушателей. Прослушивание - это специальная техника, требующая контроля чувств или Индрия Ниграха "Физическое здоровье происходит из умственного здоровья," говорит Шри Свамиджи. "Правильная музыка помогает достижению расслабления, успокаивая нервы, и через это приходит умственный мир и поко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ри Свамиджи утверждает, что "раги - это неиспорченные звуки вечной природы, души человека и Параматмана. В руках специалиста, владеющего совершенной техникой, они становятся великой сило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ри Свамиджи использует синтезатор, поскольку этот инструмент может воспроизводить звуки одного или комбинации более чем из 1100 инструментов. Это позволяет Шри Свамиджи расширить диапазон лечения посредством музыки. Не все болезни могут быть вылечены музыкой Шри Свамиджи, особенно это касается тех недугов, которые уже достигли своей конечной стади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чение музыкой требует большего, чем просто интенсивная медитация на звуке. Этот великий мастер понимает меняющиеся вибрационные характеристики различных раг и знает какая рага может помочь в лечении определённой болезни. Некоторые раги могут исполняться только в определённое время для достижения лечебного эффект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вестный Индийский музыкант, Махараджапурам Сантанам говорит: "Каждая рага обладает целебным свойством. Шри Свамиджи провёл много исследований в этом направлении и я слышал о первом излеченном посредством его лечения музыкой. В его музыке и баджанах присутствует божественность, существенным образом отличающая его произведения от других".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афедре нормальной  физиологии  медицинского  факультета  Университета  дружбы  народов, кафедре рефлексотерапии Московского медицинского стоматологического института   совместно с институтом традиционной медицины и музыкальной терапии были проведены эксперименты по влиянию звуковых вибраций на состояние внутренних органов. Так вот, оказалось: 12 звуков, из которых состоит октава, гармонично увязаны с 12 системами нашего организма. Причем сердце  отзывается  на одну ноту, печень -  на  другую,  нервы  - на третью. При направленном воздействии музыкой, пением орган  приходит  в  состояние  максимальной  вибрации.  Это  называется   эффект резонанса.  В  итоге  укрепляется  иммунная  система,  улучшается обмен веществ, активнее  идут  восстановительные, противовоспалительные   процессы,   человек выздоравливает. Теперь  не  кажется  выдумкой  и  другой феномен, тоже давно подмеченный: разные инструменты действуют на наши органы по разному: скрипка, фортепиано лучше всего успокаивают нервы, флейта расслабляет, виолончель врачует сердце, а  гобой,  кларнет  активизируют  или  подавляют функцию печени – в зависимости от музыки и времени суток. Ведь у  каждого  из  наших органов  есть "пики"   активности   и   покоя. </w:t>
      </w:r>
    </w:p>
    <w:p>
      <w:pPr>
        <w:pStyle w:val="Normal"/>
        <w:ind w:firstLine="540"/>
        <w:jc w:val="both"/>
        <w:rPr/>
      </w:pPr>
      <w:r>
        <w:rPr>
          <w:rFonts w:cs="Times New Roman" w:ascii="Times New Roman" w:hAnsi="Times New Roman"/>
          <w:color w:val="000000"/>
          <w:sz w:val="28"/>
          <w:szCs w:val="28"/>
        </w:rPr>
        <w:t>Эффективность звуковой терапии обусловливается не только эмоциональным воздействием ее на человека, но и, как доказывают последние исследования, биорезонансной сочетаемостью музыкальных звуков с вибрациями отдельных органов и систем организма. К примеру, желудочно-кишечный тракт имеет резонансную частоту ноты фа, верхняя частота которой способствует выведению из организма токсичных веществ. Нота до – связующее звено человека и Космоса – помогает лечить от псориаза, а сочетание нот си, соль и до облегчает терапию онкологических заболева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медицины Сергей Шуршаджан и его коллеги провели исследования влияния вокалотерапии на легкие и на другие жизненно важные органы. По результатам исследований они пришли у выводу, что звук, зарождающийся во время пения, только на 15 - 20 процентов уходит во внешнее пространство. Остальная часть звуковой волны поглощается внутренними органами, приводя их в состояние вибрации. Звучание больных органов отличается от звучания здоровых. Это неправильное звучание можно скорректировать, научив человека правильно петь, и, кроме получаемого от этого удовольствия, приводить в порядок свой организм без помощи лекарств. Музыкальная терапия вообще и вокалотерапия в частности - редкое по доступности средство для включения резервных возможностей организма и развития его защитных функций. «Обратите внимание, хорошие оперные певцы - люди физически здоровые и, как правило, долгожители. Примадонны редко выходят на пенсию. Если бы в школах вместо непонятных уроков музыки вводились уроки классического пения, больных детей у нас было бы гораздо меньше»  - утверждает Сергей Шуршаджа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Гордон Шоу так объясняет влияние музыки на здоровье. Вибрация звуков создает энергетические поля, заставляющие резонировать каждую клеточку нашего организма. Мы поглощаем "музыкальную" энергию, и она нормализует ритм нашего дыхания, пульс, артериальное давление, температуру, снимает мышечное напряжение. Поэтому правильно подобранная мелодия оказывает благоприятное воздействие на больных людей и ускоряет выздоровление. Негармоничная музыка может с помощью электромагнитных волн изменять кровяное давление, частоту сердечных сокращений, ритм и глубину дыхания вплоть до полной его останов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ье имеется тогда, когда этой энергии позволено течь к месту своего натурального выхода, не будучи ни блокированной, ни отклоненной от своего пути. Любые блокировки проявляются внутри в виде навязчивого состояния, одержимости, а вовне - в виде статичности, окостенелости, рассеянности движения, телесной патологии человека. Тело всегда слушает жизнь. Это передатчик смысла любой трансцендентности (выходящего за границы возможного опыта, недоступного познанию), любой связи, непосредственный выразитель наших мыслей, инстинктов, жела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лечебных свойствах отдельных звуков, произносимых голосом, тоже знали испокон веков. Особое значение им придавали в Индии и Китае, где с их помощью лечили самые различные заболевания. Чудодейственной силе звука отдавали должное и на Руси, ему даже отводилась некая мистическая рол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исследования подтверждают целебные свойства произносимых звуков, создаются даже своеобразные реестры их воздействия, которые, кстати, во многом совпадают с рекомендациями, разработанными в древности на Востоке. К примеру:</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ук "И" – прочищает нос, лечит глаз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ук "У" – укрепляет горло и голосовые связ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уки "В", "Н", "М", "Э" – улучшают работу головного мозг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уки "Ц", "К", "Щ", "И" – лечат уш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уки "У", "Ы", "X", "Ч" – улучшают дыхание;</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вуки "О", "А", "С", "М", "И" – лечат заболевания сердца. </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менее целебными свойствами обладают различные звукосочетания, так называемые "мантры". В частности, созвуч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М" – снижает кровяное давл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Й", "ПА" – снимают боли в сердц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П", "АМ", "АТ", "ИТ", "УТ" – исправляют речь.</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их сочетаний очень много и перечислять просто не имеет смысла. Все они основаны не на смысловом значении, а на целебном воздействии колебаний, возникающих при их произноше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человек может использовать звуковую настройку для улучшения своего физического и нервно-психического состояния. Освоить ее несложно. Для этого нужно петь гласные и протягивать согласные звуки до тех пор, пока звучание не станет чистым и устойчивым. Человек должен сам почувствовать по приятным ощущениям или теплу в области органа, на который он пытается воздействовать, что произносимые им звуки вошли в резонанс с частотой этого органа. Так же интуитивно, по ощущениям, следует подбирать и нужную высоту и силу звука. Понятно, что целительное воздействие оказывает только живой голос, а не записанный на магнитофон и не мысленное пропевание звук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певая звуки, можно положить руку на область, где расположен орган, которому вы стремитесь помочь, и представить этот орган здоровым, активно работающим.</w:t>
      </w:r>
    </w:p>
    <w:p>
      <w:pPr>
        <w:pStyle w:val="Normal"/>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540"/>
        <w:jc w:val="both"/>
        <w:rPr/>
      </w:pPr>
      <w:r>
        <w:rPr>
          <w:rFonts w:cs="Times New Roman" w:ascii="Times New Roman" w:hAnsi="Times New Roman"/>
          <w:b/>
          <w:color w:val="000000"/>
          <w:sz w:val="28"/>
          <w:szCs w:val="28"/>
        </w:rPr>
        <w:t>Первый этап</w:t>
      </w:r>
      <w:r>
        <w:rPr>
          <w:rFonts w:cs="Times New Roman" w:ascii="Times New Roman" w:hAnsi="Times New Roman"/>
          <w:color w:val="000000"/>
          <w:sz w:val="28"/>
          <w:szCs w:val="28"/>
        </w:rPr>
        <w:t xml:space="preserve"> звуковой настройки направлен на улучшение деятельности мочеполовой системы, которая древними врачевателями рассматривалась как средоточие жизненной силы человека. Почки, мочевой пузырь, предстательная железа у мужчин и матка с яичниками у женщин гармонизируются пропеванием длинного звука у-у-у.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 пропеваем звук о-о-о – он оживляет деятельность поджелудочной железы, вырабатывающей инсулин и гормоны наружной секре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обращаемся к желчному пузырю, "хранителю" важного секрета – желчи, участвующей в переваривании пищи. Выделение желчи часто нарушается из-за спазмов мускулатуры желчевыводящих путей. А все спазмы хорошо снимает пропевание звука а-а-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анчиваем первый этап настройки внутренних органов возвращением к почкам и пропеванием звука у-у-у, как бы замыкая пройденный круг. Повторим еще раз все звуки – у, о, а, но с добавлением звука х: ух, ох, ах. Произнесение этого звука на выдохе стимулирует выброс негативной энергии и отработанных организмом веществ.</w:t>
      </w:r>
    </w:p>
    <w:p>
      <w:pPr>
        <w:pStyle w:val="Normal"/>
        <w:ind w:firstLine="540"/>
        <w:jc w:val="both"/>
        <w:rPr/>
      </w:pPr>
      <w:r>
        <w:rPr>
          <w:rFonts w:cs="Times New Roman" w:ascii="Times New Roman" w:hAnsi="Times New Roman"/>
          <w:b/>
          <w:color w:val="000000"/>
          <w:sz w:val="28"/>
          <w:szCs w:val="28"/>
        </w:rPr>
        <w:t>Второй этап</w:t>
      </w:r>
      <w:r>
        <w:rPr>
          <w:rFonts w:cs="Times New Roman" w:ascii="Times New Roman" w:hAnsi="Times New Roman"/>
          <w:color w:val="000000"/>
          <w:sz w:val="28"/>
          <w:szCs w:val="28"/>
        </w:rPr>
        <w:t xml:space="preserve"> начинается стимуляцией работы левой стороны толстого кишечника. Улучшению его кровоснабжения, а значит, и всех функций: всасывания, переработки, выделения – способствует протягивание звука с-с-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однимаемся выше – к селезенке. Ей "нравится" массаж диафрагмой. Благодаря такому массажу улучшаются функции селезенки как органа кроветворения и поддержания иммунитета. Активнее выбрасываются в кровь отмершие эритроциты. Чтобы провести такой массаж, положите руку на левое подреберье, где располагается селезенка, и несколько раз произнесите на выдохе: гху, гху, гху. Такие звуки на резком выдохе можно произносить всякий раз, когда в брюшной полости ощущается неясная боль или "колет" в боку. Это снимет спазм, и неприятные ощущения пройду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ереходим к звуковой настройке печени. Положив руку на ее левую долю, начинаем произносить звук ш-ш-ш, одновременно передвигая руку вправо, чтобы последовательно охватить весь орга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повторяется пропевание с-с-с для замыкания круга по правой стороне толстого кишечника. Далее, положив руку на верхнюю часть живота, начинаем массировать тонкий кишечник по часовой стрелке, пропевая звук и-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 и-и-и используется и для стимулирования деятельности сердца. Согласно древневосточной медицине, сердце и тонкий кишечник являются энергетически взаимосвязанными органами, так же как толстый кишечник и легкие. Поэтому легкие настраиваются с помощью того же звука, что и толстый кишечник – с-с-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переходим к голове. Все органы, расположенные в этой области: глаза, уши, нос, горло, – рассматриваются как единое целое. Все они гармонизируются протяжным звуком м-м-м. Положив руки на височные кости, можно почувствовать, как они вибрируют при пропевании этого звук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а и позвоночник также рассматриваются как одна система. Поэтому позвоночник можно гармонизировать пропеванием звука м-м-м. Благоприятное воздействие на голову и позвоночник оказывает и длинное н-н-н. </w:t>
      </w:r>
    </w:p>
    <w:p>
      <w:pPr>
        <w:pStyle w:val="Normal"/>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540"/>
        <w:jc w:val="both"/>
        <w:rPr/>
      </w:pP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ас окружает, подчиняется особым законам природной гармонии. И мы должны стремиться поддерживать ее и вокруг, и внутри себ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язь голоса, любого звука, акустической вибрации с нервными центрами была известна еще в древности, и широко применялась в лечебной практике на Востоке. Но уже в наше время установлено, что большое значение имеет и интенсивность произношения звуков. В частности, низкой или средней она должна быть при лечении заболеваний сердца или легких, более высокой – при терапии внутренних орган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 оздоровительных мантр мы логично переходим к словам и словосочетаниям, несущим в себе энергетический и целебный заряд. Издавна знали, что некоторые слова, предложения, сказанные в надлежащем тоне, могут быть действительно незаменимым лекарством. На этом строятся бытующие в народе всевозможные заговоры и заклинания. Но конечно же, наибольшей магической силой обладают созданные и отшлифованные веками молитвы, несущие в себе не только смысловое значение, но и реальную позитивную энергетику слов и звукосочетаний.</w:t>
      </w:r>
    </w:p>
    <w:p>
      <w:pPr>
        <w:pStyle w:val="Normal"/>
        <w:ind w:firstLine="540"/>
        <w:jc w:val="both"/>
        <w:rPr/>
      </w:pPr>
      <w:r>
        <w:rPr>
          <w:rFonts w:cs="Times New Roman" w:ascii="Times New Roman" w:hAnsi="Times New Roman"/>
          <w:color w:val="000000"/>
          <w:sz w:val="28"/>
          <w:szCs w:val="28"/>
        </w:rPr>
        <w:t xml:space="preserve">На практике школ </w:t>
      </w:r>
      <w:r>
        <w:rPr>
          <w:rFonts w:cs="Times New Roman" w:ascii="Times New Roman" w:hAnsi="Times New Roman"/>
          <w:i/>
          <w:color w:val="000000"/>
          <w:sz w:val="28"/>
          <w:szCs w:val="28"/>
        </w:rPr>
        <w:t>ци-гун</w:t>
      </w:r>
      <w:r>
        <w:rPr>
          <w:rFonts w:cs="Times New Roman" w:ascii="Times New Roman" w:hAnsi="Times New Roman"/>
          <w:color w:val="000000"/>
          <w:sz w:val="28"/>
          <w:szCs w:val="28"/>
        </w:rPr>
        <w:t xml:space="preserve"> проводится специальная звуковая гимнастика для гармонизации звуковой вибрации тела, восста</w:t>
        <w:softHyphen/>
        <w:t>навливающая нормальную циркуляцию жизненной энергии ц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вая гимнастика может вылечить человека от многих болезней и широко практикуется многими древними школами. Для этого используются звучания определенных иероглифов, голоса животных и птиц, подражание природным шума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антак Чиа, мастер в целительстве Тао, использует исцеляющие звуки, чтобы активировать фасции, окружающие различные органы, такие как легкие, почки, сердце, печень, селезенка. В соответствии с его системой, каждый орган имеет свой отличный звук, и каждый орган ответственен за те или иные эмоции. Например, если человек боится, то это потому, что энергия почек на низком уровне; но при ее стимулировании страх уменьшается. Изменение энергетического поля вокруг органа может иметь положительный результат на общее эмоциональное состоя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и медленные и быстрые, низкие и высокие вызывают совершенно различный эффект. Каждый орган имеет свой низкий и высокий звук. Звуковая гимнастика содействует нормальному и плавному движению энергии по меридианам, что усиливает защитные силы орга</w:t>
        <w:softHyphen/>
        <w:t>низма, успокаивает мышление, умиротворяет эмо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еще одному направлению лечения звуком можно отнести и лечение звуками природы. Этой методики как самостоятельной не существует, но она органично вписывается во многие направления традиционной медицины, в частности, в психотерапию, в аэрофитотерапию, в другие техники и практики, где есть расслабление и медитация. О лечебных свойствах естественных звуков природы много говорить не имеет смысла. Всем известно, сколь они полезны, особенно для человека городского, задавленного урбанизацией. Выезжая на природу, он получает огромный заряд энергии, ощущает в себе подъем духовных и физических сил, творческого потенциала. Даже непродолжительное единение с природой способно отвлечь человека от тяжелых мыслей повседневной суеты. Одно дело ежедневно слышать грохотание машин на производстве, визг тормозов и гудки машин на улице, нестройный гул человеческих голосов в магазине, и совсем другое – умиротворяющие звуки живой природы, неотъемлемой частью которой является сам челове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м теле есть три основных ритма: дыхание, биение сердца и черепно-крестцовый ритм. Кроме того, каждый орган и каждая система имеют свою собственную вибрацию. Энергия, окружающая наше тело также имеет своего рода вибрацию. По аувердическому преданию, каждая чакра имеет свой соответствующий гласный звук и тон. Когда он воспроизводится, то активируется и приводится в движение чакра, появляется форма. В шестидесятых годах Ханс Дженни, доктор медицины, антрополог, последователь Рудольфа Стайнера, провел обширные исследования относительно эффекта воздействия звука на форму. Он показал результаты игры тонов разных материалов, как, например песок на металлической тарелке, на воде и в других стихиях. Были созданы прекрасные симметрические мандалы, различающиеся высотой воспроизводимого звука. Было обнаружено, что древние янтры или мандалы, представляющие чакры, которым по аувердическому преданию 2000 лет, в точности соответствовали формам, созданным звуками чакр. </w:t>
      </w:r>
    </w:p>
    <w:p>
      <w:pPr>
        <w:pStyle w:val="Normal"/>
        <w:ind w:firstLine="540"/>
        <w:jc w:val="both"/>
        <w:rPr/>
      </w:pPr>
      <w:r>
        <w:rPr>
          <w:rFonts w:cs="Times New Roman" w:ascii="Times New Roman" w:hAnsi="Times New Roman"/>
          <w:color w:val="000000"/>
          <w:sz w:val="28"/>
          <w:szCs w:val="28"/>
        </w:rPr>
        <w:t>Можно изменять кристаллические образования воды посредством музыки. Мазару Эмото недавно провел обширные исследования в этой области. Если представить себе, что тело человека на 70% состоит из воды, то можно видеть, какие возможности открываются для исцеления звуком. В соответствии с аувердической традицией, всякая болезнь берет свое начало на энергетическом уровне; поэтому устранение препятствий именно на этом уровне положительно влияет и на физическое тело, помогая ему снова придти в состояние равновесия. Когда функции организма человека сбалансированы должным образом, он не подвержен болезням. Это профилактический путь в медицине. Напевая гласные звуки, человек активизирует чакры, создавая позитивные силы вокруг своего тела. М. Гейнор, онколог, помогал исцеляться раковым больным, приписывая им пение гласных звуков. Ибрагим Карим сделал защитное средство (ЗС) из непроизносимых гласных звуков, соответствующее чакрам. Это защитное средство применяется фермерами в Голландии на экспериментальных базах для восстановления иммунной системы коров; крупный рогатый скот, имея крепкую иммунную систему не подвержен болезням, поражающих копыта и жвачную область животных. Открытие Ибрагима Карима дает положительные результаты</w:t>
      </w:r>
      <w:r>
        <w:rPr>
          <w:rFonts w:cs="Times New Roman" w:ascii="Times New Roman" w:hAnsi="Times New Roman"/>
          <w:color w:val="000000"/>
          <w:sz w:val="28"/>
          <w:szCs w:val="28"/>
          <w:lang w:val="uk-UA"/>
        </w:rPr>
        <w:t>.</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емая на основе законов музыкальной гармонии музыка обладает лечебным воздействием. Обычно она связана с подсознанием. Из сокровищ музыкального искусства можно составить домашнюю аптечку, дополняющую наши лекарствен</w:t>
        <w:softHyphen/>
        <w:t>ные препараты, мед, лекарственные растения и т.д. Из класси</w:t>
        <w:softHyphen/>
        <w:t>ческих музыкальных произведений следует выбрать те, которые имеют высокий духовный потенциал, обладают исключитель</w:t>
        <w:softHyphen/>
        <w:t>ной силой воздейств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му из нас в зависимости от физического и душевного состояния требуется своя исцеляющая музыка и только ее вибрации. Звуки музыкальных произведений могут приносить душев</w:t>
        <w:softHyphen/>
        <w:t>ный покой или разрушать его, звать к борьбе или склонять к умиротворению, вызывать обеспокоенность, тревогу или окры</w:t>
        <w:softHyphen/>
        <w:t>лять, вселяя веру в себя, способствовать оптимистическому восприятию ситуации, состоянию счастья и ощущению огром</w:t>
        <w:softHyphen/>
        <w:t>ности окружающего мира, его глубинности и единения.</w:t>
      </w:r>
    </w:p>
    <w:p>
      <w:pPr>
        <w:pStyle w:val="Normal"/>
        <w:ind w:firstLine="540"/>
        <w:jc w:val="both"/>
        <w:rPr/>
      </w:pPr>
      <w:r>
        <w:rPr>
          <w:rFonts w:cs="Times New Roman" w:ascii="Times New Roman" w:hAnsi="Times New Roman"/>
          <w:color w:val="000000"/>
          <w:sz w:val="28"/>
          <w:szCs w:val="28"/>
        </w:rPr>
        <w:t>Из медицины и биологии известно, что самое сильное воздействие на организм человека оказывает именно ритм музыкального произведения – самый древний компонент музыки. Ритмы музыкальных произведений лежат в диапазоне от 0.6 до 1.5 Гц, что является биологически ощутимой частотой, близкой частоте дыхания и сердцебиения. Организм человека обладает способностью подстраиваться под внешние воздействия, и, вследствие чего, работа сердца и дыхания пытаются подстроиться под ритм музыкального произведения. Таким образом, можно восстанавливать стабильную частоту работы органов, нарушенную вследствие болезни, при помощи музыкального воздействия. Музыка в зависимости от ритма, темпа, мелодии по-разному воздействует на человеческий организм. Военные марши повышают тонус мышц, мажорная музыка в быстром темпе учащает пульс и повышает артериальное давление. Мелодия, слушая которую ты испытываешь радость, способствует расширению сосудов, нормализует артериальное давление и замедляет пульс. Минорная же музыка, как ни странно, активизирует физиологические процессы. Есть музыка (главным образом симфоническая), которая изменяет кислотность желудка. Так что желательно принимать пищу в сопровождении любимой музыки. Специалисты свидетельствуют, что музыкотерапия, или мелолистика, помогает человеку вернуться к ощущениям, которые он давно забыл, - например, к тем, что были у него в момент рожд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чная музыка - лучший психотерапевт. Когда человек засыпает под нежные мелодии, он всю ночь видит хорошие сны. Такая музыка снимает напряженность во время деловых переговоров, ученики под музыкальное сопровождение более внимательно слушают и значительно быстрее запоминают новый материал. Если женщина кормит малыша, слушая любимые пьесы, то при первых же звуках знакомых мелодий у нее прибывает молок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может стимулировать интеллектуальную деятельность, поддерживать вдохновение. Многие писатели и поэты рассказывали, что задумывали свои произведения во время прослушивания музыки или после. Так действует музыка композитора, который, пережив периоды стресса, боли, отчаяния, нашел в ней не только вдохновение, но и силу, и веру... Речь идет о Бетховене (бури в первых частях его сонат заканчиваются триумфом и спокойствие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полезна и в конфликтных ситуациях. Психологи любят приводить такой пример. Супруги, оказавшиеся на грани развода, яростно о чем-то спорили на кухне. И вдруг младшая дочь заиграла в гостиной на пианино. Это был Гайдн. Отец и мать, словно очнувшись от гипноза, молчали несколько минут... и помирилис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лигиозная музыка дарит чувство покоя, восстанавливает душевное равновесие. Она анальгетик в мире звуков и помогает справляться с болью, облегчая ее. Она поднимает нас над уровнем повседневного сознания в те высшие сферы, где царствует свет, любовь и радость. Музыка Баха не только поднимает глубочайшие религиозные чувства, но оказывает более глубокое влияние. Она вызывает в воображении религиозные символы, особенно символ храма, гармоничные пропорции которого напоминают беспредельность Вселенной. Подобное действие имеют также оратории Гендел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ие века во время эпидемии чумы в городах не переставая звонили колокола: считалось, что колокольный звон помогает справиться с этой страшной болезнью. Тот же эффект производило и хоровое пение во время непрестанных молебнов. Неизвестно, откуда об этом знало средневековое духовенство, но уже в наше время опытным путем было доказано, что активность микробов, наслушавшихся колокольного звона и церковных песнопений, падает на 40 процентов. И значит, святая вода становится таковой не столько благодаря ионам серебра, насыщающим ее при погружении креста, сколько слаженному и многоголосому пению во время молеб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том, что колокольный звон убивает микробы и бактерии, изгоняет грызунов, на Руси знали давно, но только теперь ученые поняли, что это происходит благодаря излучаемому инструментом ультразвуку. Облучение малыми дозами ультразвука сейчас используется в пищевой промышленности, для стерилизации космических аппаратов перед их полетами на другие планеты и т.д. Ультразвуковой спектр (более 25 кГц) ускоряет лечение инфекционных болезней и повышает иммунитет человека. В будущих исследованиях необходимо иметь в виду, что, если звук отдельного колокола уникален, то голос звонницы из нескольких колоколов представляется целой атмосферой звуков, часто трудно предсказуемой в силу сложного взаимодействия отдельных спектров. Колокольная звонница - это миниоркестр, который по православной традиции условно делится на 3 группы колоколов: малые (зазвонные), средние (подзвонные) и большие (благовестники). Используя в композиции звона преимущественно колокола той или другой группы можно создавать соответствующие эмоциональные настроения, что отчасти и делают церковные звонари в зависимости от характера праздника и Богослужения. </w:t>
      </w:r>
    </w:p>
    <w:p>
      <w:pPr>
        <w:pStyle w:val="Normal"/>
        <w:ind w:firstLine="540"/>
        <w:jc w:val="both"/>
        <w:rPr/>
      </w:pPr>
      <w:r>
        <w:rPr>
          <w:rFonts w:cs="Times New Roman" w:ascii="Times New Roman" w:hAnsi="Times New Roman"/>
          <w:color w:val="000000"/>
          <w:sz w:val="28"/>
          <w:szCs w:val="28"/>
        </w:rPr>
        <w:t>Тибетские поющие чаши - древнее средство медитации, приобретающее в последнее время всё большую популярность. Уникальный сплав металлов, из которого изготавливаются поющие чаши, позволяет получать звук значительно отличающийся от звучания всех других музыкальных инструментов. В отличие от синтезаторов, издающих внешне подобные звуки, звучание тибетских чаш "заряжено" благодаря трению дерева о металл. Это имеет множество важных последствий, таких, например, как целительные свойства звуков поющих чаш или их способность повышать восприимчивость некоторых желез, выполняющих роль своеобразных "переключателей" между симпатической и парасимпатической нервными системами. Более субъективна способность этих звуков вызывать у слушателя разнообразные измененные состояния сознания, ощущения своеобразной "невесомости", "подвешенности" и пустоты. Звучание тибетских поющих чаш состоит из безграничного потока обертонов, которые образуют звуковые спирали, вращающиеся вокруг "действительного" (основного слышимого) звука. В основе такого взаимодействия обертонов лежит волновой принцип: два звуковых потока встречаются, образуют стоячую волну и растворяются в "океане" звуков. В отличие от механического повторения, характерного для минимализма, здесь каждая такая встреча - это отдельное, уникальное, событие, каждая немного, почти незаметно отличается от остальных; сознание слушателя увлекается в путешествие вглубь звукового пространства, внешне почти статичного, в действительности же находящегося в бесконечном движении. Прозрачное, насыщенное обертонами звучание поющих чаш - прекрасная энергетически насыщенная музыка для медитации и целительства. Музыкант и исследователь Клаус Визе экспериментирует с воздействием резонанса и обертонов на психику человека, используя для этой цели поющие чаши, голос и некоторые особые музыкальные инструменты. В своих альбомах он пытается передать тонкие, едва уловимые прикосновения вибраций Высших Сфер в поэтической форме с минимальными искажениями, вносимыми обычно исполнителем. Создаваемая Клаусом Визе музыка представляет огромную ценность для людей, занимающихся глубокой релаксацией, медитацией и целительством, а также астрологов и трансперсональных психолог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медитации человек как бы пробивается к сокровенно-глубинному пласту своего существа, к своему так называемому высшему "Я". Начинают активно работать планы подсознания, вступают в действие механизмы интуиции, и вопросы получают молниеносно-мгновенное и четкое решение. Мы привыкли называть это озарением, экстазом. Состояние медитации — это, прежде всего состояние углубленной сосредоточенности психики и ума, которое вызывается и происходит в определенной последовательности психофизиологических актов, складывающихся в единый, целостный и непрерывный процесс. В таком широком понимании медитация с древнейших времен рассматривалась на Востоке как средство самовыражения человека, позволяющее вместе с тем реализовать скрытые возможности человеческого "Я". Так, озарение и экстаз — не единственные следствия медитации. Другие "плоды" медитации, например — изменение стереотипов поведения человека или исцеление. Войти в медитативное состояние во многом помогает и музыка, специально написанная для этой цел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 тоже “чувствуют” музыку. У одного фермера из Канады под скрипичные сонаты Баха  пшеница  дает полуторный  урожай.  Американец  Карлсон создал  фирму "Озвученный цветок" – ее "музыкальными рецептами"  пользуются  во  многих  странах. Китайский биофизик Хоу Тяньчжэнь изобрел "звукочастотный генератор", который с учетом "вкуса" растений может передавать разные звуковые волны, способные стимулировать их фотосинтез и рост. Нужно лишь подобрать в соответствии с уровнем температуры и влажности воздуха необходимый частотный диапазон, который подойдет для тех или иных видов посевов.  В  Америке,  Франции издаются  даже  альбомы  пластинок  для  растений  - рекордные урожаи под музыку получают. "Озвученные" растения  содержат  во  много  раз  больше  витаминов и питательных  веществ. От мажорных мелодий мимоза и петуния растут много быстрее и даже расцветают на две недели раньше. Под микроскопом отчетливо видно, что протоплазма растительных клеток ускоряет движение под воздействием музы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шлом веке в монастыре Бриттани монахини исполняли музыкальные произведения для домашних животных. Они заметили, что прослушав серенаду Моцарта, коровы давали вдвое больше молока. Даже собаки неравнодушны к музыке. Например, у пинчеров в зависимости от мелодии кровяное давление может меняться на 70 миллиметров ртутного столба. Японцы выяснили, что когда музыка Моцарта звучит в пекарне, тесто подходит в 10 раз быстрее. Самая лучшая рисовая водка-сакэ получается именно из дрожжей, "прослушавших" Моцарта. В Канаде струнные квартеры играют Моцарта на городских площадях, чтобы упорядочить уличное движение и снизить количество авари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музыка может также и разрушать. Музыка, которую можно назвать вредной, отличается частым диссонансом, отсутствием формы, нерегулярностью ритмов. Она олицетворяет собой современный ум и его состояние стресса и напряжения, сочетает перевозбуждение с угнетающим влиянием.  Например, рок-музыка воздействует ультра- и инфразвуками, которые мы не слышим, но их воспринимают наши органы, и это может действовать разрушающе на мозг по принципу “25-го кадра”. Экспериментально установлено, что если бой барабанов типа “там-тама” превышает 100 децибелов, слушатели падают в обморок. В Японии провели эксперимент: 120 кормящих матерей разделили на две группы. Одни мамы слушали классику, другие поп-музыку. В первой группе количество молока увеличилось на 20%, а у поклонниц “попсы” уменьшилось наполовину.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музыковеды считают, что и классическая музыка может вредно воздействовать на здоровье слушателей. Таких произведений хоть отбавляй. К ним относят “Венисбергскую сцену” Вагнера и некоторые произведения Рихарда Штрауса. О музыке Штрауса президент Королевского музыкального общества говорил: “Из разлагающегося гнойника вырастает экзотическая зловещая очаровывающая красота. Примером такого очарования является музыка Штрауса, начиная с “Танца шести покрывал” и до конца: эта музыка ослепляет, соблазняет, вызывает отвращение и выражает оранжерейную красоту дьявольской, зловещей мертвенно бледной плесени, вырастающей на навозной куче”. Есть музыка, “заражающая” апатичностью, слабостью, страданием. Она может иметь очень большую художественную ценность, но приносит облегчение лишь самому композитору, являясь средством духовного очищения. А на слушателя действует, как психический яд. К этой категории принадлежат некоторые произведения Шопена, особенно его ноктюрны, в которых композитор дал выход своей меланхолии, слабости и ностальгии.</w:t>
      </w:r>
    </w:p>
    <w:p>
      <w:pPr>
        <w:pStyle w:val="Normal"/>
        <w:ind w:firstLine="540"/>
        <w:jc w:val="both"/>
        <w:rPr/>
      </w:pPr>
      <w:r>
        <w:rPr>
          <w:rFonts w:cs="Times New Roman" w:ascii="Times New Roman" w:hAnsi="Times New Roman"/>
          <w:color w:val="000000"/>
          <w:sz w:val="28"/>
          <w:szCs w:val="28"/>
        </w:rPr>
        <w:t>Итог воздействия музыки на человека подбивает Дон Кэмпбэлл в книге “Эффект Моцарта”:</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влияет на дыхание</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влияет на сердечный ритм, пульс и кровяное давление</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может замедлить и уравновесить волны мозга</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снижает мышечное напряжение и повышает подвижность и координацию тела</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влияет на температуру тела</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может повысить уровень эндорфина</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регулирует выделение гормонов, снижающих стресс</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и звуки могут активизировать иммунную функцию</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изменяет наше восприятие пространства</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изменяет наше восприятие времени</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может улучшить память и обучаемость</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повышает производительность труда</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способствует повышению романтизма и сексуальности</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стимулирует пищеварение</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повышает упорство</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улучшает подсознательное восприятие символики</w:t>
      </w:r>
    </w:p>
    <w:p>
      <w:pPr>
        <w:pStyle w:val="Normal"/>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помогает вырабатывать чувство безопас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узыкальная терапия</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color w:val="000000"/>
          <w:sz w:val="28"/>
          <w:szCs w:val="28"/>
        </w:rPr>
        <w:t>Музыкотерапия есть наиболее древней и естественной формой коррекции эмоциональных состояний, которой многие люди пользуются (осознанно или нет) - чтобы снять накопленное психическое напряжение, успокоиться, сосредоточитьс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то музыка способна воздействовать на человеческий организм, убеждать никого не нужно: недаром матери испокон века поют детям колыбельные песни. Современная медицина воспользовалась давно накопленными наблюдениями и разработала метод лечения музыкой. Так родилась музыкотерапия. Но на самом деле музыкальная терапия существует едва ли не столько же, сколько и человек разумный. Русский психолог Рубинштейн объяснял возникновение музыки тем, что в природе все подчинено определенным внутренним ритмам, и только психика человека неритмична. Человек придумал музыку, чтобы строить и жить помогала, в самом прямом смысле. Чтобы придать ритм и гармонию своей психической жизни.</w:t>
      </w:r>
    </w:p>
    <w:p>
      <w:pPr>
        <w:pStyle w:val="Normal"/>
        <w:ind w:firstLine="540"/>
        <w:jc w:val="both"/>
        <w:rPr/>
      </w:pPr>
      <w:r>
        <w:rPr>
          <w:rFonts w:cs="Times New Roman" w:ascii="Times New Roman" w:hAnsi="Times New Roman"/>
          <w:color w:val="000000"/>
          <w:sz w:val="28"/>
          <w:szCs w:val="28"/>
        </w:rPr>
        <w:t>Музыкотерапия - психотерапевтический метод, основанный на целительном воздействии музыки на психологическое состояние человека. Музыкотерапия официально признана в Европе в девятнадцатом веке, когда ее стали использовать в практике передовые врачи. Расцвет музыкотерапии приходится на двадцатое столетие. В 1961 году в Англии разработали первую программу музыкотерапии, а через пятнадцать лет там создали центр музыкотерапии. В Германии с музыкой медики стали серьезно работать с 1978 года, а в 1985 году основали институт музыкотерапии. В Америке ассоциация музыкальной терапии возникла в 1950 году и на сегодняшний день она объединяет более трех тысяч врачей-музыкотерапевтов. В университетской клинике Мюнхена к медикаментозному лечению больных с заболеваниями желудочно-кишечного тракта добавили ежедневные прослушивания произведений Бетховена и Моцарта, что в большинстве случаев приводит к значительным улучшению состояния и к более быстрому по сравнению с контрольной группой рубцеванию язв. Во Франции в Национальном институте переливания крови во время операций звучит музыка, подобранная в строгом соответствии с ее физиологическим действием на организм, индивидуальными особенностями человека и характером заболевания. В Голландии используют музыку в клиниках сердечно-сосудистых заболеваний. А в Австралии - для лечения тех, кто страдает болями в суставах и позвоночнике. Ну, а съезды и конференции по всему миру - уже давно самое обычное дело.</w:t>
      </w:r>
    </w:p>
    <w:p>
      <w:pPr>
        <w:pStyle w:val="Normal"/>
        <w:ind w:firstLine="540"/>
        <w:jc w:val="both"/>
        <w:rPr/>
      </w:pPr>
      <w:r>
        <w:rPr>
          <w:rFonts w:cs="Times New Roman" w:ascii="Times New Roman" w:hAnsi="Times New Roman"/>
          <w:color w:val="000000"/>
          <w:sz w:val="28"/>
          <w:szCs w:val="28"/>
        </w:rPr>
        <w:t>Сегодня музыкальную терапию применяют практически во всех странах Западной Европы. Например, в шведской школе, основателем которой считается А.Понтвик, исходным моментом является концепция психорезонанса, она исходит из того, что глубинные слои человеческого сознания могут приходить в резонанс со звучащими гармоническими фор</w:t>
        <w:softHyphen/>
        <w:t>мами и таким образом выявляться наружу для анализа и пони</w:t>
        <w:softHyphen/>
        <w:t>мания. Опираясь на понятия "коллективного бессознательного" и "архетип" К. Юнга, А. Понтвик разработал представление о путях проникновения в глубинные слои психики через пропор</w:t>
        <w:softHyphen/>
        <w:t>циональные соотношения звуков, дающие эффект обертонов. В американском направлении музыкальной психотерапии ее лечебный эффект основывается на идеях традиционного психо</w:t>
        <w:softHyphen/>
        <w:t>анализа. Стремясь во время сеанса добиться от пациента, чтобы он вспомнил эмоционально травмировавшие его ситуации, пси</w:t>
        <w:softHyphen/>
        <w:t>хотерапевт при помощи музыки доводит их до катарсической разрядки и тем самым облегчает состояние пациента. В связи с этим большое значение приобретает подбор соответствующих музыкальных произведений, которые могли бы вызывать необ</w:t>
        <w:softHyphen/>
        <w:t>ходимый строй образных ассоциаций и переживаний, чей последующий анализ мог бы выяснить природу подавленного конфликта. Поэтому американские музыкотерапевты разрабо</w:t>
        <w:softHyphen/>
        <w:t>тали обширные каталоги лечебных музыкальных произведений, включающие в себя музыку самых разных жанров и стилей, но соответствующим образом классифицированных по направлен</w:t>
        <w:softHyphen/>
        <w:t xml:space="preserve">ности воздействия. В США  музыкальных  терапевтов готовят  24 колледжа. В целом за рубежом более 100 университетов и колледжей предлагают курсы, по окончании которых студенты получают степень бакалавра, магистра или докто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отерапия применима ко всем независимо от возраста, здоровья или музыкальных способностей. Детям с умственными или физическими трудностями она помогает в преодолении поведенческих проблем, эмоциональных беспокойств и беспокойств, связанных с возрастным развитием. Музыкотерапия помогает людям с умственными или физическими недостатками, неврологическими проблемами, помогает пожилыми переживать проблемы острых или хронических болезней. Музыкотерапия помогает облегчению боли и уменьшению нервного напряжения. Эффективно показала себя с детьми и взрослыми - жертвами физического, сексуального или эмоционального насил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яд исследований демонстрируют анальгетические и релаксирующие свойства музыкотерапии, что нашло применение при лечении хронических болевых синдромов различной этиологии, есть данные, об использовании музыки при проведении некоторых диагностических процедур (например, гастроскопии). Наибольшее применение музыкотерапия получила в гериатрической практике. Имеются наблюдения об улучшении функционального состояния и уменьшении патологической симптоматики в процессе реабилитации пациентов с острыми нарушениями мозгового кровообращения. Ряд исследований посвящено успешному использованию музыки в комплексном лечении болезни Паркинсона и болезни Альцгеймера. Естественно, в таких случаях, музыкотерапия является лишь дополнением к основному лечению. Однако, применение музыки в качестве метода при лечении целого ряда заболеваний в силу эффективности, отсутствия побочных явлений и дешевизны, представляется достаточно перспективным и доступным для широкого применения.</w:t>
      </w:r>
    </w:p>
    <w:p>
      <w:pPr>
        <w:pStyle w:val="Normal"/>
        <w:ind w:firstLine="540"/>
        <w:jc w:val="both"/>
        <w:rPr/>
      </w:pPr>
      <w:r>
        <w:rPr>
          <w:rFonts w:cs="Times New Roman" w:ascii="Times New Roman" w:hAnsi="Times New Roman"/>
          <w:color w:val="000000"/>
          <w:sz w:val="28"/>
          <w:szCs w:val="28"/>
        </w:rPr>
        <w:t>Выявлено влияние музыки на нейроэндокринную функцию,в частности на уровень гормонов в крови,играющих чрезвычайно важную роль во всех эмоциональных реакциях. По современным представлениям, формирование целостных поведенческих реакций организма на различные внешние раздражители, в том числе и на музыку, осуществляется с помощью сложнлй функциональной системы, в частности на основе специфических нейрохимических механизмах подкорки, которые вследствие химического сродства избирательно мобилизуют соответствующие образования головного мозга для выполнения той или иной целенаправленной деятельности.</w:t>
      </w:r>
    </w:p>
    <w:p>
      <w:pPr>
        <w:pStyle w:val="Normal"/>
        <w:ind w:firstLine="540"/>
        <w:jc w:val="both"/>
        <w:rPr/>
      </w:pPr>
      <w:r>
        <w:rPr>
          <w:rFonts w:cs="Times New Roman" w:ascii="Times New Roman" w:hAnsi="Times New Roman"/>
          <w:color w:val="000000"/>
          <w:sz w:val="28"/>
          <w:szCs w:val="28"/>
        </w:rPr>
        <w:t>В зарубежной литературе мы находим широкое использование музыкальной терапии не толь</w:t>
        <w:softHyphen/>
        <w:t>ко при лечении различных психических расстройств, начиная от бытовых неврозов и кончая тяжелыми формами дезадаптации в заболеваниях "большой" психиатрии, но и в практике хи</w:t>
        <w:softHyphen/>
        <w:t>рургии, стоматологии, гериатрии, т. е. везде, где лечащие врачи сталкиваются с расстройством настроения пациентов и где не</w:t>
        <w:softHyphen/>
        <w:t>обходимо поддержать их духовные силы в борьбе с тем или иным заболеванием. В повседневной жизни, богатой сегодня разного рода трудностями и стрессами, музыкальная психотерапия мо</w:t>
        <w:softHyphen/>
        <w:t>жет служить хорошим средством профилактики, помогая лю</w:t>
        <w:softHyphen/>
        <w:t xml:space="preserve">дям жить, работать и быть счастливыми. Музыка имеет неуловимые творчески организующие и эмоциональные качества. Они используются в медицинской связи, чтобы облегчить контакт, взаимодействие, самовыражение и саморазвит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наилучший способ лечения выступает, как оказалось, не просто прослушивание музыки, а само ее воспроизведение: игра на музыкальных инструментах, а еще лучше – пение. В процессе игры человек совершает какие-то движения в такт музыке (нажим на клавиши, растягивание мехов, движение смычка). Напрямую с дыхательной системой это связано у духовых музыкантов. Чтобы воспроизвести мелодию, музыканту приходится дышать в ее темпе. Исследования показали, что организм (дыхательная, кровеносная системы) подстраивается под музыкальный темп лучше у музыкантов, и психологическое восприятие музыки у них тоньше: они могут заметить те оттенки, которые не замечают простые слушатели. Такое умение является следствием постоянного прослушивания и воспроизведения музыкальных мелодий, когда организм привыкает к их воздействию и уже лучше выбирает, что для него полезно.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ении, непосредственно механические колебания голосовых связок передаются по организму, несомненно, с большей амплитудой, чем при прослушивании, где звуковой сигнал должен пройти еще толщу воздуха. С другой стороны, если делать звук громким, то это может отрицательно сказываться на слуховом аппарате и психологическом восприятии. Стоит отметить, что музыкант и певец сам может регулировать темп и громкость мелодии, в зависимости от того, что нужно организму. Таким образом, пение – идеальный способ леч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ансах лечебной музыки устанавливается среда полного доверия и творческой релаксации. Доверие и связь между пациентом и врачом необходимы для лечебного процесса, в котором акцент помещен в разработку внутренних человеческих ресурсов. Музыкальные терапевты не "достают" пациента расспросами о горе или болезни. Главное - войти в музыкальный контакт с его эмоциями и ощущениями. Часто именно это придает человеку сил в борьбе с недугом или попросту помогает разобраться в себе. Задание терапевта - не навязывать музыку, мелодию, мотив, а "зажечь" в больном его внутренний музыкальный "фонарик", который осветит темные коридоры страх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пассивную и активную формы музыкотерапии. При пассивной музыкотерапии пациентам предлагают прослушивать различные музыкальные произведения, соответствующие состоянию их психологического здоровья и ходу лечения. Целью в данном случае является определенное эмоциональное, в том числе эстетическое, переживание, которое должно способствовать отреагированию тех или иных проблем и достижению новых смыслов. В качестве средств, способствующих музыкотерапии, часто используют дополнительные приемы, такие как дыхательные упражнения, аутотренинг, гипноз, живопись или танец. При активной музыкотерапии пациенты сами участвуют в исполнении музыкальных произведений (в хоре или музыкальном оркестре), применяя при этом как обычные музыкальные инструменты, так и необычные, например, собственное тело (хлопки, постукивания и пр.). Пение используется, чтобы помочь людям с нарушениями речи, улучшает их артикуляцию, ритм и помогает в управлении дыханием. Песни помогают пожилым людям вспомнить значительные события в их жизни, с которыми связаны положительные эмоции. Музицирование на инструментах раскоординированным людям помогает в восстановлении координации движений, а игра в инструментальных ансамблях помогает закомплексованному человеку осваиваться в коллектив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тмические занятия используются, чтобы улучшить потенциал в движении, проворстве, силе, равновесии, координации, походке, искусстве дыхания и мускульной релаксации. Ритмические компоненты музыки помогают увеличивать жизненный тонус. Импровизация же освобождает творческие, глубоко скрытые средства выражения чувств. Через пение, музицирование и танец люди взаимодействуют друг с другом и переживают чувства, невозможные в повседневной жизни. При импровизации предлагается возможность делать выбор, что помогает развитию решительности. Песня как средство выражения и понимания опасений помогает детям избавиться от страхов. Для людей с хроническими болезнями музыкотерапия - большая помощь для исследования переживаний относительно жизни и смерти. Слушание музыки помогает развитию особого типа внимания и памяти, облегчает процесс преодоления трудностей, обеспечивая творческую среду для самовыражения. Музыка вызывает воспоминания и ассоциации. Активное слушание музыки в расслабленном и восприимчивом состоянии стимулирует мысли, образы и чувства, которые могут быть далее исследованы и обсуждены с врачом или внутри благосклонного общества. Слушание музыки - хороший способ исследовать и понимать нашу и другие культур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музыкотерапии происходит постоянный приток энергии внутрь нашего организма до тех пор, пока не достигается гармония. Музыкотерапия приводит человека к пониманию и использованию силы этой гармонии, которая незаметно направляет процесс ее достижения. При музыкотерапии человека учат и направляют не правила и законы, а соматическая (телесная) реальность, которую музыка возвращает к самым первым ощущениям после рождения, давно забытым нами, чтобы эта реальность родилась вновь. </w:t>
      </w:r>
    </w:p>
    <w:p>
      <w:pPr>
        <w:pStyle w:val="Normal"/>
        <w:ind w:firstLine="540"/>
        <w:jc w:val="both"/>
        <w:rPr/>
      </w:pPr>
      <w:r>
        <w:rPr>
          <w:rFonts w:cs="Times New Roman" w:ascii="Times New Roman" w:hAnsi="Times New Roman"/>
          <w:color w:val="000000"/>
          <w:sz w:val="28"/>
          <w:szCs w:val="28"/>
        </w:rPr>
        <w:t>Музыкотерапия хорошо сочетается с физическими упражнениями. Суть спортивных тренировок не в совершенствовании мышц: спортсмен может обладать совершенной мускулатурой, и тем не менее внезапно умереть. Одной из причин частых инфарктов или преждевременного старения организма у спортсменов как раз и является разрыв между психической деятельностью и нервно-телесной структурой. Любые физические упражнения будут более полезны, если их делать так, как нравится, а не так, как предписано спортивной наукой. Главное - это получить удовольствие и счастье от процесса. В музыкотерапии надо идти вслед за движением, вслед за музыкой, надо стараться больше думать не о теле, а обращать внимание только на наслаждение внутри себя. В определенный момент вы почувствуете, что уже не вы идете за музыкой, а музыка несет вас. Какая музыка? Та, что родилась в вас самих. Когда человек под влиянием музыкотерапии овладевает способностью двигаться изнутри, это всегда очень приятно. Извне становится заметно, что этого человека направляет что-то прекрасное, делающее его более тонким, сильным и красивым, что-то, что одновременно руководит им и дает ему свободу. Также музыкотерапию хорошо сочетать с ароматотерапией, дыхательными упражнениями и с живопись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музыкотерапии из опыта работы института педиатрии г.Москвы впервые была опробированна в Казахстане в неонатальном центре г.Астана на базе детской городской больницы №1. Целью исследования было изучить влияние музыки на восстановление неврологического статуса у новорожденных детей. Исследованию подверглись дети с неблагоприятным анте- и интранатальным периодом развития, и которым в постнатальном периоде был выставлен диагноз: "ПЕРИНАТАЛЬНАЯ  ЭНЦЕФАЛОПАТИЯ" или "РОДОВАЯ ТРАВМ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я влияние музыки на неврологический статус новорожденных, были сделаны следующие вывод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и проведении музыкотерапии общее состояние детей нормализуется в два раза быстре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Музыка способствует улучшению соматических и функциональных показателей у новорожденны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Музыкотерапия значительно улучшает, оживляет и восстанавливает рефлексы врожденного автоматизм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рименение сеансов музыки у новорожденных детей способствует нормализации частоты дыхания и частоты сердечных сокращени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бенок в чреве матери способен слышать музыку. При помощи специального ультразвукового сканера было обследовано несколько десятков беременных женщин. Во время эксперимента каждые 15 секунд звучал небольшой фрагмент музыкального произведения, а прибор фиксировал усиление мозговой активности еще не родившихся малышей. Оказалось, что они не только слышат музыку, но и проявляют свои эмоции: спокойные лирические мелодии заставляют их "грустить", а заводные - "радоваться". По данным ученых, минимальный возраст, после которого плод отчетливо слышит и реагирует на музыку, - 38 недел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Институте развития человеческих возможностей в Филадельфии, который называют "фермой для супердетей", врачи стимулируют развитие мозга у плодов с помощью цвета и звука. За реакциями плода наблюдают с помощью сложнейших ультразвуковых и эхографических установок. Например, было выяснено, что гитара Джимми Хендрикса и произведения "Дип Перпл" раздражают и нервируют плод. Зато классика пробуждает живой интерес, и эмбрионы, как к магниту, тянутся к источнику зву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Лондоне был проведен необычный эксперимент по лечению старческого слабоумия классической музыкой. Психиатры давно заметили, что музыка способствует более тесному контакту с такими пациентами, хотя пока не известно, обладает ли музыкотерапия достаточно устойчивым эффектом. Старческое слабоумие — прогрессирующее дегенеративное заболевание мозга, приводящее к интеллектуальному упадку и дезориентации человека. По статистике, этой патологией, для которой пока не найдено эффективное лечение, страдают от 2 до 5 процентов людей старше 65 лет и до 25 процентов — старше 85 лет. Профессор Крист Буллит установил, что 8-недельный курс музыкальной терапии заметно повышает качество жизни пациентов, увеличивает их активность и способность поддерживать контакты, ослабляет нередко возникающую враждебность к окружающим. Профессор неврологии Сьюзен Гринфилд тоже высоко оценивает музыкотерапию как метод, использующий естественные ресурсы мозга вместо порой токсичных психотропных препаратов. И хотя музыкальная терапия не излечивает полностью слабоумия, она, по мнению доктора Гринфилд, явно замедляет развитие болезни. Более того, стимуляция мозга классической музыкой активизирует связи между нервными клетками, что предохраняет их от дальнейшей деградации. "Музыка помогает сохранить то, что еще осталось", — обнадеживает доктор. </w:t>
      </w:r>
    </w:p>
    <w:p>
      <w:pPr>
        <w:pStyle w:val="Normal"/>
        <w:ind w:firstLine="540"/>
        <w:jc w:val="both"/>
        <w:rPr/>
      </w:pP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rPr>
        <w:t>холотропной терапии</w:t>
      </w:r>
      <w:r>
        <w:rPr>
          <w:rFonts w:cs="Times New Roman" w:ascii="Times New Roman" w:hAnsi="Times New Roman"/>
          <w:color w:val="000000"/>
          <w:sz w:val="28"/>
          <w:szCs w:val="28"/>
        </w:rPr>
        <w:t xml:space="preserve"> изменяющее ум действие дыхания сочетается с побуждающей музыкой. Подобно дыханию, музыка и другие виды звуковой технологии на протяжении тысячелетий использовались как мощнейшие составляющие обрядовых и духовных практик. Тщательно подобранная музыка, по всей видимости, обладает особым значением в холотропных состояниях сознания, где выполняет несколько важных функций. Она приводит в движение чувства, связанные с вытесненными воспоминаниями, выводит их на поверхность и облегчает выражение. Она помогает открыть дверь в бессознательное, усиливает и углубляет ход излечения и предоставляет содержательную среду для переживания. Непрерывный музыкальный поток создаёт бегущую волну, помогающую субъекту продвигаться сквозь трудные переживания и тупики, преодолевать психологические защиты, отдавшись ей и позволяя процессу идти своим чередом. На сеансах холотропного дыхания, которые обычно проводятся в группах, музыка играет ещё и дополнительную роль, заглушая создаваемые участниками посторонние шумы и вплетая их в поток меняющихся ощущ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использовать музыку в качестве катализатора глубинного самоосвоения и работы переживания, необходимо научиться новому способу слушать музыку - такому, который нашей культуре чужд. На Западе мы часто используем музыку как звуковой фон, который почти не несёт эмоциональной нагрузки. В качестве типичных примеров можно назвать использование популярной музыки на приёмах или набившей оскомину фирменной или популярной музыки в лавках, магазинах и на рабочих площадках. Для более искушенных слушателей характерен совершенно иной подход - дисциплинированное и интеллектуализированное прослушивание музыки в концертных залах. Характерный для рок-концертов динамичный и стихийный способ использования музыки гораздо ближе к ее использованию в холотропной терапии. Тем не менее, всё внимание участников таких событий обычно направлено вовне, и переживанию не достаёт важнейшей составляющей, которая столь существенна в холотропной терапии и самоосвоении, - длительного направленного взгляда внутрь себ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холотропном дыхании важно полностью отдаться музыкальному потоку, позволить музыке резонировать во всём теле и откликаться на неё стихийно и непроизвольно, что включает такие проявления, которые немыслимы в концертном зале, где даже плачь или кашель могут вызвать возмущение. Здесь же каждому индивиду нужно давать полный выход всему, что бы ни вызывала музыка, будь то громкие крики или смех, детский лепет, звериные крики, шаманское пение или разговоры на чужих языках. Важно также не подавлять физические порывы, такие, как странное гримасничанье, чувственные движения тазом, сильная дрожь или судороги всего тела. Естественно, у этого правила есть исключения, ибо разрушительное поведение, направленное на самого себя и других или на физическое окружение, недопустим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участникам рекомендуется прекратить всякую умственную деятельность, включая попытки угадывать, кто написал эту музыку или из какой культуры она происходит. Другие способы уклониться от чувственного воздействия музыки заключаются в том, что привлекается профессиональная оценка - суждение об уровне игры оркестра, догадки о том, на каких инструментах играют музыканты, критическая оценка технического качества звукозаписи или музыкального оснащения комнаты. Но если нам удастся избежать подобных ловушек, музыка станет поистине мощным орудием вызова и поддержания холотропных состояний сознания. Поэтому у такой музыки должно быть высокое техническое качество и достаточная громкость для того, чтобы подгонять переживание. А сочетание музыки с учащённым дыханием обладает удивительной преобразующей сил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шествии некоторого времени с начала сеансов терапевт или терапевтическая группа вырабатывают свой список излюбленных музыкальных произведений для разных стадий сеанса. Главное правило: по чувствам они должны соответствовать фазе, напряженности и содержанию переживаний участников, но не пытаться программировать их. Именно такой подход соответствует общей философии холотропной терапии, в частности, её глубокому доверию к мудрости внутреннего целителя, к коллективному бессознательному, к независимости и произвольности хода исце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использовать музыку, которая была бы мощной призывной и ведущей к благоприятным переживаниям. Нужно стараться избегать выбора резкой, диссонирующей и вызывающей тревогу музыки. Предпочтение должно отдаваться музыке высокого художественного уровня, не очень известной и имеющей не слишком насыщенное конкретное содержание. Следует избегать использования песен и других вокальных произведений на языках, известных участникам, которые могли бы своим словесным содержанием привнести какое-то конкретное сообщение или внушить особую тему. Когда применяются вокальные композиции, то они непременно должны звучать на иностранных языках, чтобы человеческий голос воспринимался как иной музыкальный инструмент. По той же причине предпочтительно избегать произведений, которые вызывали бы конкретные рассудочные ассоциации и могли бы запрограммировать содержание сеанса, таких, как свадебные марши Вагнера и Мендельсона или увертюра к опере Бизе "Карме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сеанс начинается с активизирующей музыки, динамичной, плавной, эмоционально приподнятой и ободряющей. По мере продолжения сеанса музыка постепенно нарастает по напряженности и доходит до очень сильных мест, вызывающих транс, в идеале взятых из обрядов или духовных традиций разных коренных культур. Несмотря на то, что многие из таких исполнений могут оказаться также и эстетически приятными, всё же главной целью тех групп людей, что их создавали, было отнюдь не увеселение, а вызывание холотропных пережива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полчаса или же час после начала сеанса холотропного дыхания, когда переживание обычно достигает вершины, обычно дается то, что называется "музыкой прорыва". Для этого момента выбирается музыка религиозная - мессы, оратории, реквиемы и другие мощные оркестровые произведения, за исключением звуковых дорожек из художественных фильмов. Во второй половине сеанса напряженность музыки постепенно ослабевает и вводится нежная, эмоциональная волнующая "душевная музыка". Наконец, в завершение сеанса музыка становится успокаивающей, плавной, неритмичной и задумчив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инство практикующих холтропное дыхание собирают музыкальные записи и стремятся создать собственный излюбленный ряд для пяти последовательных фаз сеанса: 1) вступительная музыка, 2) преобразующая музыка, 3) музыка прорыва, 4) душевная музыка и 5) созерцательная музыка. Некоторые из них используют предварительно записанные музыкальные программы на весь сеанс, что овобождает помощников для работы с группой, но делает невозможным гибкое согласование подбора музыки с энергией групп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40"/>
        <w:jc w:val="both"/>
        <w:rPr/>
      </w:pPr>
      <w:r>
        <w:rPr>
          <w:rFonts w:cs="Times New Roman" w:ascii="Times New Roman" w:hAnsi="Times New Roman"/>
          <w:color w:val="000000"/>
          <w:sz w:val="28"/>
          <w:szCs w:val="28"/>
        </w:rPr>
        <w:t xml:space="preserve">Принципы </w:t>
      </w:r>
      <w:r>
        <w:rPr>
          <w:rFonts w:cs="Times New Roman" w:ascii="Times New Roman" w:hAnsi="Times New Roman"/>
          <w:i/>
          <w:color w:val="000000"/>
          <w:sz w:val="28"/>
          <w:szCs w:val="28"/>
        </w:rPr>
        <w:t>онтопсихологической</w:t>
      </w:r>
      <w:r>
        <w:rPr>
          <w:rFonts w:cs="Times New Roman" w:ascii="Times New Roman" w:hAnsi="Times New Roman"/>
          <w:color w:val="000000"/>
          <w:sz w:val="28"/>
          <w:szCs w:val="28"/>
        </w:rPr>
        <w:t xml:space="preserve"> музыкотерапии разработаны онтопсихологической школой. Ключевая концепция строится  на врожденной позитивности духовных основ человека вне зависимости от его воззрений и способа самовыражения. В силу этого данная терапия имеет исключительно внутреннюю направленность, а все внешние  изменения  возникают уже в результате ее провед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подлинной терапии всегда лежит восстановление утраченных знании в отношении своего внутреннего  мира,  но для достижения этой цели нужно также хорошо понимать собственную пло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я большинства существующих  музыкотерапевтических школ основывается на различии между  аспектом  "восприятия" и  "активности"  в  процессе  проведения  терапии. Онтопсихологическая школа не  разделяет  метода  пассивного прослушивания музыки ни в качестве начальной фазы  терапии, ни в качестве пропедевтического этапа, за  которым  следует "активная" фаза. Причина такого  несогласия  заключается  в следующем:</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Музыкотерапия должна носить деятельный  характер  и проявляться в танце, игре или пении.  Нельзя  находиться  в состоянии статичности,  когда  речь  идет  о  высвобождении заторможенной  энергии.   Особенность   онтопсихологической музыкотерапии состоит в разблокировании психофизической энергии посредством предмета  ее  внешнего  проявления,  то есть тела. Благодаря осознанию  заторможенной  части  можно воздействовать на психоэнергетическую структуру, обусловливающую данную блокировку, и изменить ситуацию. В этой связи музыкотерапия  должна  характеризоваться творческой  активностью и автономным движение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Если проанализировать жизненный путь великих композиторов, можно заметить, что в большинстве своем  они  жили недолго, страдали от болезней, были фрустрированы или  несчастны. Онтопсихологическая школа задалась вопросом,  может ли произведение, написанное несчастным, страдающим или  испытывающим глубокое  беспокойство  человеком,  предоставить другому человеку возможность  для  позитивного  внутреннего поиска. Мы считаем, что прослушивание отрывков  музыкальных произведений, пусть и великолепных в плане  их  стилистики, не способно приблизить человека к самому себе. Есть музыка, которая доставляет истинное удовольствие, а есть  и  такая, что может  привести  к  обострению  психического  состояния вплоть до гибели субъек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и  движение  используются  с целью достижения максимальной  интровертности,  что  должно привести каждого участника  к  самостоятельному  осмыслению своих глубинных пластов. В результате прогрессивного обучения такому типу  интровертности  можно  постепенно  обрести способность целостного восприятия себя, что в свою  очередь облегчает понимание других и общение с ними. Только  познав себя, человек способен понять тех, кто его окружает, и сделать выбор в соответствии с ценностными ориентирами – считают онтопсихоло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нтопсихологической музыкотерапии главным является достижение синхронизации с диафрагмой - это местом основного контакта с онтопсихологической музыкой. Что же это за музыка? Эта музыка должна соответствовать одной из нот, входящих в хроматическую гамму висцерального /внутреннего, внутренних органов/ тона, т.е. то, что нашему организму будет "по душе". Музыка создается здоровым и живым организмом непосредственно в ходе сеанса музыкотерапии. Чаще всего используют барабан конгас (большой барабан из кожи, натянутой на деревянный корпус высотой около метра, устанавливающийся на землю на специальных деревянных подставках вертикально). В качестве дополнительных инструментов можно использовать бубен, примитивные современные ударные, орган, гитару. Но все они должны подстраиваться под ритм большого барабан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музыкотерапия - это обращение к собственному телу. Не всегда легко заставить себя полностью существовать в той конкретности, где существование на самом деле происходит. Человек существует в теле, но часто начинает думать извне и не может локализовать мысли в теле; он притрагивается к себе, словно к чужому телу; смотрит на свое тело как бы со стороны. Некоторые находятся не в теле, а там, где их "супер-эго" - дом, социальное окружение, общественность. С помощью музыкотерапии освобождается заблокированная часть тела, и она начинает снова ощущать жизнь. В онтопсихологии тело - первооснова. Это первая объективность и первая феноменальность, в которой придает себе форму каждый человек, как только он начинает думать, замечать себя. Тело - это воплощение духа. Тело - это первый объект, который затем осуществляет соотношение с другими внешними объектами, оно является первым способом, через который дух являет себя как существующий, то есть он себя чувствует, ощущает, и осуществляется первое "осознание". Психика человека есть энергия, постоянно находящая себе соответствие вовне. Здоровье имеется тогда, когда этой энергии позволено течь к месту своего натурального выхода, не будучи ни блокированной, ни отклоненной от своего пути. Любые блокировки проявляются внутри в виде навязчивого состояния, одержимости, а вовне - в виде статичности, окостенелости, рассеянности движения, телесной патологии человека. Тело всегда слушает жизнь. Это передатчик смысла любой трансцендентности /выходящего за границы возможного опыта, недоступного познанию/, любой связи, непосредственный выразитель наших мыслей, инстинктов, желаний. Учиться у него означает осознать внутренние, глубоко скрытые пути к тому, чего мы не понимае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ен также метод музыкальной электротерапии. Музыкальная электротерапия (музыкально гармонизирующая физиотерапия) - это метод, который представляет собой удачное сочетание древнейших традиций восточной медицины и современных методов европейской физиотерап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музыкально гармонизирующей физиотерапии основан на синхронном прослушивании музыкального произведения и воздействии музыкально модулированных электрических импульсов на болезненные области или точки акупунктуры. При этом музыкальные произведения подбираются самим пациентом по принципу наличия положительных эмоций от предварительно прослушанной музыки. В методе может использоваться любое бытовое устройство для воспроизведения музыкальных произведений (аудио-плеер, магнитофон, проигрыватель, мультимедийное устройство и т.п.). К нему дополнительно подключается специальный частотный преобразователь с электродами для электростимуляции. Простота использования специально разработанного преобразователя, имеющего патентную защиту, делает метод доступным каждому даже в домашних условиях.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музыкально гармонизирующей физиотерапии усиливается доставка энергии колебательной составляющей музыкального произведения непосредственно в заданную область организма по меридианам. Это подобно приему греть грелкой или массировать болезненную область, или активизировать акупунктурные точки заданного меридиана. При этом Вы не только массируете заданную область, но еще помогаете включить механизмы саморегуляции по колебательным составляющим, организм сам выбирает благоприятные для него гармоники из сложного спектра музыкального произведения вплоть до клеточного уровня. Предварительным логическим тестом к этому шагу является оценка: “Эта музыка мне нравитьс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лечении традиционными методами физиотерапии используются импульсы синусоидальной, треугольной или прямоугольной формы с определенной интенсивностью и частотой следования. Однообразие последовательности импульсов "эвристических частот" обеспечивают довольно быструю адаптацию (привыкание) к задаваемой частоте. В этом и заключается недостаток работы приборов такого класса. При музыкально гармонизирующей электростимуляции импульсы имеют принципиально иной вид, представленный широким спектром частот, интенсивности и ритми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музыкально гармонизирующей физиотерапии рефлексогенных зон и точек акупунктуры способствует более эффективному проведению терапевтических мероприятий, сокращению сроков лечения больных по сравнению с раздельно применяемой в настоящее время электростимуляцией и звуковой музыкотерапие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льно гармонизирующая физиотерапия может быть использована для профилактики и лечения широкого спектра заболеваний и пограничных состояний (нарушений) психоэмоциональной сферы, а также нервной системы, опорно-двигательного аппарата, иммунной, эндокринной, мочеполовой, дыхательной и пищеварительной систем (поражение желудка, кишечника, функций печени, поджелудочной железы, желчевыводящих путей). </w:t>
      </w:r>
    </w:p>
    <w:p>
      <w:pPr>
        <w:pStyle w:val="Normal"/>
        <w:ind w:firstLine="540"/>
        <w:jc w:val="both"/>
        <w:rPr/>
      </w:pPr>
      <w:r>
        <w:rPr>
          <w:rFonts w:cs="Times New Roman" w:ascii="Times New Roman" w:hAnsi="Times New Roman"/>
          <w:color w:val="000000"/>
          <w:sz w:val="28"/>
          <w:szCs w:val="28"/>
        </w:rPr>
        <w:t xml:space="preserve">Музыкально гармонизирующая электростимуляция может быть использована для "тренинга" любых групп мышц. Женщины могут применять эту приятную и тонизирующую процедуру для борьбы с целлюлитом. Используемый при этом </w:t>
      </w:r>
      <w:hyperlink r:id="rId2">
        <w:r>
          <w:rPr>
            <w:rStyle w:val="InternetLink"/>
            <w:rFonts w:cs="Times New Roman" w:ascii="Times New Roman" w:hAnsi="Times New Roman"/>
            <w:color w:val="000000"/>
            <w:sz w:val="28"/>
            <w:szCs w:val="28"/>
          </w:rPr>
          <w:t>преобразователь</w:t>
        </w:r>
      </w:hyperlink>
      <w:r>
        <w:rPr>
          <w:rFonts w:cs="Times New Roman" w:ascii="Times New Roman" w:hAnsi="Times New Roman"/>
          <w:color w:val="000000"/>
          <w:sz w:val="28"/>
          <w:szCs w:val="28"/>
        </w:rPr>
        <w:t xml:space="preserve"> может подключаться даже к плейеру.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анкт-Петербурге появилась группа ученых, которой удалось соединить научные методы исследования с духовными ценностями. Цель их работы заключается в развитии универсальных методов коррекции функционального состояния человека, что особенно важно в современных условиях жизни. В качестве такого метода ученые предлагают синтез объемно-акустического массажа и музыкальной терапии. Такой массаж - возможен благодаря разработке В.А.Синкевичем специального объемно-акустического комплекса с резонансом колокола. Этот комплекс создает мягкое положительное акустическое поле, в котором звуковые волны неощутимо массируют все тело человека, а не только воздействуют на слуховой анализатор. Это приводит к усилению мозгового и общего кровообращения и, в целом, к оптимизации функций организма. Анализ влияния разного типа музыки (время воздействия 30 мин -1 час) показал, что универсально улучшает самочувствие человека только духовная музыка, классическая музыка - избирательно, а поп-музыка, особенно рок-, техно - оказывает негативное воздействие. Исследования, проведенные научным руководителем акустической лаборатории Е.О.Калашниковой в Военно-медицинской академиии и доцентом Л.П.Павловой - в Институте физиологии им. А.А.Ухтомского (г. С.-Петербург) показали, что из духовной музыки наиболее эффективно воздействуют духовные православные песнопения, которые на протяжении ХХ веков передавались из поколения в поколение, и колокольный звон. Эффективность и универсальность такого подхода оказалась ошеломляющей. Достаточно 7-10 полу-часовых или часовых акустических сеансов, проводимых с интервалом 1-3 дня, чтобы у психосоматических больных оптимизировать функции головного мозга: улучшить память, снизить судорожную готовность, нормализовать сон, а также - очистить органы от песка, повысить лактацию у кормящих матерей, расширить слуховой диапазон у безнадежно слабослышащих. Это - итог 20-летнего труда. Следует отметить, что все члены коллектива - верующие православные христиане, регулярно посещающие храмы, некоторые имеют духовных наставников. В этом коллективе есть примеры исцеления от тяжелейших недугов после прохождения сеансов акустического массажа и при участии в церковных Таинствах. Именно причастность к православной культуре, как убежден коллектив "акустиков" из Санкт-Петербурга, дает им силы для творчества, успешной работы и позволяет быть здоровы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устроить самому себе сеанс музыкальной терапии. Для этого лучше всего подойтет барабан или бубен. Начать лучше с молчания, чтобы лучше проявился ваш внутренний голос. Потом можно петь без слов на низких тонах, которые вызывают в нашем организме максимальный резонанс. Постарайтесь не слушать себя ни ушами, ни мозгом - только телом, и тогда оно само придет в движение, ведь танец, как и музыка, - внутри вас, их надо только "выпустить". Как только зазвучит барабан в ваших руках, все клетки вашего организма начнут вибрировать сами собой. Ощутите, как все части вашего тела будут участвуют в пении. Это психическое ощущение: в определенный момент клетки обретают голосовые связки и начинают выражать себя, а вы должны вовлечь их в это величественное движение. Идите вслед за музыкой и старайтесь обращать внимание только на наслаждение внутри себя. В определенный момент вы почувствуете, что уже сама музыка несет вас. Разряжайте свои эмоции через пение, музыку и движения тела. Получается некоторая форма катарсиса. Со стороны похоже на ритуал шамана. Поэтому позаботьтесь, чтобы поменьше кто вас видел и слышал, а то могут и скорую помощь вызват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осприятие музыки</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ое произведение изначально должно быть насыщено смыслом — неким духовным содержанием, передаваемым слушател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 совершенно неважно, каким образом будет происходить передача: про</w:t>
        <w:softHyphen/>
        <w:t>звучит это произведение или оно будет только мысленно представлено, на</w:t>
        <w:softHyphen/>
        <w:t>пример, при просмотре нотной записи. Главное, что заложенные в музыке смыслы будут транслироваться, передаваться посредством музыкальной речи в невербальной (несловесной) форм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функции левого и правого полушария мозга не совпадают. Левое (логическое) — управляет речью. А правое (образное) — отвечает за восприятие конкретных образов и сигналов внешнего мира, и, в частности, за музыкальную деятельнос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е музыки представляет собой процесс раско</w:t>
        <w:softHyphen/>
        <w:t>дирования слушателем чувств и мыслей, заложенных в му</w:t>
        <w:softHyphen/>
        <w:t>зыкальное произведение композитором и воспроизведенных исполнителем. Как бы живущая в музыке душа композитора вступает в своеобразный диалог с душой слушателя, и таким образом эмоциональный опыт прошлых поколений передает</w:t>
        <w:softHyphen/>
        <w:t>ся последующи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ередать что-то с помощью музыки, нужно знать ее язык. Композитор, овладевая мастерством, знакомится с музыкальными тради</w:t>
        <w:softHyphen/>
        <w:t>циями разных эпо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 термином музыкальный язык в традиционном музыковедении понимает</w:t>
        <w:softHyphen/>
        <w:t>ся совокупность всех средств музыкальной выразитель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ый язык характерен как для определенной эпохи, направления, стиля, творчества композитора, так и для определенного музыкального про</w:t>
        <w:softHyphen/>
        <w:t>извед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зучения "другого музыкального языка" не надо зубрить иностран</w:t>
        <w:softHyphen/>
        <w:t>ные слова. Знакомство с ним происходит через вхождение человека в иной зву</w:t>
        <w:softHyphen/>
        <w:t>ковой мир, приобщение его к новой культуре, иному мироощущени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нужно как можно больше слушать разной музыки хорошего каче</w:t>
        <w:softHyphen/>
        <w:t>ства и обязательно в хорошем исполнении; слушать и учиться слышать — распознавать ее особен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темпы изменения музыкального языка от раннего средневе</w:t>
        <w:softHyphen/>
        <w:t>ковья и до наших дней постоянно ускорялись. Если в XVIII веке была опре</w:t>
        <w:softHyphen/>
        <w:t>деленная стабильность даже в самом подвижном компоненте — в мелодии, в XIX веке довольно мало менялись ладогармонические факторы и форма произведений, то в XX веке композиторы начали во всех направлениях ак</w:t>
        <w:softHyphen/>
        <w:t>тивно искать пути создания "своего музыкального языка". Этот процесс по</w:t>
        <w:softHyphen/>
        <w:t>иска новых форм самовыражения постепенно, но неуклонно набирает ско</w:t>
        <w:softHyphen/>
        <w:t>рость. Поэтому сегодня основным стабильным компонентом можно назвать только сам факт использования музыкальных звуков и их основных свойств, все остальное — это подвижные, мобильные элемен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всегда то, что было замыслено композитором при напи</w:t>
        <w:softHyphen/>
        <w:t>сании им своего сочинения, в адекватной форме воссоздается в сознании слушателя. В силу своей многозначности конкре</w:t>
        <w:softHyphen/>
        <w:t>тизация музыкального образа у разных слушателей может ока</w:t>
        <w:softHyphen/>
        <w:t>заться различной. То, что видят различные люди в музыкальных образах, представляет собой проекцию их внутреннего мира на причудливое зеркало звучащей музыкаль</w:t>
        <w:softHyphen/>
        <w:t>ной ткани, и содержание этих образов, подобно образам снови</w:t>
        <w:softHyphen/>
        <w:t>дений, представляет богатый материал для нахождения в прошлом опыте зон подавленного конфликта и заблокированных переживаний, которые сказы</w:t>
        <w:softHyphen/>
        <w:t>ваются на  нынешнем состоянии души и тела.</w:t>
      </w:r>
    </w:p>
    <w:p>
      <w:pPr>
        <w:pStyle w:val="Normal"/>
        <w:ind w:firstLine="540"/>
        <w:jc w:val="both"/>
        <w:rPr/>
      </w:pPr>
      <w:r>
        <w:rPr>
          <w:rFonts w:cs="Times New Roman" w:ascii="Times New Roman" w:hAnsi="Times New Roman"/>
          <w:color w:val="000000"/>
          <w:sz w:val="28"/>
          <w:szCs w:val="28"/>
        </w:rPr>
        <w:t>Исследования показывают, что эффект, производимый музыкальным произведением на слушателя, часто зависит не столько от содержания самого музыкального произведения, сколько от того, каковы особенности психологического склада слушателя, какие были условия его воспитания и как склады</w:t>
        <w:softHyphen/>
        <w:t>вался его музыкальный опыт. Восприятие музыкального произведения может быть различным. Музыку по-своему "слышит" каждая эпоха, ее по-разному воспринимает один и тот же человек в зависимости от психологического состоя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тельно, что новое произведение слушатели всегда сравнивают с тем, что они слышали раньше, а затем осознанно или чаще неосознанно включают его в знакомый им контекст. Если новая музыка обладает яркими признаками (например, известного жанра), то она вызывает в воображении слушателя знакомые образы (присущие этому жанр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же произведение настолько незнакомо, необычно, неожиданно, что не в состоянии вызвать в слушательском воображении соответствующий контекст, то оно не будет воспринято как художественно содержательная музыка. Как ни печально, но это в равной степени относится как и к шедевру, так и к самой заурядной композици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восприятию музыки люди делятся на зависимых и чувствительных. Для первых мелодический фон — акустический наркотик, повышающий адреналин — у человека исчезает чувство одиночества, страха. Для второго типа людей музыка неприятна — им предпочтительнее тишина. Но абсолютная тишина для человека еще более разрушительна, чем рок-музыка. Если человека искусственно “погрузить” в “звуковой вакуум”, то он больше 40 часов не выдержит. В шумоизоляции теряется чувство реальности, уменьшается пульс, начинается депрессия. Недаром в средние века в монастырях громким пением и игрой на музыкальных инструментах спасались от искушений дьявол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юдям экстравертированного склада больше нравится лег</w:t>
        <w:softHyphen/>
        <w:t>кая эстрадная музыка, нежели призывающая к интроспекции серьезная академическая музыка. Ассоциативность и при воспри</w:t>
        <w:softHyphen/>
        <w:t>ятии музыки более свойственна слушателям-интровертам, под</w:t>
        <w:softHyphen/>
        <w:t>вижным в эмоциональном отношении, с острым переживанием жизненных конфликтов и склонных к самоанализу. Интроверты также отличаются большей целостностью восприятия и погру</w:t>
        <w:softHyphen/>
        <w:t>женностью в музыкальные ощущ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Гиббонса было установлено, что возраст так</w:t>
        <w:softHyphen/>
        <w:t>же оказывает свое влияние на музыкальные предпочтения. Пожилые люди больше любят ту музыку, которую они слыша</w:t>
        <w:softHyphen/>
        <w:t>ли во времена своей молодости, чем ту популярную музыку, которая звучала в более поздние периоды их жизни.</w:t>
      </w:r>
    </w:p>
    <w:p>
      <w:pPr>
        <w:pStyle w:val="Normal"/>
        <w:ind w:firstLine="540"/>
        <w:jc w:val="both"/>
        <w:rPr/>
      </w:pPr>
      <w:r>
        <w:rPr>
          <w:rFonts w:cs="Times New Roman" w:ascii="Times New Roman" w:hAnsi="Times New Roman"/>
          <w:color w:val="000000"/>
          <w:sz w:val="28"/>
          <w:szCs w:val="28"/>
        </w:rPr>
        <w:t>Однако не существует фатальной зависимости между му</w:t>
        <w:softHyphen/>
        <w:t>зыкальными предпочтениями, намертво связанными с дина</w:t>
        <w:softHyphen/>
        <w:t>мическими характеристиками темперамента. Вместе с ростом музыкального опыта и расширением кругозоров развивают</w:t>
        <w:softHyphen/>
        <w:t>ся музыкальные способности, совершенствуются психодинами</w:t>
        <w:softHyphen/>
        <w:t>ческие показатели биоритмики мозга и слушателям начинает нравиться и та музыка, которая по своему настроению первона</w:t>
        <w:softHyphen/>
        <w:t>чально была далека от их природного темперамента. Было выявлено, что чем обширнее музы</w:t>
        <w:softHyphen/>
        <w:t>кальный опыт молодого слушателя, тем труднее ему выбрать понравившееся произведение из ряда прослушанных. Они все могут оцениваться высоко, несмотря на самое разное настрое</w:t>
        <w:softHyphen/>
        <w:t>ние, выражаемое в этих произведения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терапевтический эффект от прослушиваемой музыки во внешнем плане проявляется в разрядке внутреннего пережи</w:t>
        <w:softHyphen/>
        <w:t>вания во внешнем движении, спектр которых может быть от легких покачиваний тела и рук до неудержимого плача. Во внут</w:t>
        <w:softHyphen/>
        <w:t>реннем плане интенсивное переживание музыки влечет за со</w:t>
        <w:softHyphen/>
        <w:t>бой оживление далеких, но, тем не менее, продолжающихся оставаться аффективно значимыми, переживаний. Один образ по ассоциативной связи вытягивает за собой другой и перед че</w:t>
        <w:softHyphen/>
        <w:t>ловеком разворачивается его собственная жизнь, окрашиваемая в различные настроения воспринимаемой музыкой. Изжи</w:t>
        <w:softHyphen/>
        <w:t>вание некогда подавленных и забытых событий жизни, по</w:t>
        <w:softHyphen/>
        <w:t>падающих в сознание в результате свободных ассоциаций, является основным принципом лечения в школе ортодоксаль</w:t>
        <w:softHyphen/>
        <w:t>ного психоанализа. В этом случае можно упомянуть и концеп</w:t>
        <w:softHyphen/>
        <w:t>цию психодинамического резонанса основателя шведской школы музыкальной психотерапии Понтвика. Как под воз</w:t>
        <w:softHyphen/>
        <w:t>действием звуковой волны могут рушиться мосты и стены домов, так под воздействием музыкальных вибраций разру</w:t>
        <w:softHyphen/>
        <w:t>шается патогенный психодинамический комплекс, находящий</w:t>
        <w:softHyphen/>
        <w:t>ся в сознании пациента и обусловливающий невротическое заболева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музыка подействовала на слушателя наи</w:t>
        <w:softHyphen/>
        <w:t>большим образом, его необходимо для этого специально настро</w:t>
        <w:softHyphen/>
        <w:t>ить и подготовить. Эта настройка заключается в том, что надо сесть в удобной позе, расслабиться и сосредоточиться на зву</w:t>
        <w:softHyphen/>
        <w:t>ках музыки. Их нельзя слушать без должного внимания, отвлекаясь при этом на какие-либо посторонние дела. Из ре</w:t>
        <w:softHyphen/>
        <w:t>альной жизни надо постараться шагнуть в другой, воображаемый мир, мир причудливых образов, настроений и красок. По существу любое восприятие музыки представляет собой разновидность медитации, называемой недирективной, т. е. сво</w:t>
        <w:softHyphen/>
        <w:t>бодной от какого-то навязывания извне. Здесь помогает упо</w:t>
        <w:softHyphen/>
        <w:t>минание о том, что в практике упражнений йогов музыку рекомендовалось слушать так, чтобы воспринимать ее не толь</w:t>
        <w:softHyphen/>
        <w:t>ко ушами, но вдыхать при этом аромат звука, чувствовать его на своем языке, ощущать кожей, самому становиться звуком так, чтобы музыка пронизывала от кончиков пальцев ног до корней волос. Очень важно уметь неотрывно следить внутрен</w:t>
        <w:softHyphen/>
        <w:t>ним слухом за звучащей мелодией, ни на мгновение на отпус</w:t>
        <w:softHyphen/>
        <w:t>кая ее из зоны своего внимания. Мелодия должна стать той тропинкой, по которой слушатель пойдет и посетит самые по</w:t>
        <w:softHyphen/>
        <w:t>таенные уголки души - как своей, так и композитора, который эту музыку создал.</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узыка воспринимается в живом исполнении, то бы</w:t>
        <w:softHyphen/>
        <w:t>вает небесполезно войти в образ исполнителя и представить себе, что это ты играешь на скрипке или фортепиано, это твои пальцы бегают по клавишам или грифу, это ты - дирижер, управляющий первоклассным оркестром. Практические задания на дирижирование воспринимаемой музыки уве</w:t>
        <w:softHyphen/>
        <w:t>личивают заинтересованность и вовлеченность в процесс восприятия, что соответственно приносит и нужный психоте</w:t>
        <w:softHyphen/>
        <w:t>рапевтический эффек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целенаправленное восприятие с концентрацией вни</w:t>
        <w:softHyphen/>
        <w:t>мания на объекте может быть охарактеризовано как медита</w:t>
        <w:softHyphen/>
        <w:t>тивный процесс, потому что, наблюдая объект и размышляя о нем, человек как бы сливается с ним и начинает его видеть как будто изнутри, глубоко постигая его внутренние сущности и закономерности.  Смысл музы</w:t>
        <w:softHyphen/>
        <w:t>кальной медитации, заключается в соединении звучащей музыки со зрительными образами и специальными формулами внушения. Можно говорить о недирективной и дирек</w:t>
        <w:softHyphen/>
        <w:t>тивной медитации во время слушания музыки. Недирективная медитация имеет место тогда, когда слушатель свободно отда</w:t>
        <w:softHyphen/>
        <w:t>ется образам и ассоциациям, возникающим у него в процессе наблюдения за развитием музыкального содержания. Директивная медитация представляет со</w:t>
        <w:softHyphen/>
        <w:t>бой формирование определенной и конкретной направленнос</w:t>
        <w:softHyphen/>
        <w:t>ти переживания, что осуществляется с помощи показа специально подобранных слайдов и произнесе</w:t>
        <w:softHyphen/>
        <w:t>ния формул внушения. Если принять во внимание имеющиеся данные о локализации переработки вербальной информации в левом полушарии головного мозга, а невербальной - в пра</w:t>
        <w:softHyphen/>
        <w:t>вом, то соединение зрительных и музыкальных образов, с од</w:t>
        <w:softHyphen/>
        <w:t>ной стороны, и формул вербального внушения, с другой - дает возможность синтезировать работу головного мозга, т. е. актив</w:t>
        <w:softHyphen/>
        <w:t>но воздействовать на сознание личности человека и систему его отношений к жизни. Таким образом мы получаем возможность влиять на мировоззрение человека, дефекты которого нередко приводят его к тому или иному заболеванию.</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ведем несколько полезных советов для лечения музык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лабьтесь - это поможет вам "открыть двери бессознательного" и принять в полной мере действие музыки. При этом не важно, хотите вы испытать успокаивающее действие или же стимулирующее и поднимающее настрое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чение музыкой должно быть достаточно коротким, чтобы не вызвать усталости и возможных защитных реакци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у или громкость музыки нужно осторожно регулировать. Малую громкость следует выбирать не только для успокаивающей, но также и для стимулирующей музыки. Большая громкость утомляет и потрясает нервную систему.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слушивания лечебной музыки отдохните некоторое время. Это благоприятствует ее полному, не нарушающему душевное равновесие, действию на бессознательно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бессознательное наиболее активно во время сна, при этом оно также восприимчиво и к внешним импульсам. Поэтому музыкальную терапию можно применять во время сна. Терапевтическое использование музыки во время сна особенно рекомендуется для детей, в психиатрии и вообще для людей беспокойных и возбужденны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у следует учиться слушать чтобы облагоро</w:t>
        <w:softHyphen/>
        <w:t>диться, очиститься или даже решить какие-то проблемы. Слушая музыкальное произведение, нужно прежде всего знать, что оно собою представляет, является ли оно доброй или злой силой, какую энергию несет. Какова бы ни была пробужденная им сила, надо уметь ее использова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ушание музыки помогает развитию особого типа внимания и памяти, облегчает процесс преодоления трудностей, обеспечивая творческую среду для самовыражения. Музыка вызывает воспоминания и ассоциации. Активное слушание музыки в расслабленном и восприимчивом состоянии стимулирует мысли, образы и чувства, которые могут быть далее исследованы и обсуждены с врачом или внутри благосклонного общества. Слушание музыки - хороший способ исследовать и понимать нашу и другие культур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у нужно использовать как инструмент внутреннего творчества, чтобы вы благодаря ей смогли приступить к огромной духовной работе: заро</w:t>
        <w:softHyphen/>
        <w:t>дить возвышенные образы, идеи, которые со временем реализуются. Особенно, когда речь идет о глубокой, мистической, религиозной музыке, которая вас возвы</w:t>
        <w:softHyphen/>
        <w:t xml:space="preserve">шает, поднимает. Музыка — это сила. Музыка может стать чрезвычайно мощным средством, чтобы разбудить, облагородить, преобразовать, усовершенствоват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Упражнение для развития восприятия музыки  “Музыкальное тело”</w:t>
      </w:r>
    </w:p>
    <w:p>
      <w:pPr>
        <w:pStyle w:val="Normal"/>
        <w:ind w:firstLine="540"/>
        <w:jc w:val="both"/>
        <w:rPr/>
      </w:pPr>
      <w:r>
        <w:rPr>
          <w:rFonts w:cs="Times New Roman" w:ascii="Times New Roman" w:hAnsi="Times New Roman"/>
          <w:color w:val="000000"/>
          <w:sz w:val="28"/>
          <w:szCs w:val="28"/>
        </w:rPr>
        <w:t xml:space="preserve">Это упражнение следует выполнять, лежа в теплом, относительно темном и удобном месте, где вас никто не потревожит. Это упражнение иногда может вызывать очень сильные эмоции. Если необходимо, вам следует изменить ход его выполнения, чтобы удерживать свои эмоциональные проявления в таких границах, когда вы можете от них чему - то научиться. </w:t>
      </w:r>
    </w:p>
    <w:p>
      <w:pPr>
        <w:pStyle w:val="Normal"/>
        <w:ind w:firstLine="540"/>
        <w:jc w:val="both"/>
        <w:rPr/>
      </w:pPr>
      <w:r>
        <w:rPr>
          <w:rFonts w:cs="Times New Roman" w:ascii="Times New Roman" w:hAnsi="Times New Roman"/>
          <w:color w:val="000000"/>
          <w:sz w:val="28"/>
          <w:szCs w:val="28"/>
        </w:rPr>
        <w:t xml:space="preserve">Выберите одно из любимых вами музыкальных произведений общей продолжительностью от пятнадцати до двадцати пяти минут. Не используйте музыку с вокалом, чтобы не погружаться в смысл слов. Лучше всего подходит текучая, умиротворяющая музыка. Включите звук и потратьте минуту или две, чтобы просто расслабитьс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воспринимайте музыку обеими вашими ступнями. Обращайте внимание на все ощущения, которые будут возникать в ступнях, и осторожно позвольте музыке присутствовать в этих ощущениях. Не пытайтесь это форсировать: нет никаких особо специфических ощущений, к которым вы непременно должны стремиться. Мягко переместите свой ум в ступни. Чувствуйте все, что там происходит, и "слушайте" музыку, звучащую у вас в ступнях.</w:t>
      </w:r>
    </w:p>
    <w:p>
      <w:pPr>
        <w:pStyle w:val="Normal"/>
        <w:ind w:firstLine="540"/>
        <w:jc w:val="both"/>
        <w:rPr/>
      </w:pPr>
      <w:r>
        <w:rPr>
          <w:rFonts w:cs="Times New Roman" w:ascii="Times New Roman" w:hAnsi="Times New Roman"/>
          <w:color w:val="000000"/>
          <w:sz w:val="28"/>
          <w:szCs w:val="28"/>
        </w:rPr>
        <w:t>Пусть вас не волнуют интеллектуальные доводы, что на самом деле вы слышите ушами, а не ступнями. Это все равно не так - ведь на самом деле вы слышите своим умом. Важно то, что желая слышать музыку в какой-либо из частей вашего тела, вы будете переживать процесс слышания/чувствования в этом месте. Музыка помогает вам сосредоточить внимание на приятных, положительных чувствах в определенной части вашего тела, в которой вы ее слышите. Наслаждайтесь музыкой в ваших ступнях, и тем ощущениями, которые там возникаю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пройдет примерно минута, переместите свое внимание на икры ног, от лодыжек до колен. Направьте внимание на те ощущения, которые возникают там, и воспринимайте музыку в этой части вашего тела. Наслаждайтесь музыкой в ваших икрах и ощущениями в ваших икра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римерно через минуту (точное время не имеет принципиального значения) перенесите внимание на ваши бедра и ощущайте и слушайте та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вигайтесь через все тело с такими же минутными интервалами в следующем порядке: половые органы; таз, при этом обращая особое внимание на область, расположенную на два пальца ниже пупка; живот, грудная клетка и спина (однако не сосредоточивайтесь очень сильно на области сердца), затем плечи, верхняя часть рук, средняя часть рук, ладони, шея, лицо и, наконец, кожа голов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на минуту сосредоточьте внимание на пространстве внутри голов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воспринимайте музыку своим сердцем. Результатом этого, вероятно, будут сильные положительные чувства, в особенности если вы выбрали подходящую музыку. Погрузитесь в эти ощущения и наслаждайтесь и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конец, распространите ощущение и слушание музыки, а также все положительные чувства, которые у вас связаны с сердцем, на все тело. После того, как пройдет минута или две, пусть концентрация вашего внимания ослабеет, просто пребывайте в расслабленном состоянии до тех пор, пока музыка не закончится. Когда музыка стихнет, медленно встаньт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нная выше последовательность частей тела, которыми вы можете слушать музыку, не является единственно полезной, так что свободно пробуйте для себя различные последовательност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Эффект Моцарта</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color w:val="000000"/>
          <w:sz w:val="28"/>
          <w:szCs w:val="28"/>
        </w:rPr>
        <w:t>Самая необыкновенная музыка - у Моцарта: не быстрая и не медленная, плавная, но не занудная, и очаровательная в своей простоте. Этот музыкальный феномен, до конца еще не объясненный, так и назвали - "эффект Моцарта". Популярный актер Жерар Депардье испытал его в полной мере. Дело в том, что приехавший покорять Париж юный Жеже, плохо владел... французским и к тому же заикался. Известный врач Альфред Томатис посоветовал Жерару каждый день по два часа как минимум... слушать Моцарта! "Волшебная флейта" и в самом деле может творить чудеса - через несколько месяцев Депардье говорил как пел.</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никальность и необыкновенная сила музыки Моцарта, ско</w:t>
        <w:softHyphen/>
        <w:t>рее всего, объясняются его жизнью, в особенности обстоятель</w:t>
        <w:softHyphen/>
        <w:t>ствами, которые сопровождали его появление на свет. Моцарт был зачат в редкой среде. Его предродовым существованием было ежедневное погружение в мир музыки. В доме звучала скрипка отца, который, безусловно, оказал колоссальное влияние на раз</w:t>
        <w:softHyphen/>
        <w:t xml:space="preserve">витие нервной системы и пробуждение космических ритмов еще в утробе матери. Его отец был </w:t>
      </w:r>
      <w:r>
        <w:rPr>
          <w:rFonts w:cs="Times New Roman" w:ascii="Times New Roman" w:hAnsi="Times New Roman"/>
          <w:i/>
          <w:iCs/>
          <w:color w:val="000000"/>
          <w:sz w:val="28"/>
          <w:szCs w:val="28"/>
        </w:rPr>
        <w:t xml:space="preserve">капельмейстером, </w:t>
      </w:r>
      <w:r>
        <w:rPr>
          <w:rFonts w:cs="Times New Roman" w:ascii="Times New Roman" w:hAnsi="Times New Roman"/>
          <w:color w:val="000000"/>
          <w:sz w:val="28"/>
          <w:szCs w:val="28"/>
        </w:rPr>
        <w:t>т. е. дирижером хоровых и музыкальных капелл в Зальцбурге, а его мать, дочь му</w:t>
        <w:softHyphen/>
        <w:t>зыканта, сыграла колоссальную роль в его музыкальном разви</w:t>
        <w:softHyphen/>
        <w:t>тии, Она пела песни и серенады еще на этапе беременности. Мо</w:t>
        <w:softHyphen/>
        <w:t>царт родился буквально вылепленным из музыки.</w:t>
      </w:r>
    </w:p>
    <w:p>
      <w:pPr>
        <w:pStyle w:val="Normal"/>
        <w:shd w:fill="FFFFFF" w:val="clear"/>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Мощь музыки Моцарта впервые привлекла общественное внимание благодаря новаторским исследованиям в Калифорний</w:t>
        <w:softHyphen/>
        <w:t>ском университете в начале 1990-х годов. В центре по нейробиологии города Ирвин, который занимается изучением процессов педагогики и памяти, группа исследователей начала изучать воз</w:t>
        <w:softHyphen/>
        <w:t xml:space="preserve">действие музыки Моцарта на студентов и подростков. Френсис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Раушер, доктор философии, и ее коллеги провели исследова</w:t>
        <w:softHyphen/>
        <w:t>ние, в котором тридцать шесть выпускников университета с фа</w:t>
        <w:softHyphen/>
        <w:t>культета психологии тестировались на индекс пространственно</w:t>
        <w:softHyphen/>
        <w:t xml:space="preserve">го интеллекта (по стандартной интеллектуальной шкале Стэнфор-да-Бине). Результат оказался на 8-9 пунктов выше у испытуемых, которые прослушивали в течение десяти минут «Сонату для двух фортепиано ре-мажор» Моцарта. Несмотря на то что эффект от прослушивания музыки продолжался всего десять - пятнадцать </w:t>
      </w:r>
      <w:r>
        <w:rPr>
          <w:rFonts w:cs="Times New Roman" w:ascii="Times New Roman" w:hAnsi="Times New Roman"/>
          <w:sz w:val="28"/>
          <w:szCs w:val="28"/>
        </w:rPr>
        <w:t xml:space="preserve"> </w:t>
      </w:r>
      <w:r>
        <w:rPr>
          <w:rFonts w:cs="Times New Roman" w:ascii="Times New Roman" w:hAnsi="Times New Roman"/>
          <w:color w:val="000000"/>
          <w:sz w:val="28"/>
          <w:szCs w:val="28"/>
        </w:rPr>
        <w:t>минут, группа доктора Раушер сделала вывод о том, что взаимо</w:t>
        <w:softHyphen/>
        <w:t>связь между музыкой и пространственным мышлением настоль</w:t>
        <w:softHyphen/>
        <w:t>ко сильна, что даже простое прослушивание музыки может дать значительный эффект.</w:t>
      </w:r>
    </w:p>
    <w:p>
      <w:pPr>
        <w:pStyle w:val="Normal"/>
        <w:shd w:fill="FFFFFF" w:val="clear"/>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Музыка Моцарта способна "разогревать мозги", — предпо</w:t>
        <w:softHyphen/>
        <w:t>ложил Гордон Шоу, физик-теоретик и один из исследователей, после того как были объявлены результаты. — Мы предполагаем, что сложная музыка возбуждает столь же сложные нервные моде</w:t>
        <w:softHyphen/>
        <w:t>ли, которые связаны с высшими формами умственной деятель</w:t>
        <w:softHyphen/>
        <w:t>ности, такими как математика и шахматы. И наоборот, простая и монотонная навязчивая музыка может дать противоположный эффект».</w:t>
      </w:r>
    </w:p>
    <w:p>
      <w:pPr>
        <w:pStyle w:val="Normal"/>
        <w:shd w:fill="FFFFFF" w:val="clear"/>
        <w:autoSpaceDE w:val="false"/>
        <w:ind w:firstLine="720"/>
        <w:jc w:val="both"/>
        <w:rPr>
          <w:rFonts w:ascii="Times New Roman" w:hAnsi="Times New Roman" w:cs="Times New Roman"/>
          <w:sz w:val="28"/>
          <w:szCs w:val="28"/>
        </w:rPr>
      </w:pPr>
      <w:r>
        <w:rPr>
          <w:rFonts w:cs="Times New Roman" w:ascii="Times New Roman" w:hAnsi="Times New Roman"/>
          <w:color w:val="000000"/>
          <w:sz w:val="28"/>
          <w:szCs w:val="28"/>
        </w:rPr>
        <w:t>На следующий день, после того как были опубликованы со</w:t>
        <w:softHyphen/>
        <w:t xml:space="preserve">общения об открытиях в Ирвине, музыкальные магазины одного крупного города мгновенно распродали все записи сочинений Моцарт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потом интерес к "эффекту Моцарта" немного пошел на убыль, поскольку несколько скептиков опубликовали свои сомнения насчет феномена. Но при более детальном изучении оказалось, что классическая музыка действительно имеет сильное влияние на человеческий мозг.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е эксперименты по изучению феномена основаны на предположении, что музыка оказывает влияние на мозг на анатомическом уровне, делает его подвижнее. А для детей она может значить формирование нейронных сетей, оказать сильнейшее влияние на умственное развитие ребен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противники, пытаясь экспериментально доказать, что никакого "эффекта Моцарта" не существует, регулярно приходят к выводу об ошибочности своих сужд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авно еще один скептик изменил свое мнение насчет музыки Моцарта. Эрик Сайгел из колледжа Элмхерста в Иллинойсе воспользовался для этого тестом на пространственное мышление. Испытуемые должны были посмотреть на две буквы Е, одна из которых вращалась под углом по отношению к другой. И чем больше угол, тем труднее было определить, одинаковые буквы или разные. Миллисекунды, затраченные испытуемым на сравнение букв, и были той мерой, которой определялся уровень пространственного мышления субъекта. К удивлению Сайгеля, те испытуемые, которые перед тестом слушали Моцарта, определяли буквы гораздо точнее. </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Гарвардском университете другой скептик, психолог Кристофер Шабри, проанализировал 16 исследований "эффекта Моцарта", в которых в целом участвовали 714 человек. Он не обнаружил никакого благотворного влияния музыки великого композитора и пока пришел к выводу, что улучшение мозговой активности у испытуемых происходило вследствие явления, которое психологи называют "радостным возбуждением". Музыка улучшает настроение, а испытуемые - результаты тестов. Но Шабри решил продолжить серию экспериментов по изучению феномена, поэтому вполне возможно, что в скором времени лагерь сторонников "эффекта Моцарта" пополнится еще одним серьезным ученым.</w:t>
      </w:r>
    </w:p>
    <w:p>
      <w:pPr>
        <w:pStyle w:val="Normal"/>
        <w:shd w:fill="FFFFFF" w:val="clear"/>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Исследователи сделали  вывод, что вне зависимости от вкусов или предыдущего опыта слушателей, музыка Моцарта неизменно производила на них успокаивающее действие, улучшала пространственное восприятие 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озможность более ясно и четко выразить себя в процессе общения. Нет сомнений в том, что ритмы, мелодии и высокие частоты музыки Моцарта стимулируют и загружают творческие и мотивационные области головного мозга. </w:t>
      </w:r>
    </w:p>
    <w:p>
      <w:pPr>
        <w:pStyle w:val="Normal"/>
        <w:shd w:fill="FFFFFF" w:val="clear"/>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Классика от душевных недугов.</w:t>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книге профессионального музыканта Кристофера Рюгера “Домашняя музыкальная аптечка” предлагаются музыкальные «лекарства» от душевных недомоганий челове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ъем - Начало дня. Просыпаясь, мы должны благода</w:t>
        <w:softHyphen/>
        <w:t>рить судьбу, будучи уверенными в том, что день принесет нам радость, здоровье, любовь. Накопленная за ночь энергия будет истрачена нами для восприятия и творения жизн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ются музыкальные произведения для легкого и непринужденного начала дня: набор фрагментов из четырех</w:t>
        <w:softHyphen/>
        <w:t>сот концертов Антонио Вивальди, серенады Франца Шуберта, «Музыкальные прогулки» Вольфа Гуго, «Веселое щебетание птиц» (песни) Густава Малер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тепенного уменьшения агрессии хорошо сочетать прослушивание драматической музыки с переходом к успока</w:t>
        <w:softHyphen/>
        <w:t>ивающей, медленной. Это могут быть звучащая в быстром движении и четком ритме токката, а затем фуга. Например, «Токката» и «Фуга D-moll» Иоганна Себастьяна Баха или его же «Хроматическая фантаз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рядиться возможно и иначе: прослушать музыкальное произведение, выражающее агрессию, жестокость, наступле</w:t>
        <w:softHyphen/>
        <w:t>ние и пережить гнев, не сдерживая при этом свои эмоции, - топайте ногами, дирижируйте, отдайтесь музыке. Исключи</w:t>
        <w:softHyphen/>
        <w:t>тельно подходящая для этого воинственная увертюра к опере Николая Андреевича Римского-Корсакова «Псковитян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грессия присутствует во всех сферах человеческой жизни (во время дискуссий, в любви, в обычной беседе, при обмене мнениями и т.п.).</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грессия — это депрессия, находящая внешнее проявле</w:t>
        <w:softHyphen/>
        <w:t>ние. Пережитое страдание всегда может найти выход в виде агрессии, и этим Вы получите разрядку. Испытанная неспра</w:t>
        <w:softHyphen/>
        <w:t>ведливость вызывает напряжение, которое передается в виде агрессии, направленной при общении на другог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нятия напряжения можно использовать соответству</w:t>
        <w:softHyphen/>
        <w:t>ющую музыку. Специалисты по музыкальной терапии пред</w:t>
        <w:softHyphen/>
        <w:t>лагают следующую схему лечения: Вы подбираете три вида музыкальных произведений, которые последовательно выра</w:t>
        <w:softHyphen/>
        <w:t>жают агрессию - побуждение - разрядку. Например, прослу</w:t>
        <w:softHyphen/>
        <w:t>шиваете агрессивную музыку к балету Игоря Федоровича Стравинского «Весна священная». Затем сразу же переходите к произведениям в стиле Иоганна Себастьяна Баха, что поможет Вам под влиянием мягких успокаивающих звуков изменить настро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агрессивной музыке можно отнести часть из программ</w:t>
        <w:softHyphen/>
        <w:t>ной музыки Модеста Петровича Мусоргского «Ночь на лысой горе» («Ночь накануне дня Ивана Купалы»), где средствами музыки композитор рассказывает о языческом обряде шабаша ведьм. Агрессивную музыку создавали Александр Николаевич Скрябин (фортепианная соната «Черная месса»), Сергей Сер</w:t>
        <w:softHyphen/>
        <w:t>геевич Прокофьев («Танец рыцарей» в балете «Ромео и Джуль</w:t>
        <w:softHyphen/>
        <w:t>етта»), Дмитрий Дмитриевич Шостакович («Ленинградская cимфония»), Петр Ильич Чайковский («Увертюра 1812 года»)  т.д.</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 агрессивных настроений можно избавиться, слушая темпераментную музыку «Танца с саблями» из балета «Гаяне» Арама Хачатуряна или его «Токкат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 составляет значительную часть жизненных ощущений каждого. Диапазон шкалы страхов велик: от страха вызывае</w:t>
        <w:softHyphen/>
        <w:t>мого темнотой, до страха из-за возможности гибели человечества и самой нашей планеты. Часто человек испытывает страх из-за неопределенности своего существования. Большинство страхов не осознается человеком и воспринимается на уровне подсознания. Человек, не испытавший страха, еще не родился. И очень плохо, если вдруг страх исчезнет! Тогда пропадет мобилизующее начало для нашего выживания в среде обитания, не будет ни необходимости огня, ни положительного выброса адреналина. Станет невозможно удивляться и совершать подви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о немало музыки, выражающей страх, так как она более, чем остальные виды искусства, может выразить процессы, происходящие в нашем подсознании, и активизировать наши действ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Ленинградской симфонии» Дмитрия Дмитриевича Шостаковича слышится движение вражеских дивизий, но еще страшнее то дьявольское звучание, что заглушает даже звуки машинизированного наступления, звучание, от которого невозможно скрыться и которое грозит уничтожить всех. Картину страха рисует Петр Ильич Чайковский в своей оркестровой фантазии «Франческа да Римини» на тему «Ада» Данте: озвучивается картина ужасной и страшной адской бури, которая застала П.И. Чайковского на обратном пути из Байройта в Россию. К образцам музыки, выражающей страх, можно отнести «Плащ» Джакомо Пуччини, «Замок герцога Синяя Борода» Бела Бартока и д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читается, что, если пристально вслушиваться в этот мир ужасов, то, в конце концов, возможно, наши страхи уменьшатс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можно помочь своему внутреннему «Я» обрести равновесие и уверенность, послушав так называемую нейт</w:t>
        <w:softHyphen/>
        <w:t>ральную музыку, звучащую естественно, скромно, прост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щание содержит в себе утешение и радость, связанную со встречей после расставания. Разлука создаст основу для одного из самых ценных и богатых переживаний - воспомина</w:t>
        <w:softHyphen/>
        <w:t>ний. Когда ждете что-то, Вы обостренно воспринимаете вол</w:t>
        <w:softHyphen/>
        <w:t>шебный мир музыки. Музыкальное произведение, которое Вы прослушивали вместе с любимым человеком и одинаково любили, звучит для Вас совершенно особенн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узыке расставание может быть как грустным, трагич</w:t>
        <w:softHyphen/>
        <w:t>ным, так и бодрым. Примеры «бодрых» произведений: «Кап</w:t>
        <w:softHyphen/>
        <w:t>риччио для клавира» Иоганна Себастьяна Баха, «Прощаль</w:t>
        <w:softHyphen/>
        <w:t xml:space="preserve">ная симфония» Франца Йозефа Гайдна, фортепианная соната «Прощание» Людвига ван Бетховен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в человеческой жизни печальные аспекты проща</w:t>
        <w:softHyphen/>
        <w:t>ния доминируют, и многие композиторы чаще создают подоб</w:t>
        <w:softHyphen/>
        <w:t>ные произведения, нежели жизнеутверждающие. Некоторые из «печальных» произведений: баллады Франца Шуберта и Фе</w:t>
        <w:softHyphen/>
        <w:t>ренца Листа на темы «Фульский Король» Гете, «Метаморфозы» Рихарда Штрауса (написано им в возрасте 81 год), в балете «Ромео и Джульетта» Сергея Прокофьева, сцены прощания и д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диночество неоднозначно. Если оно длительно, то при</w:t>
        <w:softHyphen/>
        <w:t>носит несчастье, так как человек теряет контакт с окружающим миром. Но нередко может быть и положительный эффект, когда оно позволяет понять причину происшедшего и найти выход из запутанных или кажущихся безвыходными полож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может помочь справиться с состоянием одиноче</w:t>
        <w:softHyphen/>
        <w:t>ства. Следует отметить, что каждый слушатель уже не оди</w:t>
        <w:softHyphen/>
        <w:t>нок. Слушая музыку, он входит в новый, очень богатый ми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м композиторам судьба предопределяла одиночество. Так было с М.П. Мусоргским, П.И. Чайковским. А как боролись со своим одиночеством Людвиг ван Бетховен и Бедржих Сметана, пораженные самой безжалостной для музыканта формой одиночества - глухотой! Или добровольно выбранное одиночество Иоганнеса Брамса и Мориса Равел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диночество стимулировало их необъятные творческие силы. Были созданы произведения высочайшего накала, глу</w:t>
        <w:softHyphen/>
        <w:t>бокого содержания, рожденные из покоренного одиночества и отчая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вукотерапии можно предложить произведения, кото</w:t>
        <w:softHyphen/>
        <w:t>рые своим радостным настроем дают одинокому человеку вос</w:t>
        <w:softHyphen/>
        <w:t>поминания о счастье и способны вызвать ответное ощущение счастья: «Завещания святых городов», Четвертая симфония (фрагменты) Бетховена, «Зимние грезы» (из Первой симфонии), серединные части Четвертой симфонии П.И. Чайковского, многие произведения Р. Штрауса, например фрагменты из симфонического произведения «Жизнь геро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обратиться к произведениям композиторов, которых интересовала проблематика доктора Фауста, мыслителя и скептика: «Тот, кто знает больше других и видит больше других, всегда одинок» (это и Ференц Лист, и Иоганнес Брамс, и д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ые музыкальные терапевты предлагают для целительской практики также следующие музыкальные произведения:</w:t>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Уменьшение чувства тревоги и неуверенност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опен "Мазурка, "Прелюдии", Штраус "Вальсы", Рубинштейн "Мелодии". </w:t>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меньшение раздражительности, разочарования, повышение чувства принадлежности к прекрасному миру природ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х "Контата 2", Бетховен "Лунная соната", "Симфония ля-минор". </w:t>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40"/>
        <w:jc w:val="both"/>
        <w:rPr/>
      </w:pPr>
      <w:r>
        <w:rPr>
          <w:rFonts w:cs="Times New Roman" w:ascii="Times New Roman" w:hAnsi="Times New Roman"/>
          <w:i/>
          <w:color w:val="000000"/>
          <w:sz w:val="28"/>
          <w:szCs w:val="28"/>
        </w:rPr>
        <w:t>Для общего успокоения, умиротворения</w:t>
      </w:r>
      <w:r>
        <w:rPr>
          <w:rFonts w:cs="Times New Roman" w:ascii="Times New Roman" w:hAnsi="Times New Roman"/>
          <w:color w:val="000000"/>
          <w:sz w:val="28"/>
          <w:szCs w:val="28"/>
        </w:rPr>
        <w:t>:</w:t>
      </w:r>
    </w:p>
    <w:p>
      <w:pPr>
        <w:pStyle w:val="Normal"/>
        <w:ind w:firstLine="540"/>
        <w:jc w:val="both"/>
        <w:rPr/>
      </w:pPr>
      <w:r>
        <w:rPr>
          <w:rFonts w:cs="Times New Roman" w:ascii="Times New Roman" w:hAnsi="Times New Roman"/>
          <w:color w:val="000000"/>
          <w:sz w:val="28"/>
          <w:szCs w:val="28"/>
        </w:rPr>
        <w:t xml:space="preserve">Бетховен "Симфония  6", часть 2, Брамс "Колыбельная", Шуберт "Аве Мария", Шопен "Ноктюрн соль-минор", Дебюсси "Свет луны". </w:t>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Снятие симптомов гипертонии и напряженности в отношениях с другими людьм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х "Концерт ре-минор" для скрипки, "Кантата 21", Барток "Соната для фортепиано, ''Квартет 5, Брукнер "Месса ля-минор". </w:t>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ля уменьшения головной боли, связанной с эмоциональным напряжением. </w:t>
      </w:r>
    </w:p>
    <w:p>
      <w:pPr>
        <w:pStyle w:val="Normal"/>
        <w:ind w:firstLine="540"/>
        <w:jc w:val="both"/>
        <w:rPr/>
      </w:pPr>
      <w:r>
        <w:rPr>
          <w:rFonts w:cs="Times New Roman" w:ascii="Times New Roman" w:hAnsi="Times New Roman"/>
          <w:color w:val="000000"/>
          <w:sz w:val="28"/>
          <w:szCs w:val="28"/>
        </w:rPr>
        <w:t xml:space="preserve">Моцарт "Дон Жуан", Лист "Венгерская рапсодия" 1, Хачатурян "Сюита Маскарад". </w:t>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ля поднятия общего жизненного тонуса, улучшение самочувствия, активности, настро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йковский "Шестая симфония", 3 часть, Бетховен "Увертюра Эдмонд", Шопен "Прелюдия 1, опус 28", Лист "Венгерская рапсодия" 2.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Для уменьшения злобности, зависти к успехам других люде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х "Итальянский концерт", Гайдн "Симфо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узыка в стиле NEW AGE</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воде "Нью Эйдж" звучит как "Новое Время" или "Новый Век". Используется также название "Эра Водоле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теософия Блаватской ("теософия" буквально означает "божественная мудрость) и агни-йога Рерихов, ныне основные проводники идей индуизма в обществе, явились основой для возникновения многочисленных доктрин "Нового Века". Движение "Нью Эйдж" возникло в западном обществе из сплава идей, объединяющих некоторые элементы мирових религий, оккультные науки, учения восточных гуру, закон кармы и перевоплощения. Различные группы "Нового Времени" по-разному описывают циклы, через которые проходят люди. Некоторые говорят о переселении души, что означает движение души от низшей жизни к более высокой с возможным возвращением к низшей жизни, как в классическом индуизме. Другие группы утверждают, что душа может переходить только от одного человека к другому, а от того - к следующему. Третьи говорят о межпланетарном движении душ на Земле или других планетах, путешествующих от одного места к другому в своих эволюционных циклах для перевоплощ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Дж. Гордон Мелтон, профессор и основатель Института по изучению религии при Калифорнийском университете Санта-Барбары характеризует историю движения "Новый Век" следующим образом: "Историю Движения Нового Времени правильнее всего было бы отсчитывать приблизительно с 1971 года. К тому времени восточная религия и психология, затрагивающая вопросы изменения личности, - новые ключевые элементы, необходимые для синтезирования Нового Времени - приобрели популярность, и лидеры-метафизики могли приступить к формированию взглядов Нового Времени. "Восточно-Западный журнал" стал первым периодическим изданием, отражающим проблемы нового движения. Первые национальные справочники и руководства были изданы к 1972 год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ью Эйджа характерны такин верования как монизм ("все едино"), пантеизм ("все есть бог"), гностицизм (спасение или духовное исцеление приходит с помощью особых познаний, просвещения), карма и перевоплощение, духовная эволюция.  Последователи движения Нью Эйдж практикуют астрологию, психическое исцеление, различные способы достижения измененных состояний сознания (например, медитацию),  использование кристаллов и пирамид в психических целях. А также пользуются специальной терминологией, такой, как:  "Высшее Я", "космическое сознание", "всемирная энергия", "чакры", "кундалини" и др.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знообразие приемов, используемых каждой группой для своей индивидуальной трансформации, цель групп всегда одна: преобразовать личность, а затем преобразить ми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ое явление, получившее общее название NEW AGE, чрезвычайно многогранно и обширно в своих границах. Существует множество определений этого явления. Одно из них, объединяющее, пожалуй все это разнообразие, сводится к простому термину - Contemporary Instrumental ( Современная инструментальная музыка ). Название NEW AGE ( Новый Век ), как более короткое и броское, было, по всей видимости, выдвинуто не столько музыкантами, сколько теми, кто способствовал записи и распространению этой музыки в период начала ее коммерческого успеха. Несмотря на то, что сам термин стал известен широкой аудитории лишь в 80-е годы, идея такой музыки зародилась намного раньше. Специфическое ощущение медитативности, утонченности и некоторой отстраненности от реальной жизни, которое объединяет всех представителей данного течения, возникло еще в конце 19-го - начале 20-го века. Нечто новое появилось тогда в творчестве Габриэля Форе, Эрика Сати, Клода Дебюсси, Мориса Равеля. Тогда же в академической музыке наметилось заметное влияние восточных культур. Это можно видеть в произведениях таких русских композиторов как А. Бородин, С. Рахманинов, Н. Римский-Корсак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прессионистская тенденция с восточным оттенком получила совершенно другое воплощение через несколько десятков лет, когда в обществе назрела необходимость в медитативной музыке, когда тяга молодежи к древним духовным знаниям Востока стала почти модой, когда появились новые технические средства, электронные инструменты и секвенсоры, в корне изменившие сам способ ее исполнения. Истоки музыки NEW AGE можно найти в самых разных областях. Этническая музыка разных народов и эпох сознательно не упоминается в их числе, хотя она и сыграла огромную роль в формировании всей эстетики стиля NEW AGE. Зачатки музыки NEW AGE как массовой культуры возникли во времена хиппи, в середине 60-х годов. Первой ласточкой считают запись американского джазового кларнетиста Тони Скотта ( Tony Scott ), который в 1964 году выпустил диск "Music for Zen Meditation" c использованием японских народных инструментов и совершенно нового подхода к джазу. Во второй половине 60-х в молодежной среде стало заметным стремление к уходу от всего агрессивного, активного, реально-практического. Это был своеобразный вызов нового поколения, брошенный образу жизни своих родителей, их прагматизму и бездуховности. Характерно, что многие юноши и девушки из благополучных и даже очень богатых семей покидали свои дома, объединяясь в свои "семьи", живя как "дети-цветы". Вторая половина 60-х и первая половина 70-х были временем небывалого увлечения молодежи различными видами религии и духовными учениями. Прежде всего, возрос интерес к христианству, что принесло огромную популярность рок-операм "Jesus Christ Superstar" и "Godspell". Интерес к индийскому древнему знанию - Веданте - начал зарождаться еще в самом начале 60-х, когда известный Учитель йоги - Махариши - приехал в Англию, где с ним познакомились участники группы "Beatles". Затем последовала их поездка в Индию, в один из ашрамов. В результате один из членов "Beatles" - Джордж Харрисон серьезно увлекся не только игрой на ситаре, но и индийской философией, что оказало заметное влияние и на многих поклонников группы. Далее последовал приезд в Европу и США выдающегося индийского музыканта Рави Шанкара со своим ансамблем, его сотрудничество со многими известными исполнителями. Это способствовало расширению массового интереса молодежи к древней индийской да и вообще к восточной культуре, к Веданте, к учению йогов, буддизму и дзэн-буддизму, суфизму, даосизму. Поселившийся в США индийский йог и Учитель Шри Чинмой оказал влияние на творчество выдающегося гитариста Джона Маклафлина, посвятив его в индуизм и присвоив ему второе имя - Махавишну. Ансамбли "Mahavishnu Orchestra" и "Shakti" (состоявший из Маклафлина и индусов - исполнителей на древних народных инструментах) оказали тогда ошеломляющее воздействие на молодое поколение слушателей. Тогда же возник и ансамбль "Oregon", в котором изысканная музыка, напоминающая европейское Средневековье, была окрашена в индийские тона, поскольку один из участников - Колин Уолкотт (Colin Walkott) играл там на самостоятельно освоенных табла и ситар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EW AGE - в большинстве случаев музыка не импровизационная, а скорее выверенная заранее, поскольку она призвана создавать некие состояния души, позволяющие погружаться в собственное подсознание. Как известно, движение хиппи сошло на-нет с появлением новых поколений молодежи, новых идеалов, новых условий жизни во второй половине 70-х. Рок-культура сменилась беззаботной и примитивной музыкой DISCO, агрессивной музыкой панков и хэви-металистов, экзотическим REGGAE, хип-хопом и Новой Волной ( New Wave). Но спокойная и благородная музыка, возникшая до этого, не исчезла. Она продолжала независимо развиваться в субкультуре и вышла на поверхность в 80-е годы как особый вид молодежной культуры, правда уже элитарной, под названием NEW AGE. Элитарность ее состояла в том, что ее основными и типичными потребителями на какое-то время стали представители новой социальной прослойки, возникшей в Соединенных Штатах Америки, и получившей название "яппи". К ним относились наиболее талантливые и удачливые выпускники ведущих университетов, специалисты по застройке новых районов городов, адвокаты, юристы, предприниматели. Какое-то время они действительно считались элитой и были законодателями моды в среде интеллектуальной и преуспевающей американской молодежи. </w:t>
      </w:r>
    </w:p>
    <w:p>
      <w:pPr>
        <w:pStyle w:val="Normal"/>
        <w:ind w:firstLine="540"/>
        <w:jc w:val="both"/>
        <w:rPr/>
      </w:pPr>
      <w:r>
        <w:rPr>
          <w:rFonts w:cs="Times New Roman" w:ascii="Times New Roman" w:hAnsi="Times New Roman"/>
          <w:color w:val="000000"/>
          <w:sz w:val="28"/>
          <w:szCs w:val="28"/>
        </w:rPr>
        <w:t>С развитием электронной музыки и технических возможностей new-age стал более разнообразнее и перестал отождествляться только с музыкой для медитации и релаксации. Сегодня понятие этой музыки настолько широко и противоречиво, что вызывает достаточно много разночтений и оговорок, отчасти, наверное, потому, что элеметны new-age при желании можно найти у многих музыкантов. New Age - это общее название, которое объединяет множество музыкальных категорий и стилей. Это сплав духовной, электронной, этнической, классической, инструментальной, симфонической музыки со звуками природы в самых разных пропорциях и долях. В этом списке могут быть и другие направления, например джаз, в результате чего и получился new age soft jazz Джонатан Кэйн, Макс Фольмер (Jonathan Cain, Max Folmer), но незыблемым остается лишь духовная часть, что делает музыку new age одновременно консервативной и постоянно развивающейся, которая может быть очень легкой и якобы поверхностной - Карунеш (Karunesh album Colours of Life), и серьезной, глубину которой не всякий меломан осилит -Девид Парсонс (D. Parsons album Dorje Ling).</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 классическим new age понимается пространственный синтезатор, звуки природы и медитативная "сладкая" мелодия. Современному new age присущи ритм, "созерцательность в действии", многоинструментальные вариации, которые по своему качеству могут удовлетворить самого искушенного слушателя. Это синтез древних традиций и современности, взгляд в далекое прошлое и будуще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музыка шла с двух концов света: из Америки - смесь электроники и аккустических инструментов, сочиненная и сыгранная такими людьми, как Вильям Аура (William Aura), Марс Лазар (Mars Lasar), Джим Брикман (Jim Brickman), Дэвид Ланз (David Lanz),и выпускаемая такими фирмами, как Windam Hill, Real music, Higner Octave, Narada. А навстречу из Германии ранних семидесятых, где и зародилась синтезаторная и в основном электронно смонтированная музыка, распространявшаяся по миру благодаря группе Tangerine Dream, и такими солистами, как Клаус Шульц (Klaus Schulze) и Кристофер Франке (Christopher Franke).</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ые стили и течения, сливаясь воедино и поглощая все самое, пожалуй, прогрессивное и одновременно традиционное, объединяя душу и космос, звук и тишину, образовали водоворот new age, музыку, позволяющую установить прямую связь между композитором и слушателем, потому, что автор является в то же время и исполнителем, и в большинстве случаев играет соло. Каждый может создать гармонию внутри себя и поделиться этим с другими через музык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ый вклад в электронную и new age музыку внес своими экспериментами Б.Ино (B. Eno). Еще в самых ранних его альбомах можно узнать элементы new age музыки, а его альбом Neroli до сих пор используется в роддомах разных стран для помощи при рода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руках известных и неизвестных музыкантов синтезаторы и электроника все больше завоевывают себе место даже в таких музыкальных стилях, которые раньше не считались частью электронной музыки. Многие группы (Software, G.E.N.E., Aeoliah) доказывают, что для коммерческого успеха совершенно необязательно отказываться от композиторского и исполнительского таланта. Главное, наверное, в том, чтобы в музыкальном произведении была искра - момент, доносящий до слушателя те молниеносные импульсы удовольствия, которые пронизывают с головы до ног, те сенсационные по своей красоте и умиротворенности звуки, обретающие уникальную форму и проникающие в нас.</w:t>
      </w:r>
    </w:p>
    <w:p>
      <w:pPr>
        <w:pStyle w:val="Normal"/>
        <w:ind w:firstLine="540"/>
        <w:jc w:val="both"/>
        <w:rPr/>
      </w:pPr>
      <w:r>
        <w:rPr>
          <w:rFonts w:cs="Times New Roman" w:ascii="Times New Roman" w:hAnsi="Times New Roman"/>
          <w:color w:val="000000"/>
          <w:sz w:val="28"/>
          <w:szCs w:val="28"/>
        </w:rPr>
        <w:t>В начале 70–х годов индийский мастер Ошо или Бхагван Шри Раджниш основал в городе Пуна свой ашрам, куда съехались саньясины (ученики) со всего мира. И среди этих людей было очень много прекраснейших музыкантов. Один из них - Деутер. Он известен не только своими обычными альбомами, но и весьма специфическими работами, представляющими собой музыкальное сопровождение к различным "ошевским" медитациям. Вообще, в некоторых источниках так прямо и пишется, что именно там, в Индии, в начале–середине 70–х и появилась музыка, называемая new age. Ведь действительно, там в Индии (в разные годы) была большая компания таких прекраснейших музыкантов, как Карунеш, Анугама (Anugama), Прабодхи (Prabodhi), Камал (Kamal), Самбодхи Прем (Sambodhi Prem), Луна (Luna), Сангит Ом (Sangit Om), Прем Джошуа (Prem Joshua), Харипрасад Чаурасия (Hariprasad Chaurasia), Гови (Govi) и многие другие. В настоящее время они живут в разных местах, пишутся на разных студиях, но и сейчас активно взаимодействуют и творят вместе. Так в записи альбомов Гови непременно участвуют Анугама или Карунеш (к примеру, "Cuchama" или "Passion &amp; Grace"). На альбомах Карунеша часто можно обнаружить тех же Гови, Анугаму или Деутера (например, "Secrets Of Life"). И так далее. В любом случае, компания "ошевских" музыкантов, наверно, одна из самых ярких и сильных или самая яркая и сильная в музыке new age вообще. Все музыканты европейцы, и свой процесс самораскрытия и духовного поиска выражают через музыку. И если они основываются на традициях Индии, то всемирно известный Китаро (Kitaro) берет вдохновение в культуре Японии, Эния (Enya) в кельтских традициях, Николас Ганн (Nicolas Gunn)- индейских. Некоторые музыканты- Терри Олдфилд (Terry Oldfield) обращаются к христианству, но в целом new age нейтрален, и основой многих произведений являются картины природы и космо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развитие этой музыки оказала американская студия "Windham Hill Records". Появилась она в далеком 1975 году, когда друзья гитариста Уильяма Аккермана (William Ackerman), спокойно занимавшегося в то время посредническим бизнесом, уговорили сделать для них запись. Друзьям очень нравилась его игра. И вот они (друзей, правда, было не много не мало — 60 человек), скинувшись по 5 долларов, собрали необходимую сумму для того, чтобы Уильям мог сделать запись. Однако оказалось, что минимальный тираж альбома составляет 500 экземпляров. Так что после того, как каждый друг получил заветный диск, у Уильяма Аккермана и его верной подруги Энн Робинсон осталось аж 440 экземпляров. Диски были разосланы на всякие радиостанции, и оказалось, что музыка Аккермана интересна не только его друзьям, но многочисленнейшим слушателям по всей Америке. Так и родилась студия "Windham Hill Records". Ее же название "Ветреный холм" — это имя маленького городка в штате Вермонт, запомнившееся Уильяму с детства своей удивительной красотой. Вначале отцы–основатели фирмы сами клеили конверты для пластинок и рассылали их на ближайшие радиостанции. Прошло не так много времени, и вот уже годовой оборот студии стал составлять десятки миллионов долларов, а ее диски нашли свое достойное место в коллекциях сотен тысяч меломанов не только в Америке, но и по всему миру. "Windham Hill Records" открыла слушателям многих замечательных музыкантов: Уильям Аккерман, Джордж Уинстон (George Winston), Марк Айшем (Mark Isham), Ойстен Сивэг (Oystein Sevag), группу "Nightnoise" и многих других. Фирма превратилась в то, что называется громким словом big label и впоследствии была скуплена монстром "BMG". И здесь важно сказать, что у многих студий, издающих музыку new age (в том числе и у вышеупомянутой "Windham Hill Records"), своя особая эстетика оформления дисков. Альбомы тех же "Real Music" или "Oreade Music" — это действительно не только средство доставки музыки слушателям, но и настоящие произведения искусства. New age — штучный товар, и качество звучания диска здесь как нигде важно. Она содержит много мельчайших оттенков, и не услышав их, нельзя судить о new age.</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нглии пионером этой музыки в начале 80–х стал Майк Роуленд (Mike Rowland). Музыка этого пианиста разошлась огромными тиражами по всему миру. И здесь еще один важный момент. Часто, слыша new age, некоторые думают: " Это ведь так все просто". Действительно, порой (хотя отнюдь и не всегда) эта музыка кажется простой и незамысловатой, в ней нет джазовой усложненности или меняющегося ритма, или каких–то неожиданных оборотов, но почему–то никто не может создать такую музыку, как тот же Mike Rowland или, к примеру, "Sky". Так что простота — это не значит примитивизм, это вовсе не обязательно будет неинтересным. Порой, при кажущейся простоте музыки, она может быть очень внутренне насыщенна, глубока и интересна. Да и сейчас есть столько музыкантов, исполняющих действительно сложную, крайне насыщенную музыку.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и в особенности new age, - это не только результат умственного процесса, но и выражение эмоций. Она интуитивна и спонтанна. Слушать музыку по- настоящему - это раскрывать ее для себя и чувствовать то, что чувствовал сам музыкан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ображение преображает и превращает серый мир объективной действительности в мир бесконечных загадок и неразгаданных тайн, в мир завораживающих красот природы и неподдающихся однозначному толкованию отношений между людьми. Воображение позволяет композитору ритм своего сердцебиения преобразовать в музыкальные мелодии, услышать которые способен только человек, умеющий фантазировать и не обделённый ассоциативным воображением.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 - это сочетание звучания и ритма. В одних стилях музыки преобладают ритмы, в других - плавное звучание в сочетании с мягким ритмом либо вообще без него. Для музыки Нью Эйдж свойственно последнее. Ритм более результативно и эффективно воздействует на человека. Именно поэтому коммерческую музыку (где преобладают жёсткие либо яркие ритмы с фоновым звучанием) наиболее легко воспринимать, т.к. ритм сам настраивает восприятие человека на свою волну. </w:t>
      </w:r>
    </w:p>
    <w:p>
      <w:pPr>
        <w:pStyle w:val="Normal"/>
        <w:ind w:firstLine="540"/>
        <w:jc w:val="both"/>
        <w:rPr/>
      </w:pPr>
      <w:r>
        <w:rPr>
          <w:rFonts w:cs="Times New Roman" w:ascii="Times New Roman" w:hAnsi="Times New Roman"/>
          <w:color w:val="000000"/>
          <w:sz w:val="28"/>
          <w:szCs w:val="28"/>
        </w:rPr>
        <w:t xml:space="preserve">А вот музыка Нью Эйдж более сложна для восприятия, т.к. в ней в основном отсутствуют навязчивые ритмы. Поэтому человеку для того, чтобы настроить своё восприятие на соответствующую волну, - необходимо самому приложить усилия для того, чтобы различить в не навязчивом звучании музыкальные образы, которые зачастую настолько неуловимы, что неподготовленному человеку эта музыка ошибочно кажется слишком однообразной и монотонной. </w:t>
      </w:r>
    </w:p>
    <w:p>
      <w:pPr>
        <w:pStyle w:val="Normal"/>
        <w:ind w:firstLine="540"/>
        <w:jc w:val="both"/>
        <w:rPr/>
      </w:pPr>
      <w:r>
        <w:rPr>
          <w:rFonts w:cs="Times New Roman" w:ascii="Times New Roman" w:hAnsi="Times New Roman"/>
          <w:color w:val="000000"/>
          <w:sz w:val="28"/>
          <w:szCs w:val="28"/>
        </w:rPr>
        <w:t xml:space="preserve">Этим и объясняется непопулярность музыки Нью Эйдж средь простого люда. Эта Музыка сложна для восприятия и именно поэтому требует к себе не поверхностного, а глубокого и вдумчивого отношения. Музыка Нью Эйдж более тонка по своему источнику (духовные ощущения и фантазии композитора). А ведь тонкую нить труднее увидеть, особенно - если она обесцвечена отсутствием амбиций и притязаний на широкую популярность. Но ведь скрытые и невидимые физическому зрению миры зачастую намного интереснее видимых, так как содержат в себе бесконечное множество таинств и удивительных открытий, которые привлекают своей неиссякаемостью. </w:t>
      </w:r>
    </w:p>
    <w:p>
      <w:pPr>
        <w:pStyle w:val="Normal"/>
        <w:ind w:firstLine="540"/>
        <w:jc w:val="both"/>
        <w:rPr/>
      </w:pPr>
      <w:r>
        <w:rPr>
          <w:rFonts w:cs="Times New Roman" w:ascii="Times New Roman" w:hAnsi="Times New Roman"/>
          <w:color w:val="000000"/>
          <w:sz w:val="28"/>
          <w:szCs w:val="28"/>
        </w:rPr>
        <w:t>В настоящее время музыка new age стремительно развивается. Она вовлекает все новые стили, активно перемешивает их, создавая все новые формы музыкального самовыражения. Порой можно удивиться, когда старые, заслуженные рокеры начинают играть совершенно для себя несвойственную музыку. За примерами далеко ходить не надо, вспомним хотя бы таких музыкантов, как Рик Уэйкман (Rick Wakeman) или Йон Андерсон (Jon Anderson). В последнее время многие исполнители очень активно развивают жанр world music, усложняют свою музыку различными эффектами, природными звуками, активно используют последние достижения музыкальной технологии. В настоящее время появилась новая разновидность new age музыки, которую можно назвать термином visual music. Под visual music нужно понимать ту музыку, что активно способствует визуализации, то есть появления у слушателя различных картинок - некого видеоряда, некоего фильма, как реального, так и воображаемого, возникающего у самого слушателя. Она внутренне динамична или, если хотите, кинематографична. Как наиболее ярких представителей такой музыки можно назвать дуэт "Zeus Faber", Николаса Ганна (Nicholas Gunn), Марса Лазара (Mars Lasar) и Ойстена Сивэга. И именно у visual music хорошее будущее, именно она — это то, что будет в дальнейшем наиболее активно развиваться. Сегодня понятие этой музыки настолько широко и противоречиво, что вызывает много разночтений и оговорок, отчасти, наверное, потому, что элементы new age при желании можно найти у многих музыкантов, тем более если их стиль не укладывается в уже существующие рамки. К этому жанру многие музыкальные обозреватели причисляют такие известные группы как ”Deep Forest”, “Enigma”, “Delerium” и другие. Хотя нельзя сказать, что это чистый  new age, даже если в нем  есть электронное звучание и присутствуют народные мотивы и звуки природы, это скорее ближе к  поп–музыке. Или самое распространенное заблуждение на примере широко известного rкомпозитора Вангелиса (Vangelis). Прослушав его альбом "Oceanic", который написан в классическом духе new age, все остальные альбомы приравнивать к этому же стилю было бы ошибочно – уж слишком богато разнообразием творчество музыкан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семестное использование мелодий в духе new age в многочисленных заставках на радио и телевидении, постоянное и долговременное присутствие представителей new age в хит - парадах разных стран наравне с другими направлениями и стилями, многомиллионные тиражи отдельных музыкантов, которым могут позавидовать многие поп и рок звезды,  все же не отражают общей картины и духа new age. А это прежде всего личная, если хотите, интимная музыка, которая не должна нравиться всем, иначе она утрачивает нечто сокровенное, если ее ставить на коммерческие рельсы.</w:t>
      </w:r>
    </w:p>
    <w:p>
      <w:pPr>
        <w:pStyle w:val="Normal"/>
        <w:ind w:firstLine="540"/>
        <w:jc w:val="both"/>
        <w:rPr/>
      </w:pPr>
      <w:r>
        <w:rPr>
          <w:rFonts w:cs="Times New Roman" w:ascii="Times New Roman" w:hAnsi="Times New Roman"/>
          <w:color w:val="000000"/>
          <w:sz w:val="28"/>
          <w:szCs w:val="28"/>
        </w:rPr>
        <w:t>К началу 90-х коммерческий интерес к музыке NEW AGE начал спадать. Но она, перестав быть модной, тем не менее, продолжает существовать и развиваться, имея постоянный круг своих слушателей. Как это ни парадоксально, но некая часть этой спокойной и благородной музыки нашла свое прикладное применение в ряде сфер практической жизни. Ее проигрывают в аэропортах, в лифтах громадных офисных зданий, используют в медицине, целительстве, на занятиях групп духовных практик, везде, где необходимо создание душевного равновесия. NEW AGE нельзя считать музыкой упрощенной, хотя часто встречаются образцы, где нет сложных гармоний или изощренных импровизаций. Ее сложность в глубине переживаний, доступной отнюдь не каждому. Нередко прослушивание такой музыки помогает человеку освободиться от стрессов каждодневной жизни большого города, очиститься, расслабиться и сберечь свою психику от срыва. Центральная идея New Age-вского мышления – это идея о том, что человечество достигло критической стадии эволюционного развития и за ней должно последовать глобальное изменение сознания людей. New аge - это музыка пробуждения, гармонии, добра, радости и красоты, без сомнения способная изменить человека к лучшем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сейчас мы расскажем о ведущих композиторах New аge и об их творчеств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КАРУНЕШ</w:t>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012190" cy="13722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47" t="-35" r="-47" b="-35"/>
                    <a:stretch>
                      <a:fillRect/>
                    </a:stretch>
                  </pic:blipFill>
                  <pic:spPr bwMode="auto">
                    <a:xfrm>
                      <a:off x="0" y="0"/>
                      <a:ext cx="1012190" cy="1372235"/>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унеш (Бруно Ройтер) родился в 1956 в Кельне. Обучаться музыке маленький Бруно начал с раннего детства. Став дипломированным дизайнером, он почувствовал, что это было не то, чего он действительно хотел в жизни. После серьезной автомобильной катастрофы, в которой он едва не погиб, он решил оставить  работу. В течение двух недель, он находился между жизнью и смертью, и этот опыт стал началом его духовного пути. В 1979 он сделал первую поездку в Индию, где получил посвящение в легендарном уже ашраме Ошо (Бхагавана Шри Раджниша) в Пуне. Там же он обрел и новое имя, под которым его и будут отныне знать любители мистической музыки во всем мире - Карунеш.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самых первых своих шагов Карунеш оказался в интересной и дружелюбной компании - в созданном Ошо Институте музыки параллельно с ним работали такие звезды new age, как Анугама, Гови, Дьютер, Шастро... Через несколько лет компания разошлась по разным студиями и фирмам, однако дружеские отношения между музыкантами сохранились и по сей день: создатели "музыки из мира Ошо" - неизменные участники (а иногдла - и продюсеры) звукозаписывающих сессий друг друг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нувшись в Германию, Карунеш жил в коммуне Раджниша в Гамбурге в течение пяти лет. Здесь он мог развивать свой музыкальный творческий потенциал в духовном окружении. Он познакомился с многими музыкантами со всех континентов и развивал способность к совмещению различных стилей от различных культур в единый симбиоз - симбиоз, который несет его собственный уникальный и личный стиль " мелодий сердца. "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1984 Карунеш выпускает первый альбом " Звуки Сердца, " альбом, который быстро стал классикой жанра нью-эйдж.  Карунеш становится одним из лучших исполнителей в этом жанре. С 1992 года Карунеш живет в Мауи, Гавайи. В теплых тропических объятьях этого острова он пишет музыку, которая создает красивую, исцеляющую и священную атмосферу  для  тела, души и духа.</w:t>
      </w:r>
    </w:p>
    <w:p>
      <w:pPr>
        <w:pStyle w:val="Normal"/>
        <w:ind w:firstLine="540"/>
        <w:jc w:val="both"/>
        <w:rPr/>
      </w:pPr>
      <w:r>
        <w:rPr>
          <w:rFonts w:cs="Times New Roman" w:ascii="Times New Roman" w:hAnsi="Times New Roman"/>
          <w:color w:val="000000"/>
          <w:sz w:val="28"/>
          <w:szCs w:val="28"/>
        </w:rPr>
        <w:t>На Украине и в России музыку Карунеша вы сможете услышать на любом эзотерическом тренинге, ее взяли на вооружение не только последователи Ошо, но и множество других, весьма далеких от учения Шри Раджниша групп. Звучание этнических флейт, нежных колокольчиков и современных синтезаторов сочетается на дисках Карунеша со звуками природы - журчаньем ручья, пеним птиц, таинственными звуками джунглей... Эти удивительные по красоте мелодии говорят с нами на универсальном языке духовности и света, он успокаивают и исцеляют организм, благотворно влияют на энергетику, они идеально подходят и для сеанса релаксации или медитации, и для создания "интимного" музыкального фо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льбомы Карунеша:</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b/>
          <w:color w:val="000000"/>
          <w:sz w:val="28"/>
          <w:szCs w:val="28"/>
        </w:rPr>
        <w:t>Sounds of the Heart</w:t>
      </w:r>
      <w:r>
        <w:rPr>
          <w:rFonts w:cs="Times New Roman" w:ascii="Times New Roman" w:hAnsi="Times New Roman"/>
          <w:color w:val="000000"/>
          <w:sz w:val="28"/>
          <w:szCs w:val="28"/>
        </w:rPr>
        <w:t> (Звуки Сердц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 покоя и умиротворения, мелодии неспешного пробуждения, когда открываешь глаза и видишь, как и утренний свет начинает постепенно проявлять предметы в комнате, и ты вдруг ощущаешь благоухание куста сирени, чей силуэт покачивается под дуновением слабого ветерка за светлеющим оконным стеклом.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40"/>
        <w:jc w:val="both"/>
        <w:rPr/>
      </w:pPr>
      <w:r>
        <w:rPr>
          <w:rFonts w:cs="Times New Roman" w:ascii="Times New Roman" w:hAnsi="Times New Roman"/>
          <w:b/>
          <w:color w:val="000000"/>
          <w:sz w:val="28"/>
          <w:szCs w:val="28"/>
        </w:rPr>
        <w:t>Heart Chackra Meditation</w:t>
      </w:r>
      <w:r>
        <w:rPr>
          <w:rFonts w:cs="Times New Roman" w:ascii="Times New Roman" w:hAnsi="Times New Roman"/>
          <w:color w:val="000000"/>
          <w:sz w:val="28"/>
          <w:szCs w:val="28"/>
        </w:rPr>
        <w:t xml:space="preserve"> (Медитация на сердечной чакр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дисков Карунеша Heart Chackra Meditation, выпущенный в специальной серии Института Ошо, представляет собой готовый медитационный комплекс для гармонизации сердечной чакры. Эти удивительные по красоте мелодии говорят с нами на универсальном языке духовности и света, он успокаивают и исцеляют организм, благотворно влияют на энергетику.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40"/>
        <w:jc w:val="both"/>
        <w:rPr/>
      </w:pPr>
      <w:r>
        <w:rPr>
          <w:rFonts w:cs="Times New Roman" w:ascii="Times New Roman" w:hAnsi="Times New Roman"/>
          <w:b/>
          <w:color w:val="000000"/>
          <w:sz w:val="28"/>
          <w:szCs w:val="28"/>
        </w:rPr>
        <w:t>Color of Light</w:t>
      </w:r>
      <w:r>
        <w:rPr>
          <w:rFonts w:cs="Times New Roman" w:ascii="Times New Roman" w:hAnsi="Times New Roman"/>
          <w:color w:val="000000"/>
          <w:sz w:val="28"/>
          <w:szCs w:val="28"/>
        </w:rPr>
        <w:t xml:space="preserve"> (Цвета све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ин из самых успешных, гармоничных альбомов мастера. Погружает в атмосферу покоя, умиротворения. Рекомендуется как фон для медитаций. Эти удивительные по красоте мелодии говорят с нами на универсальном языке духовности и света, он успокаивают и исцеляют организм, благотворно влияют на энергетику, они идеально подходят и для сеанса релаксации или медитации, и для создания "интимного" музыкального фон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Secrets of Life</w:t>
      </w:r>
      <w:r>
        <w:rPr>
          <w:rFonts w:cs="Times New Roman" w:ascii="Times New Roman" w:hAnsi="Times New Roman"/>
          <w:color w:val="000000"/>
          <w:sz w:val="28"/>
          <w:szCs w:val="28"/>
        </w:rPr>
        <w:t xml:space="preserve"> (Секреты Жизн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удивительные по красоте мелодии говорят с нами на универсальном языке духовности и света, он успокаивают и исцеляют организм, благотворно влияют на энергетику, они идеально подходят и для сеанса релаксации или медитации, и для создания "интимного" музыкального фона.  В музыкальном отношении этот альбом представляет собой некий симбиоз восточных веяний и западной традиционной музыкальной культур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The Way of the Heart</w:t>
      </w:r>
      <w:r>
        <w:rPr>
          <w:rFonts w:cs="Times New Roman" w:ascii="Times New Roman" w:hAnsi="Times New Roman"/>
          <w:color w:val="000000"/>
          <w:sz w:val="28"/>
          <w:szCs w:val="28"/>
        </w:rPr>
        <w:t xml:space="preserve"> (Путь Сердц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и сердечные мелодии, наложенные на мягкие ритмы, будут сопровождать Вас в путешествии сердца: успокоение и расслабление, наполненное радостью и жизнью. Эта музыка позволяет Вам найти место вашего собственного внутреннего благосостояния. Это то место, которое мы помним с нашего детства, когда все было связано с простыми и ясными чувствами сердц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ind w:firstLine="540"/>
        <w:jc w:val="both"/>
        <w:rPr/>
      </w:pPr>
      <w:r>
        <w:rPr>
          <w:rFonts w:cs="Times New Roman" w:ascii="Times New Roman" w:hAnsi="Times New Roman"/>
          <w:b/>
          <w:color w:val="000000"/>
          <w:sz w:val="28"/>
          <w:szCs w:val="28"/>
        </w:rPr>
        <w:t>Global Spirit</w:t>
      </w:r>
      <w:r>
        <w:rPr>
          <w:rFonts w:cs="Times New Roman" w:ascii="Times New Roman" w:hAnsi="Times New Roman"/>
          <w:color w:val="000000"/>
          <w:sz w:val="28"/>
          <w:szCs w:val="28"/>
        </w:rPr>
        <w:t> (Глобальный Ду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собственный опыт медитации, Карунеш создал превосходный образец музыки spiritual ambient. В музыке присутствуют африканские, индийские, арабские мотивы. Карунеш использует все больше и больше аутентичного вокала, облекая его в в полную мощной динамики ритмическую структуру, характерную для хорошей западной танцевальной музыки, что роднит его творчество с работами еще одного известного музыканта и прдюсера – Оливера Шанти (Oliver Shanti). Как и Шанти, он создает очень и очень добротную и красивую музыку, критиковать которую может лишь очень уж привередливый слушатель. Этот альбом понравится как тем, кто давно отдал свои симпатии нью-эйдж, так и тем, кто впервые хотел бы познакомится с подобной музыкой – в данном случае этот альбом может стать превосходным подарком для дорогих Вам людей. Следует отметить, что в создании двух последних альбомов Карунеша принимали участие такие известные музыканты, как Анугама, Гови (Govi) и Шастро (Shastro), духовные «дети» Ошо Шри Раджниша, а так же превосходный таблист Даниель Пол (Daniel Paul - в альбоме Secrets of Life).</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Zen Breakfast</w:t>
      </w:r>
      <w:r>
        <w:rPr>
          <w:rFonts w:cs="Times New Roman" w:ascii="Times New Roman" w:hAnsi="Times New Roman"/>
          <w:color w:val="000000"/>
          <w:sz w:val="28"/>
          <w:szCs w:val="28"/>
        </w:rPr>
        <w:t xml:space="preserve"> (Дзэновский завтра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жды утром в Мауи президент компании Terence Yallop, с его философией  даосов и Тай Чи, и Карунеш встретились, чтобы поговорить об своих надеждах и мечтах.  Их встреча и дальнейшее творческое сотрудничество и положило начало для написания  этого альбома. "Zen Breakfast" – это очень спокойная музыка, медленная, немного индийского вокала и ситара, традиционные для Карунеша колокола."Zen Breakfast" гораздо более глубок и лиричен, чем предыдущие динамичные "Secrets of Life", "Global Spirit" и медитативный "Way of the Heart .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Chakra Sounds</w:t>
      </w:r>
      <w:r>
        <w:rPr>
          <w:rFonts w:cs="Times New Roman" w:ascii="Times New Roman" w:hAnsi="Times New Roman"/>
          <w:color w:val="000000"/>
          <w:sz w:val="28"/>
          <w:szCs w:val="28"/>
        </w:rPr>
        <w:t> (Звуки чак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самых ранних и самых удачных медитаций из мира Ошо Раджниша. Музыка этой медитации проходит сквозь семь энергетических центров – от Муладхара до Сахасрара-чакры, каждой из чакр посвящен отдельный музыкальный отрывок. В спокойной музыке Карунеша используется многослойный вокал, открывающий и гармонизирующий чакры, помогающий медитирующему остаться наедине с музыкой. Медитация состоит из трех сессий, каждая из которых содержит по семь музыкальных отрывков, заключает медитацию пятнадцать минут тишины. В музыке используются флейты, клавишные, сантур, колокольчики, мягкая перкуссия. Один из лучших альбомов почакровой медитации, отлично подходящий также для отдыха, расслабления и умиротворения ум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АНУГАМА</w:t>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55065" cy="1470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24" t="-18" r="-24" b="-18"/>
                    <a:stretch>
                      <a:fillRect/>
                    </a:stretch>
                  </pic:blipFill>
                  <pic:spPr bwMode="auto">
                    <a:xfrm>
                      <a:off x="0" y="0"/>
                      <a:ext cx="1155065" cy="1470025"/>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nugama был рожден в Кельне (Германии). Впрочем, знаменитый мультиинструменталист, автор музыки new age, появился на свет лишь двадцатью годами позже - маленькому Вернеру Хагену еще только предстояло пойти по этой дорогу... Однако уже с самого начала стало ясно, что Вернер унаследовал музыкальные способности своих родителей. Уже в возрасте 8 лет он начал играть на флейте, несколькими годами позже он с большим энтузиастом начал овладевать игрой на гитаре. В 19 лет его душой завладели барабаны - Вернер играл на ударных во множестве самодеятельных рок-групп в Гамбурге, где он устроился на работу продавцом в магазине грампластинок и музыкальных инструментов. Именно там, находясь в окружении множества музыкальных инструментов со всех концов земли, он начал экспериментировать. Хотя он не имел никакого музыкального образования, музыка текла через него с естественной непринужденностью. В то время в Гамбурге работали многие талантливые музыканты (именно здесь в начале 60-х началась карьера Битлз), так что недостатка во влияниях у Вернера не было. К двадцати годам Хаген "заражается" восточной философией и мистицизмом и отправляется в длительное путешествие по Азии. В течение пяти лет он посещал различные страны, знакомился с самыми разнообразными религиозными течениями и учителями. Пока наконец не "бросил якорь" в Пуне (Индия), где находилась знаменитая на весь мир духовная община Бхагавана Шри Раджниша (Ошо). Именно там он и получил свое новое имя - Анугама. За эти годы, будучи вдохновляемым многими музыкальными культурами, Анугама превратился в настоящего мультиинструменталиста. Его студия наполнялась самыми различными звуками - от рокота африканских барабанов и мелодий Карибских островов до плавных ритмов Гавайев и мистического духа Индии и Япо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на пересечении множества культур и музыкальных традиций, Анугама создал свою собственную музыкальную вселенную. Его диски (а их, с учетом сборников Анугама записал за десять лет более 15) редко похожи друг на друга - скорее, наоборот. Трудно поверить, что накаленный барабанный ритм Exotic Dance, эротическую мелодику Tantra и мистическое звучание Shamanic Dream создал один и тот же человек! Возможно, именно благодаря такой универсальности мелодии Анугамы стали неотъемлемой частью большинства школ, тренингов и семинаров, относящихся к течению new age, а его музыка остается крайне популярной у ценителей эзотерического звучания и по сей ден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живя на острове Maui (Гавайи), Анугама пишет новую музыку, вдохновляясь чарующей красотой гавайской природы. Его музыка по-прежнему доносит до нас  радостную любовь к жизни и глубокий смысл существования мира. К сожалению, новые диски Анугамы не выходили более пяти лет, однако неповторимое звучание его инструментов ценители new age часто могут услышать на дисках его коллег и друзей - Karunesh, Deuter, Sagnit Om, Kamal и других музыкантов студии Nightingale Records.</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Альбомы Анугамы</w:t>
      </w:r>
      <w:r>
        <w:rPr>
          <w:rFonts w:cs="Times New Roman" w:ascii="Times New Roman" w:hAnsi="Times New Roman"/>
          <w:color w:val="000000"/>
          <w:sz w:val="28"/>
          <w:szCs w:val="28"/>
        </w:rPr>
        <w:t>:</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Tantra</w:t>
      </w:r>
      <w:r>
        <w:rPr>
          <w:rFonts w:cs="Times New Roman" w:ascii="Times New Roman" w:hAnsi="Times New Roman"/>
          <w:color w:val="000000"/>
          <w:sz w:val="28"/>
          <w:szCs w:val="28"/>
        </w:rPr>
        <w:t xml:space="preserve"> (Тантр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лодии Анугамы стали неотъемлемой частью большинства школ, тренингов и семинаров, относящихся к течению new age, а его музыка остается крайне популярной у ценителей эзотерического звучания. Гармония и нежность этой музыки смягчают и постепенно растворяют все препятствия, как в области духовного роста, так и в повседневной жизни. Рекомендуется для медитативной трансформации энергии любви и секс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Like the Ocean</w:t>
      </w:r>
      <w:r>
        <w:rPr>
          <w:rFonts w:cs="Times New Roman" w:ascii="Times New Roman" w:hAnsi="Times New Roman"/>
          <w:color w:val="000000"/>
          <w:sz w:val="28"/>
          <w:szCs w:val="28"/>
        </w:rPr>
        <w:t xml:space="preserve"> (Как океа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лны океана совершают свой танец, оставляя следы пены на теплом песке. Безошибочно узнаваемый аромат моря, приносимый нежным ветерком, блики солнечного света на гребнях волн... Целительные мелодии помогут Вам расслабиться и насладиться дыханием и энергией океана. Расслабьтесь и наслаждайтесь этой музыко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Envirovment</w:t>
      </w:r>
      <w:r>
        <w:rPr>
          <w:rFonts w:cs="Times New Roman" w:ascii="Times New Roman" w:hAnsi="Times New Roman"/>
          <w:color w:val="000000"/>
          <w:sz w:val="28"/>
          <w:szCs w:val="28"/>
        </w:rPr>
        <w:t xml:space="preserve"> (Окружение/океа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давна плеск морских волн считался одним из самых расслабляющих и целительных звуков. Убаюкивающие ритмы океанских волн уведут прочь все тревоги и беспокойства... Обладая совершенно особой гармонией, эти таинственные звуки способны проникать в самые дальние уголки человеческой души, наполняя её поистине неземным покое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Morning Breeze</w:t>
      </w:r>
      <w:r>
        <w:rPr>
          <w:rFonts w:cs="Times New Roman" w:ascii="Times New Roman" w:hAnsi="Times New Roman"/>
          <w:color w:val="000000"/>
          <w:sz w:val="28"/>
          <w:szCs w:val="28"/>
        </w:rPr>
        <w:t xml:space="preserve"> (Утренний бриз)</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дивительные мелодии и ритмы помогут Вам зарядиться энергией на весь день. Оживленные голоса птиц, встречающих рождение нового дня, наполняют Ваше сердце радостью. Шёпот гор и мелодия струй - всё сливается в единую искрящуюся мелодию, захватывающую своей чистотой и свежестью. Эта музыка - словно предчувствие скорого прихода Весны. Мелодия приглашает Вас полюбоваться бесконечными отблесками весеннего солнца, прислушаться к журчанию первых ручейк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Healing</w:t>
      </w:r>
      <w:r>
        <w:rPr>
          <w:rFonts w:cs="Times New Roman" w:ascii="Times New Roman" w:hAnsi="Times New Roman"/>
          <w:color w:val="000000"/>
          <w:sz w:val="28"/>
          <w:szCs w:val="28"/>
        </w:rPr>
        <w:t xml:space="preserve"> (Исцеле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ые тета-звуки, звуки земли, созданные для глубокой релаксации и наслаждения. Записанные здесь обертоны приводят в движение и удаляют многочисленные "негативные" отложения в тонких телах человека и способствуют решению многих проблем на различных уровнях. В звуках великой целительной симфонии, льющихся словно сверкающая на солнце река, угадывается энергия жизни большой, космической силы, как будто наблюдающей за процессом эволюции на Земл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Exotic Dance</w:t>
      </w:r>
      <w:r>
        <w:rPr>
          <w:rFonts w:cs="Times New Roman" w:ascii="Times New Roman" w:hAnsi="Times New Roman"/>
          <w:color w:val="000000"/>
          <w:sz w:val="28"/>
          <w:szCs w:val="28"/>
        </w:rPr>
        <w:t xml:space="preserve"> (Экзотический танец)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нцевальная медитация приглашает Вас в мир ритма, движения, отдыха и наслаждения. В этой музыке чрезвычайно легко и гармонично смешиваются радужные образы природы, вовлекая Вас в мистическое странствие по экзотическим уголкам Земли. Чувственная музыка, полная вибрации и тайны, - мир обновляющих переживаний, композиции, которые будят воспоминания и возбуждают жела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Jungle of Joy</w:t>
      </w:r>
      <w:r>
        <w:rPr>
          <w:rFonts w:cs="Times New Roman" w:ascii="Times New Roman" w:hAnsi="Times New Roman"/>
          <w:color w:val="000000"/>
          <w:sz w:val="28"/>
          <w:szCs w:val="28"/>
        </w:rPr>
        <w:t xml:space="preserve"> (Джунгли рад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альбом стал классикой Музыки Нового Тысячелетия. Чрезвычайно яркие мелодии, пропитанные ароматом влажных тропиков. Вас окружают дождливые леса, наполненные голосами экзотических птиц, чайные плантации, ящерицы, деревья корицы, каскады ручьев, пробивающие свой путь между живописных холмов и повсюду разбросанных скал с загадочными формами... Удивительное путешествие в мир джунгле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Open Sky</w:t>
      </w:r>
      <w:r>
        <w:rPr>
          <w:rFonts w:cs="Times New Roman" w:ascii="Times New Roman" w:hAnsi="Times New Roman"/>
          <w:color w:val="000000"/>
          <w:sz w:val="28"/>
          <w:szCs w:val="28"/>
        </w:rPr>
        <w:t xml:space="preserve"> (Открытое неб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нугама способен создавать и возвышенные лирические мелодии, и эфирную музыку необъятности и тишины, которая помогает слушателю обрести внутренний покой и гармонию с внешним миром. Звуки природы, в сочетании с небесными звуками музыки, создают изумительную атмосферу отдыха. Эта музыка увлекает Вас ввысь, в открытое небо. Поэтичные звуковые пространства, полифоническое звучание, восхитительные голоса инструментов и нежные мелодии уводят Вас к облака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Shamanic Dream</w:t>
      </w:r>
      <w:r>
        <w:rPr>
          <w:rFonts w:cs="Times New Roman" w:ascii="Times New Roman" w:hAnsi="Times New Roman"/>
          <w:color w:val="000000"/>
          <w:sz w:val="28"/>
          <w:szCs w:val="28"/>
        </w:rPr>
        <w:t xml:space="preserve"> (Шаманский со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льбом Мечта шамана особенно подходит для медитативного транса. Вторая часть – медитативное путешествие по чакрам -  центрам энергии человеческого тел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ЭОЛИЯ</w:t>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60475" cy="147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6" t="-14" r="-16" b="-14"/>
                    <a:stretch>
                      <a:fillRect/>
                    </a:stretch>
                  </pic:blipFill>
                  <pic:spPr bwMode="auto">
                    <a:xfrm>
                      <a:off x="0" y="0"/>
                      <a:ext cx="1260475" cy="1479550"/>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олия (Aeoliah) был рожден в Германии. В десятилетнем возрасте он иммигрировал в США со своей семьей 1960 году. В 1972 он окончил университет Искусства в Нью-Мексико. Его картины были выставлены в музеях Художественного Института Чикаго и Стедельюк Музее в Амстердаме. Будучи еще подростком, он брал музыки на скрипке и играл в местном оркестре средней школы. Однако его истинная любовь была всегда фортепьяно. В 1979 ему открылся дар слышать тональную соразмерность Музыки Сфер, которая соответствовала исцеляющим тонам и цветам в живописи. Тогда он получил идеи, что и звук так или иначе связан с универсальными формами энергии, и это, в свою очередь, стало его вдохновением и видением, чтобы создать свой первый альбом, Внутренняя Святость в 1980.</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тех пор Эолия становится классиком Нью Эйдж музыки. Его музыка начинает успешно продаваться в Соединенных Штатах и в Европе. Один из его лучших альбомов – Ангельская Любовь, который был выпущен в 1985, все еще продолжает быть на высших позициях альтернативного рынка музыки сегодн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ой альбом Эолии, которым имеют возможность наслаждаются много людей - Палаты Сердца (выпущенный как Ангелы Сердца в Европе), был вдохновлен неоклассической романтичной фортепьяной музыкой последнего девятнадцатого столетия. Его другой альбом, высоко оцененный критиками, Ангелы Исцеления имеет высокий спрос в США и на Европейском рынк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 Эолии широко используется многими профессиональными целителями во всем мире. Его музыка известна за ее терапевтические качества, которые принесли пользу сотням тысяч людей. Его лечебная музыка используется в больницах, приютах, центрах реабилитации. До настоящего времени, Эолия создал четырнадцать музыкальных альбомов, доступных на компакт – дисках и кассетах. Он также создал несколько кассет и дисков для самоусовершенствования, состоящих из руководства по визуализации специальных образов с его музыко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 - также мастер Рэйки, и автор книги Пробуждая Ваш Внутренний Свет, которая была признана лучшей книгой года в Северной Америке в категории Нью Эйдж в 1992 году. Недавно Эолия закончил вторую книгу - метафизический роман Секретные Сады Сердц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ньше, в 1998 году, он создаст первое тридцатиминутное музыкальное видео, объединяя свои многочисленные таланты композитора и художник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т как сам автор описывает цель создания своей музыки: “Музыка, которую я сочиняю, создана, чтобы помочь поднять человека из более плотного, мирского сознания в более самоосознаваемое, расширенное сознание, открывающее новые звуковые измерения универсальной силы любви и исцеления. Музыка становится транспортным средством для самоисцеления, когда это помогает слушателю вступать в контакт со своей внутренней сущностью, таким образом перемещая центр сознания к большему количеству любви, сознательности, и сострадания. Именно через этот динамический диалоговый процесс с музыкой, внутреннее я пробуждается, и процесс исцеления начинается. ”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Эолии – это дверь, которая открывает и поддерживает звуковое пространство для согласования, исцеления, и балансирования ума, тела, сердца и души. В его музыке есть качество расширяющегося сияния и красоты, которое поднимает душу в более высокие состояния созн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Альбомы Эолии</w:t>
      </w:r>
      <w:r>
        <w:rPr>
          <w:rFonts w:cs="Times New Roman" w:ascii="Times New Roman" w:hAnsi="Times New Roman"/>
          <w:color w:val="000000"/>
          <w:sz w:val="28"/>
          <w:szCs w:val="28"/>
        </w:rPr>
        <w:t>:</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Angel Love</w:t>
      </w:r>
      <w:r>
        <w:rPr>
          <w:rFonts w:cs="Times New Roman" w:ascii="Times New Roman" w:hAnsi="Times New Roman"/>
          <w:color w:val="000000"/>
          <w:sz w:val="28"/>
          <w:szCs w:val="28"/>
        </w:rPr>
        <w:t xml:space="preserve"> (Ангельская любов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ягкие, наполненные гармонией звуковые волны помогают отрешиться от земных проблем, прислушаться к себе. Это - успокаивающие сердце теплые волны любви, полет духа на встречу неизвестности, устремленность к новым мира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Inner Sanctum</w:t>
      </w:r>
      <w:r>
        <w:rPr>
          <w:rFonts w:cs="Times New Roman" w:ascii="Times New Roman" w:hAnsi="Times New Roman"/>
          <w:color w:val="000000"/>
          <w:sz w:val="28"/>
          <w:szCs w:val="28"/>
        </w:rPr>
        <w:t xml:space="preserve"> (Внутренняя святост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покоя и умиротворения, мелодии неспешного пробуждения, когда открываешь глаза и видишь, как и утренний свет начинает постепенно проявлять предметы в комнате, и ты вдруг ощущаешь благоухание куста сирени, чей силуэт покачивается под дуновением слабого ветерка за светлеющим оконным стеклом. Нежные звуки флейты, восточных струнных инструментов и синтезатора словно приглашают слушателя окунуться в мир покоя и медит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lang w:val="en-US"/>
        </w:rPr>
        <w:t>Love in the Wind</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Любов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етру</w:t>
      </w:r>
      <w:r>
        <w:rPr>
          <w:rFonts w:cs="Times New Roman" w:ascii="Times New Roman" w:hAnsi="Times New Roman"/>
          <w:color w:val="000000"/>
          <w:sz w:val="28"/>
          <w:szCs w:val="28"/>
          <w:lang w:val="en-US"/>
        </w:rPr>
        <w:t xml:space="preserve">)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ет на крыльях любви к чему-то новому, светлому и в то же время неизведанному. Нежные, лирико-романтические композиции этого альбома - прекрасный фон для расслабления и медит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The Journey Home</w:t>
      </w:r>
      <w:r>
        <w:rPr>
          <w:rFonts w:cs="Times New Roman" w:ascii="Times New Roman" w:hAnsi="Times New Roman"/>
          <w:color w:val="000000"/>
          <w:sz w:val="28"/>
          <w:szCs w:val="28"/>
        </w:rPr>
        <w:t xml:space="preserve"> (Путешествие дом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мфоническое и трансформирующее путешествие через космические ворота. Гармонический легкий луч, который берет нас назад туда, где жизнь однажды началась. Музыка для инициаци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lang w:val="en-US"/>
        </w:rPr>
        <w:t>Journey Home – On Wings of Ligh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утешестви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омо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рыльях</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вета</w:t>
      </w:r>
      <w:r>
        <w:rPr>
          <w:rFonts w:cs="Times New Roman" w:ascii="Times New Roman" w:hAnsi="Times New Roman"/>
          <w:color w:val="000000"/>
          <w:sz w:val="28"/>
          <w:szCs w:val="28"/>
          <w:lang w:val="en-US"/>
        </w:rPr>
        <w:t xml:space="preserve">)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ирические инструментальные композиции с мистически-возвышенной атмосферой чего-то нового, неизведанного, где насыщенные волны электронной музыки сливаются с шумом мор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The Light of Tao</w:t>
      </w:r>
      <w:r>
        <w:rPr>
          <w:rFonts w:cs="Times New Roman" w:ascii="Times New Roman" w:hAnsi="Times New Roman"/>
          <w:color w:val="000000"/>
          <w:sz w:val="28"/>
          <w:szCs w:val="28"/>
        </w:rPr>
        <w:t xml:space="preserve"> (Свет Да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ное, прозрачное звучание восточных струнных инструментов, флейты, фортепиано, гитары создают прекрасную обстановку для отдыха и релаксации, восстановления сил и душевного равновесия, уединения и созерцания, творчества и любви. </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pPr>
      <w:r>
        <w:rPr>
          <w:rFonts w:cs="Times New Roman" w:ascii="Times New Roman" w:hAnsi="Times New Roman"/>
          <w:b/>
          <w:color w:val="000000"/>
          <w:sz w:val="28"/>
          <w:szCs w:val="28"/>
        </w:rPr>
        <w:t>Majesty</w:t>
      </w:r>
      <w:r>
        <w:rPr>
          <w:rFonts w:cs="Times New Roman" w:ascii="Times New Roman" w:hAnsi="Times New Roman"/>
          <w:color w:val="000000"/>
          <w:sz w:val="28"/>
          <w:szCs w:val="28"/>
        </w:rPr>
        <w:t xml:space="preserve"> (Велич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ественная, вдохновляющая музыка, которая вызывают ощущение единства со вселенной.  Звуки, которые Вы слышите, не только простая музыка. В них отражено величие, сила и святость Творц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Angels Touch</w:t>
      </w:r>
      <w:r>
        <w:rPr>
          <w:rFonts w:cs="Times New Roman" w:ascii="Times New Roman" w:hAnsi="Times New Roman"/>
          <w:color w:val="000000"/>
          <w:sz w:val="28"/>
          <w:szCs w:val="28"/>
        </w:rPr>
        <w:t xml:space="preserve"> (Прикосновение Ангел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музыка помогает открыть сердечную чакру. “ Я полагаю, что это - цель музыки, и это - то, что делает исцеление возможным. Каждый раз, когда я начинаю создавать новую музыку, я призываю Архангела Габриэля. Следовательно контакт с ангелами возможен” - говорит Эол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Crustal Illumination</w:t>
      </w:r>
      <w:r>
        <w:rPr>
          <w:rFonts w:cs="Times New Roman" w:ascii="Times New Roman" w:hAnsi="Times New Roman"/>
          <w:color w:val="000000"/>
          <w:sz w:val="28"/>
          <w:szCs w:val="28"/>
        </w:rPr>
        <w:t xml:space="preserve"> (Хрустальная Иллюминац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написанная для каждой из чакр. Начиная от основания позвоночника, каждая музыкальная композиция, гармонизирует и уравновешивает энергию в определенной области тела, связанной с данной чакр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Healing Music for Reiki</w:t>
      </w:r>
      <w:r>
        <w:rPr>
          <w:rFonts w:cs="Times New Roman" w:ascii="Times New Roman" w:hAnsi="Times New Roman"/>
          <w:color w:val="000000"/>
          <w:sz w:val="28"/>
          <w:szCs w:val="28"/>
        </w:rPr>
        <w:t xml:space="preserve"> (Целительная музыка Рей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позиции этого альбома предназначены для снятия стресса, восстановления сил и фантастических путешествий к тайникам души, для целительства и преодоления душевных болей, для массажа и сеансов Рей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КОНСТАНС ДЕМБИ</w:t>
      </w:r>
    </w:p>
    <w:p>
      <w:pPr>
        <w:pStyle w:val="Normal"/>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04670" cy="13512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22" t="-30" r="-22" b="-30"/>
                    <a:stretch>
                      <a:fillRect/>
                    </a:stretch>
                  </pic:blipFill>
                  <pic:spPr bwMode="auto">
                    <a:xfrm>
                      <a:off x="0" y="0"/>
                      <a:ext cx="1804670" cy="1351280"/>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мя Констанс Демби (Constance Demby) хорошо знакомо каждому любителю инструментальной музыки. Она по праву считается одним из пионеров музыки ньюэйдж, об этой женщине писали и продолжают писать крупнейшие американские издания. Исполнительницу называют “королевой космической музыки”. И в этом жанре Демби — настоящий первопроходец. Ее музыка производит очень сильное эмоциональное воздействие, даже спустя много лет после выхода многих ее альбомов от слушателей продолжают поступать все новые восторженные отклики на ни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омственная Калифорнийка, Констанс Демби родилась в Окленде. Классические занятия по фортепьяно начала в возрасте восьми лет. После переезда на восточное побережье, ее занятия расширились, и включили в себя живопись и скульптуру. В 70-х годах она давала концерты и мультимедиа-презентации по всему восточному побережью. В начале 80-х был основан ее собственный лейбл и выпущены ее первые альбомы медитативной космической музыки “Skies Above Skies” и “Sunborne”. Раскрытие ее музыкального таланта продолжалось после ее возвращения на родину в Северную Калифорнию. Здесь началось ее экспериментирование с электронной аппаратурой. Двумя годами позже был выпущен альбом “Sacred Space Music”. Студия Демби стала полностью электронной с развитием процесса цифрового семплирования, и альбом “Novus Magnificat”, cозданный в 1986 году, был оценен критиками как “the Mozart Requiem of the New Age”. “Set Free” (1989) был провозглашен как “первоклассное сочинение”. После этого последовал международный тур Констанс по Европе, Египту, Южной Америке, Канарских Островах, Японии и Индонезии. Следующий альбом Aeterna(1995) был назван, "... Музыка 21-ого столетия... Достойная, чтобы стать классикой. " </w:t>
      </w:r>
    </w:p>
    <w:p>
      <w:pPr>
        <w:pStyle w:val="Normal"/>
        <w:ind w:firstLine="540"/>
        <w:jc w:val="both"/>
        <w:rPr/>
      </w:pPr>
      <w:r>
        <w:rPr>
          <w:rFonts w:cs="Times New Roman" w:ascii="Times New Roman" w:hAnsi="Times New Roman"/>
          <w:color w:val="000000"/>
          <w:sz w:val="28"/>
          <w:szCs w:val="28"/>
        </w:rPr>
        <w:t>Аудитория Констанс Демби продолжала расти, а она продолжала активно работать, выступая с концертами и записывая новые проекты. Многие исполнители черпали свое вдохновение в музыке Констанс Демби. Что же такого особенного в ее музыке, и почему она вызывает столь большой интерес? Попытаемся ответить на эти вопросы, хотя сделать это будет вовсе не просто. А между тем вышеприведенная характеристика: Демби — “королева космической музыки” принадлежит другому замечательному музыканту Майклу Хоппе (Michael Hoppe), и по его словам, она пользуется не только любовью слушателей, но и большим уважением среди музыкантов. И если попытаться кратко описать ее музыку, то возникают трудности. Да, в мелодиях Констанс чувствуется классическая структура. И это не удивительно, потому что с двенадцати лет она выступала с концертами, исполняя классику. И вроде в ее музыке нет ничего такого уж особенного. Если вы послушаете какой-нибудь ее альбом “на ходу, на бегу”, он может вам ничем не запомниться. Музыка Констанс Демби — это музыка оттенков, скрытые на первый, поверхностный взгляд мелодические линии начинают проявляться только при внимательном прослушивании. К тому же, она мастерски использует многоголосья и очень необычные тембры звук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чание ее музыки нетрадиционно еще и потому, что она использует музыкальные инструменты, которые разработала сама, позволяющие извлекать звуки с необычными тембрами. Из инструментов Констанс наиболее известны два — это “космический колокол” (Space Bass) и “китовый парус” (Whale Sail). Если описывать достаточно грубо, то первый представляет из себя горизонтальный лист металла, в который воткнуты вертикально расположенные стальные и медные стержни, покрывающие диапазон в пять октав. При этом на данном инструменте можно играть, как на ударных, а можно извлекать звуки с помощью смычка. Второй инструмент — “китовый парус” — является родным братом “космического колокола” и представляет собой вертикально расположенный стальной лист, крепящийся с помощью проволоки, что позволяет ему свободно изгибаться и издавать глубокие, резонирующие звуки при ударе палочкой или проведении смычк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анс Демби активно использует не только музыкальные инструменты собственной разработки, но и народные. Так, в ее альбоме “Sacred Space Music” (“Священная космическая музыка”) можно услышать сантур — разновидность цимбал, инструмент пришедший к нам из древней Персии, являющийся дальним предком современного пианино. И этот инструмент очень органично звучит в сочетании с синтезатор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би выступала с концертами во многих странах по всему миру. США, Европа, Япония, Египет, Южная Америка и даже Канарские Острова — вот богатая география ее поездок. Кроме этого, она много пишет музыку к фильмам, работая в основном с независимыми компаниям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Los Angeles Times" вышла статья о альбоме Демби “Attunement” (Гармонизация). Вашему вниманию сейчас будут представлены фрагменты интервью с композитором, позволяющие более полно представить творчество Констанс Демби и шире взглянуть как на ее музыку, так и на явление ньюэйдж в цел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чувствуется, Вы создаете Вашу музыку в глубокой медитации. Как Вы сами ощущаете свою музык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просто открываюсь — и музыка начинает течь. Мне не нужно быть в каком-то специальном состоянии или в медитации. Большая часть приготовлений, около 95%, заключается в том, чтобы заставить электронное оборудование нормально работа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Я — это моя музыка, она обычно находится прямо на поверхности, в ожидании того, чтобы я начала. Когда мои дела позволяют мне сочинять музыку, она всегда здесь и готова выйти наруж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Ваша музыка значит для Ва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я музыка — песня моей души, тоска моего сердца, самая моя сущность. Для этого я и пришла на эту планету, чтобы донести до слушателя гармонии, затрагивающие его, помочь им открывать и исцелять, подняться к более высоким состояниям созн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жды мне было сказано, что я занимаюсь не “музыкой”. Это было названо “системами передачи данных, закодированных звуком”, и также указано, что это “говорит людям, что делать”. Другими словами, моя музыка — это система, передающая закодированную в звуке информацию, которая пробуждает, исцеляет, просвещает и преобразуе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вляется ли музыка чем-то, с чем Вы живете постоянн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живу в тишине... Таким образом мои уши остаются “чистыми” и избегают нежелательных воздействий. Я не слушаю много музыки, а когда хочу слушать, часто выбираю свою, и она уводит меня туда, куда я хоч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ша музыка глубоко эмоциональна. Она помогает эмоциям высвобождаться. Что Вы можете рассказать об эт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жалуйста, поймите, что я не планирую этого; когда я сочиняю, у меня нет готовых концепций. Я просто открываюсь, начинаю играть, а эмоции и темы льются сами, как вода. Когда процесс начинается, темы естественным образом собираются в согласованное целое, и организуется необходимый материал. Здесь важно помнить, что ПОДЛИННОЕ, медиумическое вдохновение рождается не в ум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открытым каналом, через который может течь Источник, означает, что вы “уступаете дорогу”. Источником могут быть учителя, ангелы, Мастера Света или просто ваше Высшее Я... Поскольку мы все, по большому счету — одно тело, один ум, одно сердце, одна душа, можно сказать, что я — канал универсальной энергии, которая и ЕСТЬ м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апоминает мне мое название Бога — “БогМы”. Мы — это Бог, а Бог — это мы. Разделения нет. И Бог — это не то, что нужно искать вне себя. Бог или Дух — это вечная энергия всех вещей, каждого живого существа и каждого человеческого сердц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т некоторые письма от любителей музыки о ее эмоциональных качестваx...</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елодия встряхнула меня и подняла, а потом унесла в другой мир. С нарастающей интенсивностью и эмоциональной глубиной в симфонических частях, она полностью раскрыла мою сущность, моя грудь болела от глубоких рыда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Там есть композиции, на которых вы буквально чувствуете тоску... и вы БУДЕТЕ плакать. C этой музыкой невозможно не оглянуться на свою жизнь. Я редко встречал музыку, вызывающую столько чувств и образов. Сказать, что она изменит вашу жизнь, было бы, пожалуй, шаблонно и мелодраматично, но я гарантирую, что она поразит вас в самое сердц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Вы сочиняете музык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о она долго вынашивается, как ребенок. В это время мелодии собираются... растут... иногда годами. А что касается процесса композиции — я просто сажусь за инструменты, и внутри хватает материала, чтобы все это выразить. Мне не нужно куда-то идти или на чем-то специально фокусироваться. Музыка всегда здесь, она ждет выраж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очинительства... Я начинаю импровизировать... И что-то завладевает моим вниманием... фраза, несколько нот, чувство... Это начинается каплями... капли превращаются в поток... поток — в реку... река впадает в океан... и вскоре меня захлестывают океанские волны творчества... творческий процесс полностью овладевает мной... я бы описала это, как заниматься любовью со вселенной... действительно чудесное ощущение... Это напоминает о том, что наше естественное состояние — творчеств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 пожалуйста, учтите, что в процессе сочинительства неизбежны многочисленные переключения между левым и правым полушариями, потому что композитор управляет электронным оркестром, и со всем этим оборудованием нужно правильно работать, иначе весь творческий процесс остановится на полпути. То есть приходится твердо стоять на ногах в трехмерном мире и одновременно в более высоких измерениях, когда получаешь оттуда музыку. Это хорошая тренировка — быть тут и там одновременно. Это тренирует мозг.</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овитесь ли Вы как-то к этому процессу? Может быть, совершаете какие-то медитации? Какие духовные системы и техники Вы практикуете? Какими методами Вы пользуетес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тя я изучала и практиковала различные системы медитации, я больше не делаю специальных медитаций. Я доросла до практики простого пребывания в моменте, насколько я могу... это происходит все время... это не есть что-то особое, так, чтобы было нужно остановиться и обратить на что-то внимание... Полностью присутствовать в настоящем времени, в каждый момент — это само по себе практи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т особой необходимости в специальной медитации с вспоминанием от момента к моменту, хотя всегда хорошо иметь тихие мгновения наедине с собой среди активной деятельности. Но в наши дни, когда рождается новый век и новое сознание, те из нас, у кого много работы, активны с утра до ночи... так что вспоминание от момента к моменту и практично, и необходимо для таких, как 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Я верю в то, что поиска нет. Искать больше нечего. Мы и есть те, кого мы ищем. То, чего мы жаждем — внутри нас, нужно только глубже заглянуть. Дух/Источник/Бог — это вечная энергия всех вещей. Это в сердце. Бог не вне нас, его не нужно искать в церкви или посредством другого человека, священника или Гуру. Хотя иногда они могут помочь, указывая путь и служа лестницей для духовного поиска. Наши духовные учителя помогают открыть дверь и увидеть путь. Хотя эпоха гуру кончилась, многие еще предпочитают иметь в своей жизни Мастера, а где бы мы ни были на пути — это всегда то, что нужно для данного времени и места. В конечном счете никто другой не нужен во взаимоотношениях с собой и Бог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 остановиться... успокоить ум... дыxание... помнить принципы, которым меня учили... пойти внутрь, к центру, в центр... это можно сделать моментально... и вы там... и вот в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емирные медитации и групповые медитации для помощи людям Земли — это важные события и мощные практики, когда тысячи, иногда миллионы умов сфокусированы на позитивной молитве, чтобы помочь нашей Матери Земле. Когда столь многие собираются с добрыми намерениями — это большая сил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 чувствуем, что людям нашей маленькой планеты пришло время объединяться, пришло время для пробуждения дуxа, пришло время каждому почувствовать себя частью Общего Дома по имени Человечество. Эти идеи несет ньюэйдж. Стремитесь ли Вы в своем творчестве донести эти идеи до люд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 я каждый день говорю и работаю в соответствии с этими принципами... Обычно те, кто приходит на концерты, уже знакомы с принципами ньюэйджа. Надеюсь, что в будущем концерты привлекут больше людей, еще не осознающих эти принципы, и им станут доступны более высокие вибрации и принцип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ая музыка может изменить наш мир. Музыка более, чем что-либо на этой планете, является Универсальным Языком, выражением Всеобщей Энергии. Музыка — это Слово Божье. Это посредник и сообщение, которое могут понять все люди, независимо от того, на каком языке они говорят. Музыка — это состояние сознания, а большая часть музыки, которую, насколько я знаю, слушают люди, относится к очень низкому состоянию созн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изменяет жизнь... вот несколько писем от слушател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ы привели нас обоих на новые высоты. Мы достигли нового видения мира и более интенсивного осознания того, что на самом деле истинно и важно в этом мире. Спасибо за вашу исключительную, уникальную музыку.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еня зовут Катрина, и когда мне было 9 лет, мне попалась кассета Констанс Демби "Set Free”. Tеперь мне 13, и с тех пор я не слышала музыки, которая может сравниться с той, что создала Констанс Демби. Я ставила ее моим друзьям, но никто не понял, что в ней такого особенного. Мне эта музыка помогает понять жизнь. Она так могуча, что шлет мне послания о мире, и тогда я плачу и думаю о том, как мы загрязняем землю. Благодаря этой музыке я поняла, что когда вырасту, посвящу себя тому, чтобы сделать этот мир лучш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узыка Констанс Демби быстро оказывается выше большей части остального. Трудно выбрать, с какого из ее альбомов лучше начать: я бы сказал, что нужно иметь их все. У каждого своя уникальность и очарование. А все вместе они как бы рассказывают некую историю. С ее музыкой нужно быть осторожным: легко перестараться, потому что ее хочется слушать снова и снова. Она удивительна, и услышав любую ее работу, вы, как остальные ее фаны, будете с нетерпением ждать выхода следующ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 тем не менее, многие могут услышать музыку Констанс Демби, но она никак их не затронет. Они совершенно не поймут, что в ней такого особенного. Если любая музыка — это вибрации определенного вида, то музыка Констанс Демби — это, безусловно, очень тонкие вибрации. Чтобы их воспринимать, необходима специальная настройка, неподготовленный человек просто может не войти в то состояние, когда эта музыка станет реальна для него. И если человек подавляет свои эмоции, если он “закапсулирован” в своих проблемах, замкнут на себе, ему также будет очень сложно воспринять эту музыку. Если слушатель не будет открыт, непредвзят, то он может запросто пропустить те оттенки, из которых складывается музыка Демби. Это как тонкий аромат дикого цветка. Если сорвать цветок, то аромата не будет, и если препарировать его, разложить на составные части, то можно что-то сказать о строении цветка, но никак нельзя описать его аромат. И это — главное достоинство цветка, а не количество его лепестков или что-то еще. Так и музыка Констанс Демби. В ней важно все: и структура, и богатая палитра звуков, и необычные их сочетания, и многоголосья на заднем плане, и мелодизм основных партий клавишных, и что-то еще, трудно поддающееся определению. Она складывается из всего этого и она уже большее, чем просто сумма всего этог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йдем теперь к самым известным альбомам Констанс Демби. Точнее, пусть исполнительница сама расскажет о ни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Вашем альбоме “Aeterna” чувствуется классическая структура. Как мы знаем из прессы, музыка Рахманинова была одним из источников вдохновения при работе над этим альбомом. В “Novus Magnificat” чувствуется влияние Баха. Не могли бы Вы рассказать о влиянии классической музыки на Ваше творчество? Что она значит для Вас? Что Вы в ней предпочитает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8 лет я начала учиться классике. Классика легко пришла ко мне, как будто я ее уже знала, как будто я уже играла это много раз. Я училась только 4 или 5 лет. С тех пор все приходило само, включая мой нынешний главный инструмент — симфонический оркестр и хор в исполнении синтезатор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озревателям нужно сослаться на что-то знакомое, вроде Рахманинова или Баха. Им нужно писать в традиционном формате. А мне не нужно ссылаться на них, хотя они, как и другие классики, живут в моей музыкальной памяти. Мне не нужен какой бы то ни было композитор, живой или ушедший, в качестве источника моей музыки. Мелодии альбома “Aeterna” жили своей жизнью... я не цитировала Рахманинов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льбоме “Novus Magnificat”, в начале 2-й части, я отдала дань уважения Баху. Эта мелодия просто пролилась сквозь творческий процесс. Это просто случилось, поскольку я открыта и позволяю прийти всему, что приходи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ворящий находится в состоянии отдачи. Он в состоянии незнания. У него нет предвзятости. Нет плана. Нет ума. Если делать музыку умом, то и слушатель попадет только в сферу ума, а музыка нужна не для этого. Она должна вести в сферы души и сердц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ить по краю часто приходитcя на концертах, потому что на концертах я играю с энергией момента, вместе с энергией душ и сердец, собравшихся в зале. С первой ноты эта энергия овладевает мно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 что же действительно, помогает слушателю достичь таких глубин? Я уверена, что это не только музыка. Это сознание и намерение, которое стоит за музыкой, ведет нас внутрь себя. Это Вспоминание. Это Мелодии Вспомин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й из Ваших альбомов наиболее дорог и близок Ва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Novus Magnificat” и “Aeterna” — они как Большой Папа и Большая Мама в моем каталоге. Я всегда рекомендую вначале их... а затем те, кому нравится моя музыка, обычно хотят послушать все остально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могли бы Вы рассказать об альбоме “Aeterna” подробне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этого альбома мощная эмоциональная вибрация... особенно он помогает открыть сердце... людям необходимо войти в контакт со своим эмоциональным телом... Этот альбом посвящен исцелению сердца... а одна из дорог в Новый Век — это работа с эмоциональным тел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eterna” стремится обнажить чувства, в том числе подавленные. Он стремится проникнуть за завесу слез, которая есть в каждом человеческом сердце. Я получила множество сообщений от слушателей, что его “вначале трудно слушать”, — так много чувств выходит наружу. Учителя медитации писали мне, что на группах приходилось выключать эту музыку, потому что слишком многое поднималось в душах участников. Затем эти же люди сообщали мне, что, прослушав эту музыку несколько раз, они слушают ее снова. Если просто продолжать ее слушать, она действительно наладит чувства и поправит то, что нужн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действительно работает так: она активизирует и помогает осознать то, что требует исцеления. Нужно только не забывать “дышать” через чувства и шире открываться, позволяя эмоциям проходить через вас. Если сопротивляться чувствам, исцеления не будет. Просто отдайтесь, и чувствуйте все эт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 любителя музы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Я лично испытал такое глубокое эмоциональное и духовное ощущение, что больше недели не мог даже говорить об “Aeterna”. Эта музыка буквально проникает в тело и работает с эмоциями и эмоциональными барьерами, которые не дают людям вспомнить, кто они и зачем они здесь. Ваша музыка так могуча — она проникает глубже, чем сознательный ум, и активизирует воспоминание чего-то очень знакомого, очень глубокого, того, что, я думаю, и является сердцевиной человеческого сознания. Я просто не могу этим наслушатьс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вы Ваши творческие планы? Над чем Вы сейчас работает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работаю над музыкой к фильмy для проекта “Я существую” (“I AM”).</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ва Ваша личная жизнь? Что Вы любите и чего не любите? Каковы Ваши интересы в жизни? Есть ли у Вас семья? Кто Ваши друзь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 люблю свою работу, которая для меня скорее игра... Вообще я все время работаю над разными проектами... Для развлечения я хожу в рестораны, в кино, участвую в различных мероприятиях, а также играю со своими друзья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семьи — у меня есть сын, который живет вместе со мной, в Лос-Анжелес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бы Вы еще хотели сказать читателям нашего журнал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йчас невероятное время для нашей планеты... многие парадигмы старого мира разваливаются. Новый мир рождается, а старый умирает и на планетарном, и на личном уровне. Если что-то уходит из вашей жизни, или если оказывается, что сфера вашей жизни разваливается — просто отпустите это и знайте, что вместо уходящего придет что-то новое и лучше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ух/Бог/Источник — не вне вас... он внутри вашего сердца... Это чувство, эту вибрацию можно вспомнить через правильную музык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етите мой сайт в Интернете, чтобы больше узнать о Констанс Демби, о ее музыке и ее жизни… Его адрес — </w:t>
      </w:r>
      <w:hyperlink r:id="rId7">
        <w:r>
          <w:rPr>
            <w:rStyle w:val="InternetLink"/>
            <w:rFonts w:cs="Times New Roman" w:ascii="Times New Roman" w:hAnsi="Times New Roman"/>
            <w:color w:val="000000"/>
            <w:sz w:val="28"/>
            <w:szCs w:val="28"/>
          </w:rPr>
          <w:t>http://www.constancedemby.com</w:t>
        </w:r>
      </w:hyperlink>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rPr>
          <w:rFonts w:ascii="Times New Roman" w:hAnsi="Times New Roman" w:cs="Times New Roman"/>
          <w:b/>
          <w:b/>
          <w:color w:val="000000"/>
          <w:sz w:val="28"/>
          <w:szCs w:val="28"/>
        </w:rPr>
      </w:pPr>
      <w:r>
        <w:rPr>
          <w:rFonts w:cs="Times New Roman" w:ascii="Times New Roman" w:hAnsi="Times New Roman"/>
          <w:b/>
          <w:color w:val="000000"/>
          <w:sz w:val="28"/>
          <w:szCs w:val="28"/>
        </w:rPr>
        <w:t>Альбомы Констанс Демби</w:t>
      </w:r>
    </w:p>
    <w:p>
      <w:pPr>
        <w:pStyle w:val="Normal"/>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540"/>
        <w:jc w:val="both"/>
        <w:rPr/>
      </w:pPr>
      <w:r>
        <w:rPr>
          <w:rFonts w:cs="Times New Roman" w:ascii="Times New Roman" w:hAnsi="Times New Roman"/>
          <w:b/>
          <w:color w:val="000000"/>
          <w:sz w:val="28"/>
          <w:szCs w:val="28"/>
        </w:rPr>
        <w:t>Sacred Spacemusic</w:t>
      </w:r>
      <w:r>
        <w:rPr>
          <w:rFonts w:cs="Times New Roman" w:ascii="Times New Roman" w:hAnsi="Times New Roman"/>
          <w:color w:val="000000"/>
          <w:sz w:val="28"/>
          <w:szCs w:val="28"/>
        </w:rPr>
        <w:t xml:space="preserve"> (Священная космическая музы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Sacred Spacemusic используется многими врачами и целителями как ворота к священному внутреннему пространству. “The Longing”(тоска), первая сторона, исследует глубокие неуловимые чувства тоски и печали. Вторая часть “Radiance”(сияние) постепенно развивается в обширный хор для бессловесных голосов и синтезатора, создавая ощущение непрерывного подъем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Novus Magnificat</w:t>
      </w:r>
      <w:r>
        <w:rPr>
          <w:rFonts w:cs="Times New Roman" w:ascii="Times New Roman" w:hAnsi="Times New Roman"/>
          <w:color w:val="000000"/>
          <w:sz w:val="28"/>
          <w:szCs w:val="28"/>
        </w:rPr>
        <w:t xml:space="preserve"> (Новое великолеп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альбом, ставший классикой нью-эйдж музыки, проведет вас через путешествие от подавленных эммоций к светлым и ясным чувствам духовного озар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Set Free</w:t>
      </w:r>
      <w:r>
        <w:rPr>
          <w:rFonts w:cs="Times New Roman" w:ascii="Times New Roman" w:hAnsi="Times New Roman"/>
          <w:color w:val="000000"/>
          <w:sz w:val="28"/>
          <w:szCs w:val="28"/>
        </w:rPr>
        <w:t xml:space="preserve"> (Стань свободным)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Set Free заслуживает место рядом с классическим альбомом космической музыки Novus Magnificat. Радостная и величественная музыка, использующая ритуалистические и праздничные ритмы Полинезии и Африки. Величественный астрономический рейс для внутренних путешественник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Aeterna</w:t>
      </w:r>
      <w:r>
        <w:rPr>
          <w:rFonts w:cs="Times New Roman" w:ascii="Times New Roman" w:hAnsi="Times New Roman"/>
          <w:color w:val="000000"/>
          <w:sz w:val="28"/>
          <w:szCs w:val="28"/>
        </w:rPr>
        <w:t xml:space="preserve"> (Гармонизац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здание этого альбома автора вдохновили романтические произведения Рахманинова и Чайковского. У этого альбома мощная эмоциональная вибрация. Особенно он помагает открыть сердце. Aeterna стремиться обнажить подавленные чувства, провести сквозь завесу слез, активизировать и  осознать то, что требует исце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Sanctum Sanctuorum</w:t>
      </w:r>
      <w:r>
        <w:rPr>
          <w:rFonts w:cs="Times New Roman" w:ascii="Times New Roman" w:hAnsi="Times New Roman"/>
          <w:color w:val="000000"/>
          <w:sz w:val="28"/>
          <w:szCs w:val="28"/>
        </w:rPr>
        <w:t xml:space="preserve"> (Святилищ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ественная, священная симфоническая музыка, Грегорианское пение, атмосфера эмбиента. Путешествие в священный мир возвышенности и яс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МЕДИТАЦИИ ИЗ МИРА ОШО</w:t>
      </w:r>
    </w:p>
    <w:p>
      <w:pPr>
        <w:pStyle w:val="Normal"/>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77060" cy="12884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14" t="-21" r="-14" b="-21"/>
                    <a:stretch>
                      <a:fillRect/>
                    </a:stretch>
                  </pic:blipFill>
                  <pic:spPr bwMode="auto">
                    <a:xfrm>
                      <a:off x="0" y="0"/>
                      <a:ext cx="1877060" cy="1288415"/>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шо - один из наиболее ярких и неоднозначных учителей в религиозной истории XX века, являющийся просветленным мастером для одних и скандально известным разрушителем ортодоксальных традиций и верований для других. В своих выступлениях, записанных на видеокассетах и в 600 книгах, Ошо охватил почти все аспекты развития человеческого сознания: от Зигмунда Фрейда до Чжуан Цзы, от Георгия Гурджиева до Гаутамы Будды, от Иисуса Христа до Рабиндраната Тагора... прокомментировал Упанишады, Библию, Коран, суфизм, буддизм, джайнизм, дзен-буддизм, даосизм, йогу, Тантру... Он выделял основное, суть, то, что важно для духовного поиска современного человека, основываясь не на интеллектуальном понимании, а на опыте собственного существ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шо Раджниш родился 11 декабря 1931 года в Кушадве, Мадия Прадеш, Индия, в семье скромного торговца тканями, исповедующего джайнизм. Первые семь лет своей жизни он провел со своими бабушкой и дедушкой, которые предоставили ему полную свободу действий и полностью поддерживали его ранние и напряженные поиски смысла жизни. Свое первое сатори Ошо пережил в возрасте 14 лет. С годами его эксперименты в области медитации все углублялись. Интенсивность его духовных поисков начала сказываться на его здоровье. Родители и друзья стали опасаться за его жизнь. В возрасте 21 года, 21 марта 1953 года, Ошо достиг просветления, высочайшей вершины человеческого сознания. Здесь, как он говорит, закончилась его внешняя биография и с этого времени он живет без него, в состоянии единения с внутренними законами жизни. Внешне он продолжал учится в университете Саугара, философский факультет которого он с отличием окончил в 1956 году. Он выиграл золотую медаль Всеиндийского конкурса дебатов и стал чемпионом Индии. Ошо преподавал в Санскрит колледже в Райпуре. Через год он стал профессором философии университета Джабаллпура. В 1966 году он оставил эту должность, чтобы полностью посвятить себя делу обучения современного человека искусству медитации. В 60-е годы он объездил всю Индию как "Ачария (учитель) Раджнеш", вызывая гнев правящих кругов, где бы он ни появлялся. Он разоблачал лицемерие власть имущих и их стремление затруднить людям доступ к их величайшему человеческому праву - право быть самим собой. Он обращался к многотысячным аудиториям, трогая сердца миллионов. С Запада прибыли первые духовные искатели, среди них много людей с высшим образованием. Ошо стал известным в Европе, Америке, Японии. Продолжались месячные медитационные сборы, а в 1974 году в Пуне было найдено место, где учение смогло получить дальнейшие развитие. В 21-ю годовщину просветления Ошо в Пуне открылся Ашрам. Влияние Ошо распространилось на весь мир. В то же время здоровье его стало заметно сдавать. Ошо все больше уединялся в своей комнате, которую он покидал только дважды в день: утром для чтения лекций и вечером для личных бесед с учениками и посвящения в саньясу. Были созданы Терапевтические группы, сочетающие в себе восточное понимание медитации и западную психотерапию. За два года ашрам приобрел репутацию "лучшего в мире центра внутреннего роста и терапии". Лекции Ошо затрагивали все основные религиозные традиции мира. В то же время его глубокое знание западной науки и философии, явность мысли и глубина доказательств позволили его слушателям перешагнуть вековую пропасть между Востоком и Западом. Его лекции, записанные на пленку и оформленные в книги, оставляют сотни томов; их прочитали сотни тысяч людей. В конце 70-х годов Ашрам Ошо в Пуне стал Меккой для современных искателей истины. Премьер-министр Индии Мораджи Десай, ортодоксальный индуист, помешал всем попыткам учеников Ошо перенести свой ашрам в отдаленный уголок Индии, где бы они могли, используя учение Ошо, создать самодостаточную общину, живущую в медитации и любви, радости. Член одной из традиционных индуистских сект предпринял попытку убить Ошо во время одной из его лекций. Несмотря на то, что официальные религиозные и церковные организации на Западе и на Востоке выступали против него, число его учеников к этому времени перевалило за четверть миллио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мая 1981года Ошо перестал выступать с лекциями и вступил в фазу "молчаливого общения от-сердца- к-сердцу", чтобы его тело, страдающее от заболевания позвоночника, могло отдохнуть. Его врач и обслуживающий его персонал перевезли его в США на случай срочной операции. Его американские ученики купили в пустынной части Орегона ранчо в 64 тысячи акров величиной. Сюда они пригласили Ошо - и здесь он стал быстро выздоравливать. Вокруг него, с захватывающей дух быстротой и впечатляющими результатами, возникла образцовая сельскохозяйственная коммуна. Заброшенные и истощенные земли были освоены и превращены в оазис, способный прокормить 5-ти тысячный город. Ежегодно летом проходил праздник друзей Ошо со всего мира, и тогда в этом новом городе Раджнешпураме размещалось до 20-ти тысяч гост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о с быстрым ростом коммуны в Орегоне, во всех крупных западных странах, включая Японию, стали возникать большие коммуны, живущие за счет собственного независимого дел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время Ошо обратился за разрешением на постоянное жительство в США в качестве религиозного учителя, но получил от американского правительства отказ; одной из причин отказа был его обет воздержания от публичных выступлений. В то же время новый город постоянно подвергался юридическим нападкам со стороны администрации Орегона и христианского большинства штата. Орегонские законы землепользования, предназначенные для защиты окружающей среды, стали главным оружием в борьбе с городом, который приложил максимум усилий для освоения бесплодных земель и улучшения окружающей среды, который стал, по сути, образцовой экологической моделью для всего мира. Но правительство США сделало все возможное, чтобы Ошо покинул стран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го оштрафовали на 400 000 долларов и велели покинуть США без права возращения в течение 5 лет. На собственном самолете он вылетел в Индию, где некоторое время отдыхал в Гималаях. Неделей позже коммуна в Орегоне была распуще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21 страна мира либо выслала его, либо отказала ему во въезде,</w:t>
        <w:br/>
        <w:t xml:space="preserve"> Ошо решил возвратится в Индию. 29 июля 1986 Ошо переехал в Бомбей, где он в течение 6 месяцев жил в качестве личного гостя одного из своих индийских друзей. Здесь он возобновил свои ежедневные беседы. 4 января 1987 Ошо переехал в тот же самый дом в Пуне, где он прожил большую часть 70 годов. Сразу же по прибытии Ошо, начальник полиции Пуны потребовал, чтобы он покинул город на том основании, что Ошо "противоречивая личность" и "может нарушить порядок в городе". Верховный суд города Бомбея отменил этот приказ в тот же день. Но несмотря на попытки "свободного мира" обречь Ошо на "внутреннюю ссылку", тысячи учеников приезжали в Пуну, чтобы снова быть в присутствии своего Мастера. 19 января 1990 Ошо Раджниш покинул свое физическое тело. </w:t>
      </w:r>
    </w:p>
    <w:p>
      <w:pPr>
        <w:pStyle w:val="Normal"/>
        <w:ind w:firstLine="540"/>
        <w:jc w:val="both"/>
        <w:rPr/>
      </w:pPr>
      <w:r>
        <w:rPr>
          <w:rFonts w:cs="Times New Roman" w:ascii="Times New Roman" w:hAnsi="Times New Roman"/>
          <w:color w:val="000000"/>
          <w:sz w:val="28"/>
          <w:szCs w:val="28"/>
        </w:rPr>
        <w:t xml:space="preserve">В ашраме Пуны Ошо разработал </w:t>
      </w:r>
      <w:hyperlink r:id="rId9">
        <w:r>
          <w:rPr>
            <w:rStyle w:val="InternetLink"/>
            <w:rFonts w:cs="Times New Roman" w:ascii="Times New Roman" w:hAnsi="Times New Roman"/>
            <w:color w:val="000000"/>
            <w:sz w:val="28"/>
            <w:szCs w:val="28"/>
          </w:rPr>
          <w:t>динамические медитации</w:t>
        </w:r>
      </w:hyperlink>
      <w:r>
        <w:rPr>
          <w:rFonts w:cs="Times New Roman" w:ascii="Times New Roman" w:hAnsi="Times New Roman"/>
          <w:color w:val="000000"/>
          <w:sz w:val="28"/>
          <w:szCs w:val="28"/>
        </w:rPr>
        <w:t>, считая, что старые неподвижные медитации уже не подходят для современных людей. Их жизнь настолько насыщена информацией, спешкой, заботами и напряжением, что сначала необходимо разгрузить физическое тело и чувства, чтобы человек смог расслабиться в приятной усталости, и только тогда возможна медитация. Дальнейшее описание этих медитаций, включая вопросы, которые возникают, когда вы начинаете делать их, вы можете также найти в книгах “Медитация: первая и последняя свобода” и ”Оранжевая книг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шо является одним из самых известных учителей медитации современности. Вот что говорит он о сути медитации в одной из своих бесед: “ Медитация - это состояние не-ума. Медитация - это состояние чистого сознания без содержания. Обычно наше сознание слишком переполнено чепухой, совсем как зеркало, покрытое пылью. Ум - постоянная толчея; движутся мысли, движутся желания, движутся воспоминания, движутся амбиции - это постоянная толчея! День приходит, день уходит. Даже когда вы спите, ум функционирует, он грезит. Это по-прежнему думание, это по-прежнему волнения и печали. Он готовится к следующему дню, продолжается подспудное приготовление. Такое состояние - не медитация. Как раз противоположное и есть медитация. Когда нет толчеи, и думание прекратилось, ни одна мысль не движется, ни одно желание не удерживается, вы полностью молчаливы - такое молчание и есть медитация. И в этом молчании известна Истина, больше никогда. Медитация - это состояние не-ума. И вы не сможете найти медитацию с помощью ума, так как ум будет вечно находить самого себя. Вы сможете найти медитацию, только отставляя ум в стороне, оставаясь холодными, индифферентными, неотождествленными с умом, наблюдая, как ум проходит мимо, но не отождествляясь с ним, не думая, что я есть он. Медитация - это осознание того, что я не есть ум. Когда осознание идет глубже и глубже, мало-помалу появляются мгновения - мгновения молчания, тишины, мгновения чистого пространства, мгновения прозрачности, моменты мгновения, когда ничто в вас не удерживается, все постоянно. В эти мгновения постоянства, безмолвия узнаете, кто вы такие, и вы узнаете тайну бытия этой жизни, этого существова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дет день, день великого блаженства, когда медитация станет вашим естественным состоянием. Ум - это нечто неестественное, он никогда не остановится не станет вашим естественным состоянием. Но медитация - это естественное состояние, которое мы утратили. Это - потерянный рай, но рай можно возвратить. Посмотрите в детские глаза, взгляните - и вы увидите удивительное огромное молчание, невинность. Каждый ребенок приходит с медитативным состоянием, но он должен быть наставлен на пути общества - его нужно научить, как думать, как вычислять, как размышлять, как спорить; его нужно научить словам, языку, понятиям. И мало-помалу он теряет контакт со своей невинностью. Он становится испорченным, загрязненным обществом. Он становится эффективным механизмом, он больше не человек. Все, что нужно - это снова вернуть это пространство. Вы его уже знали, так что, когда вы в первый раз узнаете медитацию, вы будете удивлены - так как в вас возникает великое чувство, будто вы уже ее раньше знали - в вас возникнет великое чувство, будто вы знали ее раньше. И это чувство вас не обманывает оно правдиво: вы ее уже знали. Вы забыли. Алмаз потерялся в горах мусора, но если вы сможете их расчистить, вы вновь найдете этот алмаз - он ваш. В действительности его нельзя потерять, о нем можно лишь забыть. Мы рождены медитаторами, а потом мы изучаем пути ума. Но наша истинная природа остается спрятанной где-то глубоко внутри, подобно подземному течению. Однажды, немного углубившись, вы найдете, что источник по-прежнему изливается - источник чистой воды; и величайшая радость в жизни - найти его. Медитация - это не концентрация. Если есть концентрация, то есть тот, кто концентрируется, и есть объект, на котором концентрируются. Присутствует двойственность. В медитации никого нет внутри и никого - снаружи. Это - не концентрация. Нет никакого разделения между "внутри" и "вне". "Внутри" протекает во "вне", "вне" перетекает во "внутрь". Демаркационной линии, границы больше не существует. "Вне" есть "внутри", это - недвойственное сознание. Концентрация - это двойственное сознание: поэтому концентрация создает усталость; поэтому, когда вы концентрируетесь, вы чувствуете истощение. И вы не сможете концентрироваться все двадцать четыре часа в сутки, вам понадобится время для отдыха. Концентрация никогда не сможет стать вашим естеством. Медитация вас не утомляет, она вас не изнуряет. Медитация может стать двадцатичетырехчасовой день за днем, год за годом. Она может стать вечностью. Это саморасслабление. Концентрация - это действие. Медитация - это состояние не-воли, состояние не-деяния. Это расслабление. Нужно просто погрузиться в собственное бытие, и оно есть существование... В концентрации ум действует исходя из заключений; вы что-то делаете. Концентрация исходит из прошлого. В медитации нет никаких заключений вне ее самой. Вы не делаете ничего особенного, вы просто есть. В ней нет никакого прошлого, она не заражена прошлым. В ней нет никакого будущего, она чиста от будущего. Это то, что Лао-Цзы называл вей-ву-вэй, деяние через недеяние. Это то, о чем говорили Мастера Дзен: "Молчаливо сидеть, ничего не делать, весна приходит и трава растет сама по себе". Помните, "сама по себе" - ничего не делается. Вы не тащите траву наверх, весна приходит и трава растет сама по себе. Это состояние - когда вы позволяете жизни идти своим чередом, когда вы не хотите ее направлять, когда вы никак не хотите ее контролировать, когда вы не манипулируете, когда вы не навязываете ей никакой дисциплины - это состояние чистой недисциплинированно спонтанности и есть медитация. Медитация - в настоящем, в чистом настоящем. Медитация - это непосредственность. Вы не можете медитировать, вы можете быть в медитации. Вы не можете быть концентрации, но вы можете концентрироваться. Концентрация - это человеческое, медитация - божественно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 это медитация. Медитация, кристаллизованная в определенном направлении. Медитация - это музыка. Музыка, растворенная б неизмеримом. Они - не две разные вещи. Если вы любите музыку, вы ее любите только за то, что вокруг нее иногда вы чувствуете, как случается медитация. Она вас поглощает, вы становитесь опьяненными ею. Что-то неведомое начинает сходить на вас... начинает шептать Бог. Ваше сердце начинает биться в совсем другом ритме, в лад со Вселенной. Вы вдруг оказываетесь в глубоком оргазме с целым. В вашу сущность входит неощутимый танец, и начинают открываться двери, которые так долго были закрыты. Вас обдувает новый ветерок, сдувающий с вас пыль столетий. Вы чувствуете себя так, будто приняли ванну, духовную ванну; вы постояли под душем - чистым, свежим, девственным. Музыка - это медитация. Медитация - это музыка. Они - две двери для достижения одного и того же явл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Медитационные техники Ошо</w:t>
      </w:r>
    </w:p>
    <w:p>
      <w:pPr>
        <w:pStyle w:val="Normal"/>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540"/>
        <w:jc w:val="both"/>
        <w:rPr/>
      </w:pPr>
      <w:r>
        <w:rPr>
          <w:rFonts w:cs="Times New Roman" w:ascii="Times New Roman" w:hAnsi="Times New Roman"/>
          <w:b/>
          <w:color w:val="000000"/>
          <w:sz w:val="28"/>
          <w:szCs w:val="28"/>
        </w:rPr>
        <w:t xml:space="preserve">Dynamic </w:t>
      </w:r>
      <w:r>
        <w:rPr>
          <w:rFonts w:cs="Times New Roman" w:ascii="Times New Roman" w:hAnsi="Times New Roman"/>
          <w:color w:val="000000"/>
          <w:sz w:val="28"/>
          <w:szCs w:val="28"/>
        </w:rPr>
        <w:t>(Динамическа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для проведения Динамической медитации. Это - медитация, в которой вы должны постоянно быть бдительными, сознательными и сознающими, что бы вы ни делали. Дышите настолько быстро и глубоко, насколько возможно, вложите в это всю энергию, но оставайтесь свидетелем. Наблюдайте все, что происходит, как если бы вы были просто зрителем, как если бы все это происходило с кем-то другим. Это свидетельствование должно быть пронесено через три стадии. А когда все останавливается и, на четвертой стадии, вы полностью не-активны и застыли, тогда эта бдительность дойдет до своей вершины. Динамическая медитация продолжается один час и идет в пять стадий. Ее можно делать одному, но энергия будет более высокой, если ее делают в группе. Это - индивидуальный опыт, так что вы не должны обращать внимания на окружающее и держать глаза закрытыми, желательно с повязкой. Лучше всего заниматься этим на пустой желудок и носить свободную, удобную одежд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стадия - 10 минут. Хаотично дышите через нос, концентрируясь на выдохе. Тело позаботится о вдохе. Делайте это настолько быстро и полно, насколько возможно - а потом еще полнее, пока вы буквально не станете самим дыханием. Используйте естественные движения вашего тела. В качестве помощи в подъеме энергии. Чувствуйте как она поднимается, но не давайте ей воли в течении всей первой стадии. Вторая стадия - 10 минут. Взорвитесь! Пусть все, что нужно выплеснется наружу. Станьте совсем безумным, вопите, кричите, прыгайте, тряситесь, танцуйте, пойте, смейтесь, "выбросите себя наружу". Ничего не держите про запас, двигайте всем телом. Какое-нибудь небольшое действие часто помогает начать. Никогда не позволяйте вмешиваться уму в то, что происходит. Будьте тотальны. Третья стадия- 10 минут. Прыгайте с поднятыми руками, выкрикивайте мантру "Ху! Ху! Ху!" настолько глубоко, насколько возможно. Каждый раз, когда вы приземляетесь на всю стопу, пусть звук глубоко ударяет в сексуальный центр. Дайте всему, что вы имеете, полностью истощиться. Четвертая стадия - 15 минут. Остановитесь! Замрите там, где вы находитесь, и в той позиции, в которой оказались в этот момент. Не проявляйтесь в теле никак. Кашель, движение, все, что угодно, будет рассеивать течение энергии, и усилие будет утрачено. Будьте свидетелем всему, что с вами происходит. Пятая стадия - 15 минут. Празднуйте и радуйтесь, с музыкой и танцем, выражая свою благодарность ко всему. Несите свое счастье через весь ден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Kundalini </w:t>
      </w:r>
      <w:r>
        <w:rPr>
          <w:rFonts w:cs="Times New Roman" w:ascii="Times New Roman" w:hAnsi="Times New Roman"/>
          <w:color w:val="000000"/>
          <w:sz w:val="28"/>
          <w:szCs w:val="28"/>
        </w:rPr>
        <w:t>(Кундалин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 для проведения Кундалини медитации. Это любимая подруга динамической медитации, выполняемой во время восхода солнца, которую делают на закате. Первая стадия - 15 минут. Раскрепоститесь, и пусть ваше тело трясется, чувствуя энергии, движущиеся от ног. Позвольте этому распространиться повсюду, и станьте этой тряской. Ваши глаза могут быть как открыты, так и закрыты. Вторая стадия - 15 минут. Танцуйте любым способом, и пусть все тело движется, как ему хочется. Третья стадия - 15 минут. Закройте глаза и будьте неподвижны, сидя или стоя, свидетельствуя обо всем, что происходит снаружи или внутри. Четвертая стадия - 15 минут. Продолжая оставаться с закрытыми глазами, ложитесь и будьте неподвижн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Mandala </w:t>
      </w:r>
      <w:r>
        <w:rPr>
          <w:rFonts w:cs="Times New Roman" w:ascii="Times New Roman" w:hAnsi="Times New Roman"/>
          <w:color w:val="000000"/>
          <w:sz w:val="28"/>
          <w:szCs w:val="28"/>
        </w:rPr>
        <w:t>(Мандал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для проведения Мандала медитации. Это мощная техника катарсиса, которая создает энергетический круг, результатом чего является центрирование. В ней четыре стадии, по пятнадцать минут в каждой. Первая стадия - 15 минут. С открытыми глазами бегите на одном месте, начинайте медленно и постепенно ускоряйтесь. Поднимайте колени, насколько это возможно, вверх. Глубокое и частое дыхание направит энергию внутрь. Забудьте о разуме и теле и продолжайте. Вторая стадия - 15 минут. Сядьте с открытыми глазами и открытым и расслабленным ртом. Не резко вращайте верхней частью туловища (от талии), подобно тростнику, раскачиваемому ветром. Чувствуйте, как ветер раскачивает вас из стороны в сторону, вперед и назад. Это принесет ваши проснувшиеся энергии в центр пупка. Третья стадия - 15 минут Лежа на спине, откройте глаза и не двигая головой, вращайте глазами по часовой стрелке. Пусть они полностью вращаются в глазных впадинах, как если бы вы следили за секундной стрелкой гигантских часов, но настолько быстро, насколько возможно. Важно, чтобы рот оставался открытым, а челюсти расслабленными, дыхание - мягкое и ровное. Это принесет ваши центрированные энергии в третий глаз. Четвертая стадия - 15 минут Закройте глаза и будьте неподвижн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Chakra Sounds</w:t>
      </w:r>
      <w:r>
        <w:rPr>
          <w:rFonts w:cs="Times New Roman" w:ascii="Times New Roman" w:hAnsi="Times New Roman"/>
          <w:color w:val="000000"/>
          <w:sz w:val="28"/>
          <w:szCs w:val="28"/>
        </w:rPr>
        <w:t xml:space="preserve"> (Звуки чак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медитация использует специальные звуки, чтобы открыть и согласовывать чакры. Медитация создает внутри вас глубокую внутреннюю тишину или через создание ваших собственных вокальных звуков или, только через слушание и ощущение звуков музыкальных вибраций связанных с чакрами в вашем тел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Chakra Breathing</w:t>
      </w:r>
      <w:r>
        <w:rPr>
          <w:rFonts w:cs="Times New Roman" w:ascii="Times New Roman" w:hAnsi="Times New Roman"/>
          <w:color w:val="000000"/>
          <w:sz w:val="28"/>
          <w:szCs w:val="28"/>
        </w:rPr>
        <w:t xml:space="preserve"> (Чакровое дыха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для дыхания в чакры со следующими рекомендациями. Примите удобное положение стоя, сидя или лежа. Расслабьте тело. В соответствии со стадиями в музыке концентрируйтесь на каждой из семи чакр, начиная с первой, в районе промежности, и заканчивая седьмой - на макушке головы. Затем медленно, в течение пары минут, верните внимание на первую чакру. Расслабьте внимание. Повторите этот цикл еще два раза. Отдохните лежа. Во время концентрации дышите часто и глубоко, повышая частоту дыхания при переходе на более высокую чакру. Вы можете сопровождать медитацию различными движениями тела, позволяя телу реагировать на то, что вы переживаете. Периодическое выполнение этой техники позволит вам обнаружить в себе скрытые качества, соответствующие чакрам. Постепенно вы сможете определять, какому из семи уровней соответствует то, что вы воспринимаете в своей повседневной жизни или во время уединения. Возможно, что вы научитесь менять свое восприятие, меняя ритм и глубину дыхания. Возможно, что восприятие в себе различных чакр даст возможность вашему уму больше расслабиться, пребывать в безмятежности и покое, а вам - более правильно реагировать на все, что преподносит вам жизнь, быть более чувствительным к тому, чего требует ваше существ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СТИВЕН ХАЛПЕРН</w:t>
      </w:r>
    </w:p>
    <w:p>
      <w:pPr>
        <w:pStyle w:val="Normal"/>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13815" cy="13138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42" t="-42" r="-42" b="-42"/>
                    <a:stretch>
                      <a:fillRect/>
                    </a:stretch>
                  </pic:blipFill>
                  <pic:spPr bwMode="auto">
                    <a:xfrm>
                      <a:off x="0" y="0"/>
                      <a:ext cx="1313815" cy="1313815"/>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ивен Халперн - известный композитор музыки для расслабления и целительства. С 1971, года Халперн начал эксперименты со звуком, сознанием, влиянием волн мозговой активности на процессы исцеления и эффектом фотографий Кирилиан. За более чем 30 лет  работы он как никто другой много сделал для популяризации и использования музыки для исцеления и сохранения здоровья. Путешествуя и читая лекции о влиянии музыки на здоровье, он получил международное призна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ктор Халперн использует музыку для увеличения способности тела излечивать себя, приводить к балансу и гармонии. Используя специальное музыкальное оборудование, он сочиняет музыку, синхронизирующую работу мозговых полушарий, усиливающую амплитуду альфа волн, связанную с  чувством благополучия и удовлетворен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ивен Халперн является автором более чем 60 музыкальных альбомов. Он автор, многочисленных статей, и редактор ежемесячного информационного бюллетен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Халперна - идеальный музыкальный фон для занятий йогой, массажа, медитации, и методов целительства всех видов. Его записи используются в целительских центрах, приютах, школах и офисах во всем мир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Халперна - это музыка исцеляющих медитаций. Она наполнена светом и ангельской исцеляющей энергией. Эта музыка поднимает энергетическую вибрацию любого окружающего пространств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Альбомы Стивена Халперна</w:t>
      </w:r>
    </w:p>
    <w:p>
      <w:pPr>
        <w:pStyle w:val="Normal"/>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ind w:firstLine="540"/>
        <w:jc w:val="both"/>
        <w:rPr/>
      </w:pPr>
      <w:r>
        <w:rPr>
          <w:rFonts w:cs="Times New Roman" w:ascii="Times New Roman" w:hAnsi="Times New Roman"/>
          <w:b/>
          <w:color w:val="000000"/>
          <w:sz w:val="28"/>
          <w:szCs w:val="28"/>
        </w:rPr>
        <w:t>Spectrum Suite</w:t>
      </w:r>
      <w:r>
        <w:rPr>
          <w:rFonts w:cs="Times New Roman" w:ascii="Times New Roman" w:hAnsi="Times New Roman"/>
          <w:color w:val="000000"/>
          <w:sz w:val="28"/>
          <w:szCs w:val="28"/>
        </w:rPr>
        <w:t xml:space="preserve"> (Спектральная Сюи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альбом специально написан, чтобы пригласить Вас в путешествие через чакры. Эта музыка чакр создает в человеческом теле  некоторый диапазон вибраций, который особенно подходит для релаксации и исцеления. Это хороший метод для вхождения в более высокие состояния сознания. Вы почувствуете эту музыку в своем третьем глаз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Inner Peace </w:t>
      </w:r>
      <w:r>
        <w:rPr>
          <w:rFonts w:cs="Times New Roman" w:ascii="Times New Roman" w:hAnsi="Times New Roman"/>
          <w:color w:val="000000"/>
          <w:sz w:val="28"/>
          <w:szCs w:val="28"/>
        </w:rPr>
        <w:t xml:space="preserve">(Внутренний Мир)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ий Мир создает изящный оазис ясности.... Музыка лирическая, с искрящейся ангельской соразмерностью и мультислоистыми оркестровками, которые открывают сердце и преображают душу. Идеальна для медитации, молитвы и ускоренных методов обуч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Accelerating Self-Healing</w:t>
      </w:r>
      <w:r>
        <w:rPr>
          <w:rFonts w:cs="Times New Roman" w:ascii="Times New Roman" w:hAnsi="Times New Roman"/>
          <w:color w:val="000000"/>
          <w:sz w:val="28"/>
          <w:szCs w:val="28"/>
        </w:rPr>
        <w:t xml:space="preserve"> (Ускорение Самоисцеления)  </w:t>
      </w:r>
    </w:p>
    <w:p>
      <w:pPr>
        <w:pStyle w:val="Normal"/>
        <w:ind w:firstLine="540"/>
        <w:jc w:val="both"/>
        <w:rPr/>
      </w:pPr>
      <w:r>
        <w:rPr>
          <w:rFonts w:cs="Times New Roman" w:ascii="Times New Roman" w:hAnsi="Times New Roman"/>
          <w:color w:val="000000"/>
          <w:sz w:val="28"/>
          <w:szCs w:val="28"/>
        </w:rPr>
        <w:drawing>
          <wp:inline distT="0" distB="0" distL="0" distR="0">
            <wp:extent cx="9525" cy="95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8"/>
          <w:szCs w:val="28"/>
        </w:rPr>
        <w:t xml:space="preserve">Уполномочьте собственную внутреннюю мудрость вашего тела начать процессы самоисцеления. Усильте вашу иммунную систему и укрепите здоровье, уменьшая ваше напряжение. Это произойдет, так как Вы слушаете эту красивую и релаксирующую музыку. Рекомендуется для страдающих от хронических и острых болезней в больницах, приютах,  лечебницах и других заведениях здравоохран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Music for Sound Healing</w:t>
      </w:r>
      <w:r>
        <w:rPr>
          <w:rFonts w:cs="Times New Roman" w:ascii="Times New Roman" w:hAnsi="Times New Roman"/>
          <w:color w:val="000000"/>
          <w:sz w:val="28"/>
          <w:szCs w:val="28"/>
        </w:rPr>
        <w:t xml:space="preserve"> (Музыка для Исцеления Звуком)   </w:t>
      </w:r>
    </w:p>
    <w:p>
      <w:pPr>
        <w:pStyle w:val="Normal"/>
        <w:ind w:firstLine="540"/>
        <w:jc w:val="both"/>
        <w:rPr/>
      </w:pPr>
      <w:r>
        <w:rPr>
          <w:rFonts w:cs="Times New Roman" w:ascii="Times New Roman" w:hAnsi="Times New Roman"/>
          <w:color w:val="000000"/>
          <w:sz w:val="28"/>
          <w:szCs w:val="28"/>
        </w:rPr>
        <w:drawing>
          <wp:inline distT="0" distB="0" distL="0" distR="0">
            <wp:extent cx="9525" cy="9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8"/>
          <w:szCs w:val="28"/>
        </w:rPr>
        <w:t>Используйте терапевтическую силу музыки, и наслаждайтесь более высокими уровнями здоровья и благосостояния с этим уникальным CD! Много ведущих медиков (таких как Dr. Herbert Benson, Dr. Andrew Weil and Dr. Deepak Chopra) полагают, что расслабление является фундаментальным компонентом хорошего здоровья. Специально написанная музыка Стивена создает пространство, время и тишину, чтобы эффективно вызвать вашу реакцию расслабления. Слушая эту запись, Вы заметите, что Вы дышите более медленно и глубоко... И что ваше напряжение тает. Это - " Эффект Халперна. "  Музыка для Исцеления Звуком создает успокаивающую и преображающую среду для выздоров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40"/>
        <w:jc w:val="both"/>
        <w:rPr/>
      </w:pPr>
      <w:r>
        <w:rPr>
          <w:rFonts w:cs="Times New Roman" w:ascii="Times New Roman" w:hAnsi="Times New Roman"/>
          <w:b/>
          <w:color w:val="000000"/>
          <w:sz w:val="28"/>
          <w:szCs w:val="28"/>
          <w:lang w:val="en-US"/>
        </w:rPr>
        <w:t>Gifts of the Ang</w:t>
      </w:r>
      <w:r>
        <w:rPr>
          <w:rFonts w:cs="Times New Roman" w:ascii="Times New Roman" w:hAnsi="Times New Roman"/>
          <w:b/>
          <w:color w:val="000000"/>
          <w:sz w:val="28"/>
          <w:szCs w:val="28"/>
        </w:rPr>
        <w:drawing>
          <wp:inline distT="0" distB="0" distL="0" distR="0">
            <wp:extent cx="9525" cy="95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color w:val="000000"/>
          <w:sz w:val="28"/>
          <w:szCs w:val="28"/>
          <w:lang w:val="en-US"/>
        </w:rPr>
        <w:t>el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Дар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гелов</w:t>
      </w:r>
      <w:r>
        <w:rPr>
          <w:rFonts w:cs="Times New Roman" w:ascii="Times New Roman" w:hAnsi="Times New Roman"/>
          <w:color w:val="000000"/>
          <w:sz w:val="28"/>
          <w:szCs w:val="28"/>
          <w:lang w:val="en-US"/>
        </w:rPr>
        <w:t>)</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изящная и вдохновенная  ангельская музыка. Звучание небесного хора в соединении с фортепиано, арфой, и другими инструментами. Превосходно подходит для духовной работы и медитации. Эта музыка также поможет Вам соединиться с вашим личным ангел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drawing>
          <wp:inline distT="0" distB="0" distL="0" distR="0">
            <wp:extent cx="9525" cy="95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b/>
          <w:color w:val="000000"/>
          <w:sz w:val="28"/>
          <w:szCs w:val="28"/>
        </w:rPr>
        <w:t>Sound Chi</w:t>
      </w:r>
      <w:r>
        <w:rPr>
          <w:rFonts w:cs="Times New Roman" w:ascii="Times New Roman" w:hAnsi="Times New Roman"/>
          <w:color w:val="000000"/>
          <w:sz w:val="28"/>
          <w:szCs w:val="28"/>
        </w:rPr>
        <w:t xml:space="preserve"> (Звук Ч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Feng Shui - искусство Китая основанное на гармонических соотношениях в природе. Этот альбом - идеальный звук, чтобы поднять вашу Chi (энергию жизни) и увеличить качество вашего Feng Shui. Электропиано, бамбуковую и серебряную флейту, дополняют мелодии певчих птиц, ветра и вод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Comfort Zone</w:t>
      </w:r>
      <w:r>
        <w:rPr>
          <w:rFonts w:cs="Times New Roman" w:ascii="Times New Roman" w:hAnsi="Times New Roman"/>
          <w:color w:val="000000"/>
          <w:sz w:val="28"/>
          <w:szCs w:val="28"/>
        </w:rPr>
        <w:t xml:space="preserve"> (Зона Комфор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 пожаловать в Зону Комфорта... Ваш личный оазис отдыха. Изящная музыка, на сольном фортепиано и электропиано обеспечивает атмосферное окружение, которое является, и функциональным и мастерски исполненным. Зону Комфорта можно слушать во многих случаях: на работе, дома, с друзьями или семейством. Закройте ваши глаза, глубоко вздохните, и наслаждайтесь расслаблением и возрождением от нахождения в вашей Зоне Комфор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The Sacred Chorde</w:t>
      </w:r>
      <w:r>
        <w:rPr>
          <w:rFonts w:cs="Times New Roman" w:ascii="Times New Roman" w:hAnsi="Times New Roman"/>
          <w:color w:val="000000"/>
          <w:sz w:val="28"/>
          <w:szCs w:val="28"/>
        </w:rPr>
        <w:t xml:space="preserve"> (Священный аккорд)</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ий  целитель звуком Фабиен Маман создал необыкновенный 77-струнный инструмент, monochorde. Его тон производит захватывающее дух звучание, передающее колебания исцеления и приводящее в гармонию тело, разум и дух. Вдохновенная игра Халперна на рояле добавляет в дуэт кельтского духа, индийских раг и блюзовой музы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rPr>
        <w:t>CORCIOLLI</w:t>
      </w:r>
    </w:p>
    <w:p>
      <w:pPr>
        <w:pStyle w:val="Normal"/>
        <w:ind w:firstLine="540"/>
        <w:jc w:val="center"/>
        <w:rPr>
          <w:rFonts w:ascii="Times New Roman" w:hAnsi="Times New Roman" w:cs="Times New Roman"/>
          <w:b/>
          <w:b/>
          <w:color w:val="000000"/>
          <w:sz w:val="32"/>
          <w:szCs w:val="32"/>
          <w:lang w:val="en-US"/>
        </w:rPr>
      </w:pPr>
      <w:r>
        <w:rPr>
          <w:rFonts w:cs="Times New Roman" w:ascii="Times New Roman" w:hAnsi="Times New Roman"/>
          <w:b/>
          <w:color w:val="000000"/>
          <w:sz w:val="32"/>
          <w:szCs w:val="32"/>
          <w:lang w:val="en-US"/>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16710" cy="12712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15" t="-19" r="-15" b="-19"/>
                    <a:stretch>
                      <a:fillRect/>
                    </a:stretch>
                  </pic:blipFill>
                  <pic:spPr bwMode="auto">
                    <a:xfrm>
                      <a:off x="0" y="0"/>
                      <a:ext cx="1616710" cy="1271270"/>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pPr>
      <w:r>
        <w:rPr>
          <w:rFonts w:cs="Times New Roman" w:ascii="Times New Roman" w:hAnsi="Times New Roman"/>
          <w:color w:val="000000"/>
          <w:sz w:val="28"/>
          <w:szCs w:val="28"/>
        </w:rPr>
        <w:t xml:space="preserve">Композитор, аранжировщик, продюсер и музыкант, с 1994 Corciolli выпускает компакт-диски в Бразилии. Среди них CD-серия "Planeta Nova Era", приложение к журналу с тем же самым названием. Его музыка это смесь классических и популярных элементов, синтез этнических инструментов с современными звуками. Corciolli  создает музыку  для духовных процессов исцеления подобно Reiki, Йоге и Feng Shui.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Corciolli начал обучение игры на фортепьяно в возрасте 15 лет, преуспевая в технике игры и джазовых импровизациях. Ещё на ранних стадиях своего обучения Corciolli начал жадный поиск новых звуков, часами просиживая за деревянной клавиатурой. В 1985 году он приобрел свой первый синтезатор и сразу взял на себя руководство музыкальной группой, в которой он играл. Уже в архитектурном колледже один из его профессоров, Мигель Форте, страстный любитель музыки, сказал ему несколько слов, которые изменили направление его жизни : “В архитектуре ты можешь быть хорошим профессионалом, но в музыке ты можешь быть тем, кем ты хочешь быть, только нужно слушать музыку своей души”. После окончания архитектурного колледжа и после нескольких попыток реализовать себя в качестве музыканта в 1993 году Corciolli находит звукозаписывающую компанию Azul Music, которая выпускает его первый сольный альбом „Tudo Que Nos Une“. Своей новой звуковой концепцией Corciolli создал темы и аранжировки, богатые текстурой, звуками и движение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льбомы Corciolli</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роматерап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ромотерапия – это искусство и наука в использовании экстрактов ароматических масел растений в терапии. Ароматические масла применяются для массажа, ингаляций, компрессов и ванн. Этот диск представляет музыку для усиления воздействия ароматических масел и увеличения терапевтического эффек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ромотерап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Цвета и цветовые сочетания оказывают огромное влияние на самочувствие и настроение человека. Терапия цветом основана именно на этом свойстве человеческого организма. Этот диск представляет музыку для использования вместе с терапией цветом. Указанные произведения, разделенные по цветовым секторам, улучшают духовное и эмоциональное состояние челове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аланс Йог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Йога – это серия упражнений, помогающих целостному развитию и существованию человека. Главная цель йоги в объединении физического и духовного аспектов развития человека. Этот диск предлагает музыкальные мотивы, подходящие для занятий йогой, дополненные нежными звуками природ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G.E.N.E.</w:t>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74800" cy="14287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17" t="-18" r="-17" b="-18"/>
                    <a:stretch>
                      <a:fillRect/>
                    </a:stretch>
                  </pic:blipFill>
                  <pic:spPr bwMode="auto">
                    <a:xfrm>
                      <a:off x="0" y="0"/>
                      <a:ext cx="1574800" cy="1428750"/>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Grooving Electronic Natural Environments (G.E.N.E.) так живописно передающий через музыку эмоциональные картины, природы основан исключительно на эмоциях красоты, вибрациях космоса и любв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дея этого известного во всем мире проекта родилась в июне 1987 года, во время разговора под звездами, вокруг костра и палаток, на берегу озера в канадских лесах.</w:t>
      </w:r>
    </w:p>
    <w:p>
      <w:pPr>
        <w:pStyle w:val="Normal"/>
        <w:ind w:firstLine="540"/>
        <w:jc w:val="both"/>
        <w:rPr/>
      </w:pPr>
      <w:r>
        <w:rPr>
          <w:rFonts w:cs="Times New Roman" w:ascii="Times New Roman" w:hAnsi="Times New Roman"/>
          <w:color w:val="000000"/>
          <w:sz w:val="28"/>
          <w:szCs w:val="28"/>
        </w:rPr>
        <w:t xml:space="preserve">В ту ночь Клео де Малио (Cleo de Mallio) сделала первые шаги в музыкальной одиссее, которая до сих пор не завершена. Беседа велась о природе и технологиях, о мире и машинах, о новом цифровом звуке и возвышенных эмоциях. Отцом этого проекта и продюсером является Мишель Вейсер (Michael Weisser) – основатель и участник немецкой группы </w:t>
      </w:r>
      <w:hyperlink r:id="rId17">
        <w:r>
          <w:rPr>
            <w:rStyle w:val="InternetLink"/>
            <w:rFonts w:cs="Times New Roman" w:ascii="Times New Roman" w:hAnsi="Times New Roman"/>
            <w:color w:val="000000"/>
            <w:sz w:val="28"/>
            <w:szCs w:val="28"/>
          </w:rPr>
          <w:t>Software</w:t>
        </w:r>
      </w:hyperlink>
      <w:r>
        <w:rPr>
          <w:rFonts w:cs="Times New Roman" w:ascii="Times New Roman" w:hAnsi="Times New Roman"/>
          <w:color w:val="000000"/>
          <w:sz w:val="28"/>
          <w:szCs w:val="28"/>
        </w:rPr>
        <w:t xml:space="preserve">, один из учеников легендарного </w:t>
      </w:r>
      <w:hyperlink r:id="rId18">
        <w:r>
          <w:rPr>
            <w:rStyle w:val="InternetLink"/>
            <w:rFonts w:cs="Times New Roman" w:ascii="Times New Roman" w:hAnsi="Times New Roman"/>
            <w:color w:val="000000"/>
            <w:sz w:val="28"/>
            <w:szCs w:val="28"/>
          </w:rPr>
          <w:t>Клауса Шульца (Klaus Schulze)</w:t>
        </w:r>
      </w:hyperlink>
      <w:r>
        <w:rPr>
          <w:rFonts w:cs="Times New Roman" w:ascii="Times New Roman" w:hAnsi="Times New Roman"/>
          <w:color w:val="000000"/>
          <w:sz w:val="28"/>
          <w:szCs w:val="28"/>
        </w:rPr>
        <w:t>, основателя фирмы IC/Digit music, на которой и выпускаются G.E.N.E. и Software. Мишель Вейсер – это не банальный продюсер, который вложил деньги и поверил в идею. Он неотъемлемый участник почти всех путешествий Клео де Малио, дизайнер и фотограф, идейный вдохновитель, а иногда и автор музыки.</w:t>
      </w:r>
    </w:p>
    <w:p>
      <w:pPr>
        <w:pStyle w:val="Normal"/>
        <w:ind w:firstLine="540"/>
        <w:jc w:val="both"/>
        <w:rPr/>
      </w:pPr>
      <w:r>
        <w:rPr>
          <w:rFonts w:cs="Times New Roman" w:ascii="Times New Roman" w:hAnsi="Times New Roman"/>
          <w:color w:val="000000"/>
          <w:sz w:val="28"/>
          <w:szCs w:val="28"/>
        </w:rPr>
        <w:t xml:space="preserve">И дебютный альбом «Флейтовый рай» («Fluting Paradise») основан на мелодике и идеях коллектива </w:t>
      </w:r>
      <w:hyperlink r:id="rId19">
        <w:r>
          <w:rPr>
            <w:rStyle w:val="InternetLink"/>
            <w:rFonts w:cs="Times New Roman" w:ascii="Times New Roman" w:hAnsi="Times New Roman"/>
            <w:color w:val="000000"/>
            <w:sz w:val="28"/>
            <w:szCs w:val="28"/>
          </w:rPr>
          <w:t>Software</w:t>
        </w:r>
      </w:hyperlink>
      <w:r>
        <w:rPr>
          <w:rFonts w:cs="Times New Roman" w:ascii="Times New Roman" w:hAnsi="Times New Roman"/>
          <w:color w:val="000000"/>
          <w:sz w:val="28"/>
          <w:szCs w:val="28"/>
        </w:rPr>
        <w:t>. К плавным ритмам в стиле раннего Китаро (Kitaro) и сюрреалистичной динамике в стиле берлинской электронной школы добавляются джазовые вариации на живой флейте. Этот альбом серии стал одним из самых популярных и известных. Здесь, как и в других работах, присутствуют музыкальные находки и идеи других композиторов, как «кирпичи» в фундаменте изящного и не похожего на другие дома. Причем так, что этот «кирпич» выглядит здесь всего лишь трудноузнаваемым «кирпичиком», зачастую более привлекательным, чем в оригинале. Но Клео де Малио из канадского города Ванкувера, француженка по происхождению, и ее команда со всего мира не только брали чужие, но и создавали «свои кирпичи», строили из них фантастические замки, лестницы которых начинаются в самых живописных и таинственных уголках земли, а окна верхних этажей смотрят в космос. Наверное, бессмысленно описывать все двадцать альбомов, все этажи и переходы, картины, находящиеся в этих «замках», вход в которые открыт каждом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аботы выходят с изумительными буклетами и фотографиями, которым могут позавидовать журналы в духе «Вокруг света». И когда музыка и изображение сливаются в одно целое с воображением, ты уже непосредственный участник путешествия и вкушаешь прозрачную тишину кристально чистых озер, успокаивающее дыхание морей и океанов, мерный шелест теплого дождя или созерцаешь таинственные обряды аборигенов на острове Пасха («Magic Island»), танцуешь на экваторе и получаешь горячий поцелуй от «мамы Африки» («Tropical Feeling»). Музыка – словно акварельные грезы, сотканные из гранитных скал, бирюзовой воды, белых пляжей, украшенных бахромой зеленой растительности, голубого неба, волнами, шлепающими по песку, и удивительного солнечного зака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G.E.N.E. – это не только оригинальные звуки, записанные во время путешествий, и музыка, основанная на глубочайшем проникновении в мир природы, это легенды о древних временах и тайны, покрытые веками. Серия G.E.N.E. – не банальная музыка со звуками природы, это синтез, в котором сочетаются высокий профессионализм музыкантов и душа, природа и достижения технологии, голоса экзотических уголков земли и возможности современной студии звукозаписи, румба и фламенко, многоцветные потоки раскованных ритмов, богатейшее звучание электронных и аккустических инструментов. Это музыка – взгляд на природу глазами Женщины. Окружающий мир предстает перед вами удивительно мягким, нежным, дающим и укрывающим. Это сама суть Природы – ее оттенки вы можете услышать в журчании весеннего ручья, в пении утренних птиц, в шелесте листьев и в безмолвии падающего снег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G.E.N.E – это полная воображений пища для фантазий, видение окружающего нас мира как прекрасного Храма. Работа над музыкой для Клео де Малио – творчество. «Это не являетя для меня другим миром, это высшая и необходимая часть моей жизни. Творчество может происходить тогда, когда ум и тело становятся одним целым и работают в одном направлении. А где для этого условия лучше, чем на природе? G.E.N.E. – тот проект, в котором это реализуется. Я беру природные звуки и с помощью компьютера рисую ими картину – будто смешиваю краски на холсте. Я пытаюсь выразить оттенки Силы и Нежности, Легкости и Глубины», – пишет Клео де Малли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ей также помогает своими аранжировками и игрой известный электронщик Стивен Тетеберг (Steven Toeteberg) из группы Quiet Force, чьи композиции вошли в сборник лучших работ со всего мира в стиле New Instrumental Music по версии компании IC/Digit Music вместе с Ричи Сакамото (Ryuchi Sakamoto) Alan Parsons P, Tangerine Dream, Shakatak…</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G.E.N.E широко используется в документальных фильмах о природе, рекламных заставках на телевидении и радио (одну из композиций G.E.N.E. часто использовал в рекламной заставке минский восьмой канал). А альбом «Летучая рыба» («Flying Fish»), посвященный подводному миру у берегов Занзибара, был специально написан к одноименному документальному фильму. Экзотические путешествия, богатые на контрасты – страсть Клео де Малио: «Я люблю приключения и чувства, связанные с ними. После каждого странствия меня переполняют эмоции и желания поделиться ими с людьми». Продюсер G.E.N.E. Мишель Вейсер пишет: «Путешествия – одно из самых великих приключений в наше время, процесс сбора идей, импульсов и впечатлений. И отличительной чертой музыки G.E.N.E. является то, что она своей созидательной мощью помогает расширить наше сознание». Коммерческий успех и известность G.E.N.E. вдохновляют в 1997 году Мишеля Вейсера начать новую серию под общим названием «Звуки планеты Земля» («Sounds Of Planet Earth»), цикл, основанный на рабочих материалах G.E.N.E., записанных особо чувствительными микрофонами. В альбомы новой серии вошли все естественные звуки, голоса природы, обряды, церемонии. Но перед этим в альбоме «Меж океанов и облаков» («Between Ocean &amp; Clouds») выходит бонус-диск под названием «Океаны и волны мира», где можно услышать плеск волны всех океанов и многих мор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Шум океана везде такой разный и в то же время похожий, он находится вне Времени, ибо первый звук, который услышала Земля , поднявшись из глубин Океана, был голосом прибоя. Каждый альбом G.E.N.E. – это сказка, восхитительный мир, ощущение неслышимого ритма, в котором безостановочно движется все вокруг, чувства богатейшей жизни, окружающей вас со всех сторо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альбом, посвящен ли он лесам сурового Севера или тропическим джунглям («Rain Forest»), горам Южной Америки («KatChina»), – это живой памятник природе, тем местам, тем чувствам, которые вдохновляют Клео де Маллио и ее постоянную помощницу и соавтора Лизу Марию Тедеску (Lisa Maria Tedesca) писать и создавать свою музыку, идти по жизни с чувством прекрасного в душ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льбомы G.E.N.E</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b/>
          <w:color w:val="000000"/>
          <w:sz w:val="28"/>
          <w:szCs w:val="28"/>
        </w:rPr>
        <w:t>Rain Forest</w:t>
      </w:r>
      <w:r>
        <w:rPr>
          <w:rFonts w:cs="Times New Roman" w:ascii="Times New Roman" w:hAnsi="Times New Roman"/>
          <w:color w:val="000000"/>
          <w:sz w:val="28"/>
          <w:szCs w:val="28"/>
        </w:rPr>
        <w:t xml:space="preserve"> (Тропический Ле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резвычайно яркие мелодии, пропитанные ароматом влажных тропиков. Вас окружают дождливые леса, наполненные голосами экзотических птиц, чайные плантации, ящерицы, деревья корицы, каскады ручьев, пробивающие свой путь между живописных холмов и повсюду разбросанных скал с загадочными формам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Magic Island</w:t>
      </w:r>
      <w:r>
        <w:rPr>
          <w:rFonts w:cs="Times New Roman" w:ascii="Times New Roman" w:hAnsi="Times New Roman"/>
          <w:color w:val="000000"/>
          <w:sz w:val="28"/>
          <w:szCs w:val="28"/>
        </w:rPr>
        <w:t xml:space="preserve">  (Волшебный Остр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альбом справедливо считается одним из лучших в творчестве Клео де Мальо вместе с такими произведениями как «Восхитительный Мир», «Жизнь – это Мелодия», «Цветы и Душа» и «Флейтовый Рай». Он посвящен одному из самых загадочных явлений в истории мировой цивилизации и культуры – Глазу, смотрящему в Небо (Рапа Нуи), известному как остров Пасхи, а также древним мифам и легендам его аборигенов.Вы услышите пение облаков, проплывающих над островом в вышине, и голоса пальмовых деревьев; шепот ветра, целующего траву, и магические слова из уст каменных исполинов; ласковый шум прибоя и пение экзотических птиц; шелест птичьих крыл и стрекот цикад. Эта музыка поведает Вам о пятнадцати тайнах Тонгарики и о любви Человека-Птицы. Она рождает светлые и радостные чувства, приглашая к созерцанию. Вы наверняка подружитесь с нею….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Beyond Ocean &amp; Clouds</w:t>
      </w:r>
      <w:r>
        <w:rPr>
          <w:rFonts w:cs="Times New Roman" w:ascii="Times New Roman" w:hAnsi="Times New Roman"/>
          <w:color w:val="000000"/>
          <w:sz w:val="28"/>
          <w:szCs w:val="28"/>
        </w:rPr>
        <w:t xml:space="preserve"> (Меж Океана и Облак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музыка – словно акварельные грезы, сотканные из гранитных скал, бирюзовой воды, белых пляжей голубого неба над волнами, шлепающими по песку, и удивительного солнечного закат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Get The Taste</w:t>
      </w:r>
      <w:r>
        <w:rPr>
          <w:rFonts w:cs="Times New Roman" w:ascii="Times New Roman" w:hAnsi="Times New Roman"/>
          <w:color w:val="000000"/>
          <w:sz w:val="28"/>
          <w:szCs w:val="28"/>
        </w:rPr>
        <w:t xml:space="preserve">  (Отведа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токах мелодий рождаются музыкальные ландшафты; импрессионистские картины, пронизанные пением птиц и шепотом ветра, солнцем и тенями, облаками, медленно ползущими по небу. Вместе с яркими гармониями синтезаторов, характерными для музыки G.E.N.Е., здесь звучат нежные аккорды гитары. Эти мелодии очень хороши: отведайте их. Слушайте их, вглядывайтесь в них, прикасайтесь к ним, вдыхайте их. Потеряйтесь среди этих девственно-чистых образов дикой Природы, вкусите радость и расслабление – именно эти чувства дарит Вам волшебная музыка, в которой удивительным образом живет дух самой Матери-Земл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Canadians Lake (Life Is a Melody)</w:t>
      </w:r>
      <w:r>
        <w:rPr>
          <w:rFonts w:cs="Times New Roman" w:ascii="Times New Roman" w:hAnsi="Times New Roman"/>
          <w:color w:val="000000"/>
          <w:sz w:val="28"/>
          <w:szCs w:val="28"/>
        </w:rPr>
        <w:t xml:space="preserve">  (Канадские озера (Жизнь – Это Мелод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 фантастических грёз. Чрезвычайно популярная подборка мелодий, по праву считающаяся одним из лучших творений Клео да Мальо. Другое название альбома – «Канадские Озе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Flying Fish</w:t>
      </w:r>
      <w:r>
        <w:rPr>
          <w:rFonts w:cs="Times New Roman" w:ascii="Times New Roman" w:hAnsi="Times New Roman"/>
          <w:color w:val="000000"/>
          <w:sz w:val="28"/>
          <w:szCs w:val="28"/>
        </w:rPr>
        <w:t xml:space="preserve"> (Летучая Рыб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р бездонного неба и бескрайнего моря, золотого песка и сине-зеленой воды талантливо воссозданный с помощью синтезаторов, сэмплеров и природных звуков. Течение музыки похоже на неторопливое парение в воде у морского берега, когда Ваше тело омывают ласковые волны, когда сквозь толщу воды пробиваются лучи света, а перед Вашими глазами проплывает таинственный подводный мир. И вот, наслаждаясь тихими мелодиями моря, Вы наблюдаете за танцем медузы; диковинные рыбы скользят рядом в толще воды, но Вы плывете вперед в надежде найти рыбу мечты – Летучую Рыбу, которая живет между Морем и Небом…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Fluting Paradise</w:t>
      </w:r>
      <w:r>
        <w:rPr>
          <w:rFonts w:cs="Times New Roman" w:ascii="Times New Roman" w:hAnsi="Times New Roman"/>
          <w:color w:val="000000"/>
          <w:sz w:val="28"/>
          <w:szCs w:val="28"/>
        </w:rPr>
        <w:t xml:space="preserve">  (Флейтовый Ра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музыка – взгляд на природу глазами Женщины. Окружающий мир предстает перед Вами удивительно мягким, нежным и укрывающим. А это сама суть Природы – эти оттенки Вы можете услышать в журчании весеннего ручья и в пении утренних птиц, в шелесте листьев и в безмолвии падающего снега… «Флейтовый Рай» – прекрасная мечта, зачарованное путешествие по тропинкам Сердца и один из самых популярных в России ньюэйджевых альбомов.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Kachina </w:t>
      </w:r>
      <w:r>
        <w:rPr>
          <w:rFonts w:cs="Times New Roman" w:ascii="Times New Roman" w:hAnsi="Times New Roman"/>
          <w:color w:val="000000"/>
          <w:sz w:val="28"/>
          <w:szCs w:val="28"/>
        </w:rPr>
        <w:t>(Качи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альбом – величественный музыкальный пейзаж; мелодические впечатления от пустынных просторов юга североамериканского континента. Древние легенды индейцев живут в загадочной, объемной музыке. Земля и Огонь, Солнце и Ветер, песок и скалы, реки и облака – целый мир, дикий и могущественный, отражается в этих мелодиях – в сухих щелчках барабанных дробей, в мерных гармониях синтезаторов, в нежном пении гитар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Diving Dreams</w:t>
      </w:r>
      <w:r>
        <w:rPr>
          <w:rFonts w:cs="Times New Roman" w:ascii="Times New Roman" w:hAnsi="Times New Roman"/>
          <w:color w:val="000000"/>
          <w:sz w:val="28"/>
          <w:szCs w:val="28"/>
        </w:rPr>
        <w:t xml:space="preserve"> (Подводные Фантаз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мантические мечты этого альбома навеяны удивительными подводными пейзажами Мальдивских островов. Мелодии синтезаторов то быстры и ритмичны, то текучи и пронизаны ощущением плавного парения. Эти гармонии уводят Вас в таинственные глубины Океана, пронизанные зеленоватым светом солнечных лучей и шепотом рыб. Одно из самых красивых ощущений ныряльщика, погрузившегося в воды моря, – ощущение неслышного ритма, в котором безостановочно движется все вокруг и чувство богатейшей жизни, окружающей Вас со всех сторон, переполняет эти мелодии. </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b/>
          <w:color w:val="000000"/>
          <w:sz w:val="28"/>
          <w:szCs w:val="28"/>
        </w:rPr>
        <w:t>Bali Sunrise</w:t>
      </w:r>
      <w:r>
        <w:rPr>
          <w:rFonts w:cs="Times New Roman" w:ascii="Times New Roman" w:hAnsi="Times New Roman"/>
          <w:color w:val="000000"/>
          <w:sz w:val="28"/>
          <w:szCs w:val="28"/>
        </w:rPr>
        <w:t xml:space="preserve"> (Восход Солнца на Острове Бал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игинальные звуки, записанные на Бали – «острове Легенд» – гармонично вливаются в мелодии для синтезаторов и сэмплеров, придавая музыке особую глубину и изящность. Вы будто бы изнутри прикасаетесь к течению жизни этого индонезийского острова: тихий разговор, пение птиц на восходе, шорох рисовых полей, рокот Океана, шепот Джунглей. В мягких пульсирующих берегах ритма плотным потоком струится красивая мелодия. Эта музыка – предрассветные сны острова, сны ленивого утреннего прибоя и дремлющих цветов, детей и взрослых, пальм и ласкового ветра. Все это ясные и светлые сны – Великое Солнце уже встает над островом, начиная еще один день в бесконечности времени тропического рая. Погрузитесь в дымчатую свежесть утра Бали. Смотрите! Солнце встает…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Mediterranean Moods</w:t>
      </w:r>
      <w:r>
        <w:rPr>
          <w:rFonts w:cs="Times New Roman" w:ascii="Times New Roman" w:hAnsi="Times New Roman"/>
          <w:color w:val="000000"/>
          <w:sz w:val="28"/>
          <w:szCs w:val="28"/>
        </w:rPr>
        <w:t xml:space="preserve"> (Средиземноморские Настро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ынные пляжи и голые скалы, солнечные рощи и бескрайнее небо… Погрузившись в эти глубокие, плавные мелодии для сэмплеров и флейты, Вы совершите удивительное путешествие на остров Мальорка, войдете в мир, где само Время течет иначе, где щедрая Земля безмятежно живет в свете ласкового солнца Средиземноморья. Один из самых мелодичных альбомов G.E.N.E.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Slow Motion</w:t>
      </w:r>
      <w:r>
        <w:rPr>
          <w:rFonts w:cs="Times New Roman" w:ascii="Times New Roman" w:hAnsi="Times New Roman"/>
          <w:color w:val="000000"/>
          <w:sz w:val="28"/>
          <w:szCs w:val="28"/>
        </w:rPr>
        <w:t xml:space="preserve"> (Медленное Движ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альбом посвящен таинствам медитативного восприятия мира. Если Вы живете, пребывая в состоянии глубокой релаксации – перетекая, улыбаясь, паря, мечтая, чувствуя, устремляясь – то весь мир начинает звучать как единая тема; Вы начинаете наслаждаться музыкой Жизни, само Бытие становится Мелодией. Альбом «Медленное Движение» – опыт такого восприятия мира. Здесь вся Природа и Космос, все, что окружает Вас, проходит через Ваше сердце, выливаясь в нескончаемый поток музы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Wonderful World</w:t>
      </w:r>
      <w:r>
        <w:rPr>
          <w:rFonts w:cs="Times New Roman" w:ascii="Times New Roman" w:hAnsi="Times New Roman"/>
          <w:color w:val="000000"/>
          <w:sz w:val="28"/>
          <w:szCs w:val="28"/>
        </w:rPr>
        <w:t xml:space="preserve"> (Удивительный Ми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вина композиций – сборник лучших мелодий, вошедших в прошлые альбомы G.E.N.Е.. Неспешная медитативная мелодия проведет Вас по тенистым тропам тропического леса, нашепчет что-то журчанием прохладного ручейка, позволит насладиться древним безмолвием пустынного острова в Средиземном море… Но кроме уже знакомых Вам тем, в состав альбома вошло много новых композиций – их нежные ритмы и чарующие гармонии словно поднимают Вас высоко над Землей, позволяя увидеть удивительный мир G.E.N.Е. с высоты птичьего полета, насладиться божественной гармонией Природы… Музыка «Восхитительного Мира» дарит Вам неповторимое ощущение глубокой «включенности» в окружающий Вас мир. Нежность мелодии, многоцветные потоки раскованных ритмов, богатейшее звучание электронных и акустических инструментов… Вы исполнены Покоя и Гармонии, всем телом внимая мелодиям этого Восхитительного Мира – мира G.E.N.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Pacific Pearls</w:t>
      </w:r>
      <w:r>
        <w:rPr>
          <w:rFonts w:cs="Times New Roman" w:ascii="Times New Roman" w:hAnsi="Times New Roman"/>
          <w:color w:val="000000"/>
          <w:sz w:val="28"/>
          <w:szCs w:val="28"/>
        </w:rPr>
        <w:t xml:space="preserve">  (Жемчужины Тихого Океа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дивительные и вдохновляющие композиции этого альбома сразу завладевают Вашим вниманием, покоряют своей мелодичностью и выразительностью, приглашая познать прелесть атоллов – Жемчужин Тихого Океан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Tropical Feeling!</w:t>
      </w:r>
      <w:r>
        <w:rPr>
          <w:rFonts w:cs="Times New Roman" w:ascii="Times New Roman" w:hAnsi="Times New Roman"/>
          <w:color w:val="000000"/>
          <w:sz w:val="28"/>
          <w:szCs w:val="28"/>
        </w:rPr>
        <w:t xml:space="preserve">  (Тропические Ощущ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ьбом посвящен величественным магическим ритуалам Африки. Мелодия пронизана дыханием Африки – ритм то охватывает Вас огненным вихрем, то чертит неторопливый узор, созерцание которого погружает Вас в состояние легкого транса. При этом музыка восхитительно красива и мелодична. Построенная на контрасте завораживающих древних ритмов и струящихся электронных гармоний, она охватывает Вас своим волшебным звучанием, погружает в красочный мир африканских снов…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Pacific Pearls</w:t>
      </w:r>
      <w:r>
        <w:rPr>
          <w:rFonts w:cs="Times New Roman" w:ascii="Times New Roman" w:hAnsi="Times New Roman"/>
          <w:color w:val="000000"/>
          <w:sz w:val="28"/>
          <w:szCs w:val="28"/>
        </w:rPr>
        <w:t xml:space="preserve"> (Тихоокеанские Коралл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той музыке чрезвычайно легко и гармонично смешиваются радужные образы природы, вовлекая Вас в мистическое странствие по экзотическим уголкам Земл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Dragon's Flight</w:t>
      </w:r>
      <w:r>
        <w:rPr>
          <w:rFonts w:cs="Times New Roman" w:ascii="Times New Roman" w:hAnsi="Times New Roman"/>
          <w:color w:val="000000"/>
          <w:sz w:val="28"/>
          <w:szCs w:val="28"/>
        </w:rPr>
        <w:t xml:space="preserve">  (Полет Драко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ьбом посвящен удивительному творению цивилизации – Древнему Гон Конгу. Композиции с тончайшим привкусом китайской гармони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Flowers &amp; Soul</w:t>
      </w:r>
      <w:r>
        <w:rPr>
          <w:rFonts w:cs="Times New Roman" w:ascii="Times New Roman" w:hAnsi="Times New Roman"/>
          <w:color w:val="000000"/>
          <w:sz w:val="28"/>
          <w:szCs w:val="28"/>
        </w:rPr>
        <w:t xml:space="preserve"> (Цветы и Душ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лодии этого альбома написаны в неспшном ритме самой Природы – вечном, звораживающем, пронизывающем все живое на Земле. Эта музыка оживляет и исцеляет, подобно живительной влаге из волшебного источник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ShaLom  (</w:t>
      </w:r>
      <w:r>
        <w:rPr>
          <w:rFonts w:cs="Times New Roman" w:ascii="Times New Roman" w:hAnsi="Times New Roman"/>
          <w:color w:val="000000"/>
          <w:sz w:val="28"/>
          <w:szCs w:val="28"/>
        </w:rPr>
        <w:t>Шал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раиль – это место, где сходятся крайности, это место между морем и пустыней, между солнцем и песком; место полное энергии и напряжения: между традицией и будущим, между Цфатом и Эйлатом. Эта музыка раскрывает уникальность Священной Земли Израил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Negev-Fever</w:t>
      </w:r>
      <w:r>
        <w:rPr>
          <w:rFonts w:cs="Times New Roman" w:ascii="Times New Roman" w:hAnsi="Times New Roman"/>
          <w:color w:val="000000"/>
          <w:sz w:val="28"/>
          <w:szCs w:val="28"/>
        </w:rPr>
        <w:t xml:space="preserve"> (Пустын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ыня кажется безжизненной… Но и в ее молчании, в сухом шелесте перекатываемых ветром песчинок, есть своя музыка. Свои мелодии поют на этом альбоме песчаные дюны и оазисы, призрачная красота миражей оживает в прекрасных звуках…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Emotions </w:t>
      </w:r>
      <w:r>
        <w:rPr>
          <w:rFonts w:cs="Times New Roman" w:ascii="Times New Roman" w:hAnsi="Times New Roman"/>
          <w:color w:val="000000"/>
          <w:sz w:val="28"/>
          <w:szCs w:val="28"/>
        </w:rPr>
        <w:t>(Эмо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жные мелодии G.E.N.E звучат в унисон с удивительным голосом певицы Лидии, вводящей нас в мир чувств и эмоций… </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2"/>
        <w:jc w:val="center"/>
        <w:rPr>
          <w:rFonts w:ascii="Times New Roman" w:hAnsi="Times New Roman" w:cs="Times New Roman"/>
          <w:b/>
          <w:b/>
          <w:color w:val="000000"/>
          <w:sz w:val="32"/>
          <w:szCs w:val="32"/>
          <w:lang w:val="en-US"/>
        </w:rPr>
      </w:pPr>
      <w:r>
        <w:rPr>
          <w:rFonts w:cs="Times New Roman"/>
          <w:b/>
          <w:color w:val="000000"/>
          <w:sz w:val="32"/>
          <w:szCs w:val="32"/>
          <w:lang w:val="en-US"/>
        </w:rPr>
      </w:r>
    </w:p>
    <w:p>
      <w:pPr>
        <w:pStyle w:val="Style12"/>
        <w:jc w:val="center"/>
        <w:rPr>
          <w:b/>
          <w:b/>
          <w:color w:val="000000"/>
          <w:sz w:val="32"/>
          <w:szCs w:val="32"/>
        </w:rPr>
      </w:pPr>
      <w:r>
        <w:rPr>
          <w:b/>
          <w:color w:val="000000"/>
          <w:sz w:val="32"/>
          <w:szCs w:val="32"/>
        </w:rPr>
        <w:t>СЕРИЯ “</w:t>
      </w:r>
      <w:r>
        <w:rPr>
          <w:b/>
          <w:color w:val="000000"/>
          <w:sz w:val="32"/>
          <w:szCs w:val="32"/>
          <w:lang w:val="en-US"/>
        </w:rPr>
        <w:t>MIND</w:t>
      </w:r>
      <w:r>
        <w:rPr>
          <w:b/>
          <w:color w:val="000000"/>
          <w:sz w:val="32"/>
          <w:szCs w:val="32"/>
        </w:rPr>
        <w:t xml:space="preserve"> </w:t>
      </w:r>
      <w:r>
        <w:rPr>
          <w:b/>
          <w:color w:val="000000"/>
          <w:sz w:val="32"/>
          <w:szCs w:val="32"/>
          <w:lang w:val="en-US"/>
        </w:rPr>
        <w:t>BODY</w:t>
      </w:r>
      <w:r>
        <w:rPr>
          <w:b/>
          <w:color w:val="000000"/>
          <w:sz w:val="32"/>
          <w:szCs w:val="32"/>
        </w:rPr>
        <w:t xml:space="preserve"> &amp; </w:t>
      </w:r>
      <w:r>
        <w:rPr>
          <w:b/>
          <w:color w:val="000000"/>
          <w:sz w:val="32"/>
          <w:szCs w:val="32"/>
          <w:lang w:val="en-US"/>
        </w:rPr>
        <w:t>SOUL</w:t>
      </w:r>
      <w:r>
        <w:rPr>
          <w:b/>
          <w:color w:val="000000"/>
          <w:sz w:val="32"/>
          <w:szCs w:val="32"/>
        </w:rPr>
        <w:t>”</w:t>
      </w:r>
    </w:p>
    <w:p>
      <w:pPr>
        <w:pStyle w:val="Normal"/>
        <w:autoSpaceDE w:val="false"/>
        <w:spacing w:before="100" w:after="100"/>
        <w:ind w:firstLine="54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704215" cy="11741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0"/>
                    <a:srcRect l="-58" t="-35" r="-58" b="-35"/>
                    <a:stretch>
                      <a:fillRect/>
                    </a:stretch>
                  </pic:blipFill>
                  <pic:spPr bwMode="auto">
                    <a:xfrm>
                      <a:off x="0" y="0"/>
                      <a:ext cx="704215" cy="1174115"/>
                    </a:xfrm>
                    <a:prstGeom prst="rect">
                      <a:avLst/>
                    </a:prstGeom>
                  </pic:spPr>
                </pic:pic>
              </a:graphicData>
            </a:graphic>
          </wp:inline>
        </w:drawing>
      </w:r>
    </w:p>
    <w:p>
      <w:pPr>
        <w:pStyle w:val="Style12"/>
        <w:ind w:firstLine="720"/>
        <w:jc w:val="both"/>
        <w:rPr/>
      </w:pPr>
      <w:r>
        <w:rPr>
          <w:color w:val="000000"/>
          <w:sz w:val="28"/>
          <w:szCs w:val="28"/>
        </w:rPr>
        <w:t>Серия “Mind Body &amp; Soul”</w:t>
      </w:r>
      <w:r>
        <w:rPr>
          <w:b/>
          <w:color w:val="000000"/>
          <w:sz w:val="28"/>
          <w:szCs w:val="28"/>
        </w:rPr>
        <w:t xml:space="preserve"> </w:t>
      </w:r>
      <w:r>
        <w:rPr>
          <w:color w:val="000000"/>
          <w:sz w:val="28"/>
          <w:szCs w:val="28"/>
        </w:rPr>
        <w:t xml:space="preserve">(разум тела и души) - более чем только превосходная музыка. Каждый компакт-диск содержит музыку, записанную и исполненную композиторами, работающими близко с ведущими преподавателями и практикующими целителями, квалифицированными Мастерами по каждому определенному предмету. </w:t>
      </w:r>
    </w:p>
    <w:p>
      <w:pPr>
        <w:pStyle w:val="Normal"/>
        <w:ind w:firstLine="720"/>
        <w:jc w:val="both"/>
        <w:rPr/>
      </w:pPr>
      <w:r>
        <w:rPr>
          <w:rFonts w:cs="Times New Roman" w:ascii="Times New Roman" w:hAnsi="Times New Roman"/>
          <w:sz w:val="28"/>
          <w:szCs w:val="28"/>
        </w:rPr>
        <w:t xml:space="preserve">Эта серия представлена музыкальной звукозаписывающей компанией “New World Music”. Комнания была основана в 1982. Целью компании был выпуск  дисков и кассет с музыкой для релаксации. Сейчас это одна из самых крупных компаний по выпуску Нью-эйдж музыки. Ассортимент музыки значительно расширился  и сейчас охватывает не только музыку для  расслабления, но также и обработки этнической музыки, мантры, мистическую музыку и музыку для  альтернативных систем целитель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вляетесь ли вы опытным целителем или только начинающим, cерия “Mind Body &amp; Soul” разработана, чтобы обеспечить вас и сенсетивной информацией и красивой музыкой. Это прекрасный способ улучшения качества исцеления, с помощью объединения разума, тела и души в единый инструмент целительной прак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sz w:val="28"/>
          <w:szCs w:val="28"/>
        </w:rPr>
        <w:t xml:space="preserve">Aromatherapy </w:t>
      </w:r>
      <w:r>
        <w:rPr>
          <w:rFonts w:cs="Times New Roman" w:ascii="Times New Roman" w:hAnsi="Times New Roman"/>
          <w:sz w:val="28"/>
          <w:szCs w:val="28"/>
        </w:rPr>
        <w:t>(Аромотерап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роматерапия – это очень древняя наука лечения при пощи запахов, которой более 6000 лет. В создании этого альбома принимала участие аромотерапевт и косметолог Марина Свейн. Альбом создает атмосферу расслабления для сеансов аромотерапии эфирными масл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Colour Healing</w:t>
      </w:r>
      <w:r>
        <w:rPr>
          <w:rFonts w:cs="Times New Roman" w:ascii="Times New Roman" w:hAnsi="Times New Roman"/>
          <w:sz w:val="28"/>
          <w:szCs w:val="28"/>
        </w:rPr>
        <w:t xml:space="preserve"> (Исцеление цветом)</w:t>
      </w:r>
    </w:p>
    <w:p>
      <w:pPr>
        <w:pStyle w:val="Normal"/>
        <w:ind w:firstLine="720"/>
        <w:jc w:val="both"/>
        <w:rPr/>
      </w:pPr>
      <w:r>
        <w:rPr>
          <w:rFonts w:cs="Times New Roman" w:ascii="Times New Roman" w:hAnsi="Times New Roman"/>
          <w:sz w:val="28"/>
          <w:szCs w:val="28"/>
        </w:rPr>
        <w:t>Вот что говорит об этом альбоме его автор – Ллевелин: - “Исцеление цветом” - вероятно один из наиболее захватывающих альбомов, над которыми я работал. Цель состояла в том, чтобы создать исцеляющую музыку, в которой бы музыкальная вибрация задавала ключевой цвет на умственном, эмоциональном, физическом и духовном уровне. Альбом создавался совместно с Лилиан Вернер, известной целительницей и вице-президентом Международной Ассоциации Цветовых Врачей. “Исцеление цветом” позволяет использовать различные цветовые вибрации в нашей повседневной жизни, чтобы сознательно влиять на нан разум, тело и душу, чтобы приумножить счастье, здоровье, и гармони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sz w:val="28"/>
          <w:szCs w:val="28"/>
        </w:rPr>
        <w:t xml:space="preserve">Reiki </w:t>
      </w:r>
      <w:r>
        <w:rPr>
          <w:rFonts w:cs="Times New Roman" w:ascii="Times New Roman" w:hAnsi="Times New Roman"/>
          <w:sz w:val="28"/>
          <w:szCs w:val="28"/>
        </w:rPr>
        <w:t>(рей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Reiki - японское слово, означающее Универсальную Энергию Жизни и - мощная форма целительства руками, которая была открыта вновь в Японии вначале прошлого столетия. Мастер рейки Тина Эллисон, компилировала альбом, который расслабляет и идеально подходит для Reiki лечения. Этот альбом позволяет практикующему целителю  концентрироваться на энергии рейки во время лечебного сеан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sz w:val="28"/>
          <w:szCs w:val="28"/>
        </w:rPr>
        <w:t>Tantric Sexuality</w:t>
      </w:r>
      <w:r>
        <w:rPr>
          <w:rFonts w:cs="Times New Roman" w:ascii="Times New Roman" w:hAnsi="Times New Roman"/>
          <w:sz w:val="28"/>
          <w:szCs w:val="28"/>
        </w:rPr>
        <w:t xml:space="preserve"> (Тантрическая сексуальность)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Tantra - древняя духовная система, которая предшествует большинству всемирных установленных религий. Хотя сама тантра - не религия, поскольку в ней не требуется никакой определенной веры,  а просто готовность исследовать. Данный альбом написан для занятий тантрическим секс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b/>
          <w:sz w:val="28"/>
          <w:szCs w:val="28"/>
        </w:rPr>
        <w:t>Feng Shui</w:t>
      </w:r>
      <w:r>
        <w:rPr>
          <w:rFonts w:cs="Times New Roman" w:ascii="Times New Roman" w:hAnsi="Times New Roman"/>
          <w:sz w:val="28"/>
          <w:szCs w:val="28"/>
        </w:rPr>
        <w:t xml:space="preserve"> (Фен Шу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Тысячи людей лет на Востоке используют Фенг Шуй для улучшения  здоровья, карьеры, личных отношений. Это древнее искусство - система подготовки дома или окружающей среды для гармонизации пространства и улучшения качества окружающей энергии. Теперь эти знания, развитые восточными учеными в течение более чем 5000 лет используются во всем мире, для улучшения ежедневной жиз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NGELIGHT</w:t>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71600" cy="1371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25" t="-25" r="-25" b="-25"/>
                    <a:stretch>
                      <a:fillRect/>
                    </a:stretch>
                  </pic:blipFill>
                  <pic:spPr bwMode="auto">
                    <a:xfrm>
                      <a:off x="0" y="0"/>
                      <a:ext cx="1371600" cy="1371600"/>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ANGELIGHT - это творческий псевдоним молодого русского композитора, основоположника трансформационного направления в музыке. Он - единственный из российских музыкантов, планомерно и настойчиво воплощающий в жизнь идею экологичности музыки. Десятки музыкальных альбомов, выпущенные в свет компанией “Правительство Звука”, распространяют эту идею среди сотен тысяч слушател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тверждает сам автор, его музыка структурирует внутреннее пространство человека, что позволяет увидеть и прочувствовать собственную потенциальную целостность каждому. Это подтверждают тысячи поклонников его творчества. Мелодии и ритмы ANGELIGHT создают условия для самосозерцания и помогают человеку ощутить свой ритм движения в духовном пространств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 ANGELIGHT началась с Духовного Пути автора. Искания свои он начал после того, как однажды получил озарение и способность сверхчувствования. Вот как описывает это явление сам композитор: “В одно прекрасное летнее утро, меня разбудила какая-то волна ощущений, пронесшаяся внутри меня. Я проснулся в таком состоянии, какое раньше мне было неведомо. Самое удивительное, что я специально не призывал его и не был готов к такому открытию себя. Мое сознание в ту минуту охватывало, казалось, весь мир, всю Вселенную. Я чувствовал, что во мне есть знание обо всем, что было, есть и будет в этом мире. Сил, наполнявших меня, хватило бы, чтобы изменить весь мир. Мой взгляд пронизывал не только всю вселенную, но и каждого человека, я видел насквозь его прошлое, его будущее и настоящее...”.   Сразу после этого, он начал исцелять людей. Его воздействие было таким сильным, что неисцеленными уходили лишь единицы. Но самого целителя волновало то, что тайна его способностей скрыта от него самого. Он чувствовал, что не полностью реализует потенциал своего воплощ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же время ANGELIGHT увлекся эзотерикой и психологией, стал посещать научные семинары на эту тему. На одном из семинаров, получив еще одно озарение, он начал писать музыку. Его духовные озарения и прозрения составили идеологию музыкального направления, которое с каждым годом набирает силу и собирает все больше сторонников и поклонников. В задачи самого композитора входит создание такого информационного и энергетического пространства, в котором каждый ищущий сможет найти для себя помощь в достижении состояния, называемом Просветление. Условия, необходимые для создания музыки, - отсутствие давления среды на творческий процесс (в широком смысле), духовная потребность, вместо социального заказа на музыку, и - осознанная творческая целенаправленность, вместо самовыраж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ушая музыку ANGELIGHT, люди становятся энергичнее, здоровее и увереннее в себе. Со временем, из разных концов России начинают приходить восторженные отклики о музыке и ее воздействии. Появляется информация о том, что музыку используют педагоги-новаторы для развития творческого начала у детей, а также врачи в нескольких клиниках для реабилитации больных после тяжелых операций или трудных родов. ANGELIGHT полностью посвящает себя проблеме целительства в музыке. Он оттачивает свое мастерство и еще глубже проникает в тайны воздействия ритмов и мелодий на сознание человека. Он говорит: “Я и так знаю, какая музыка исцелит от той, или иной болезни, но я должен понять, как это происходит, чтобы объяснить своим ученикам и другим людя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льбомы ANGELIGHT</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b/>
          <w:b/>
          <w:color w:val="000000"/>
          <w:sz w:val="28"/>
          <w:szCs w:val="28"/>
        </w:rPr>
      </w:pPr>
      <w:bookmarkStart w:id="0" w:name="%23kast"/>
      <w:r>
        <w:rPr>
          <w:rFonts w:cs="Times New Roman" w:ascii="Times New Roman" w:hAnsi="Times New Roman"/>
          <w:b/>
          <w:color w:val="000000"/>
          <w:sz w:val="28"/>
          <w:szCs w:val="28"/>
        </w:rPr>
        <w:t>Музыка из мира Карлоса Кастанеды</w:t>
      </w:r>
      <w:bookmarkEnd w:id="0"/>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музыкальная серия включает 8 альбомов. Идея этой музыки заключена не столько в произведениях Кастанеды, сколько в русском движении “каcтанедийцев”. Хотя и был сохранен язык и основные понятия учения Дона Хуана, корни русских “брухо” уходят в родную землю.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рию входят музыкальные сопровождения известных магических практик - таких как “Бег силы”, а также музыкальные интерпретации, или, точнее сказать, музыкальный перевод событий и понятий, включенных в произведения К.Кастанед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ин Дух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для сильных и тех, кто стремится к Сил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ин презирает серость, хотя сам старается внешне не выделяться. Он полон энергии и стремится к победе. Хотя на самом деле, он не с кем не воюет. Он уже победил свой эгоизм, который других зовет на поле брани. Воин всегда знает, чего хочет. Когда Он не знает, чего делать, Он идет спать. Воин Духа всегда спокоен, даже когда он в ярости. Эти мысли тебе может навеять Музыка, которую напевает Вои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тешествие в Икстлан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ое путешествие к месту Сил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скусство сновид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для работы с осознанными сновидения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етыре вет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четырех характеров, четырех сторон све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езмолвное зна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для практикующих внешнее и внутреннее движение к Знани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тановка ми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для испытания себя глубокими состояния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ег Сил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ое сопровождение известной магической практи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тдельная реальност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для проникновения в параллельные пространства созн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bookmarkStart w:id="1" w:name="%23energy"/>
      <w:r>
        <w:rPr>
          <w:rFonts w:cs="Times New Roman" w:ascii="Times New Roman" w:hAnsi="Times New Roman"/>
          <w:b/>
          <w:color w:val="000000"/>
          <w:sz w:val="28"/>
          <w:szCs w:val="28"/>
        </w:rPr>
        <w:t>Галерея Энергий</w:t>
      </w:r>
      <w:bookmarkEnd w:id="1"/>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музыкальная серия состоит из 8 альбомов. Она посвящена миру энергий. Каждый альбом имеет свое звучание и свою особенность. Музыка перетекает от медитативной к чувственной, от медленной к быстрой и т.д., как и энергия течет с разной скоростью и в разном направлении. Слушая музыку, можно научиться замечать куда именно направлен Ваш поток энергии, уловить свой собственный ритм. Уникальность этой музыки в том, что слушающий ее, постепенно начинает лучше слышать себя самого. Много рассказов Автор услышал о том, какие новые ощущения и образы появлялись у слушателей после прослушивания “Галереи Энергий”, а у некоторых и вовсе впервые появлялись тонкие ощущения и образ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нергия Жизн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снова всего живого. Благодаря ей - живое живет, вместе с ней все живое умирает. Она связывает человека с недосягаемыми глубинами и несет в себе тайну жизни. Музыка открывает путь к истокам, помогает восстановить глубинные процессы жизнедеятельности челове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нергия Страст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основа движения. Она расширяет пространства, развертывает войны, возводит города. Она создает влечение мужского к женскому. Музыка помогает улучшить протекаемость энергии, зажечь огонь Стра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нергия Мысл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ила Знания. Она оттачивает ум и создает новые учения. Мысль опережает время и преодолевает пространство. Музыка помогает активизировать работу ума, наладить информационный взаимообмен с окружающим мир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нергия Любв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 пространство принятия. Это энергия внутреннего покоя, красоты и гармонии. Музыка помогает восстановить душевное равновесие и гармонизует внутреннее пространство челове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нергия Творчеств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на позволяет Миру быть столь разнообразным и удивительным. Эта энергия помогает стремиться ко всему новому. Благодаря ей, каждый из нас может создать свой мир. Музыка помогает раскрыть творческие способности и расширить границы Ваших возможност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нергия Мудрост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ет поддерживать процесс осознания. Осознавая себя каждое мгновение, вы опережаете время, и Мудрость приходит к Вам раньше старости. Музыка помогает сосредоточиться на процессе самоосознания и создает условия для обретения Мудрости в любом возраст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нергия Просветл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энергия связи с Божественным, куда стремятся все, но достигают единицы. Она делает сознание человека легким, она несет свет и абсолютный покой. Музыка помогает этому вознесению к истинному смыслу быт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нергия Гармони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ния - это состояние целостности существа. Человек воспринимает гармонию той частью сознания, которая наиболее восприимчива. Музыка позволяет последовательно обратить внимание на разные области сознания и улучшить восприимчивость к целостности и гармо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bookmarkStart w:id="2" w:name="%23csm"/>
      <w:r>
        <w:rPr>
          <w:rFonts w:cs="Times New Roman" w:ascii="Times New Roman" w:hAnsi="Times New Roman"/>
          <w:b/>
          <w:color w:val="000000"/>
          <w:sz w:val="28"/>
          <w:szCs w:val="28"/>
        </w:rPr>
        <w:t>Целительные Силы Музыки</w:t>
      </w:r>
      <w:bookmarkEnd w:id="2"/>
      <w:r>
        <w:rPr>
          <w:rFonts w:cs="Times New Roman" w:ascii="Times New Roman" w:hAnsi="Times New Roman"/>
          <w:b/>
          <w:color w:val="000000"/>
          <w:sz w:val="28"/>
          <w:szCs w:val="28"/>
        </w:rPr>
        <w:t>. Музыка и природ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музыкальная серия была написана на основе результатов изучения Автором воздействия музыки на состояние человека. Музыка звучала на многочисленных концертах ANGELIGHT, и получила самые теплые отклики слушателей. Ее мелодичность и, одновременно, медитативность создает особое состояние расслабления. Даже неподготовленный человек погружается в мир образов и тонких ощущени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блюдалось множество случаев чудесного исцеления во время трехдневных циклов концертных выступлений. При этом, никакого специального дополнительного воздействия на зрительный зал не производилось. Музыка продолжает благоприятно воздействовать на слушателей, которые приобретя кассеты и диски с музыкой, работают над своим самосовершенствованием.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сня прибо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ие волны несут в себе силу природы, которую отдают Вам, накатываясь на берег из бескрайних морских просторов. Шум морской волны создает ощущение постоянств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лшебный лес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ое воздействие на сердц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лодии этого альбома перенесут Ваше внимание на внутренний мир. Музыка окутает Вас пространством светлой радости и сообщит Вашему сердцу состояние покоя и благодат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Живая вод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ое воздействие на поч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и водопада и чудесная музыка создадут благоприятные условия для того, чтобы вода, попадая в Ваш организм, не накапливалась больше чем необходимо для нормальной жизнедеятельности. Слушайте музыку - и наблюдайте за тем, как исчезает то, что мешало Вам быть быть расслабленными и спокойны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зеро желани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ое воздействие на половую систем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способствует развитию чувственности. Позвольте энергии свободно протекать, и она освободит Вас от всего, что мешало проявлению Вашей сексуальности в соответствующих ситуациях. Музыка также будет полезна для подростков в переходном возраст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пло дожд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ое воздействие на печен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и дождя и божественная музыка, удивительно сочетаясь друг с другом, напомнят Вам, что все обиды и неприятности давно ушли. Отбросьте все, что устарело в Вашем сознании. Музыка поможет Вам обрести внутреннее движ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лос неб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приятное воздействие и нормализация дав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оза, как предвестник очищения и обновления, сопровождаемая спокойной, расслабляющей музыкой, создаст уют в Вашем внутреннем мире, возвращая ощущение комфортности и уверенности в себ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ети океа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и голоса дельфин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кеан - наша общая родина. Мать жизни на планете Земля. И, как миллионы лет назад, жизнь все также возникает в воде. Все воды земного шара соединяются в конечном итоге в Мировой Океан. Все люди Земли рождаются в этом океане. Все мы - дети океана. Если вспомнить ощущение защищенности и необъятных водных просторов, которое испытывает каждый ребенок в утробе матери, то, не смотря на возраст, Вы можете погрузиться в состояние благости и цельности. Это поможет Вам растворить в водах мирового океана всю негативную энергию и снять напряжение уставшего от жизни сознания. Восстановление по разным причинам утерянных тонких связей с матерью может дать больше, чем сотни друзей и знакомых. Музыка альбома “Дети Океана” способствует этому процессу, помогая получить все необходимое для увлекательного путешествия в глубинах сознания, избавляясь от помех на пути к исцелени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23intim"/>
      <w:bookmarkStart w:id="4" w:name="%23intim"/>
    </w:p>
    <w:p>
      <w:pPr>
        <w:pStyle w:val="Normal"/>
        <w:ind w:firstLine="540"/>
        <w:jc w:val="both"/>
        <w:rPr>
          <w:rFonts w:ascii="Times New Roman" w:hAnsi="Times New Roman" w:cs="Times New Roman"/>
          <w:b/>
          <w:b/>
          <w:color w:val="000000"/>
          <w:sz w:val="28"/>
          <w:szCs w:val="28"/>
        </w:rPr>
      </w:pPr>
      <w:bookmarkStart w:id="5" w:name="%23intim"/>
      <w:r>
        <w:rPr>
          <w:rFonts w:cs="Times New Roman" w:ascii="Times New Roman" w:hAnsi="Times New Roman"/>
          <w:b/>
          <w:color w:val="000000"/>
          <w:sz w:val="28"/>
          <w:szCs w:val="28"/>
        </w:rPr>
        <w:t>INTIMLAND</w:t>
      </w:r>
      <w:bookmarkEnd w:id="5"/>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узыка для влюбленны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ая серия “ИНТИМЛЭНД” композитора трансформационной музыки ANGELIGHT написана специально для влюбленных и тех, кто стремится создать атмосфе</w:t>
        <w:softHyphen/>
        <w:t>ру любви в доме. Автор использовал весь свой талант композитора, а также практический опыт тантрических технологий развития сексуальности, для того, чтобы точнее передать состояния, в которых полнее открывается потенциал чувственности и сексуальности. Если быть предельно точным, то эта музыка — медитация на сближение двух начал: мужского и женского. Когда звучит музыка “ИНТИМЛЭНД”, то непроизвольно возникает влечение к соединению в танце любви с тем, кому хотелось бы открыть .свое сердце. Взаимное вле</w:t>
        <w:softHyphen/>
        <w:t>чение создает магию любви и сердца возлюбленных сливаются в одно целое. Так рожда</w:t>
        <w:softHyphen/>
        <w:t>ется космическая любовь и творится новая звезд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звучит музыка “ИНТИМЛЭНД” дом наполняется энергией понимания, покоя и любви. Родные и близкие лучше понимают друг друга, а их сердца соединяются. Так зву</w:t>
        <w:softHyphen/>
        <w:t>чит волшебная музыка ANGELIGHT. Серия состоит из трех альбом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коснов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 этого альбома создает особую атмосферу интима и сближения, снимая барьер, мешающий движению энергии желания. Расслабляя ту часть сознания, которая тормозит творческое самовыражение через секс. Музыка позволяет начать взаимное движение навстречу друг другу. Возможные шероховатости момента сглаживаются утончением ощущений во время звучания музы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увств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альбом продолжает тему сближения. Следующим шагом к близости является чувство. Тело без чувственности вряд ли сможет насытиться живительной энергией секса. Без тела не может быть сближения, а без чувства не может быть любви. Достижение любви возможно, если чувство возвышает человека. Тогда вы чувствуете себя так же, как своего партнера. Вместе с Музык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никнове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льбом посвящен моменту слияния двух сердец. Этот магический ритуал тантрического взаимодействия способствует рождению новой звезды. Музыка поможет сформировать пространство творения таким образом, что свет всех звезд небосклона будет сиять только для вас. Глубина проникновения позволит находиться в состоянии медитации столько, сколько потребуется для полной реализ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 w:name="%23medit"/>
      <w:bookmarkStart w:id="7" w:name="%23medit"/>
    </w:p>
    <w:p>
      <w:pPr>
        <w:pStyle w:val="Normal"/>
        <w:ind w:firstLine="540"/>
        <w:jc w:val="both"/>
        <w:rPr>
          <w:rFonts w:ascii="Times New Roman" w:hAnsi="Times New Roman" w:cs="Times New Roman"/>
          <w:b/>
          <w:b/>
          <w:color w:val="000000"/>
          <w:sz w:val="28"/>
          <w:szCs w:val="28"/>
        </w:rPr>
      </w:pPr>
      <w:bookmarkStart w:id="8" w:name="%23medit"/>
      <w:r>
        <w:rPr>
          <w:rFonts w:cs="Times New Roman" w:ascii="Times New Roman" w:hAnsi="Times New Roman"/>
          <w:b/>
          <w:color w:val="000000"/>
          <w:sz w:val="28"/>
          <w:szCs w:val="28"/>
        </w:rPr>
        <w:t>Медитация</w:t>
      </w:r>
      <w:bookmarkEnd w:id="8"/>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узыка для самосовершенств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музыкальная серия включает пока четыре альбома. Каждый альбом является путевкой в мир состояний. Включив музыку, вы попадаете в радужный и чарующий мир образов и звуков, созданный ANGELIGHT. Музыка поможет войти вам в состояние, необходимое для путешествия вашего сознания, а текст, прочитанный Автором, направит вас по пути исследования вашего внутреннего ми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икаких возрастных ограничений для такого путешествия не существует. Так, например, на занятиях медитацией с кормящими матерями, у которых на руках находились месячные младенцы, произошел такой случа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я медитацию “Космическая колыбель”, в которой нужно петь в определенной последовательности открытые звуки: А, О, И, Э, У,  женщины, одновременно кормили своих малышей. Но через несколько минут медитативного пения, все были удивлены тем, что младенцы отрывались от груди матери, и начинали подпевать им теми же открытыми звуками. И это было для всех настоящим откровением.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уть к солнцу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тация помогает найти внутреннюю опору, определить свое направление развития, зарядиться энергией для внутренней рабо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нутренний огон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тация помогает зажечь внутренний огонь. Способствует накоплению силы для духовного совершенств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йский сад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тация помогает развить уверенность в своих силах для достижения поставленной цели. Способствует раскрытию скрытого потенциала, развитию способност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смическая колыбел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дитация позволяет сохранить энергию, здоровье и время для созидания своего духовного Космоса. Благодаря этому, спадает напряжение внутри и вокруг Ва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узыка шаманов</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ород Шаман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 этого альбома написана с использованием звуков инструмента народов Азии - воргана (хамуза). Этот инструмент нашел свое применение и в шаманских обрядах. Завораживающее звучание варгана, в сочетании с яркими танцевальными ритмами, придает композициям альбома новое, заманчивое, роскошное звуча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GATEWAY SOUND STUDIO</w:t>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drawing>
          <wp:inline distT="0" distB="0" distL="0" distR="0">
            <wp:extent cx="1075690" cy="11271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21" t="-20" r="-21" b="-20"/>
                    <a:stretch>
                      <a:fillRect/>
                    </a:stretch>
                  </pic:blipFill>
                  <pic:spPr bwMode="auto">
                    <a:xfrm>
                      <a:off x="0" y="0"/>
                      <a:ext cx="1075690" cy="1127125"/>
                    </a:xfrm>
                    <a:prstGeom prst="rect">
                      <a:avLst/>
                    </a:prstGeom>
                  </pic:spPr>
                </pic:pic>
              </a:graphicData>
            </a:graphic>
          </wp:inline>
        </w:drawing>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Gateway Sound  Studio предлагает раз</w:t>
        <w:softHyphen/>
        <w:t>лич</w:t>
        <w:softHyphen/>
        <w:t>ные программы для раскрытия внутренних резервов человека, в ос</w:t>
        <w:softHyphen/>
        <w:t>но</w:t>
        <w:softHyphen/>
        <w:t>ве дей</w:t>
        <w:softHyphen/>
        <w:t>ст</w:t>
        <w:softHyphen/>
        <w:t>вия большинства из ко</w:t>
        <w:softHyphen/>
        <w:t>то</w:t>
        <w:softHyphen/>
        <w:t>рых ле</w:t>
        <w:softHyphen/>
        <w:t>жит би</w:t>
        <w:softHyphen/>
        <w:t>нау</w:t>
        <w:softHyphen/>
        <w:t>раль</w:t>
        <w:softHyphen/>
        <w:t>ный эф</w:t>
        <w:softHyphen/>
        <w:t xml:space="preserve">фект.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удия находится в Москве и существует с 1996 года. В этом году появилась первая фонограмма под названием “В осознанные сновидения через транс”. В 1997 году студия заключает дилерский договор с Институтом Монро из США. Программы Института Монро были использованы в качестве базы для исследования влияния звука на состояние сознания.</w:t>
      </w:r>
    </w:p>
    <w:p>
      <w:pPr>
        <w:pStyle w:val="Normal"/>
        <w:ind w:firstLine="540"/>
        <w:jc w:val="both"/>
        <w:rPr/>
      </w:pPr>
      <w:r>
        <w:rPr>
          <w:rFonts w:cs="Times New Roman" w:ascii="Times New Roman" w:hAnsi="Times New Roman"/>
          <w:color w:val="000000"/>
          <w:sz w:val="28"/>
          <w:szCs w:val="28"/>
        </w:rPr>
        <w:t>Что же та</w:t>
        <w:softHyphen/>
        <w:t>кое би</w:t>
        <w:softHyphen/>
        <w:t>нау</w:t>
        <w:softHyphen/>
        <w:t>раль</w:t>
        <w:softHyphen/>
        <w:t>ный эф</w:t>
        <w:softHyphen/>
        <w:t>фект? Ес</w:t>
        <w:softHyphen/>
        <w:t>ли ко</w:t>
        <w:softHyphen/>
        <w:t>рот</w:t>
        <w:softHyphen/>
        <w:t>ко, то это способ вы</w:t>
        <w:softHyphen/>
        <w:t>з</w:t>
        <w:softHyphen/>
        <w:t>вать глубокие из</w:t>
        <w:softHyphen/>
        <w:t>ме</w:t>
        <w:softHyphen/>
        <w:t>нен</w:t>
        <w:softHyphen/>
        <w:t>ные со</w:t>
        <w:softHyphen/>
        <w:t>стоя</w:t>
        <w:softHyphen/>
        <w:t>ния соз</w:t>
        <w:softHyphen/>
        <w:t>на</w:t>
        <w:softHyphen/>
        <w:t>ния с помощью звука. При</w:t>
        <w:softHyphen/>
        <w:t>чем он не противоречит существующему за</w:t>
        <w:softHyphen/>
        <w:t>ко</w:t>
        <w:softHyphen/>
        <w:t>но</w:t>
        <w:softHyphen/>
        <w:t>да</w:t>
        <w:softHyphen/>
        <w:t>тель</w:t>
        <w:softHyphen/>
        <w:t>ст</w:t>
        <w:softHyphen/>
        <w:t>ву и, в от</w:t>
        <w:softHyphen/>
        <w:t>ли</w:t>
        <w:softHyphen/>
        <w:t>чие от раз</w:t>
        <w:softHyphen/>
        <w:t>лич</w:t>
        <w:softHyphen/>
        <w:t>но</w:t>
        <w:softHyphen/>
        <w:t>го ро</w:t>
        <w:softHyphen/>
        <w:t>да пси</w:t>
        <w:softHyphen/>
        <w:t>хо</w:t>
        <w:softHyphen/>
        <w:t>троп</w:t>
        <w:softHyphen/>
        <w:t>ных пре</w:t>
        <w:softHyphen/>
        <w:t>па</w:t>
        <w:softHyphen/>
        <w:t>ра</w:t>
        <w:softHyphen/>
        <w:t>тов, не на</w:t>
        <w:softHyphen/>
        <w:t>но</w:t>
        <w:softHyphen/>
        <w:t>си</w:t>
        <w:softHyphen/>
        <w:t>т вре</w:t>
        <w:softHyphen/>
        <w:t>да здо</w:t>
        <w:softHyphen/>
        <w:t>ро</w:t>
        <w:softHyphen/>
        <w:t xml:space="preserve">вью.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w:t>
        <w:softHyphen/>
        <w:t>сколь</w:t>
        <w:softHyphen/>
        <w:t>ко ми</w:t>
        <w:softHyphen/>
        <w:t>нут про</w:t>
        <w:softHyphen/>
        <w:t>слу</w:t>
        <w:softHyphen/>
        <w:t>ши</w:t>
        <w:softHyphen/>
        <w:t>ва</w:t>
        <w:softHyphen/>
        <w:t>ния фо</w:t>
        <w:softHyphen/>
        <w:t>но</w:t>
        <w:softHyphen/>
        <w:t>грам</w:t>
        <w:softHyphen/>
        <w:t>мы с те</w:t>
        <w:softHyphen/>
        <w:t>та-рит</w:t>
        <w:softHyphen/>
        <w:t>ма</w:t>
        <w:softHyphen/>
        <w:t>ми пре</w:t>
        <w:softHyphen/>
        <w:t>вра</w:t>
        <w:softHyphen/>
        <w:t>ща</w:t>
        <w:softHyphen/>
        <w:t>ют ваши мыс</w:t>
        <w:softHyphen/>
        <w:t>ли в уди</w:t>
        <w:softHyphen/>
        <w:t>ви</w:t>
        <w:softHyphen/>
        <w:t>тель</w:t>
        <w:softHyphen/>
        <w:t>ное спле</w:t>
        <w:softHyphen/>
        <w:t>те</w:t>
        <w:softHyphen/>
        <w:t>ние фан</w:t>
        <w:softHyphen/>
        <w:t>та</w:t>
        <w:softHyphen/>
        <w:t>сти</w:t>
        <w:softHyphen/>
        <w:t>че</w:t>
        <w:softHyphen/>
        <w:t>ских об</w:t>
        <w:softHyphen/>
        <w:t>ра</w:t>
        <w:softHyphen/>
        <w:t>зов, ве</w:t>
        <w:softHyphen/>
        <w:t>ду</w:t>
        <w:softHyphen/>
        <w:t>щих в не</w:t>
        <w:softHyphen/>
        <w:t>ве</w:t>
        <w:softHyphen/>
        <w:t>до</w:t>
        <w:softHyphen/>
        <w:t>мые глу</w:t>
        <w:softHyphen/>
        <w:t>би</w:t>
        <w:softHyphen/>
        <w:t>ны внут</w:t>
        <w:softHyphen/>
        <w:t>рен</w:t>
        <w:softHyphen/>
        <w:t>них про</w:t>
        <w:softHyphen/>
        <w:t>странств... Это ни с чем не срав</w:t>
        <w:softHyphen/>
        <w:t>ни</w:t>
        <w:softHyphen/>
        <w:t>мая ра</w:t>
        <w:softHyphen/>
        <w:t>дость — по</w:t>
        <w:softHyphen/>
        <w:t>ни</w:t>
        <w:softHyphen/>
        <w:t>мать, ка</w:t>
        <w:softHyphen/>
        <w:t>кие со</w:t>
        <w:softHyphen/>
        <w:t>кро</w:t>
        <w:softHyphen/>
        <w:t>ви</w:t>
        <w:softHyphen/>
        <w:t>ща со</w:t>
        <w:softHyphen/>
        <w:t>кры</w:t>
        <w:softHyphen/>
        <w:t>ты в этих глу</w:t>
        <w:softHyphen/>
        <w:t>би</w:t>
        <w:softHyphen/>
        <w:t>нах и из</w:t>
        <w:softHyphen/>
        <w:t>вле</w:t>
        <w:softHyphen/>
        <w:t>кать их на по</w:t>
        <w:softHyphen/>
        <w:t>верх</w:t>
        <w:softHyphen/>
        <w:t>ность ума... И это пре</w:t>
        <w:softHyphen/>
        <w:t>крас</w:t>
        <w:softHyphen/>
        <w:t>ное чув</w:t>
        <w:softHyphen/>
        <w:t>ст</w:t>
        <w:softHyphen/>
        <w:t>во ос</w:t>
        <w:softHyphen/>
        <w:t>та</w:t>
        <w:softHyphen/>
        <w:t>ет</w:t>
        <w:softHyphen/>
        <w:t>ся по</w:t>
        <w:softHyphen/>
        <w:t>сле про</w:t>
        <w:softHyphen/>
        <w:t>слу</w:t>
        <w:softHyphen/>
        <w:t>ши</w:t>
        <w:softHyphen/>
        <w:t>ва</w:t>
        <w:softHyphen/>
        <w:t>ния и со</w:t>
        <w:softHyphen/>
        <w:t>хра</w:t>
        <w:softHyphen/>
        <w:t>ня</w:t>
        <w:softHyphen/>
        <w:t>ет</w:t>
        <w:softHyphen/>
        <w:t>ся еще не</w:t>
        <w:softHyphen/>
        <w:t>сколь</w:t>
        <w:softHyphen/>
        <w:t>ко ча</w:t>
        <w:softHyphen/>
        <w:t>с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w:t>
        <w:softHyphen/>
        <w:t>сле</w:t>
        <w:softHyphen/>
        <w:t>до</w:t>
        <w:softHyphen/>
        <w:t>ва</w:t>
        <w:softHyphen/>
        <w:t>ния на 30 па</w:t>
        <w:softHyphen/>
        <w:t>ци</w:t>
        <w:softHyphen/>
        <w:t>ен</w:t>
        <w:softHyphen/>
        <w:t>тах, про</w:t>
        <w:softHyphen/>
        <w:t>слу</w:t>
        <w:softHyphen/>
        <w:t>ши</w:t>
        <w:softHyphen/>
        <w:t>вав</w:t>
        <w:softHyphen/>
        <w:t>ших те</w:t>
        <w:softHyphen/>
        <w:t>та-сес</w:t>
        <w:softHyphen/>
        <w:t>сию (5 гц) по</w:t>
        <w:softHyphen/>
        <w:t>ка</w:t>
        <w:softHyphen/>
        <w:t>за</w:t>
        <w:softHyphen/>
        <w:t>ли, что 80-100% их по</w:t>
        <w:softHyphen/>
        <w:t>сле 5 ми</w:t>
        <w:softHyphen/>
        <w:t>нут про</w:t>
        <w:softHyphen/>
        <w:t>слу</w:t>
        <w:softHyphen/>
        <w:t>ши</w:t>
        <w:softHyphen/>
        <w:t>ва</w:t>
        <w:softHyphen/>
        <w:t>ния ис</w:t>
        <w:softHyphen/>
        <w:t>пы</w:t>
        <w:softHyphen/>
        <w:t>ты</w:t>
        <w:softHyphen/>
        <w:t>ва</w:t>
        <w:softHyphen/>
        <w:t>ют со</w:t>
        <w:softHyphen/>
        <w:t>стоя</w:t>
        <w:softHyphen/>
        <w:t>ние глу</w:t>
        <w:softHyphen/>
        <w:t>бо</w:t>
        <w:softHyphen/>
        <w:t>ко</w:t>
        <w:softHyphen/>
        <w:t>го рас</w:t>
        <w:softHyphen/>
        <w:t>слаб</w:t>
        <w:softHyphen/>
        <w:t>ле</w:t>
        <w:softHyphen/>
        <w:t>ния, а так</w:t>
        <w:softHyphen/>
        <w:t>же умень</w:t>
        <w:softHyphen/>
        <w:t>ше</w:t>
        <w:softHyphen/>
        <w:t>ние имею</w:t>
        <w:softHyphen/>
        <w:t>щих</w:t>
        <w:softHyphen/>
        <w:t>ся бо</w:t>
        <w:softHyphen/>
        <w:t>ле</w:t>
        <w:softHyphen/>
        <w:t>вых сим</w:t>
        <w:softHyphen/>
        <w:t>пто</w:t>
        <w:softHyphen/>
        <w:t>мов. У 8 па</w:t>
        <w:softHyphen/>
        <w:t>ци</w:t>
        <w:softHyphen/>
        <w:t>ен</w:t>
        <w:softHyphen/>
        <w:t>тов бра</w:t>
        <w:softHyphen/>
        <w:t>ли ана</w:t>
        <w:softHyphen/>
        <w:t>ли</w:t>
        <w:softHyphen/>
        <w:t>зы кро</w:t>
        <w:softHyphen/>
        <w:t>ви до и по</w:t>
        <w:softHyphen/>
        <w:t>сле про</w:t>
        <w:softHyphen/>
        <w:t>слу</w:t>
        <w:softHyphen/>
        <w:t>ши</w:t>
        <w:softHyphen/>
        <w:t>ва</w:t>
        <w:softHyphen/>
        <w:t>ния те</w:t>
        <w:softHyphen/>
        <w:t>та-сес</w:t>
        <w:softHyphen/>
        <w:t>сии и вы</w:t>
        <w:softHyphen/>
        <w:t>яс</w:t>
        <w:softHyphen/>
        <w:t>ни</w:t>
        <w:softHyphen/>
        <w:t>ли, что уро</w:t>
        <w:softHyphen/>
        <w:t>вень бе</w:t>
        <w:softHyphen/>
        <w:t>та-эн</w:t>
        <w:softHyphen/>
        <w:t>дор</w:t>
        <w:softHyphen/>
        <w:t>фи</w:t>
        <w:softHyphen/>
        <w:t>нов в кро</w:t>
        <w:softHyphen/>
        <w:t>ви по</w:t>
        <w:softHyphen/>
        <w:t>вы</w:t>
        <w:softHyphen/>
        <w:t>ша</w:t>
        <w:softHyphen/>
        <w:t>ет</w:t>
        <w:softHyphen/>
        <w:t>ся на 10-50%.</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ем боль</w:t>
        <w:softHyphen/>
        <w:t>ше вре</w:t>
        <w:softHyphen/>
        <w:t>мя, на про</w:t>
        <w:softHyphen/>
        <w:t>тя</w:t>
        <w:softHyphen/>
        <w:t>же</w:t>
        <w:softHyphen/>
        <w:t>ние ко</w:t>
        <w:softHyphen/>
        <w:t>то</w:t>
        <w:softHyphen/>
        <w:t>ро</w:t>
        <w:softHyphen/>
        <w:t>го че</w:t>
        <w:softHyphen/>
        <w:t>ло</w:t>
        <w:softHyphen/>
        <w:t>век ра</w:t>
        <w:softHyphen/>
        <w:t>бо</w:t>
        <w:softHyphen/>
        <w:t>та</w:t>
        <w:softHyphen/>
        <w:t>ет с би</w:t>
        <w:softHyphen/>
        <w:t>нау</w:t>
        <w:softHyphen/>
        <w:t>раль</w:t>
        <w:softHyphen/>
        <w:t>ны</w:t>
        <w:softHyphen/>
        <w:t>ми фо</w:t>
        <w:softHyphen/>
        <w:t>но</w:t>
        <w:softHyphen/>
        <w:t>грам</w:t>
        <w:softHyphen/>
        <w:t>ма</w:t>
        <w:softHyphen/>
        <w:t>ми, тем лег</w:t>
        <w:softHyphen/>
        <w:t>че ему воз</w:t>
        <w:softHyphen/>
        <w:t>бу</w:t>
        <w:softHyphen/>
        <w:t>ж</w:t>
        <w:softHyphen/>
        <w:t>дать и под</w:t>
        <w:softHyphen/>
        <w:t>дер</w:t>
        <w:softHyphen/>
        <w:t>жи</w:t>
        <w:softHyphen/>
        <w:t>вать у се</w:t>
        <w:softHyphen/>
        <w:t>бя в моз</w:t>
        <w:softHyphen/>
        <w:t>гу аль</w:t>
        <w:softHyphen/>
        <w:t>фа/те</w:t>
        <w:softHyphen/>
        <w:t>та рит</w:t>
        <w:softHyphen/>
        <w:t>мы. По ме</w:t>
        <w:softHyphen/>
        <w:t>ре то</w:t>
        <w:softHyphen/>
        <w:t>го как эти со</w:t>
        <w:softHyphen/>
        <w:t>стоя</w:t>
        <w:softHyphen/>
        <w:t>ния бо</w:t>
        <w:softHyphen/>
        <w:t>лее вы</w:t>
        <w:softHyphen/>
        <w:t>со</w:t>
        <w:softHyphen/>
        <w:t>ко</w:t>
        <w:softHyphen/>
        <w:t>го соз</w:t>
        <w:softHyphen/>
        <w:t>на</w:t>
        <w:softHyphen/>
        <w:t>ния вне</w:t>
        <w:softHyphen/>
        <w:t>дря</w:t>
        <w:softHyphen/>
        <w:t>ют</w:t>
        <w:softHyphen/>
        <w:t>ся в обыч</w:t>
        <w:softHyphen/>
        <w:t>ное со</w:t>
        <w:softHyphen/>
        <w:t>стоя</w:t>
        <w:softHyphen/>
        <w:t>ние соз</w:t>
        <w:softHyphen/>
        <w:t>на</w:t>
        <w:softHyphen/>
        <w:t>ния, у ра</w:t>
        <w:softHyphen/>
        <w:t>бо</w:t>
        <w:softHyphen/>
        <w:t>таю</w:t>
        <w:softHyphen/>
        <w:t>ще</w:t>
        <w:softHyphen/>
        <w:t>го с ни</w:t>
        <w:softHyphen/>
        <w:t>ми вы</w:t>
        <w:softHyphen/>
        <w:t>ра</w:t>
        <w:softHyphen/>
        <w:t>ба</w:t>
        <w:softHyphen/>
        <w:t>ты</w:t>
        <w:softHyphen/>
        <w:t>ва</w:t>
        <w:softHyphen/>
        <w:t>ет</w:t>
        <w:softHyphen/>
        <w:t>ся так на</w:t>
        <w:softHyphen/>
        <w:t>зы</w:t>
        <w:softHyphen/>
        <w:t>вае</w:t>
        <w:softHyphen/>
        <w:t>мое пя</w:t>
        <w:softHyphen/>
        <w:t>тое со</w:t>
        <w:softHyphen/>
        <w:t>стоя</w:t>
        <w:softHyphen/>
        <w:t>ние соз</w:t>
        <w:softHyphen/>
        <w:t>на</w:t>
        <w:softHyphen/>
        <w:t>ния — "про</w:t>
        <w:softHyphen/>
        <w:t>бу</w:t>
        <w:softHyphen/>
        <w:t>ж</w:t>
        <w:softHyphen/>
        <w:t>ден</w:t>
        <w:softHyphen/>
        <w:t>ный ум". В этом со</w:t>
        <w:softHyphen/>
        <w:t>стоя</w:t>
        <w:softHyphen/>
        <w:t>нии бла</w:t>
        <w:softHyphen/>
        <w:t>жен</w:t>
        <w:softHyphen/>
        <w:t>ст</w:t>
        <w:softHyphen/>
        <w:t>ва и оза</w:t>
        <w:softHyphen/>
        <w:t>ре</w:t>
        <w:softHyphen/>
        <w:t>ния он ви</w:t>
        <w:softHyphen/>
        <w:t>дит мир столь же яс</w:t>
        <w:softHyphen/>
        <w:t>но, как и пре</w:t>
        <w:softHyphen/>
        <w:t>ж</w:t>
        <w:softHyphen/>
        <w:t>де, но вос</w:t>
        <w:softHyphen/>
        <w:t>при</w:t>
        <w:softHyphen/>
        <w:t>ни</w:t>
        <w:softHyphen/>
        <w:t>маю</w:t>
        <w:softHyphen/>
        <w:t>щий ум при этом ста</w:t>
        <w:softHyphen/>
        <w:t>но</w:t>
        <w:softHyphen/>
        <w:t>вит</w:t>
        <w:softHyphen/>
        <w:t>ся дру</w:t>
        <w:softHyphen/>
        <w:t>гим — он ви</w:t>
        <w:softHyphen/>
        <w:t>дит со</w:t>
        <w:softHyphen/>
        <w:t>всем но</w:t>
        <w:softHyphen/>
        <w:t>вый смысл в вос</w:t>
        <w:softHyphen/>
        <w:t>при</w:t>
        <w:softHyphen/>
        <w:t>ни</w:t>
        <w:softHyphen/>
        <w:t>мае</w:t>
        <w:softHyphen/>
        <w:t>мой все</w:t>
        <w:softHyphen/>
        <w:t>лен</w:t>
        <w:softHyphen/>
        <w:t>ной. Имен</w:t>
        <w:softHyphen/>
        <w:t>но это пе</w:t>
        <w:softHyphen/>
        <w:t>ре</w:t>
        <w:softHyphen/>
        <w:t>жи</w:t>
        <w:softHyphen/>
        <w:t>ва</w:t>
        <w:softHyphen/>
        <w:t>ние оза</w:t>
        <w:softHyphen/>
        <w:t>ре</w:t>
        <w:softHyphen/>
        <w:t>ния яв</w:t>
        <w:softHyphen/>
        <w:t>ля</w:t>
        <w:softHyphen/>
        <w:t>ет</w:t>
        <w:softHyphen/>
        <w:t>ся серд</w:t>
        <w:softHyphen/>
        <w:t>це</w:t>
        <w:softHyphen/>
        <w:t>ви</w:t>
        <w:softHyphen/>
        <w:t>ной всех пе</w:t>
        <w:softHyphen/>
        <w:t>ре</w:t>
        <w:softHyphen/>
        <w:t>до</w:t>
        <w:softHyphen/>
        <w:t>вых на</w:t>
        <w:softHyphen/>
        <w:t>уч</w:t>
        <w:softHyphen/>
        <w:t>ных тео</w:t>
        <w:softHyphen/>
        <w:t>рий, ли</w:t>
        <w:softHyphen/>
        <w:t>те</w:t>
        <w:softHyphen/>
        <w:t>ра</w:t>
        <w:softHyphen/>
        <w:t>тур</w:t>
        <w:softHyphen/>
        <w:t>ных идей, ре</w:t>
        <w:softHyphen/>
        <w:t>во</w:t>
        <w:softHyphen/>
        <w:t>лю</w:t>
        <w:softHyphen/>
        <w:t>ци</w:t>
        <w:softHyphen/>
        <w:t>он</w:t>
        <w:softHyphen/>
        <w:t>ных изо</w:t>
        <w:softHyphen/>
        <w:t>бре</w:t>
        <w:softHyphen/>
        <w:t>те</w:t>
        <w:softHyphen/>
        <w:t>ний и про</w:t>
        <w:softHyphen/>
        <w:t>из</w:t>
        <w:softHyphen/>
        <w:t>ве</w:t>
        <w:softHyphen/>
        <w:t>де</w:t>
        <w:softHyphen/>
        <w:t>ний ис</w:t>
        <w:softHyphen/>
        <w:t>кус</w:t>
        <w:softHyphen/>
        <w:t>ст</w:t>
        <w:softHyphen/>
        <w:t>ва. При</w:t>
        <w:softHyphen/>
        <w:t>ме</w:t>
        <w:softHyphen/>
        <w:t>няе</w:t>
        <w:softHyphen/>
        <w:t>мая тех</w:t>
        <w:softHyphen/>
        <w:t>но</w:t>
        <w:softHyphen/>
        <w:t>ло</w:t>
        <w:softHyphen/>
        <w:t>гия вы</w:t>
        <w:softHyphen/>
        <w:t>зы</w:t>
        <w:softHyphen/>
        <w:t>ва</w:t>
        <w:softHyphen/>
        <w:t>ет дан</w:t>
        <w:softHyphen/>
        <w:t>ные со</w:t>
        <w:softHyphen/>
        <w:t>стоя</w:t>
        <w:softHyphen/>
        <w:t>ния, за</w:t>
        <w:softHyphen/>
        <w:t>став</w:t>
        <w:softHyphen/>
        <w:t>ляя ваш мозг об</w:t>
        <w:softHyphen/>
        <w:t>ра</w:t>
        <w:softHyphen/>
        <w:t>тить все ум</w:t>
        <w:softHyphen/>
        <w:t>ст</w:t>
        <w:softHyphen/>
        <w:t>вен</w:t>
        <w:softHyphen/>
        <w:t>ные уси</w:t>
        <w:softHyphen/>
        <w:t>лия во</w:t>
        <w:softHyphen/>
        <w:t>внутрь... про</w:t>
        <w:softHyphen/>
        <w:t>бу</w:t>
        <w:softHyphen/>
        <w:t>ж</w:t>
        <w:softHyphen/>
        <w:t>дая скры</w:t>
        <w:softHyphen/>
        <w:t>тые в ка</w:t>
        <w:softHyphen/>
        <w:t>ж</w:t>
        <w:softHyphen/>
        <w:t>дом твор</w:t>
        <w:softHyphen/>
        <w:t>че</w:t>
        <w:softHyphen/>
        <w:t>ские ре</w:t>
        <w:softHyphen/>
        <w:t>зер</w:t>
        <w:softHyphen/>
        <w:t>вы и по</w:t>
        <w:softHyphen/>
        <w:t>сте</w:t>
        <w:softHyphen/>
        <w:t>пен</w:t>
        <w:softHyphen/>
        <w:t>но от</w:t>
        <w:softHyphen/>
        <w:t>кры</w:t>
        <w:softHyphen/>
        <w:t>вая "со</w:t>
        <w:softHyphen/>
        <w:t>стоя</w:t>
        <w:softHyphen/>
        <w:t>ние яс</w:t>
        <w:softHyphen/>
        <w:t>но</w:t>
        <w:softHyphen/>
        <w:t>го осоз</w:t>
        <w:softHyphen/>
        <w:t>на</w:t>
        <w:softHyphen/>
        <w:t>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w:t>
        <w:softHyphen/>
        <w:t>обыч</w:t>
        <w:softHyphen/>
        <w:t>ным по</w:t>
        <w:softHyphen/>
        <w:t>боч</w:t>
        <w:softHyphen/>
        <w:t>ным эф</w:t>
        <w:softHyphen/>
        <w:t>фек</w:t>
        <w:softHyphen/>
        <w:t>том ра</w:t>
        <w:softHyphen/>
        <w:t>бо</w:t>
        <w:softHyphen/>
        <w:t>ты с эти</w:t>
        <w:softHyphen/>
        <w:t>ми про</w:t>
        <w:softHyphen/>
        <w:t>грам</w:t>
        <w:softHyphen/>
        <w:t>ма</w:t>
        <w:softHyphen/>
        <w:t>ми яв</w:t>
        <w:softHyphen/>
        <w:t>ля</w:t>
        <w:softHyphen/>
        <w:t>ет</w:t>
        <w:softHyphen/>
        <w:t>ся умень</w:t>
        <w:softHyphen/>
        <w:t>ше</w:t>
        <w:softHyphen/>
        <w:t>ние по</w:t>
        <w:softHyphen/>
        <w:t>треб</w:t>
        <w:softHyphen/>
        <w:t>но</w:t>
        <w:softHyphen/>
        <w:t>сти во сне. Не</w:t>
        <w:softHyphen/>
        <w:t>ко</w:t>
        <w:softHyphen/>
        <w:t>то</w:t>
        <w:softHyphen/>
        <w:t>рые лю</w:t>
        <w:softHyphen/>
        <w:t>ди спо</w:t>
        <w:softHyphen/>
        <w:t>соб</w:t>
        <w:softHyphen/>
        <w:t>ны та</w:t>
        <w:softHyphen/>
        <w:t>ким об</w:t>
        <w:softHyphen/>
        <w:t>ра</w:t>
        <w:softHyphen/>
        <w:t>зом умень</w:t>
        <w:softHyphen/>
        <w:t>шить свой еже</w:t>
        <w:softHyphen/>
        <w:t>днев</w:t>
        <w:softHyphen/>
        <w:t>ный сон на 3 - 4 ча</w:t>
        <w:softHyphen/>
        <w:t>са, чув</w:t>
        <w:softHyphen/>
        <w:t>ст</w:t>
        <w:softHyphen/>
        <w:t>вуя се</w:t>
        <w:softHyphen/>
        <w:t>бя ут</w:t>
        <w:softHyphen/>
        <w:t>ром как по</w:t>
        <w:softHyphen/>
        <w:t>сле нор</w:t>
        <w:softHyphen/>
        <w:t>маль</w:t>
        <w:softHyphen/>
        <w:t>но</w:t>
        <w:softHyphen/>
        <w:t>го 8-ча</w:t>
        <w:softHyphen/>
        <w:t>со</w:t>
        <w:softHyphen/>
        <w:t>во</w:t>
        <w:softHyphen/>
        <w:t>го сна. По</w:t>
        <w:softHyphen/>
        <w:t>че</w:t>
        <w:softHyphen/>
        <w:t>му? Счи</w:t>
        <w:softHyphen/>
        <w:t>та</w:t>
        <w:softHyphen/>
        <w:t>ет</w:t>
        <w:softHyphen/>
        <w:t>ся, что те</w:t>
        <w:softHyphen/>
        <w:t>та-про</w:t>
        <w:softHyphen/>
        <w:t>грам</w:t>
        <w:softHyphen/>
        <w:t>мы за</w:t>
        <w:softHyphen/>
        <w:t>ме</w:t>
        <w:softHyphen/>
        <w:t>ня</w:t>
        <w:softHyphen/>
        <w:t>ют со</w:t>
        <w:softHyphen/>
        <w:t>бой сон со сно</w:t>
        <w:softHyphen/>
        <w:t>ви</w:t>
        <w:softHyphen/>
        <w:t>де</w:t>
        <w:softHyphen/>
        <w:t>ния</w:t>
        <w:softHyphen/>
        <w:t>ми (БДГ-фа</w:t>
        <w:softHyphen/>
        <w:t>зу, или фа</w:t>
        <w:softHyphen/>
        <w:t>зу бы</w:t>
        <w:softHyphen/>
        <w:t>ст</w:t>
        <w:softHyphen/>
        <w:t>ро</w:t>
        <w:softHyphen/>
        <w:t>го сна), по</w:t>
        <w:softHyphen/>
        <w:t>гло</w:t>
        <w:softHyphen/>
        <w:t>щаю</w:t>
        <w:softHyphen/>
        <w:t>щий поч</w:t>
        <w:softHyphen/>
        <w:t>ти все вре</w:t>
        <w:softHyphen/>
        <w:t>мя сна под ут</w:t>
        <w:softHyphen/>
        <w:t>ро. Дру</w:t>
        <w:softHyphen/>
        <w:t>гое не</w:t>
        <w:softHyphen/>
        <w:t>обыч</w:t>
        <w:softHyphen/>
        <w:t>ное по</w:t>
        <w:softHyphen/>
        <w:t>боч</w:t>
        <w:softHyphen/>
        <w:t>ное яв</w:t>
        <w:softHyphen/>
        <w:t>ле</w:t>
        <w:softHyphen/>
        <w:t>ние — рез</w:t>
        <w:softHyphen/>
        <w:t>кое уси</w:t>
        <w:softHyphen/>
        <w:t>ле</w:t>
        <w:softHyphen/>
        <w:t>ние по</w:t>
        <w:softHyphen/>
        <w:t>ло</w:t>
        <w:softHyphen/>
        <w:t>во</w:t>
        <w:softHyphen/>
        <w:t>го вле</w:t>
        <w:softHyphen/>
        <w:t>че</w:t>
        <w:softHyphen/>
        <w:t>ния. При</w:t>
        <w:softHyphen/>
        <w:t>чи</w:t>
        <w:softHyphen/>
        <w:t>на это</w:t>
        <w:softHyphen/>
        <w:t>го до кон</w:t>
        <w:softHyphen/>
        <w:t>ца не яс</w:t>
        <w:softHyphen/>
        <w:t>на, но, ско</w:t>
        <w:softHyphen/>
        <w:t>рее все</w:t>
        <w:softHyphen/>
        <w:t>го, она свя</w:t>
        <w:softHyphen/>
        <w:t>за</w:t>
        <w:softHyphen/>
        <w:t>на с пе</w:t>
        <w:softHyphen/>
        <w:t>ре</w:t>
        <w:softHyphen/>
        <w:t>ме</w:t>
        <w:softHyphen/>
        <w:t>на</w:t>
        <w:softHyphen/>
        <w:t>ми в био</w:t>
        <w:softHyphen/>
        <w:t>хи</w:t>
        <w:softHyphen/>
        <w:t>мии моз</w:t>
        <w:softHyphen/>
        <w:t>га. Но по</w:t>
        <w:softHyphen/>
        <w:t>жа</w:t>
        <w:softHyphen/>
        <w:t>луй са</w:t>
        <w:softHyphen/>
        <w:t>мый не</w:t>
        <w:softHyphen/>
        <w:t>обыч</w:t>
        <w:softHyphen/>
        <w:t>ный эф</w:t>
        <w:softHyphen/>
        <w:t>фект от ра</w:t>
        <w:softHyphen/>
        <w:t>бо</w:t>
        <w:softHyphen/>
        <w:t>ты с та</w:t>
        <w:softHyphen/>
        <w:t>ко</w:t>
        <w:softHyphen/>
        <w:t>го ро</w:t>
        <w:softHyphen/>
        <w:t>да фо</w:t>
        <w:softHyphen/>
        <w:t>но</w:t>
        <w:softHyphen/>
        <w:t>грам</w:t>
        <w:softHyphen/>
        <w:t>ма</w:t>
        <w:softHyphen/>
        <w:t>ми — это обо</w:t>
        <w:softHyphen/>
        <w:t>ст</w:t>
        <w:softHyphen/>
        <w:t>ре</w:t>
        <w:softHyphen/>
        <w:t>ние экс</w:t>
        <w:softHyphen/>
        <w:t>т</w:t>
        <w:softHyphen/>
        <w:t>ра</w:t>
        <w:softHyphen/>
        <w:t>сен</w:t>
        <w:softHyphen/>
        <w:t>сор</w:t>
        <w:softHyphen/>
        <w:t>но</w:t>
        <w:softHyphen/>
        <w:t>го вос</w:t>
        <w:softHyphen/>
        <w:t>при</w:t>
        <w:softHyphen/>
        <w:t>ятия, вклю</w:t>
        <w:softHyphen/>
        <w:t>чая эпи</w:t>
        <w:softHyphen/>
        <w:t>зо</w:t>
        <w:softHyphen/>
        <w:t>ды пред</w:t>
        <w:softHyphen/>
        <w:t>ви</w:t>
        <w:softHyphen/>
        <w:t>де</w:t>
        <w:softHyphen/>
        <w:t>ния, вне</w:t>
        <w:softHyphen/>
        <w:t>те</w:t>
        <w:softHyphen/>
        <w:t>лес</w:t>
        <w:softHyphen/>
        <w:t>ные пе</w:t>
        <w:softHyphen/>
        <w:t>ре</w:t>
        <w:softHyphen/>
        <w:t>жи</w:t>
        <w:softHyphen/>
        <w:t>ва</w:t>
        <w:softHyphen/>
        <w:t>ния и т.п.</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w:t>
        <w:softHyphen/>
        <w:t>ча</w:t>
        <w:softHyphen/>
        <w:t>нии ка</w:t>
        <w:softHyphen/>
        <w:t>ж</w:t>
        <w:softHyphen/>
        <w:t>дой сес</w:t>
        <w:softHyphen/>
        <w:t>сии все ва</w:t>
        <w:softHyphen/>
        <w:t>ше те</w:t>
        <w:softHyphen/>
        <w:t>ло на</w:t>
        <w:softHyphen/>
        <w:t>пол</w:t>
        <w:softHyphen/>
        <w:t>ня</w:t>
        <w:softHyphen/>
        <w:t>ет</w:t>
        <w:softHyphen/>
        <w:t>ся энер</w:t>
        <w:softHyphen/>
        <w:t>ги</w:t>
        <w:softHyphen/>
        <w:t>ей и жиз</w:t>
        <w:softHyphen/>
        <w:t>нен</w:t>
        <w:softHyphen/>
        <w:t>ной си</w:t>
        <w:softHyphen/>
        <w:t>лой. Ухо</w:t>
        <w:softHyphen/>
        <w:t>дят стра</w:t>
        <w:softHyphen/>
        <w:t>хи и вол</w:t>
        <w:softHyphen/>
        <w:t>не</w:t>
        <w:softHyphen/>
        <w:t>ния. Вы об</w:t>
        <w:softHyphen/>
        <w:t>нов</w:t>
        <w:softHyphen/>
        <w:t>ле</w:t>
        <w:softHyphen/>
        <w:t>ны, вы бод</w:t>
        <w:softHyphen/>
        <w:t>ры, вы чув</w:t>
        <w:softHyphen/>
        <w:t>ст</w:t>
        <w:softHyphen/>
        <w:t>вуе</w:t>
        <w:softHyphen/>
        <w:t>те се</w:t>
        <w:softHyphen/>
        <w:t>бя на вер</w:t>
        <w:softHyphen/>
        <w:t>ши</w:t>
        <w:softHyphen/>
        <w:t>не сво</w:t>
        <w:softHyphen/>
        <w:t>ей фор</w:t>
        <w:softHyphen/>
        <w:t xml:space="preserve">м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то вы</w:t>
        <w:softHyphen/>
        <w:t>зы</w:t>
        <w:softHyphen/>
        <w:t>ва</w:t>
        <w:softHyphen/>
        <w:t>ет эй</w:t>
        <w:softHyphen/>
        <w:t>фо</w:t>
        <w:softHyphen/>
        <w:t>рию и пи</w:t>
        <w:softHyphen/>
        <w:t>ко</w:t>
        <w:softHyphen/>
        <w:t>вые пе</w:t>
        <w:softHyphen/>
        <w:t>ре</w:t>
        <w:softHyphen/>
        <w:t>жи</w:t>
        <w:softHyphen/>
        <w:t>ва</w:t>
        <w:softHyphen/>
        <w:t>ния? Ней</w:t>
        <w:softHyphen/>
        <w:t>ро</w:t>
        <w:softHyphen/>
        <w:t>фи</w:t>
        <w:softHyphen/>
        <w:t>зио</w:t>
        <w:softHyphen/>
        <w:t>ло</w:t>
        <w:softHyphen/>
        <w:t>ги мо</w:t>
        <w:softHyphen/>
        <w:t>гут ска</w:t>
        <w:softHyphen/>
        <w:t>зать, что "выс</w:t>
        <w:softHyphen/>
        <w:t>шие" фор</w:t>
        <w:softHyphen/>
        <w:t>мы ва</w:t>
        <w:softHyphen/>
        <w:t>ших пе</w:t>
        <w:softHyphen/>
        <w:t>ре</w:t>
        <w:softHyphen/>
        <w:t>жи</w:t>
        <w:softHyphen/>
        <w:t>ва</w:t>
        <w:softHyphen/>
        <w:t>ний вы</w:t>
        <w:softHyphen/>
        <w:t>зы</w:t>
        <w:softHyphen/>
        <w:t>ва</w:t>
        <w:softHyphen/>
        <w:t>ют</w:t>
        <w:softHyphen/>
        <w:t>ся вы</w:t>
        <w:softHyphen/>
        <w:t>сво</w:t>
        <w:softHyphen/>
        <w:t>бо</w:t>
        <w:softHyphen/>
        <w:t>ж</w:t>
        <w:softHyphen/>
        <w:t>де</w:t>
        <w:softHyphen/>
        <w:t>ни</w:t>
        <w:softHyphen/>
        <w:t>ем эн</w:t>
        <w:softHyphen/>
        <w:t>дор</w:t>
        <w:softHyphen/>
        <w:t>фи</w:t>
        <w:softHyphen/>
        <w:t>нов в моз</w:t>
        <w:softHyphen/>
        <w:t>гу. В сот</w:t>
        <w:softHyphen/>
        <w:t>ни раз бо</w:t>
        <w:softHyphen/>
        <w:t>лее силь</w:t>
        <w:softHyphen/>
        <w:t>ные, чем мор</w:t>
        <w:softHyphen/>
        <w:t>фи</w:t>
        <w:softHyphen/>
        <w:t>ны (их при</w:t>
        <w:softHyphen/>
        <w:t>род</w:t>
        <w:softHyphen/>
        <w:t>ные ана</w:t>
        <w:softHyphen/>
        <w:t>ло</w:t>
        <w:softHyphen/>
        <w:t>ги нар</w:t>
        <w:softHyphen/>
        <w:t>ко</w:t>
        <w:softHyphen/>
        <w:t>ти</w:t>
        <w:softHyphen/>
        <w:t>че</w:t>
        <w:softHyphen/>
        <w:t>ско</w:t>
        <w:softHyphen/>
        <w:t>го дей</w:t>
        <w:softHyphen/>
        <w:t>ст</w:t>
        <w:softHyphen/>
        <w:t>вия), эти ве</w:t>
        <w:softHyphen/>
        <w:t>ще</w:t>
        <w:softHyphen/>
        <w:t>ст</w:t>
        <w:softHyphen/>
        <w:t>ва да</w:t>
        <w:softHyphen/>
        <w:t>ют вам ощу</w:t>
        <w:softHyphen/>
        <w:t>ще</w:t>
        <w:softHyphen/>
        <w:t>ние "па</w:t>
        <w:softHyphen/>
        <w:t>ре</w:t>
        <w:softHyphen/>
        <w:t>ния на вер</w:t>
        <w:softHyphen/>
        <w:t>ши</w:t>
        <w:softHyphen/>
        <w:t>не сча</w:t>
        <w:softHyphen/>
        <w:t>сть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w:t>
        <w:softHyphen/>
        <w:t>ду</w:t>
        <w:softHyphen/>
        <w:t>щие япон</w:t>
        <w:softHyphen/>
        <w:t>ский ней</w:t>
        <w:softHyphen/>
        <w:t>ро</w:t>
        <w:softHyphen/>
        <w:t>фи</w:t>
        <w:softHyphen/>
        <w:t>зио</w:t>
        <w:softHyphen/>
        <w:t>лог То</w:t>
        <w:softHyphen/>
        <w:t>мио Хи</w:t>
        <w:softHyphen/>
        <w:t>раи со</w:t>
        <w:softHyphen/>
        <w:t>об</w:t>
        <w:softHyphen/>
        <w:t>ща</w:t>
        <w:softHyphen/>
        <w:t>ет, что по мне</w:t>
        <w:softHyphen/>
        <w:t>нию мас</w:t>
        <w:softHyphen/>
        <w:t>те</w:t>
        <w:softHyphen/>
        <w:t>ров Дзен-ме</w:t>
        <w:softHyphen/>
        <w:t>ди</w:t>
        <w:softHyphen/>
        <w:t>та</w:t>
        <w:softHyphen/>
        <w:t>ции, с по</w:t>
        <w:softHyphen/>
        <w:t>гру</w:t>
        <w:softHyphen/>
        <w:t>же</w:t>
        <w:softHyphen/>
        <w:t>ни</w:t>
        <w:softHyphen/>
        <w:t>ем в ме</w:t>
        <w:softHyphen/>
        <w:t>ди</w:t>
        <w:softHyphen/>
        <w:t>та</w:t>
        <w:softHyphen/>
        <w:t>тив</w:t>
        <w:softHyphen/>
        <w:t>ное со</w:t>
        <w:softHyphen/>
        <w:t>стоя</w:t>
        <w:softHyphen/>
        <w:t>ние спектр волн моз</w:t>
        <w:softHyphen/>
        <w:t>га сдви</w:t>
        <w:softHyphen/>
        <w:t>га</w:t>
        <w:softHyphen/>
        <w:t>ет</w:t>
        <w:softHyphen/>
        <w:t>ся от аль</w:t>
        <w:softHyphen/>
        <w:t>фа- к те</w:t>
        <w:softHyphen/>
        <w:t>та-вол</w:t>
        <w:softHyphen/>
        <w:t>нам. Он со</w:t>
        <w:softHyphen/>
        <w:t>от</w:t>
        <w:softHyphen/>
        <w:t>нес кар</w:t>
        <w:softHyphen/>
        <w:t>ти</w:t>
        <w:softHyphen/>
        <w:t>ны волн в моз</w:t>
        <w:softHyphen/>
        <w:t>ге с оп</w:t>
        <w:softHyphen/>
        <w:t>ре</w:t>
        <w:softHyphen/>
        <w:t>де</w:t>
        <w:softHyphen/>
        <w:t>лен</w:t>
        <w:softHyphen/>
        <w:t>ны</w:t>
        <w:softHyphen/>
        <w:t>ми ста</w:t>
        <w:softHyphen/>
        <w:t>дия</w:t>
        <w:softHyphen/>
        <w:t>ми ме</w:t>
        <w:softHyphen/>
        <w:t>ди</w:t>
        <w:softHyphen/>
        <w:t>та</w:t>
        <w:softHyphen/>
        <w:t>ции. Со</w:t>
        <w:softHyphen/>
        <w:t>глас</w:t>
        <w:softHyphen/>
        <w:t>но док</w:t>
        <w:softHyphen/>
        <w:t>то</w:t>
        <w:softHyphen/>
        <w:t>ру Хи</w:t>
        <w:softHyphen/>
        <w:t>раи, "ме</w:t>
        <w:softHyphen/>
        <w:t>ди</w:t>
        <w:softHyphen/>
        <w:t>та</w:t>
        <w:softHyphen/>
        <w:t>ция — это не про</w:t>
        <w:softHyphen/>
        <w:t>сто со</w:t>
        <w:softHyphen/>
        <w:t>стоя</w:t>
        <w:softHyphen/>
        <w:t>ние ме</w:t>
        <w:softHyphen/>
        <w:t>ж</w:t>
        <w:softHyphen/>
        <w:t>ду сном и ста</w:t>
        <w:softHyphen/>
        <w:t>биль</w:t>
        <w:softHyphen/>
        <w:t>ным умом, но со</w:t>
        <w:softHyphen/>
        <w:t>стоя</w:t>
        <w:softHyphen/>
        <w:t>ние, в ко</w:t>
        <w:softHyphen/>
        <w:t>то</w:t>
        <w:softHyphen/>
        <w:t>ром ум функ</w:t>
        <w:softHyphen/>
        <w:t>цио</w:t>
        <w:softHyphen/>
        <w:t>ни</w:t>
        <w:softHyphen/>
        <w:t>ру</w:t>
        <w:softHyphen/>
        <w:t>ет с наи</w:t>
        <w:softHyphen/>
        <w:t>боль</w:t>
        <w:softHyphen/>
        <w:t>шей эф</w:t>
        <w:softHyphen/>
        <w:t>фек</w:t>
        <w:softHyphen/>
        <w:t>тив</w:t>
        <w:softHyphen/>
        <w:t>но</w:t>
        <w:softHyphen/>
        <w:t>стью. При та</w:t>
        <w:softHyphen/>
        <w:t>ких ус</w:t>
        <w:softHyphen/>
        <w:t>ло</w:t>
        <w:softHyphen/>
        <w:t>ви</w:t>
        <w:softHyphen/>
        <w:t>ях че</w:t>
        <w:softHyphen/>
        <w:t>ло</w:t>
        <w:softHyphen/>
        <w:t>век рас</w:t>
        <w:softHyphen/>
        <w:t>слаб</w:t>
        <w:softHyphen/>
        <w:t>лен, но го</w:t>
        <w:softHyphen/>
        <w:t>тов к вос</w:t>
        <w:softHyphen/>
        <w:t>при</w:t>
        <w:softHyphen/>
        <w:t>ятию ин</w:t>
        <w:softHyphen/>
        <w:t>фор</w:t>
        <w:softHyphen/>
        <w:t>ма</w:t>
        <w:softHyphen/>
        <w:t>ции и к по</w:t>
        <w:softHyphen/>
        <w:t>зи</w:t>
        <w:softHyphen/>
        <w:t>тив</w:t>
        <w:softHyphen/>
        <w:t>но</w:t>
        <w:softHyphen/>
        <w:t>му реа</w:t>
        <w:softHyphen/>
        <w:t>ги</w:t>
        <w:softHyphen/>
        <w:t>ро</w:t>
        <w:softHyphen/>
        <w:t>ва</w:t>
        <w:softHyphen/>
        <w:t>нию на лю</w:t>
        <w:softHyphen/>
        <w:t>бые воз</w:t>
        <w:softHyphen/>
        <w:t>дей</w:t>
        <w:softHyphen/>
        <w:t>ст</w:t>
        <w:softHyphen/>
        <w:t>в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w:t>
        <w:softHyphen/>
        <w:t>вре</w:t>
        <w:softHyphen/>
        <w:t>мен</w:t>
        <w:softHyphen/>
        <w:t>ные ис</w:t>
        <w:softHyphen/>
        <w:t>сле</w:t>
        <w:softHyphen/>
        <w:t>до</w:t>
        <w:softHyphen/>
        <w:t>ва</w:t>
        <w:softHyphen/>
        <w:t>ния под</w:t>
        <w:softHyphen/>
        <w:t>твер</w:t>
        <w:softHyphen/>
        <w:t>жда</w:t>
        <w:softHyphen/>
        <w:t>ют, что оп</w:t>
        <w:softHyphen/>
        <w:t>ре</w:t>
        <w:softHyphen/>
        <w:t>де</w:t>
        <w:softHyphen/>
        <w:t>лен</w:t>
        <w:softHyphen/>
        <w:t>ным со</w:t>
        <w:softHyphen/>
        <w:t>стоя</w:t>
        <w:softHyphen/>
        <w:t>ни</w:t>
        <w:softHyphen/>
        <w:t>ям соз</w:t>
        <w:softHyphen/>
        <w:t>на</w:t>
        <w:softHyphen/>
        <w:t>ния со</w:t>
        <w:softHyphen/>
        <w:t>от</w:t>
        <w:softHyphen/>
        <w:t>вет</w:t>
        <w:softHyphen/>
        <w:t>ст</w:t>
        <w:softHyphen/>
        <w:t>ву</w:t>
        <w:softHyphen/>
        <w:t>ют оп</w:t>
        <w:softHyphen/>
        <w:t>ре</w:t>
        <w:softHyphen/>
        <w:t>де</w:t>
        <w:softHyphen/>
        <w:t>лен</w:t>
        <w:softHyphen/>
        <w:t>ные кар</w:t>
        <w:softHyphen/>
        <w:t>ти</w:t>
        <w:softHyphen/>
        <w:t>ны рит</w:t>
        <w:softHyphen/>
        <w:t>мов моз</w:t>
        <w:softHyphen/>
        <w:t>га, и это объ</w:t>
        <w:softHyphen/>
        <w:t>яс</w:t>
        <w:softHyphen/>
        <w:t>ня</w:t>
        <w:softHyphen/>
        <w:t>ет, по</w:t>
        <w:softHyphen/>
        <w:t>че</w:t>
        <w:softHyphen/>
        <w:t>му че</w:t>
        <w:softHyphen/>
        <w:t>ло</w:t>
        <w:softHyphen/>
        <w:t>век, спо</w:t>
        <w:softHyphen/>
        <w:t>соб</w:t>
        <w:softHyphen/>
        <w:t>ный про</w:t>
        <w:softHyphen/>
        <w:t>из</w:t>
        <w:softHyphen/>
        <w:t>воль</w:t>
        <w:softHyphen/>
        <w:t>но их из</w:t>
        <w:softHyphen/>
        <w:t>ме</w:t>
        <w:softHyphen/>
        <w:t>нять, в зна</w:t>
        <w:softHyphen/>
        <w:t>чи</w:t>
        <w:softHyphen/>
        <w:t>тель</w:t>
        <w:softHyphen/>
        <w:t>ной сте</w:t>
        <w:softHyphen/>
        <w:t>пе</w:t>
        <w:softHyphen/>
        <w:t>ни спо</w:t>
        <w:softHyphen/>
        <w:t>со</w:t>
        <w:softHyphen/>
        <w:t>бен кон</w:t>
        <w:softHyphen/>
        <w:t>тро</w:t>
        <w:softHyphen/>
        <w:t>ли</w:t>
        <w:softHyphen/>
        <w:t>ро</w:t>
        <w:softHyphen/>
        <w:t>вать свои ум</w:t>
        <w:softHyphen/>
        <w:t>ст</w:t>
        <w:softHyphen/>
        <w:t>вен</w:t>
        <w:softHyphen/>
        <w:t>ные и фи</w:t>
        <w:softHyphen/>
        <w:t>зио</w:t>
        <w:softHyphen/>
        <w:t>ло</w:t>
        <w:softHyphen/>
        <w:t>ги</w:t>
        <w:softHyphen/>
        <w:t>че</w:t>
        <w:softHyphen/>
        <w:t>ские функ</w:t>
        <w:softHyphen/>
        <w:t>ции. Как со</w:t>
        <w:softHyphen/>
        <w:t>об</w:t>
        <w:softHyphen/>
        <w:t>ща</w:t>
        <w:softHyphen/>
        <w:t>ли еще в се</w:t>
        <w:softHyphen/>
        <w:t>ре</w:t>
        <w:softHyphen/>
        <w:t>ди</w:t>
        <w:softHyphen/>
        <w:t>не 70-х Эл</w:t>
        <w:softHyphen/>
        <w:t>мер и Элис Грин из зна</w:t>
        <w:softHyphen/>
        <w:t>ме</w:t>
        <w:softHyphen/>
        <w:t>ни</w:t>
        <w:softHyphen/>
        <w:t>то</w:t>
        <w:softHyphen/>
        <w:t>го ин</w:t>
        <w:softHyphen/>
        <w:t>сти</w:t>
        <w:softHyphen/>
        <w:t>ту</w:t>
        <w:softHyphen/>
        <w:t>та Мен</w:t>
        <w:softHyphen/>
        <w:t>нинд</w:t>
        <w:softHyphen/>
        <w:t>же</w:t>
        <w:softHyphen/>
        <w:t>р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w:t>
        <w:softHyphen/>
        <w:t>сто вы</w:t>
        <w:softHyphen/>
        <w:t>зы</w:t>
        <w:softHyphen/>
        <w:t>вая в сво</w:t>
        <w:softHyphen/>
        <w:t>ем моз</w:t>
        <w:softHyphen/>
        <w:t>ге те</w:t>
        <w:softHyphen/>
        <w:t>та-ак</w:t>
        <w:softHyphen/>
        <w:t>тив</w:t>
        <w:softHyphen/>
        <w:t>ность по не</w:t>
        <w:softHyphen/>
        <w:t>сколь</w:t>
        <w:softHyphen/>
        <w:t>ко ми</w:t>
        <w:softHyphen/>
        <w:t>нут в день, вы при</w:t>
        <w:softHyphen/>
        <w:t>но</w:t>
        <w:softHyphen/>
        <w:t>си</w:t>
        <w:softHyphen/>
        <w:t>те се</w:t>
        <w:softHyphen/>
        <w:t>бе ог</w:t>
        <w:softHyphen/>
        <w:t>ром</w:t>
        <w:softHyphen/>
        <w:t>ную поль</w:t>
        <w:softHyphen/>
        <w:t>зу, в ви</w:t>
        <w:softHyphen/>
        <w:t>де ук</w:t>
        <w:softHyphen/>
        <w:t>ре</w:t>
        <w:softHyphen/>
        <w:t>п</w:t>
        <w:softHyphen/>
        <w:t>ле</w:t>
        <w:softHyphen/>
        <w:t>ния им</w:t>
        <w:softHyphen/>
        <w:t>мун</w:t>
        <w:softHyphen/>
        <w:t>ной сис</w:t>
        <w:softHyphen/>
        <w:t>те</w:t>
        <w:softHyphen/>
        <w:t>мы, уве</w:t>
        <w:softHyphen/>
        <w:t>ли</w:t>
        <w:softHyphen/>
        <w:t>че</w:t>
        <w:softHyphen/>
        <w:t>ния твор</w:t>
        <w:softHyphen/>
        <w:t>че</w:t>
        <w:softHyphen/>
        <w:t>ской ак</w:t>
        <w:softHyphen/>
        <w:t>тив</w:t>
        <w:softHyphen/>
        <w:t>но</w:t>
        <w:softHyphen/>
        <w:t>сти и вклю</w:t>
        <w:softHyphen/>
        <w:t>че</w:t>
        <w:softHyphen/>
        <w:t>ния ин</w:t>
        <w:softHyphen/>
        <w:t>те</w:t>
        <w:softHyphen/>
        <w:t>гра</w:t>
        <w:softHyphen/>
        <w:t>тив</w:t>
        <w:softHyphen/>
        <w:t>ных про</w:t>
        <w:softHyphen/>
        <w:t>цес</w:t>
        <w:softHyphen/>
        <w:t>сов, ве</w:t>
        <w:softHyphen/>
        <w:t>ду</w:t>
        <w:softHyphen/>
        <w:t>щих к ощу</w:t>
        <w:softHyphen/>
        <w:t>ще</w:t>
        <w:softHyphen/>
        <w:t>нию пси</w:t>
        <w:softHyphen/>
        <w:t>хо</w:t>
        <w:softHyphen/>
        <w:t>ло</w:t>
        <w:softHyphen/>
        <w:t>ги</w:t>
        <w:softHyphen/>
        <w:t>че</w:t>
        <w:softHyphen/>
        <w:t>ско</w:t>
        <w:softHyphen/>
        <w:t>го рав</w:t>
        <w:softHyphen/>
        <w:t>но</w:t>
        <w:softHyphen/>
        <w:t>ве</w:t>
        <w:softHyphen/>
        <w:t>с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w:t>
        <w:softHyphen/>
        <w:t>сле</w:t>
        <w:softHyphen/>
        <w:t>до</w:t>
        <w:softHyphen/>
        <w:t>ва</w:t>
        <w:softHyphen/>
        <w:t>те</w:t>
        <w:softHyphen/>
        <w:t>ли био</w:t>
        <w:softHyphen/>
        <w:t>ло</w:t>
        <w:softHyphen/>
        <w:t>ги</w:t>
        <w:softHyphen/>
        <w:t>че</w:t>
        <w:softHyphen/>
        <w:t>ской об</w:t>
        <w:softHyphen/>
        <w:t>рат</w:t>
        <w:softHyphen/>
        <w:t>ной свя</w:t>
        <w:softHyphen/>
        <w:t>зи вы</w:t>
        <w:softHyphen/>
        <w:t>яс</w:t>
        <w:softHyphen/>
        <w:t>ни</w:t>
        <w:softHyphen/>
        <w:t>ли, что лю</w:t>
        <w:softHyphen/>
        <w:t>ди, спо</w:t>
        <w:softHyphen/>
        <w:t>соб</w:t>
        <w:softHyphen/>
        <w:t>ные вхо</w:t>
        <w:softHyphen/>
        <w:t>дить в "те</w:t>
        <w:softHyphen/>
        <w:t>та-со</w:t>
        <w:softHyphen/>
        <w:t>стоя</w:t>
        <w:softHyphen/>
        <w:t>ние", рас</w:t>
        <w:softHyphen/>
        <w:t>ши</w:t>
        <w:softHyphen/>
        <w:t>ря</w:t>
        <w:softHyphen/>
        <w:t>ют свое со</w:t>
        <w:softHyphen/>
        <w:t>стоя</w:t>
        <w:softHyphen/>
        <w:t>ние соз</w:t>
        <w:softHyphen/>
        <w:t>на</w:t>
        <w:softHyphen/>
        <w:t>ния, при</w:t>
        <w:softHyphen/>
        <w:t>об</w:t>
        <w:softHyphen/>
        <w:t>ре</w:t>
        <w:softHyphen/>
        <w:t>та</w:t>
        <w:softHyphen/>
        <w:t>ют сверх</w:t>
        <w:softHyphen/>
        <w:t>вос</w:t>
        <w:softHyphen/>
        <w:t>при</w:t>
        <w:softHyphen/>
        <w:t>им</w:t>
        <w:softHyphen/>
        <w:t>чи</w:t>
        <w:softHyphen/>
        <w:t>вость к но</w:t>
        <w:softHyphen/>
        <w:t>вой ин</w:t>
        <w:softHyphen/>
        <w:t>фор</w:t>
        <w:softHyphen/>
        <w:t>ма</w:t>
        <w:softHyphen/>
        <w:t>ции и де</w:t>
        <w:softHyphen/>
        <w:t>мон</w:t>
        <w:softHyphen/>
        <w:t>ст</w:t>
        <w:softHyphen/>
        <w:t>ри</w:t>
        <w:softHyphen/>
        <w:t>ру</w:t>
        <w:softHyphen/>
        <w:t>ют зна</w:t>
        <w:softHyphen/>
        <w:t>чи</w:t>
        <w:softHyphen/>
        <w:t>тель</w:t>
        <w:softHyphen/>
        <w:t>ную спо</w:t>
        <w:softHyphen/>
        <w:t>соб</w:t>
        <w:softHyphen/>
        <w:t>ность к ус</w:t>
        <w:softHyphen/>
        <w:t>вое</w:t>
        <w:softHyphen/>
        <w:t>нию ма</w:t>
        <w:softHyphen/>
        <w:t>те</w:t>
        <w:softHyphen/>
        <w:t>риа</w:t>
        <w:softHyphen/>
        <w:t>ла на под</w:t>
        <w:softHyphen/>
        <w:t>соз</w:t>
        <w:softHyphen/>
        <w:t>на</w:t>
        <w:softHyphen/>
        <w:t>тель</w:t>
        <w:softHyphen/>
        <w:t>ном уров</w:t>
        <w:softHyphen/>
        <w:t>не. Еще бо</w:t>
        <w:softHyphen/>
        <w:t>лее по</w:t>
        <w:softHyphen/>
        <w:t>ра</w:t>
        <w:softHyphen/>
        <w:t>зи</w:t>
        <w:softHyphen/>
        <w:t>тель</w:t>
        <w:softHyphen/>
        <w:t>ны ре</w:t>
        <w:softHyphen/>
        <w:t>зуль</w:t>
        <w:softHyphen/>
        <w:t>та</w:t>
        <w:softHyphen/>
        <w:t>ты, по</w:t>
        <w:softHyphen/>
        <w:t>лу</w:t>
        <w:softHyphen/>
        <w:t>чен</w:t>
        <w:softHyphen/>
        <w:t>ные в ис</w:t>
        <w:softHyphen/>
        <w:t>сле</w:t>
        <w:softHyphen/>
        <w:t>до</w:t>
        <w:softHyphen/>
        <w:t>ва</w:t>
        <w:softHyphen/>
        <w:t>ни</w:t>
        <w:softHyphen/>
        <w:t>ях груп</w:t>
        <w:softHyphen/>
        <w:t>пы хро</w:t>
        <w:softHyphen/>
        <w:t>ни</w:t>
        <w:softHyphen/>
        <w:t>че</w:t>
        <w:softHyphen/>
        <w:t>ских ал</w:t>
        <w:softHyphen/>
        <w:t>ко</w:t>
        <w:softHyphen/>
        <w:t>го</w:t>
        <w:softHyphen/>
        <w:t>ли</w:t>
        <w:softHyphen/>
        <w:t>ков в уни</w:t>
        <w:softHyphen/>
        <w:t>вер</w:t>
        <w:softHyphen/>
        <w:t>си</w:t>
        <w:softHyphen/>
        <w:t>те</w:t>
        <w:softHyphen/>
        <w:t>те шта</w:t>
        <w:softHyphen/>
        <w:t>та Ко</w:t>
        <w:softHyphen/>
        <w:t>ло</w:t>
        <w:softHyphen/>
        <w:t>ра</w:t>
        <w:softHyphen/>
        <w:t>до. По</w:t>
        <w:softHyphen/>
        <w:t>сле 13 не</w:t>
        <w:softHyphen/>
        <w:t>дель, в те</w:t>
        <w:softHyphen/>
        <w:t>че</w:t>
        <w:softHyphen/>
        <w:t>ние ко</w:t>
        <w:softHyphen/>
        <w:t>то</w:t>
        <w:softHyphen/>
        <w:t>рых этих лю</w:t>
        <w:softHyphen/>
        <w:t>дей обу</w:t>
        <w:softHyphen/>
        <w:t>ча</w:t>
        <w:softHyphen/>
        <w:t>ли ге</w:t>
        <w:softHyphen/>
        <w:t>не</w:t>
        <w:softHyphen/>
        <w:t>ри</w:t>
        <w:softHyphen/>
        <w:t>ро</w:t>
        <w:softHyphen/>
        <w:t>вать те</w:t>
        <w:softHyphen/>
        <w:t>та- и аль</w:t>
        <w:softHyphen/>
        <w:t>фа-вол</w:t>
        <w:softHyphen/>
        <w:t>ны, у них на</w:t>
        <w:softHyphen/>
        <w:t>блю</w:t>
        <w:softHyphen/>
        <w:t>дал</w:t>
        <w:softHyphen/>
        <w:t>ся зна</w:t>
        <w:softHyphen/>
        <w:t>чи</w:t>
        <w:softHyphen/>
        <w:t>тель</w:t>
        <w:softHyphen/>
        <w:t>но бо</w:t>
        <w:softHyphen/>
        <w:t>лее вы</w:t>
        <w:softHyphen/>
        <w:t>со</w:t>
        <w:softHyphen/>
        <w:t>кий по</w:t>
        <w:softHyphen/>
        <w:t>ка</w:t>
        <w:softHyphen/>
        <w:t>за</w:t>
        <w:softHyphen/>
        <w:t>тель вос</w:t>
        <w:softHyphen/>
        <w:t>ста</w:t>
        <w:softHyphen/>
        <w:t>нов</w:t>
        <w:softHyphen/>
        <w:t>ле</w:t>
        <w:softHyphen/>
        <w:t>ния, чем обыч</w:t>
        <w:softHyphen/>
        <w:t>но, на</w:t>
        <w:softHyphen/>
        <w:t>ря</w:t>
        <w:softHyphen/>
        <w:t>ду с пол</w:t>
        <w:softHyphen/>
        <w:t>ной транс</w:t>
        <w:softHyphen/>
        <w:t>фор</w:t>
        <w:softHyphen/>
        <w:t>ма</w:t>
        <w:softHyphen/>
        <w:t>ци</w:t>
        <w:softHyphen/>
        <w:t>ей лич</w:t>
        <w:softHyphen/>
        <w:t>но</w:t>
        <w:softHyphen/>
        <w:t>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у</w:t>
        <w:softHyphen/>
        <w:t>ще</w:t>
        <w:softHyphen/>
        <w:t>ст</w:t>
        <w:softHyphen/>
        <w:t>ву</w:t>
        <w:softHyphen/>
        <w:t>ет ог</w:t>
        <w:softHyphen/>
        <w:t>ром</w:t>
        <w:softHyphen/>
        <w:t>ное ко</w:t>
        <w:softHyphen/>
        <w:t>ли</w:t>
        <w:softHyphen/>
        <w:t>че</w:t>
        <w:softHyphen/>
        <w:t>ст</w:t>
        <w:softHyphen/>
        <w:t>во на</w:t>
        <w:softHyphen/>
        <w:t>уч</w:t>
        <w:softHyphen/>
        <w:t>ных дан</w:t>
        <w:softHyphen/>
        <w:t>ных о поль</w:t>
        <w:softHyphen/>
        <w:t>зе низ</w:t>
        <w:softHyphen/>
        <w:t>ко</w:t>
        <w:softHyphen/>
        <w:t>час</w:t>
        <w:softHyphen/>
        <w:t>тот</w:t>
        <w:softHyphen/>
        <w:t>ных со</w:t>
        <w:softHyphen/>
        <w:t>стоя</w:t>
        <w:softHyphen/>
        <w:t>ний моз</w:t>
        <w:softHyphen/>
        <w:t>га, все их при</w:t>
        <w:softHyphen/>
        <w:t>вес</w:t>
        <w:softHyphen/>
        <w:t>ти про</w:t>
        <w:softHyphen/>
        <w:t>сто не</w:t>
        <w:softHyphen/>
        <w:t>воз</w:t>
        <w:softHyphen/>
        <w:t>мож</w:t>
        <w:softHyphen/>
        <w:t>н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w:t>
        <w:softHyphen/>
        <w:t>са</w:t>
        <w:softHyphen/>
        <w:t>ет</w:t>
        <w:softHyphen/>
        <w:t>ся кон</w:t>
        <w:softHyphen/>
        <w:t>крет</w:t>
        <w:softHyphen/>
        <w:t>ных при</w:t>
        <w:softHyphen/>
        <w:t>ло</w:t>
        <w:softHyphen/>
        <w:t>же</w:t>
        <w:softHyphen/>
        <w:t>ний, то мож</w:t>
        <w:softHyphen/>
        <w:t>но ска</w:t>
        <w:softHyphen/>
        <w:t>зать сле</w:t>
        <w:softHyphen/>
        <w:t>дую</w:t>
        <w:softHyphen/>
        <w:t>ще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w:t>
        <w:softHyphen/>
        <w:t>слаб</w:t>
        <w:softHyphen/>
        <w:t>ле</w:t>
        <w:softHyphen/>
        <w:t>ния — в за</w:t>
        <w:softHyphen/>
        <w:t>ви</w:t>
        <w:softHyphen/>
        <w:t>си</w:t>
        <w:softHyphen/>
        <w:t>мо</w:t>
        <w:softHyphen/>
        <w:t>сти от тре</w:t>
        <w:softHyphen/>
        <w:t>буе</w:t>
        <w:softHyphen/>
        <w:t>мо</w:t>
        <w:softHyphen/>
        <w:t>го уров</w:t>
        <w:softHyphen/>
        <w:t>ня рас</w:t>
        <w:softHyphen/>
        <w:t>слаб</w:t>
        <w:softHyphen/>
        <w:t>ле</w:t>
        <w:softHyphen/>
        <w:t>ния вы</w:t>
        <w:softHyphen/>
        <w:t>би</w:t>
        <w:softHyphen/>
        <w:t>рай</w:t>
        <w:softHyphen/>
        <w:t>те час</w:t>
        <w:softHyphen/>
        <w:t>то</w:t>
        <w:softHyphen/>
        <w:t>ту син</w:t>
        <w:softHyphen/>
        <w:t>хро</w:t>
        <w:softHyphen/>
        <w:t>ни</w:t>
        <w:softHyphen/>
        <w:t>за</w:t>
        <w:softHyphen/>
        <w:t>ции ме</w:t>
        <w:softHyphen/>
        <w:t>ж</w:t>
        <w:softHyphen/>
        <w:t>ду 5 и 10 г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е</w:t>
        <w:softHyphen/>
        <w:t>ди</w:t>
        <w:softHyphen/>
        <w:t>та</w:t>
        <w:softHyphen/>
        <w:t>ции — час</w:t>
        <w:softHyphen/>
        <w:t>то</w:t>
        <w:softHyphen/>
        <w:t>та от 4 до 7 гц, ста</w:t>
        <w:softHyphen/>
        <w:t>биль</w:t>
        <w:softHyphen/>
        <w:t>ная, ли</w:t>
        <w:softHyphen/>
        <w:t>бо цик</w:t>
        <w:softHyphen/>
        <w:t>ли</w:t>
        <w:softHyphen/>
        <w:t>че</w:t>
        <w:softHyphen/>
        <w:t>ски из</w:t>
        <w:softHyphen/>
        <w:t>ме</w:t>
        <w:softHyphen/>
        <w:t>няю</w:t>
        <w:softHyphen/>
        <w:t>щая</w:t>
        <w:softHyphen/>
        <w:t>ся, в за</w:t>
        <w:softHyphen/>
        <w:t>ви</w:t>
        <w:softHyphen/>
        <w:t>си</w:t>
        <w:softHyphen/>
        <w:t>мо</w:t>
        <w:softHyphen/>
        <w:t>сти от тре</w:t>
        <w:softHyphen/>
        <w:t>буе</w:t>
        <w:softHyphen/>
        <w:t>мых ре</w:t>
        <w:softHyphen/>
        <w:t>зуль</w:t>
        <w:softHyphen/>
        <w:t>та</w:t>
        <w:softHyphen/>
        <w:t>т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w:t>
        <w:softHyphen/>
        <w:t>гру</w:t>
        <w:softHyphen/>
        <w:t>же</w:t>
        <w:softHyphen/>
        <w:t>ние в сон — от 4 до 6 гц для на</w:t>
        <w:softHyphen/>
        <w:t>чи</w:t>
        <w:softHyphen/>
        <w:t>наю</w:t>
        <w:softHyphen/>
        <w:t>щих. В даль</w:t>
        <w:softHyphen/>
        <w:t>ней</w:t>
        <w:softHyphen/>
        <w:t>шем на</w:t>
        <w:softHyphen/>
        <w:t>до пе</w:t>
        <w:softHyphen/>
        <w:t>ре</w:t>
        <w:softHyphen/>
        <w:t>хо</w:t>
        <w:softHyphen/>
        <w:t>дить к диа</w:t>
        <w:softHyphen/>
        <w:t>па</w:t>
        <w:softHyphen/>
        <w:t>зо</w:t>
        <w:softHyphen/>
        <w:t>ну час</w:t>
        <w:softHyphen/>
        <w:t>тот ни</w:t>
        <w:softHyphen/>
        <w:t>же 3.5 гц, до</w:t>
        <w:softHyphen/>
        <w:t>ве</w:t>
        <w:softHyphen/>
        <w:t>дя его до 1.5-2.5 г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вор</w:t>
        <w:softHyphen/>
        <w:t>че</w:t>
        <w:softHyphen/>
        <w:t>ское во</w:t>
        <w:softHyphen/>
        <w:t>об</w:t>
        <w:softHyphen/>
        <w:t>ра</w:t>
        <w:softHyphen/>
        <w:t>же</w:t>
        <w:softHyphen/>
        <w:t>ние — на</w:t>
        <w:softHyphen/>
        <w:t>чи</w:t>
        <w:softHyphen/>
        <w:t>най</w:t>
        <w:softHyphen/>
        <w:t>те сес</w:t>
        <w:softHyphen/>
        <w:t>сию с 6 гц, по</w:t>
        <w:softHyphen/>
        <w:t>сте</w:t>
        <w:softHyphen/>
        <w:t>пен</w:t>
        <w:softHyphen/>
        <w:t>но по</w:t>
        <w:softHyphen/>
        <w:t>вы</w:t>
        <w:softHyphen/>
        <w:t>шая час</w:t>
        <w:softHyphen/>
        <w:t>то</w:t>
        <w:softHyphen/>
        <w:t>ту до 10 г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ня</w:t>
        <w:softHyphen/>
        <w:t>тие стрес</w:t>
        <w:softHyphen/>
        <w:t>са — весь диа</w:t>
        <w:softHyphen/>
        <w:t>па</w:t>
        <w:softHyphen/>
        <w:t>зон час</w:t>
        <w:softHyphen/>
        <w:t>тот ни</w:t>
        <w:softHyphen/>
        <w:t>же 11 г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а</w:t>
        <w:softHyphen/>
        <w:t>мо</w:t>
        <w:softHyphen/>
        <w:t>гип</w:t>
        <w:softHyphen/>
        <w:t>ноз — диа</w:t>
        <w:softHyphen/>
        <w:t>па</w:t>
        <w:softHyphen/>
        <w:t>зон 8 - 10 гц, од</w:t>
        <w:softHyphen/>
        <w:t>но</w:t>
        <w:softHyphen/>
        <w:t>вре</w:t>
        <w:softHyphen/>
        <w:t>мен</w:t>
        <w:softHyphen/>
        <w:t>но с про</w:t>
        <w:softHyphen/>
        <w:t>слу</w:t>
        <w:softHyphen/>
        <w:t>ши</w:t>
        <w:softHyphen/>
        <w:t>ва</w:t>
        <w:softHyphen/>
        <w:t>ни</w:t>
        <w:softHyphen/>
        <w:t>ем ва</w:t>
        <w:softHyphen/>
        <w:t>шей лю</w:t>
        <w:softHyphen/>
        <w:t>би</w:t>
        <w:softHyphen/>
        <w:t>мой про</w:t>
        <w:softHyphen/>
        <w:t>грам</w:t>
        <w:softHyphen/>
        <w:t>мы вну</w:t>
        <w:softHyphen/>
        <w:t>ше</w:t>
        <w:softHyphen/>
        <w:t>ния, ли</w:t>
        <w:softHyphen/>
        <w:t>бо во вре</w:t>
        <w:softHyphen/>
        <w:t>мя ве</w:t>
        <w:softHyphen/>
        <w:t>до</w:t>
        <w:softHyphen/>
        <w:t>мой из</w:t>
        <w:softHyphen/>
        <w:t>вне ме</w:t>
        <w:softHyphen/>
        <w:t>ди</w:t>
        <w:softHyphen/>
        <w:t>та</w:t>
        <w:softHyphen/>
        <w:t>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рх</w:t>
        <w:softHyphen/>
        <w:t>обу</w:t>
        <w:softHyphen/>
        <w:t>че</w:t>
        <w:softHyphen/>
        <w:t>ние — диа</w:t>
        <w:softHyphen/>
        <w:t>па</w:t>
        <w:softHyphen/>
        <w:t>зон 7 - 9 гц, про</w:t>
        <w:softHyphen/>
        <w:t>слу</w:t>
        <w:softHyphen/>
        <w:t>ши</w:t>
        <w:softHyphen/>
        <w:t>вае</w:t>
        <w:softHyphen/>
        <w:t>мый од</w:t>
        <w:softHyphen/>
        <w:t>но</w:t>
        <w:softHyphen/>
        <w:t>вре</w:t>
        <w:softHyphen/>
        <w:t>мен</w:t>
        <w:softHyphen/>
        <w:t>но с лю</w:t>
        <w:softHyphen/>
        <w:t>бой обу</w:t>
        <w:softHyphen/>
        <w:t>чаю</w:t>
        <w:softHyphen/>
        <w:t>щей про</w:t>
        <w:softHyphen/>
        <w:t>грам</w:t>
        <w:softHyphen/>
        <w:t>мой, на</w:t>
        <w:softHyphen/>
        <w:t>при</w:t>
        <w:softHyphen/>
        <w:t>мер, по ино</w:t>
        <w:softHyphen/>
        <w:t>стран</w:t>
        <w:softHyphen/>
        <w:t>но</w:t>
        <w:softHyphen/>
        <w:t>му язы</w:t>
        <w:softHyphen/>
        <w:t>ку, улуч</w:t>
        <w:softHyphen/>
        <w:t>шит ее ус</w:t>
        <w:softHyphen/>
        <w:t>вое</w:t>
        <w:softHyphen/>
        <w:t>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w:t>
        <w:softHyphen/>
        <w:t>по</w:t>
        <w:softHyphen/>
        <w:t>ро</w:t>
        <w:softHyphen/>
        <w:t>го</w:t>
        <w:softHyphen/>
        <w:t>вое про</w:t>
        <w:softHyphen/>
        <w:t>грам</w:t>
        <w:softHyphen/>
        <w:t>ми</w:t>
        <w:softHyphen/>
        <w:t>ро</w:t>
        <w:softHyphen/>
        <w:t>ва</w:t>
        <w:softHyphen/>
        <w:t>ние — от 5 до 7 гц од</w:t>
        <w:softHyphen/>
        <w:t>но</w:t>
        <w:softHyphen/>
        <w:t>вре</w:t>
        <w:softHyphen/>
        <w:t>мен</w:t>
        <w:softHyphen/>
        <w:t>но с ва</w:t>
        <w:softHyphen/>
        <w:t>шей лю</w:t>
        <w:softHyphen/>
        <w:t>би</w:t>
        <w:softHyphen/>
        <w:t>мой суб</w:t>
        <w:softHyphen/>
        <w:t>ли</w:t>
        <w:softHyphen/>
        <w:t>ми</w:t>
        <w:softHyphen/>
        <w:t>наль</w:t>
        <w:softHyphen/>
        <w:t>ной про</w:t>
        <w:softHyphen/>
        <w:t>грам</w:t>
        <w:softHyphen/>
        <w:t>м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и</w:t>
        <w:softHyphen/>
        <w:t>ле</w:t>
        <w:softHyphen/>
        <w:t>ние ин</w:t>
        <w:softHyphen/>
        <w:t>туи</w:t>
        <w:softHyphen/>
        <w:t>ции и экс</w:t>
        <w:softHyphen/>
        <w:t>т</w:t>
        <w:softHyphen/>
        <w:t>ра</w:t>
        <w:softHyphen/>
        <w:t>сен</w:t>
        <w:softHyphen/>
        <w:t>сор</w:t>
        <w:softHyphen/>
        <w:t>но</w:t>
        <w:softHyphen/>
        <w:t>го вос</w:t>
        <w:softHyphen/>
        <w:t>при</w:t>
        <w:softHyphen/>
        <w:t>ятия — те</w:t>
        <w:softHyphen/>
        <w:t>та-диа</w:t>
        <w:softHyphen/>
        <w:t>па</w:t>
        <w:softHyphen/>
        <w:t>зон — от 4 до 7 г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с</w:t>
        <w:softHyphen/>
        <w:t>шие со</w:t>
        <w:softHyphen/>
        <w:t>стоя</w:t>
        <w:softHyphen/>
        <w:t>ния соз</w:t>
        <w:softHyphen/>
        <w:t>на</w:t>
        <w:softHyphen/>
        <w:t>ния — опять те</w:t>
        <w:softHyphen/>
        <w:t>та-диа</w:t>
        <w:softHyphen/>
        <w:t>па</w:t>
        <w:softHyphen/>
        <w:t>зон, с еже</w:t>
        <w:softHyphen/>
        <w:t>днев</w:t>
        <w:softHyphen/>
        <w:t>ным умень</w:t>
        <w:softHyphen/>
        <w:t>ше</w:t>
        <w:softHyphen/>
        <w:t>ни</w:t>
        <w:softHyphen/>
        <w:t>ем на</w:t>
        <w:softHyphen/>
        <w:t>по</w:t>
        <w:softHyphen/>
        <w:t>ло</w:t>
        <w:softHyphen/>
        <w:t>ви</w:t>
        <w:softHyphen/>
        <w:t>ну вре</w:t>
        <w:softHyphen/>
        <w:t>ме</w:t>
        <w:softHyphen/>
        <w:t>ни про</w:t>
        <w:softHyphen/>
        <w:t>слу</w:t>
        <w:softHyphen/>
        <w:t>ши</w:t>
        <w:softHyphen/>
        <w:t>ва</w:t>
        <w:softHyphen/>
        <w:t>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ы</w:t>
        <w:softHyphen/>
        <w:t>строе вос</w:t>
        <w:softHyphen/>
        <w:t>ста</w:t>
        <w:softHyphen/>
        <w:t>нов</w:t>
        <w:softHyphen/>
        <w:t>ле</w:t>
        <w:softHyphen/>
        <w:t>ние по</w:t>
        <w:softHyphen/>
        <w:t>сле тя</w:t>
        <w:softHyphen/>
        <w:t>же</w:t>
        <w:softHyphen/>
        <w:t>ло</w:t>
        <w:softHyphen/>
        <w:t>го дня — низ</w:t>
        <w:softHyphen/>
        <w:t>ко</w:t>
        <w:softHyphen/>
        <w:t>час</w:t>
        <w:softHyphen/>
        <w:t>тот</w:t>
        <w:softHyphen/>
        <w:t>ная об</w:t>
        <w:softHyphen/>
        <w:t>ласть аль</w:t>
        <w:softHyphen/>
        <w:t>фа-диа</w:t>
        <w:softHyphen/>
        <w:t>па</w:t>
        <w:softHyphen/>
        <w:t>зо</w:t>
        <w:softHyphen/>
        <w:t>на — 8 - 10 гц в те</w:t>
        <w:softHyphen/>
        <w:t>че</w:t>
        <w:softHyphen/>
        <w:t>ние 15 ми</w:t>
        <w:softHyphen/>
        <w:t>ну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w:t>
        <w:softHyphen/>
        <w:t>ме</w:t>
        <w:softHyphen/>
        <w:t>ча</w:t>
        <w:softHyphen/>
        <w:t>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w:t>
        <w:softHyphen/>
        <w:t>слу</w:t>
        <w:softHyphen/>
        <w:t>ши</w:t>
        <w:softHyphen/>
        <w:t>ва</w:t>
        <w:softHyphen/>
        <w:t>нии би</w:t>
        <w:softHyphen/>
        <w:t>нау</w:t>
        <w:softHyphen/>
        <w:t>раль</w:t>
        <w:softHyphen/>
        <w:t>ных фо</w:t>
        <w:softHyphen/>
        <w:t>но</w:t>
        <w:softHyphen/>
        <w:t>грамм мож</w:t>
        <w:softHyphen/>
        <w:t>но ус</w:t>
        <w:softHyphen/>
        <w:t>лы</w:t>
        <w:softHyphen/>
        <w:t>шать у се</w:t>
        <w:softHyphen/>
        <w:t>бя в го</w:t>
        <w:softHyphen/>
        <w:t>ло</w:t>
        <w:softHyphen/>
        <w:t>ве са</w:t>
        <w:softHyphen/>
        <w:t>мые раз</w:t>
        <w:softHyphen/>
        <w:t>лич</w:t>
        <w:softHyphen/>
        <w:t>ные зву</w:t>
        <w:softHyphen/>
        <w:t>ки — ти</w:t>
        <w:softHyphen/>
        <w:t>па вер</w:t>
        <w:softHyphen/>
        <w:t>то</w:t>
        <w:softHyphen/>
        <w:t>ле</w:t>
        <w:softHyphen/>
        <w:t>та, зву</w:t>
        <w:softHyphen/>
        <w:t>ка па</w:t>
        <w:softHyphen/>
        <w:t>даю</w:t>
        <w:softHyphen/>
        <w:t>щей во</w:t>
        <w:softHyphen/>
        <w:t>ды, му</w:t>
        <w:softHyphen/>
        <w:t>зы</w:t>
        <w:softHyphen/>
        <w:t>ки и т.п. Эти зву</w:t>
        <w:softHyphen/>
        <w:t>ки — про</w:t>
        <w:softHyphen/>
        <w:t>дукт толь</w:t>
        <w:softHyphen/>
        <w:t>ко ва</w:t>
        <w:softHyphen/>
        <w:t>ше</w:t>
        <w:softHyphen/>
        <w:t>го во</w:t>
        <w:softHyphen/>
        <w:t>об</w:t>
        <w:softHyphen/>
        <w:t>ра</w:t>
        <w:softHyphen/>
        <w:t>же</w:t>
        <w:softHyphen/>
        <w:t>ния, их нет в фо</w:t>
        <w:softHyphen/>
        <w:t>но</w:t>
        <w:softHyphen/>
        <w:t>грам</w:t>
        <w:softHyphen/>
        <w:t>ме, но имен</w:t>
        <w:softHyphen/>
        <w:t>но они по</w:t>
        <w:softHyphen/>
        <w:t>зво</w:t>
        <w:softHyphen/>
        <w:t>ля</w:t>
        <w:softHyphen/>
        <w:t>ют дос</w:t>
        <w:softHyphen/>
        <w:t>тичь тре</w:t>
        <w:softHyphen/>
        <w:t>буе</w:t>
        <w:softHyphen/>
        <w:t>мо</w:t>
        <w:softHyphen/>
        <w:t>го эф</w:t>
        <w:softHyphen/>
        <w:t>фек</w:t>
        <w:softHyphen/>
        <w:t>та — син</w:t>
        <w:softHyphen/>
        <w:t>хро</w:t>
        <w:softHyphen/>
        <w:t>ни</w:t>
        <w:softHyphen/>
        <w:t>за</w:t>
        <w:softHyphen/>
        <w:t>ции по</w:t>
        <w:softHyphen/>
        <w:t>лу</w:t>
        <w:softHyphen/>
        <w:t>ша</w:t>
        <w:softHyphen/>
        <w:t>рий ва</w:t>
        <w:softHyphen/>
        <w:t>ше</w:t>
        <w:softHyphen/>
        <w:t>го моз</w:t>
        <w:softHyphen/>
        <w:t>га. Не</w:t>
        <w:softHyphen/>
        <w:t>ко</w:t>
        <w:softHyphen/>
        <w:t>то</w:t>
        <w:softHyphen/>
        <w:t>рым лю</w:t>
        <w:softHyphen/>
        <w:t>дям имен</w:t>
        <w:softHyphen/>
        <w:t>но эти ар</w:t>
        <w:softHyphen/>
        <w:t>те</w:t>
        <w:softHyphen/>
        <w:t>фак</w:t>
        <w:softHyphen/>
        <w:t>ты дос</w:t>
        <w:softHyphen/>
        <w:t>тав</w:t>
        <w:softHyphen/>
        <w:t>ля</w:t>
        <w:softHyphen/>
        <w:t>ют наи</w:t>
        <w:softHyphen/>
        <w:t>боль</w:t>
        <w:softHyphen/>
        <w:t>шее удо</w:t>
        <w:softHyphen/>
        <w:t>воль</w:t>
        <w:softHyphen/>
        <w:t>ст</w:t>
        <w:softHyphen/>
        <w:t>вие, дру</w:t>
        <w:softHyphen/>
        <w:t>гие не слы</w:t>
        <w:softHyphen/>
        <w:t>шат их во</w:t>
        <w:softHyphen/>
        <w:t>все, но эф</w:t>
        <w:softHyphen/>
        <w:t>фект син</w:t>
        <w:softHyphen/>
        <w:t>хро</w:t>
        <w:softHyphen/>
        <w:t>ни</w:t>
        <w:softHyphen/>
        <w:t>за</w:t>
        <w:softHyphen/>
        <w:t>ции все рав</w:t>
        <w:softHyphen/>
        <w:t>но при</w:t>
        <w:softHyphen/>
        <w:t>сут</w:t>
        <w:softHyphen/>
        <w:t>ст</w:t>
        <w:softHyphen/>
        <w:t>ву</w:t>
        <w:softHyphen/>
        <w:t>е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по</w:t>
        <w:softHyphen/>
        <w:t>боч</w:t>
        <w:softHyphen/>
        <w:t>ный эф</w:t>
        <w:softHyphen/>
        <w:t>фект — это блу</w:t>
        <w:softHyphen/>
        <w:t>ж</w:t>
        <w:softHyphen/>
        <w:t>да</w:t>
        <w:softHyphen/>
        <w:t>ние ума. В диа</w:t>
        <w:softHyphen/>
        <w:t>па</w:t>
        <w:softHyphen/>
        <w:t>зоне час</w:t>
        <w:softHyphen/>
        <w:t>тот ни</w:t>
        <w:softHyphen/>
        <w:t>же 8 гц  в  уме по</w:t>
        <w:softHyphen/>
        <w:t>яв</w:t>
        <w:softHyphen/>
        <w:t>ля</w:t>
        <w:softHyphen/>
        <w:t>ют</w:t>
        <w:softHyphen/>
        <w:t>ся со</w:t>
        <w:softHyphen/>
        <w:t>вер</w:t>
        <w:softHyphen/>
        <w:t>шен</w:t>
        <w:softHyphen/>
        <w:t>но не</w:t>
        <w:softHyphen/>
        <w:t>во</w:t>
        <w:softHyphen/>
        <w:t>об</w:t>
        <w:softHyphen/>
        <w:t>ра</w:t>
        <w:softHyphen/>
        <w:t>зи</w:t>
        <w:softHyphen/>
        <w:t>мые мыс</w:t>
        <w:softHyphen/>
        <w:t>ли. Мож</w:t>
        <w:softHyphen/>
        <w:t>но не ду</w:t>
        <w:softHyphen/>
        <w:t>мать ни о чем кон</w:t>
        <w:softHyphen/>
        <w:t>крет</w:t>
        <w:softHyphen/>
        <w:t>ном, но мыс</w:t>
        <w:softHyphen/>
        <w:t>ли все рав</w:t>
        <w:softHyphen/>
        <w:t>но бу</w:t>
        <w:softHyphen/>
        <w:t>дут очень ин</w:t>
        <w:softHyphen/>
        <w:t>те</w:t>
        <w:softHyphen/>
        <w:t>рес</w:t>
        <w:softHyphen/>
        <w:t>ны</w:t>
        <w:softHyphen/>
        <w:t>ми. Не</w:t>
        <w:softHyphen/>
        <w:t>ко</w:t>
        <w:softHyphen/>
        <w:t>то</w:t>
        <w:softHyphen/>
        <w:t>рые лю</w:t>
        <w:softHyphen/>
        <w:t>ди ощу</w:t>
        <w:softHyphen/>
        <w:t>ща</w:t>
        <w:softHyphen/>
        <w:t>ют при этом "те</w:t>
        <w:softHyphen/>
        <w:t>п</w:t>
        <w:softHyphen/>
        <w:t>ло" или "сча</w:t>
        <w:softHyphen/>
        <w:t>стье", дру</w:t>
        <w:softHyphen/>
        <w:t>гие на</w:t>
        <w:softHyphen/>
        <w:t>чи</w:t>
        <w:softHyphen/>
        <w:t>на</w:t>
        <w:softHyphen/>
        <w:t>ют вспо</w:t>
        <w:softHyphen/>
        <w:t>ми</w:t>
        <w:softHyphen/>
        <w:t>нать при</w:t>
        <w:softHyphen/>
        <w:t>ят</w:t>
        <w:softHyphen/>
        <w:t>ные эпи</w:t>
        <w:softHyphen/>
        <w:t>зо</w:t>
        <w:softHyphen/>
        <w:t>ды дет</w:t>
        <w:softHyphen/>
        <w:t>ст</w:t>
        <w:softHyphen/>
        <w:t>ва, да</w:t>
        <w:softHyphen/>
        <w:t>же те, ко</w:t>
        <w:softHyphen/>
        <w:t>то</w:t>
        <w:softHyphen/>
        <w:t>рые, как ка</w:t>
        <w:softHyphen/>
        <w:t>за</w:t>
        <w:softHyphen/>
        <w:t>лось, уже на</w:t>
        <w:softHyphen/>
        <w:t>все</w:t>
        <w:softHyphen/>
        <w:t>гда за</w:t>
        <w:softHyphen/>
        <w:t>бы</w:t>
        <w:softHyphen/>
        <w:t>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w:t>
        <w:softHyphen/>
        <w:t>сле 15-ми</w:t>
        <w:softHyphen/>
        <w:t>нут</w:t>
        <w:softHyphen/>
        <w:t>ной или бо</w:t>
        <w:softHyphen/>
        <w:t>лее сес</w:t>
        <w:softHyphen/>
        <w:t>сии вы мо</w:t>
        <w:softHyphen/>
        <w:t>же</w:t>
        <w:softHyphen/>
        <w:t>те по</w:t>
        <w:softHyphen/>
        <w:t>чув</w:t>
        <w:softHyphen/>
        <w:t>ст</w:t>
        <w:softHyphen/>
        <w:t>во</w:t>
        <w:softHyphen/>
        <w:t>вать свое те</w:t>
        <w:softHyphen/>
        <w:t>ло со</w:t>
        <w:softHyphen/>
        <w:t>вер</w:t>
        <w:softHyphen/>
        <w:t>шен</w:t>
        <w:softHyphen/>
        <w:t>но об</w:t>
        <w:softHyphen/>
        <w:t>нов</w:t>
        <w:softHyphen/>
        <w:t>лен</w:t>
        <w:softHyphen/>
        <w:t>ным, лег</w:t>
        <w:softHyphen/>
        <w:t>ким, воз</w:t>
        <w:softHyphen/>
        <w:t>душ</w:t>
        <w:softHyphen/>
        <w:t>ным, го</w:t>
        <w:softHyphen/>
        <w:t>ло</w:t>
        <w:softHyphen/>
        <w:t>ву яс</w:t>
        <w:softHyphen/>
        <w:t>ной и т.д. Считается, что еже</w:t>
        <w:softHyphen/>
        <w:t>днев</w:t>
        <w:softHyphen/>
        <w:t>ная ра</w:t>
        <w:softHyphen/>
        <w:t>бо</w:t>
        <w:softHyphen/>
        <w:t>та та</w:t>
        <w:softHyphen/>
        <w:t>ко</w:t>
        <w:softHyphen/>
        <w:t>го ро</w:t>
        <w:softHyphen/>
        <w:t>да в те</w:t>
        <w:softHyphen/>
        <w:t>че</w:t>
        <w:softHyphen/>
        <w:t>ние 30 ми</w:t>
        <w:softHyphen/>
        <w:t>нут да</w:t>
        <w:softHyphen/>
        <w:t>ет не</w:t>
        <w:softHyphen/>
        <w:t>уло</w:t>
        <w:softHyphen/>
        <w:t>ви</w:t>
        <w:softHyphen/>
        <w:t>мые, но ста</w:t>
        <w:softHyphen/>
        <w:t>биль</w:t>
        <w:softHyphen/>
        <w:t>ные пе</w:t>
        <w:softHyphen/>
        <w:t>ре</w:t>
        <w:softHyphen/>
        <w:t>ме</w:t>
        <w:softHyphen/>
        <w:t>ны в ва</w:t>
        <w:softHyphen/>
        <w:t>шей жиз</w:t>
        <w:softHyphen/>
        <w:t>ни: уси</w:t>
        <w:softHyphen/>
        <w:t>ли</w:t>
        <w:softHyphen/>
        <w:t>ва</w:t>
        <w:softHyphen/>
        <w:t>ет</w:t>
        <w:softHyphen/>
        <w:t>ся экс</w:t>
        <w:softHyphen/>
        <w:t>т</w:t>
        <w:softHyphen/>
        <w:t>ра</w:t>
        <w:softHyphen/>
        <w:t>сен</w:t>
        <w:softHyphen/>
        <w:t>сор</w:t>
        <w:softHyphen/>
        <w:t>ное вос</w:t>
        <w:softHyphen/>
        <w:t>при</w:t>
        <w:softHyphen/>
        <w:t>ятие, и этот но</w:t>
        <w:softHyphen/>
        <w:t>вый уро</w:t>
        <w:softHyphen/>
        <w:t>вень соз</w:t>
        <w:softHyphen/>
        <w:t>на</w:t>
        <w:softHyphen/>
        <w:t>ния по</w:t>
        <w:softHyphen/>
        <w:t>сте</w:t>
        <w:softHyphen/>
        <w:t>пен</w:t>
        <w:softHyphen/>
        <w:t>но ста</w:t>
        <w:softHyphen/>
        <w:t>но</w:t>
        <w:softHyphen/>
        <w:t>вит</w:t>
        <w:softHyphen/>
        <w:t>ся ва</w:t>
        <w:softHyphen/>
        <w:t>шей нор</w:t>
        <w:softHyphen/>
        <w:t>м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о</w:t>
        <w:softHyphen/>
        <w:t>цес</w:t>
        <w:softHyphen/>
        <w:t>се HEMISYNC (прин</w:t>
        <w:softHyphen/>
        <w:t>ци</w:t>
        <w:softHyphen/>
        <w:t>пы би</w:t>
        <w:softHyphen/>
        <w:t>нау</w:t>
        <w:softHyphen/>
        <w:t>раль</w:t>
        <w:softHyphen/>
        <w:t>ной тех</w:t>
        <w:softHyphen/>
        <w:t>но</w:t>
        <w:softHyphen/>
        <w:t>ло</w:t>
        <w:softHyphen/>
        <w:t>гии син</w:t>
        <w:softHyphen/>
        <w:t>хро</w:t>
        <w:softHyphen/>
        <w:t>ни</w:t>
        <w:softHyphen/>
        <w:t>за</w:t>
        <w:softHyphen/>
        <w:t>ции по</w:t>
        <w:softHyphen/>
        <w:t>лу</w:t>
        <w:softHyphen/>
        <w:t>ша</w:t>
        <w:softHyphen/>
        <w:t>рий моз</w:t>
        <w:softHyphen/>
        <w:t>га)</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HEMISYNC — это тех</w:t>
        <w:softHyphen/>
        <w:t>но</w:t>
        <w:softHyphen/>
        <w:t>ло</w:t>
        <w:softHyphen/>
        <w:t>гия слу</w:t>
        <w:softHyphen/>
        <w:t>хо</w:t>
        <w:softHyphen/>
        <w:t>во</w:t>
        <w:softHyphen/>
        <w:t>го вос</w:t>
        <w:softHyphen/>
        <w:t>при</w:t>
        <w:softHyphen/>
        <w:t>ятия, раз</w:t>
        <w:softHyphen/>
        <w:t>ра</w:t>
        <w:softHyphen/>
        <w:t>бо</w:t>
        <w:softHyphen/>
        <w:t>тан</w:t>
        <w:softHyphen/>
        <w:t>ная и за</w:t>
        <w:softHyphen/>
        <w:t>па</w:t>
        <w:softHyphen/>
        <w:t>тен</w:t>
        <w:softHyphen/>
        <w:t>то</w:t>
        <w:softHyphen/>
        <w:t>ван</w:t>
        <w:softHyphen/>
        <w:t>ная Ро</w:t>
        <w:softHyphen/>
        <w:t>бер</w:t>
        <w:softHyphen/>
        <w:t>том А. Мон</w:t>
        <w:softHyphen/>
        <w:t>ро, ве</w:t>
        <w:softHyphen/>
        <w:t>ро</w:t>
        <w:softHyphen/>
        <w:t>ят</w:t>
        <w:softHyphen/>
        <w:t>но из</w:t>
        <w:softHyphen/>
        <w:t>вест</w:t>
        <w:softHyphen/>
        <w:t>ным рос</w:t>
        <w:softHyphen/>
        <w:t>сий</w:t>
        <w:softHyphen/>
        <w:t>ским чи</w:t>
        <w:softHyphen/>
        <w:t>та</w:t>
        <w:softHyphen/>
        <w:t>те</w:t>
        <w:softHyphen/>
        <w:t>лям по пе</w:t>
        <w:softHyphen/>
        <w:t>ре</w:t>
        <w:softHyphen/>
        <w:t>во</w:t>
        <w:softHyphen/>
        <w:t>ду его кни</w:t>
        <w:softHyphen/>
        <w:t>г "Пу</w:t>
        <w:softHyphen/>
        <w:t>те</w:t>
        <w:softHyphen/>
        <w:t>ше</w:t>
        <w:softHyphen/>
        <w:t>ст</w:t>
        <w:softHyphen/>
        <w:t>вия вне те</w:t>
        <w:softHyphen/>
        <w:t>ла", "Далекие путешествия", "Окончательное путешествие".  Эта тех</w:t>
        <w:softHyphen/>
        <w:t>но</w:t>
        <w:softHyphen/>
        <w:t>ло</w:t>
        <w:softHyphen/>
        <w:t>гия по</w:t>
        <w:softHyphen/>
        <w:t>зво</w:t>
        <w:softHyphen/>
        <w:t>ля</w:t>
        <w:softHyphen/>
        <w:t>ет че</w:t>
        <w:softHyphen/>
        <w:t>ло</w:t>
        <w:softHyphen/>
        <w:t>ве</w:t>
        <w:softHyphen/>
        <w:t>ку про</w:t>
        <w:softHyphen/>
        <w:t>стым спо</w:t>
        <w:softHyphen/>
        <w:t>со</w:t>
        <w:softHyphen/>
        <w:t>бом из</w:t>
        <w:softHyphen/>
        <w:t>вле</w:t>
        <w:softHyphen/>
        <w:t>кать поль</w:t>
        <w:softHyphen/>
        <w:t>зу из из</w:t>
        <w:softHyphen/>
        <w:t>ме</w:t>
        <w:softHyphen/>
        <w:t>нен</w:t>
        <w:softHyphen/>
        <w:t>ных со</w:t>
        <w:softHyphen/>
        <w:t>стоя</w:t>
        <w:softHyphen/>
        <w:t>ний соз</w:t>
        <w:softHyphen/>
        <w:t>на</w:t>
        <w:softHyphen/>
        <w:t>ния. Ком</w:t>
        <w:softHyphen/>
        <w:t>мер</w:t>
        <w:softHyphen/>
        <w:t>че</w:t>
        <w:softHyphen/>
        <w:t>ская мар</w:t>
        <w:softHyphen/>
        <w:t>ка HEMISYNC оз</w:t>
        <w:softHyphen/>
        <w:t>на</w:t>
        <w:softHyphen/>
        <w:t>ча</w:t>
        <w:softHyphen/>
        <w:t>ет про</w:t>
        <w:softHyphen/>
        <w:t>цесс, про</w:t>
        <w:softHyphen/>
        <w:t>це</w:t>
        <w:softHyphen/>
        <w:t>ду</w:t>
        <w:softHyphen/>
        <w:t>ру, в ко</w:t>
        <w:softHyphen/>
        <w:t>то</w:t>
        <w:softHyphen/>
        <w:t>рой уча</w:t>
        <w:softHyphen/>
        <w:t>ст</w:t>
        <w:softHyphen/>
        <w:t>ни</w:t>
        <w:softHyphen/>
        <w:t>ки доб</w:t>
        <w:softHyphen/>
        <w:t>ро</w:t>
        <w:softHyphen/>
        <w:t>воль</w:t>
        <w:softHyphen/>
        <w:t>но про</w:t>
        <w:softHyphen/>
        <w:t>слу</w:t>
        <w:softHyphen/>
        <w:t>ши</w:t>
        <w:softHyphen/>
        <w:t>ва</w:t>
        <w:softHyphen/>
        <w:t>ют на</w:t>
        <w:softHyphen/>
        <w:t>бор слож</w:t>
        <w:softHyphen/>
        <w:t>ных ау</w:t>
        <w:softHyphen/>
        <w:t>дио</w:t>
        <w:softHyphen/>
        <w:t>рит</w:t>
        <w:softHyphen/>
        <w:t>мов, в ком</w:t>
        <w:softHyphen/>
        <w:t>би</w:t>
        <w:softHyphen/>
        <w:t>на</w:t>
        <w:softHyphen/>
        <w:t>ции с му</w:t>
        <w:softHyphen/>
        <w:t>зы</w:t>
        <w:softHyphen/>
        <w:t>кой и раз</w:t>
        <w:softHyphen/>
        <w:t>лич</w:t>
        <w:softHyphen/>
        <w:t>ны</w:t>
        <w:softHyphen/>
        <w:t>ми ви</w:t>
        <w:softHyphen/>
        <w:t>да</w:t>
        <w:softHyphen/>
        <w:t>ми шу</w:t>
        <w:softHyphen/>
        <w:t>ма, вы</w:t>
        <w:softHyphen/>
        <w:t>пол</w:t>
        <w:softHyphen/>
        <w:t>няя при этом оп</w:t>
        <w:softHyphen/>
        <w:t>ре</w:t>
        <w:softHyphen/>
        <w:t>де</w:t>
        <w:softHyphen/>
        <w:t>лен</w:t>
        <w:softHyphen/>
        <w:t>ный вид кон</w:t>
        <w:softHyphen/>
        <w:t>цен</w:t>
        <w:softHyphen/>
        <w:t>тра</w:t>
        <w:softHyphen/>
        <w:t>ции. В боль</w:t>
        <w:softHyphen/>
        <w:t>шин</w:t>
        <w:softHyphen/>
        <w:t>ст</w:t>
        <w:softHyphen/>
        <w:t>ве слу</w:t>
        <w:softHyphen/>
        <w:t>ча</w:t>
        <w:softHyphen/>
        <w:t>ев про</w:t>
        <w:softHyphen/>
        <w:t>цесс HEMISYNC вклю</w:t>
        <w:softHyphen/>
        <w:t>ча</w:t>
        <w:softHyphen/>
        <w:t>ет в се</w:t>
        <w:softHyphen/>
        <w:t>бя ды</w:t>
        <w:softHyphen/>
        <w:t>ха</w:t>
        <w:softHyphen/>
        <w:t>тель</w:t>
        <w:softHyphen/>
        <w:t>ные уп</w:t>
        <w:softHyphen/>
        <w:t>раж</w:t>
        <w:softHyphen/>
        <w:t>не</w:t>
        <w:softHyphen/>
        <w:t>ния, на</w:t>
        <w:softHyphen/>
        <w:t>прав</w:t>
        <w:softHyphen/>
        <w:t>лен</w:t>
        <w:softHyphen/>
        <w:t>ную ре</w:t>
        <w:softHyphen/>
        <w:t>лак</w:t>
        <w:softHyphen/>
        <w:t>са</w:t>
        <w:softHyphen/>
        <w:t>цию, вну</w:t>
        <w:softHyphen/>
        <w:t>ше</w:t>
        <w:softHyphen/>
        <w:t>ние и ви</w:t>
        <w:softHyphen/>
        <w:t>зуа</w:t>
        <w:softHyphen/>
        <w:t>ли</w:t>
        <w:softHyphen/>
        <w:t>за</w:t>
        <w:softHyphen/>
        <w:t>цию. Эле</w:t>
        <w:softHyphen/>
        <w:t>мен</w:t>
        <w:softHyphen/>
        <w:t>том это</w:t>
        <w:softHyphen/>
        <w:t>го про</w:t>
        <w:softHyphen/>
        <w:t>цес</w:t>
        <w:softHyphen/>
        <w:t>са яв</w:t>
        <w:softHyphen/>
        <w:t>ля</w:t>
        <w:softHyphen/>
        <w:t>ют</w:t>
        <w:softHyphen/>
        <w:t>ся би</w:t>
        <w:softHyphen/>
        <w:t>нау</w:t>
        <w:softHyphen/>
        <w:t>раль</w:t>
        <w:softHyphen/>
        <w:t>ные рит</w:t>
        <w:softHyphen/>
        <w:t>мы. Ме</w:t>
        <w:softHyphen/>
        <w:t>ха</w:t>
        <w:softHyphen/>
        <w:t>низ</w:t>
        <w:softHyphen/>
        <w:t>мом их воз</w:t>
        <w:softHyphen/>
        <w:t>дей</w:t>
        <w:softHyphen/>
        <w:t>ст</w:t>
        <w:softHyphen/>
        <w:t>вия яв</w:t>
        <w:softHyphen/>
        <w:t>ля</w:t>
        <w:softHyphen/>
        <w:t>ет</w:t>
        <w:softHyphen/>
        <w:t>ся, ве</w:t>
        <w:softHyphen/>
        <w:t>ро</w:t>
        <w:softHyphen/>
        <w:t>ят</w:t>
        <w:softHyphen/>
        <w:t>но, от</w:t>
        <w:softHyphen/>
        <w:t>клик в элек</w:t>
        <w:softHyphen/>
        <w:t>три</w:t>
        <w:softHyphen/>
        <w:t>че</w:t>
        <w:softHyphen/>
        <w:t>ской (ЭЭГ) ак</w:t>
        <w:softHyphen/>
        <w:t>тив</w:t>
        <w:softHyphen/>
        <w:t>но</w:t>
        <w:softHyphen/>
        <w:t>сти моз</w:t>
        <w:softHyphen/>
        <w:t>га на час</w:t>
        <w:softHyphen/>
        <w:t>то</w:t>
        <w:softHyphen/>
        <w:t>те, иден</w:t>
        <w:softHyphen/>
        <w:t>тич</w:t>
        <w:softHyphen/>
        <w:t>ной час</w:t>
        <w:softHyphen/>
        <w:t>то</w:t>
        <w:softHyphen/>
        <w:t>те би</w:t>
        <w:softHyphen/>
        <w:t>нау</w:t>
        <w:softHyphen/>
        <w:t>раль</w:t>
        <w:softHyphen/>
        <w:t>но</w:t>
        <w:softHyphen/>
        <w:t>го рит</w:t>
        <w:softHyphen/>
        <w:t>м. Час</w:t>
        <w:softHyphen/>
        <w:t>тот</w:t>
        <w:softHyphen/>
        <w:t>ный от</w:t>
        <w:softHyphen/>
        <w:t>клик на би</w:t>
        <w:softHyphen/>
        <w:t>нау</w:t>
        <w:softHyphen/>
        <w:t>раль</w:t>
        <w:softHyphen/>
        <w:t>ный ритм был про</w:t>
        <w:softHyphen/>
        <w:t>де</w:t>
        <w:softHyphen/>
        <w:t>мон</w:t>
        <w:softHyphen/>
        <w:t>ст</w:t>
        <w:softHyphen/>
        <w:t>ри</w:t>
        <w:softHyphen/>
        <w:t>ро</w:t>
        <w:softHyphen/>
        <w:t>ван в хо</w:t>
        <w:softHyphen/>
        <w:t>де ау</w:t>
        <w:softHyphen/>
        <w:t>дио</w:t>
        <w:softHyphen/>
        <w:t>мет</w:t>
        <w:softHyphen/>
        <w:t>ри</w:t>
        <w:softHyphen/>
        <w:t>че</w:t>
        <w:softHyphen/>
        <w:t>ских ис</w:t>
        <w:softHyphen/>
        <w:t>сле</w:t>
        <w:softHyphen/>
        <w:t>до</w:t>
        <w:softHyphen/>
        <w:t>ва</w:t>
        <w:softHyphen/>
        <w:t>ний (Hink, Kodera, Yamada, Kaga, &amp; Suzuki, 1980). При</w:t>
        <w:softHyphen/>
        <w:t>сут</w:t>
        <w:softHyphen/>
        <w:t>ст</w:t>
        <w:softHyphen/>
        <w:t>вие ре</w:t>
        <w:softHyphen/>
        <w:t>зо</w:t>
        <w:softHyphen/>
        <w:t>нанс</w:t>
        <w:softHyphen/>
        <w:t>но</w:t>
        <w:softHyphen/>
        <w:t>го от</w:t>
        <w:softHyphen/>
        <w:t>кли</w:t>
        <w:softHyphen/>
        <w:t>ка в те</w:t>
        <w:softHyphen/>
        <w:t>мен</w:t>
        <w:softHyphen/>
        <w:t>ных до</w:t>
        <w:softHyphen/>
        <w:t>лях моз</w:t>
        <w:softHyphen/>
        <w:t>га в от</w:t>
        <w:softHyphen/>
        <w:t>вет на аку</w:t>
        <w:softHyphen/>
        <w:t>сти</w:t>
        <w:softHyphen/>
        <w:t>че</w:t>
        <w:softHyphen/>
        <w:t>ское воз</w:t>
        <w:softHyphen/>
        <w:t>дей</w:t>
        <w:softHyphen/>
        <w:t>ст</w:t>
        <w:softHyphen/>
        <w:t>вие за</w:t>
        <w:softHyphen/>
        <w:t>фик</w:t>
        <w:softHyphen/>
        <w:t>си</w:t>
        <w:softHyphen/>
        <w:t>ро</w:t>
        <w:softHyphen/>
        <w:t>ва</w:t>
        <w:softHyphen/>
        <w:t>но во мно</w:t>
        <w:softHyphen/>
        <w:t>гих ЭЭГ-ис</w:t>
        <w:softHyphen/>
        <w:t>сле</w:t>
        <w:softHyphen/>
        <w:t>до</w:t>
        <w:softHyphen/>
        <w:t>ва</w:t>
        <w:softHyphen/>
        <w:t>ни</w:t>
        <w:softHyphen/>
        <w:t>ях (Smith, Marsh, &amp; Brown, 1975). Сти</w:t>
        <w:softHyphen/>
        <w:t>му</w:t>
        <w:softHyphen/>
        <w:t>ля</w:t>
        <w:softHyphen/>
        <w:t>ция би</w:t>
        <w:softHyphen/>
        <w:t>нау</w:t>
        <w:softHyphen/>
        <w:t>раль</w:t>
        <w:softHyphen/>
        <w:t>ны</w:t>
        <w:softHyphen/>
        <w:t>ми рит</w:t>
        <w:softHyphen/>
        <w:t>ма</w:t>
        <w:softHyphen/>
        <w:t>ми, вме</w:t>
        <w:softHyphen/>
        <w:t>сте с дру</w:t>
        <w:softHyphen/>
        <w:t>ги</w:t>
        <w:softHyphen/>
        <w:t>ми эле</w:t>
        <w:softHyphen/>
        <w:t>мен</w:t>
        <w:softHyphen/>
        <w:t>та</w:t>
        <w:softHyphen/>
        <w:t>ми про</w:t>
        <w:softHyphen/>
        <w:t>цес</w:t>
        <w:softHyphen/>
        <w:t>са HEMISYNC, об</w:t>
        <w:softHyphen/>
        <w:t>лег</w:t>
        <w:softHyphen/>
        <w:t>ча</w:t>
        <w:softHyphen/>
        <w:t>ет дос</w:t>
        <w:softHyphen/>
        <w:t>туп к из</w:t>
        <w:softHyphen/>
        <w:t>ме</w:t>
        <w:softHyphen/>
        <w:t>нен</w:t>
        <w:softHyphen/>
        <w:t>ным со</w:t>
        <w:softHyphen/>
        <w:t>стоя</w:t>
        <w:softHyphen/>
        <w:t>ни</w:t>
        <w:softHyphen/>
        <w:t>ям соз</w:t>
        <w:softHyphen/>
        <w:t>на</w:t>
        <w:softHyphen/>
        <w:t>ния. Эф</w:t>
        <w:softHyphen/>
        <w:t>фек</w:t>
        <w:softHyphen/>
        <w:t>тив</w:t>
        <w:softHyphen/>
        <w:t>ность HEMISYNC в вы</w:t>
        <w:softHyphen/>
        <w:t>зы</w:t>
        <w:softHyphen/>
        <w:t>ва</w:t>
        <w:softHyphen/>
        <w:t>нии из</w:t>
        <w:softHyphen/>
        <w:t>ме</w:t>
        <w:softHyphen/>
        <w:t>нен</w:t>
        <w:softHyphen/>
        <w:t>ных со</w:t>
        <w:softHyphen/>
        <w:t>стоя</w:t>
        <w:softHyphen/>
        <w:t>ний под</w:t>
        <w:softHyphen/>
        <w:t>твер</w:t>
        <w:softHyphen/>
        <w:t>жда</w:t>
        <w:softHyphen/>
        <w:t>ет</w:t>
        <w:softHyphen/>
        <w:t>ся со</w:t>
        <w:softHyphen/>
        <w:t>об</w:t>
        <w:softHyphen/>
        <w:t>ще</w:t>
        <w:softHyphen/>
        <w:t>ния</w:t>
        <w:softHyphen/>
        <w:t>ми ты</w:t>
        <w:softHyphen/>
        <w:t>сяч поль</w:t>
        <w:softHyphen/>
        <w:t>зо</w:t>
        <w:softHyphen/>
        <w:t>ва</w:t>
        <w:softHyphen/>
        <w:t>те</w:t>
        <w:softHyphen/>
        <w:t>лей HEMISYNC, а так</w:t>
        <w:softHyphen/>
        <w:t>же до</w:t>
        <w:softHyphen/>
        <w:t>ку</w:t>
        <w:softHyphen/>
        <w:t>мен</w:t>
        <w:softHyphen/>
        <w:t>ти</w:t>
        <w:softHyphen/>
        <w:t>ро</w:t>
        <w:softHyphen/>
        <w:t>ван</w:t>
        <w:softHyphen/>
        <w:t>ны</w:t>
        <w:softHyphen/>
        <w:t>ми фи</w:t>
        <w:softHyphen/>
        <w:t>зио</w:t>
        <w:softHyphen/>
        <w:t>ло</w:t>
        <w:softHyphen/>
        <w:t>ги</w:t>
        <w:softHyphen/>
        <w:t>че</w:t>
        <w:softHyphen/>
        <w:t>ски</w:t>
        <w:softHyphen/>
        <w:t>ми из</w:t>
        <w:softHyphen/>
        <w:t>ме</w:t>
        <w:softHyphen/>
        <w:t>не</w:t>
        <w:softHyphen/>
        <w:t>ния</w:t>
        <w:softHyphen/>
        <w:t>ми, про</w:t>
        <w:softHyphen/>
        <w:t>ис</w:t>
        <w:softHyphen/>
        <w:t>хо</w:t>
        <w:softHyphen/>
        <w:t>дя</w:t>
        <w:softHyphen/>
        <w:t>щи</w:t>
        <w:softHyphen/>
        <w:t>ми при эт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w:t>
        <w:softHyphen/>
        <w:t>лас</w:t>
        <w:softHyphen/>
        <w:t>ти при</w:t>
        <w:softHyphen/>
        <w:t>ме</w:t>
        <w:softHyphen/>
        <w:t>не</w:t>
        <w:softHyphen/>
        <w:t>ния HEMISYNC варь</w:t>
        <w:softHyphen/>
        <w:t>и</w:t>
        <w:softHyphen/>
        <w:t>ру</w:t>
        <w:softHyphen/>
        <w:t>ют от ре</w:t>
        <w:softHyphen/>
        <w:t>лак</w:t>
        <w:softHyphen/>
        <w:t>са</w:t>
        <w:softHyphen/>
        <w:t>ции, ме</w:t>
        <w:softHyphen/>
        <w:t>ди</w:t>
        <w:softHyphen/>
        <w:t>та</w:t>
        <w:softHyphen/>
        <w:t>ции, сня</w:t>
        <w:softHyphen/>
        <w:t>тия стрес</w:t>
        <w:softHyphen/>
        <w:t>са, бо</w:t>
        <w:softHyphen/>
        <w:t>ли, улуч</w:t>
        <w:softHyphen/>
        <w:t>ше</w:t>
        <w:softHyphen/>
        <w:t>ния ка</w:t>
        <w:softHyphen/>
        <w:t>че</w:t>
        <w:softHyphen/>
        <w:t>ст</w:t>
        <w:softHyphen/>
        <w:t>ва сна, ук</w:t>
        <w:softHyphen/>
        <w:t>ре</w:t>
        <w:softHyphen/>
        <w:t>п</w:t>
        <w:softHyphen/>
        <w:t>ле</w:t>
        <w:softHyphen/>
        <w:t>ния об</w:t>
        <w:softHyphen/>
        <w:t>ще</w:t>
        <w:softHyphen/>
        <w:t>го со</w:t>
        <w:softHyphen/>
        <w:t>стоя</w:t>
        <w:softHyphen/>
        <w:t>ния (Carter, 1993) и вос</w:t>
        <w:softHyphen/>
        <w:t>при</w:t>
        <w:softHyphen/>
        <w:t>им</w:t>
        <w:softHyphen/>
        <w:t>чи</w:t>
        <w:softHyphen/>
        <w:t>во</w:t>
        <w:softHyphen/>
        <w:t>сти к обу</w:t>
        <w:softHyphen/>
        <w:t>че</w:t>
        <w:softHyphen/>
        <w:t>нию до уси</w:t>
        <w:softHyphen/>
        <w:t>ле</w:t>
        <w:softHyphen/>
        <w:t>ния твор</w:t>
        <w:softHyphen/>
        <w:t>че</w:t>
        <w:softHyphen/>
        <w:t>ской ак</w:t>
        <w:softHyphen/>
        <w:t>тив</w:t>
        <w:softHyphen/>
        <w:t>но</w:t>
        <w:softHyphen/>
        <w:t>сти, ин</w:t>
        <w:softHyphen/>
        <w:t>туи</w:t>
        <w:softHyphen/>
        <w:t>ции, даль</w:t>
        <w:softHyphen/>
        <w:t>но</w:t>
        <w:softHyphen/>
        <w:t>ви</w:t>
        <w:softHyphen/>
        <w:t>де</w:t>
        <w:softHyphen/>
        <w:t>ния (McMoneagle, 1993), те</w:t>
        <w:softHyphen/>
        <w:t>ле</w:t>
        <w:softHyphen/>
        <w:t>па</w:t>
        <w:softHyphen/>
        <w:t>тии и вне</w:t>
        <w:softHyphen/>
        <w:t>те</w:t>
        <w:softHyphen/>
        <w:t>лес</w:t>
        <w:softHyphen/>
        <w:t>ных пе</w:t>
        <w:softHyphen/>
        <w:t>ре</w:t>
        <w:softHyphen/>
        <w:t>жи</w:t>
        <w:softHyphen/>
        <w:t>ва</w:t>
        <w:softHyphen/>
        <w:t>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w:t>
        <w:softHyphen/>
        <w:t>ра</w:t>
        <w:softHyphen/>
        <w:t>же</w:t>
        <w:softHyphen/>
        <w:t>ния “в” и “вне те</w:t>
        <w:softHyphen/>
        <w:t>ла” от</w:t>
        <w:softHyphen/>
        <w:t>но</w:t>
        <w:softHyphen/>
        <w:t>сят</w:t>
        <w:softHyphen/>
        <w:t>ся к спо</w:t>
        <w:softHyphen/>
        <w:t>со</w:t>
        <w:softHyphen/>
        <w:t>бу са</w:t>
        <w:softHyphen/>
        <w:t>мо</w:t>
        <w:softHyphen/>
        <w:t>осоз</w:t>
        <w:softHyphen/>
        <w:t>на</w:t>
        <w:softHyphen/>
        <w:t>ния че</w:t>
        <w:softHyphen/>
        <w:t>ло</w:t>
        <w:softHyphen/>
        <w:t>ве</w:t>
        <w:softHyphen/>
        <w:t>ка. При вне</w:t>
        <w:softHyphen/>
        <w:t>те</w:t>
        <w:softHyphen/>
        <w:t>лес</w:t>
        <w:softHyphen/>
        <w:t>ных пе</w:t>
        <w:softHyphen/>
        <w:t>ре</w:t>
        <w:softHyphen/>
        <w:t>жи</w:t>
        <w:softHyphen/>
        <w:t>ва</w:t>
        <w:softHyphen/>
        <w:t>ни</w:t>
        <w:softHyphen/>
        <w:t>ях соз</w:t>
        <w:softHyphen/>
        <w:t>на</w:t>
        <w:softHyphen/>
        <w:t>ние-ум не от</w:t>
        <w:softHyphen/>
        <w:t>де</w:t>
        <w:softHyphen/>
        <w:t>ле</w:t>
        <w:softHyphen/>
        <w:t>но от те</w:t>
        <w:softHyphen/>
        <w:t>ла, как при смер</w:t>
        <w:softHyphen/>
        <w:t>ти. Соз</w:t>
        <w:softHyphen/>
        <w:t>на</w:t>
        <w:softHyphen/>
        <w:t>ние че</w:t>
        <w:softHyphen/>
        <w:t>ло</w:t>
        <w:softHyphen/>
        <w:t>ве</w:t>
        <w:softHyphen/>
        <w:t>ка по</w:t>
        <w:softHyphen/>
        <w:t>че</w:t>
        <w:softHyphen/>
        <w:t>му-то все</w:t>
        <w:softHyphen/>
        <w:t>гда свя</w:t>
        <w:softHyphen/>
        <w:t>зы</w:t>
        <w:softHyphen/>
        <w:t>ва</w:t>
        <w:softHyphen/>
        <w:t>ет свое ме</w:t>
        <w:softHyphen/>
        <w:t>сто</w:t>
        <w:softHyphen/>
        <w:t>пре</w:t>
        <w:softHyphen/>
        <w:t>бы</w:t>
        <w:softHyphen/>
        <w:t>вае</w:t>
        <w:softHyphen/>
        <w:t>ние ли</w:t>
        <w:softHyphen/>
        <w:t>бо с те</w:t>
        <w:softHyphen/>
        <w:t>лом, ли</w:t>
        <w:softHyphen/>
        <w:t>бо вне его, в за</w:t>
        <w:softHyphen/>
        <w:t>ви</w:t>
        <w:softHyphen/>
        <w:t>си</w:t>
        <w:softHyphen/>
        <w:t>мо</w:t>
        <w:softHyphen/>
        <w:t>сти от мес</w:t>
        <w:softHyphen/>
        <w:t>та его фо</w:t>
        <w:softHyphen/>
        <w:t>ку</w:t>
        <w:softHyphen/>
        <w:t>си</w:t>
        <w:softHyphen/>
        <w:t>ров</w:t>
        <w:softHyphen/>
        <w:t>ки. Пре</w:t>
        <w:softHyphen/>
        <w:t>бы</w:t>
        <w:softHyphen/>
        <w:t>ва</w:t>
        <w:softHyphen/>
        <w:t>ние вне те</w:t>
        <w:softHyphen/>
        <w:t>ла оз</w:t>
        <w:softHyphen/>
        <w:t>на</w:t>
        <w:softHyphen/>
        <w:t>ча</w:t>
        <w:softHyphen/>
        <w:t>ет, что про</w:t>
        <w:softHyphen/>
        <w:t>сто нет пря</w:t>
        <w:softHyphen/>
        <w:t>мой свя</w:t>
        <w:softHyphen/>
        <w:t>зи с оп</w:t>
        <w:softHyphen/>
        <w:t>ре</w:t>
        <w:softHyphen/>
        <w:t>де</w:t>
        <w:softHyphen/>
        <w:t>лен</w:t>
        <w:softHyphen/>
        <w:t>ны</w:t>
        <w:softHyphen/>
        <w:t>ми ма</w:t>
        <w:softHyphen/>
        <w:t>те</w:t>
        <w:softHyphen/>
        <w:t>ри</w:t>
        <w:softHyphen/>
        <w:t>аль</w:t>
        <w:softHyphen/>
        <w:t>ны</w:t>
        <w:softHyphen/>
        <w:t>ми уров</w:t>
        <w:softHyphen/>
        <w:t>ня</w:t>
        <w:softHyphen/>
        <w:t>ми соз</w:t>
        <w:softHyphen/>
        <w:t>на</w:t>
        <w:softHyphen/>
        <w:t>ния, вклю</w:t>
        <w:softHyphen/>
        <w:t>чая не</w:t>
        <w:softHyphen/>
        <w:t>осоз</w:t>
        <w:softHyphen/>
        <w:t>на</w:t>
        <w:softHyphen/>
        <w:t>вае</w:t>
        <w:softHyphen/>
        <w:t>мые в обыч</w:t>
        <w:softHyphen/>
        <w:t>ном со</w:t>
        <w:softHyphen/>
        <w:t>стоя</w:t>
        <w:softHyphen/>
        <w:t>нии ра</w:t>
        <w:softHyphen/>
        <w:t>бо</w:t>
        <w:softHyphen/>
        <w:t>ту ды</w:t>
        <w:softHyphen/>
        <w:t>ха</w:t>
        <w:softHyphen/>
        <w:t>ния и серд</w:t>
        <w:softHyphen/>
        <w:t>ца. Пре</w:t>
        <w:softHyphen/>
        <w:t>бы</w:t>
        <w:softHyphen/>
        <w:t>вае</w:t>
        <w:softHyphen/>
        <w:t>ние вне те</w:t>
        <w:softHyphen/>
        <w:t>ла — это в пер</w:t>
        <w:softHyphen/>
        <w:t>вую оче</w:t>
        <w:softHyphen/>
        <w:t>редь со</w:t>
        <w:softHyphen/>
        <w:t>стоя</w:t>
        <w:softHyphen/>
        <w:t>ние соз</w:t>
        <w:softHyphen/>
        <w:t>на</w:t>
        <w:softHyphen/>
        <w:t>ния, со</w:t>
        <w:softHyphen/>
        <w:t>про</w:t>
        <w:softHyphen/>
        <w:t>во</w:t>
        <w:softHyphen/>
        <w:t>ж</w:t>
        <w:softHyphen/>
        <w:t>дае</w:t>
        <w:softHyphen/>
        <w:t>мое сме</w:t>
        <w:softHyphen/>
        <w:t>ще</w:t>
        <w:softHyphen/>
        <w:t>ни</w:t>
        <w:softHyphen/>
        <w:t>ем энер</w:t>
        <w:softHyphen/>
        <w:t>ге</w:t>
        <w:softHyphen/>
        <w:t>ти</w:t>
        <w:softHyphen/>
        <w:t>че</w:t>
        <w:softHyphen/>
        <w:t>ско</w:t>
        <w:softHyphen/>
        <w:t>го по</w:t>
        <w:softHyphen/>
        <w:t>ля соз</w:t>
        <w:softHyphen/>
        <w:t>на</w:t>
        <w:softHyphen/>
        <w:t>ния-ума. Не</w:t>
        <w:softHyphen/>
        <w:t>ко</w:t>
        <w:softHyphen/>
        <w:t>то</w:t>
        <w:softHyphen/>
        <w:t>рым это сме</w:t>
        <w:softHyphen/>
        <w:t>ще</w:t>
        <w:softHyphen/>
        <w:t>ние нра</w:t>
        <w:softHyphen/>
        <w:t>вит</w:t>
        <w:softHyphen/>
        <w:t>ся, дру</w:t>
        <w:softHyphen/>
        <w:t>гих оно пу</w:t>
        <w:softHyphen/>
        <w:t>га</w:t>
        <w:softHyphen/>
        <w:t>ет ка</w:t>
        <w:softHyphen/>
        <w:t>жу</w:t>
        <w:softHyphen/>
        <w:t>щей</w:t>
        <w:softHyphen/>
        <w:t>ся воз</w:t>
        <w:softHyphen/>
        <w:t>мож</w:t>
        <w:softHyphen/>
        <w:t>но</w:t>
        <w:softHyphen/>
        <w:t>стью не вер</w:t>
        <w:softHyphen/>
        <w:t>нуть</w:t>
        <w:softHyphen/>
        <w:t>ся в те</w:t>
        <w:softHyphen/>
        <w:t>ло. Ес</w:t>
        <w:softHyphen/>
        <w:t>ли вы счи</w:t>
        <w:softHyphen/>
        <w:t>тае</w:t>
        <w:softHyphen/>
        <w:t>те, что ра</w:t>
        <w:softHyphen/>
        <w:t>зум на</w:t>
        <w:softHyphen/>
        <w:t>хо</w:t>
        <w:softHyphen/>
        <w:t>дит</w:t>
        <w:softHyphen/>
        <w:t>ся в моз</w:t>
        <w:softHyphen/>
        <w:t>ге, и пе</w:t>
        <w:softHyphen/>
        <w:t>ре</w:t>
        <w:softHyphen/>
        <w:t>жи</w:t>
        <w:softHyphen/>
        <w:t>вае</w:t>
        <w:softHyphen/>
        <w:t>те то, что счи</w:t>
        <w:softHyphen/>
        <w:t>тае</w:t>
        <w:softHyphen/>
        <w:t>те вне</w:t>
        <w:softHyphen/>
        <w:t>те</w:t>
        <w:softHyphen/>
        <w:t>лес</w:t>
        <w:softHyphen/>
        <w:t>ным со</w:t>
        <w:softHyphen/>
        <w:t>стоя</w:t>
        <w:softHyphen/>
        <w:t>ни</w:t>
        <w:softHyphen/>
        <w:t>ем, у вас мо</w:t>
        <w:softHyphen/>
        <w:t>жет воз</w:t>
        <w:softHyphen/>
        <w:t>ник</w:t>
        <w:softHyphen/>
        <w:t>нуть впе</w:t>
        <w:softHyphen/>
        <w:t>чат</w:t>
        <w:softHyphen/>
        <w:t>ле</w:t>
        <w:softHyphen/>
        <w:t>ние, буд</w:t>
        <w:softHyphen/>
        <w:t>то вы уш</w:t>
        <w:softHyphen/>
        <w:t>ли слиш</w:t>
        <w:softHyphen/>
        <w:t>ком да</w:t>
        <w:softHyphen/>
        <w:t>ле</w:t>
        <w:softHyphen/>
        <w:t>ко от “бен</w:t>
        <w:softHyphen/>
        <w:t>зо</w:t>
        <w:softHyphen/>
        <w:t>ко</w:t>
        <w:softHyphen/>
        <w:t>лон</w:t>
        <w:softHyphen/>
        <w:t>ки”, и у вас кон</w:t>
        <w:softHyphen/>
        <w:t>ча</w:t>
        <w:softHyphen/>
        <w:t>ет</w:t>
        <w:softHyphen/>
        <w:t>ся энер</w:t>
        <w:softHyphen/>
        <w:t>гия. Но ум не есть мозг, по</w:t>
        <w:softHyphen/>
        <w:t>это</w:t>
        <w:softHyphen/>
        <w:t>му при</w:t>
        <w:softHyphen/>
        <w:t>чин для бес</w:t>
        <w:softHyphen/>
        <w:t>по</w:t>
        <w:softHyphen/>
        <w:t>кой</w:t>
        <w:softHyphen/>
        <w:t>ст</w:t>
        <w:softHyphen/>
        <w:t>ва нет. Ес</w:t>
        <w:softHyphen/>
        <w:t>ли вы ока</w:t>
        <w:softHyphen/>
        <w:t>за</w:t>
        <w:softHyphen/>
        <w:t>лись “вне” те</w:t>
        <w:softHyphen/>
        <w:t>ла, вы все</w:t>
        <w:softHyphen/>
        <w:t>гда вер</w:t>
        <w:softHyphen/>
        <w:t>не</w:t>
        <w:softHyphen/>
        <w:t>тесь, по</w:t>
        <w:softHyphen/>
        <w:t>сколь</w:t>
        <w:softHyphen/>
        <w:t>ку мно</w:t>
        <w:softHyphen/>
        <w:t>гие ви</w:t>
        <w:softHyphen/>
        <w:t>ды бес</w:t>
        <w:softHyphen/>
        <w:t>соз</w:t>
        <w:softHyphen/>
        <w:t>на</w:t>
        <w:softHyphen/>
        <w:t>тель</w:t>
        <w:softHyphen/>
        <w:t>ной дея</w:t>
        <w:softHyphen/>
        <w:t>тель</w:t>
        <w:softHyphen/>
        <w:t>но</w:t>
        <w:softHyphen/>
        <w:t>сти в ва</w:t>
        <w:softHyphen/>
        <w:t>шем ор</w:t>
        <w:softHyphen/>
        <w:t>га</w:t>
        <w:softHyphen/>
        <w:t>низ</w:t>
        <w:softHyphen/>
        <w:t>ме в этом со</w:t>
        <w:softHyphen/>
        <w:t>стоя</w:t>
        <w:softHyphen/>
        <w:t>нии со</w:t>
        <w:softHyphen/>
        <w:t>хра</w:t>
        <w:softHyphen/>
        <w:t>ня</w:t>
        <w:softHyphen/>
        <w:t>ют</w:t>
        <w:softHyphen/>
        <w:t>ся, и они обес</w:t>
        <w:softHyphen/>
        <w:t>пе</w:t>
        <w:softHyphen/>
        <w:t>чат свое</w:t>
        <w:softHyphen/>
        <w:t>вре</w:t>
        <w:softHyphen/>
        <w:t>мен</w:t>
        <w:softHyphen/>
        <w:t>ное “воз</w:t>
        <w:softHyphen/>
        <w:t>вра</w:t>
        <w:softHyphen/>
        <w:t>ще</w:t>
        <w:softHyphen/>
        <w:t xml:space="preserve">ние” (Hunt, 1995).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w:t>
        <w:softHyphen/>
        <w:t>ни</w:t>
        <w:softHyphen/>
        <w:t>ма</w:t>
        <w:softHyphen/>
        <w:t>ние тех</w:t>
        <w:softHyphen/>
        <w:t>но</w:t>
        <w:softHyphen/>
        <w:t>ло</w:t>
        <w:softHyphen/>
        <w:t>гии HEMISYNC вклю</w:t>
        <w:softHyphen/>
        <w:t>ча</w:t>
        <w:softHyphen/>
        <w:t>ет в се</w:t>
        <w:softHyphen/>
        <w:t>бя хо</w:t>
        <w:softHyphen/>
        <w:t>ро</w:t>
        <w:softHyphen/>
        <w:t>шо из</w:t>
        <w:softHyphen/>
        <w:t>вест</w:t>
        <w:softHyphen/>
        <w:t>ные ана</w:t>
        <w:softHyphen/>
        <w:t>то</w:t>
        <w:softHyphen/>
        <w:t>ми</w:t>
        <w:softHyphen/>
        <w:t>че</w:t>
        <w:softHyphen/>
        <w:t>ские по</w:t>
        <w:softHyphen/>
        <w:t>след</w:t>
        <w:softHyphen/>
        <w:t>ст</w:t>
        <w:softHyphen/>
        <w:t>вия кон</w:t>
        <w:softHyphen/>
        <w:t>тро</w:t>
        <w:softHyphen/>
        <w:t>ля ды</w:t>
        <w:softHyphen/>
        <w:t>ха</w:t>
        <w:softHyphen/>
        <w:t>ния и про</w:t>
        <w:softHyphen/>
        <w:t>грес</w:t>
        <w:softHyphen/>
        <w:t>сив</w:t>
        <w:softHyphen/>
        <w:t>ной ре</w:t>
        <w:softHyphen/>
        <w:t>лак</w:t>
        <w:softHyphen/>
        <w:t>са</w:t>
        <w:softHyphen/>
        <w:t>ции, а так</w:t>
        <w:softHyphen/>
        <w:t>же пси</w:t>
        <w:softHyphen/>
        <w:t>хо</w:t>
        <w:softHyphen/>
        <w:t>ло</w:t>
        <w:softHyphen/>
        <w:t>ги</w:t>
        <w:softHyphen/>
        <w:t>че</w:t>
        <w:softHyphen/>
        <w:t>ские прие</w:t>
        <w:softHyphen/>
        <w:t>мы вну</w:t>
        <w:softHyphen/>
        <w:t>ше</w:t>
        <w:softHyphen/>
        <w:t>ния и ви</w:t>
        <w:softHyphen/>
        <w:t>зуа</w:t>
        <w:softHyphen/>
        <w:t>ли</w:t>
        <w:softHyphen/>
        <w:t>за</w:t>
        <w:softHyphen/>
        <w:t>ции. Оно вклю</w:t>
        <w:softHyphen/>
        <w:t>ча</w:t>
        <w:softHyphen/>
        <w:t>ет в се</w:t>
        <w:softHyphen/>
        <w:t>бя так</w:t>
        <w:softHyphen/>
        <w:t>же фи</w:t>
        <w:softHyphen/>
        <w:t>зи</w:t>
        <w:softHyphen/>
        <w:t>ку ре</w:t>
        <w:softHyphen/>
        <w:t>зо</w:t>
        <w:softHyphen/>
        <w:t>нанс</w:t>
        <w:softHyphen/>
        <w:t>ных взаи</w:t>
        <w:softHyphen/>
        <w:t>мо</w:t>
        <w:softHyphen/>
        <w:t>дей</w:t>
        <w:softHyphen/>
        <w:t>ст</w:t>
        <w:softHyphen/>
        <w:t>вий и элек</w:t>
        <w:softHyphen/>
        <w:t>тро</w:t>
        <w:softHyphen/>
        <w:t>фи</w:t>
        <w:softHyphen/>
        <w:t>зио</w:t>
        <w:softHyphen/>
        <w:t>ло</w:t>
        <w:softHyphen/>
        <w:t>гию моз</w:t>
        <w:softHyphen/>
        <w:t xml:space="preserve">г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и</w:t>
        <w:softHyphen/>
        <w:t>зи</w:t>
        <w:softHyphen/>
        <w:t>ка ре</w:t>
        <w:softHyphen/>
        <w:t>зо</w:t>
        <w:softHyphen/>
        <w:t>нанс</w:t>
        <w:softHyphen/>
        <w:t>ных взаи</w:t>
        <w:softHyphen/>
        <w:t>мо</w:t>
        <w:softHyphen/>
        <w:t>дей</w:t>
        <w:softHyphen/>
        <w:t>ст</w:t>
        <w:softHyphen/>
        <w:t>вий</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w:t>
        <w:softHyphen/>
        <w:t>зо</w:t>
        <w:softHyphen/>
        <w:t>нанс ко</w:t>
        <w:softHyphen/>
        <w:t>ле</w:t>
        <w:softHyphen/>
        <w:t>ба</w:t>
        <w:softHyphen/>
        <w:t>тель</w:t>
        <w:softHyphen/>
        <w:t>ных сис</w:t>
        <w:softHyphen/>
        <w:t>тем — хо</w:t>
        <w:softHyphen/>
        <w:t>ро</w:t>
        <w:softHyphen/>
        <w:t>шо ис</w:t>
        <w:softHyphen/>
        <w:t>сле</w:t>
        <w:softHyphen/>
        <w:t>до</w:t>
        <w:softHyphen/>
        <w:t>ван</w:t>
        <w:softHyphen/>
        <w:t>ное и по</w:t>
        <w:softHyphen/>
        <w:t>ня</w:t>
        <w:softHyphen/>
        <w:t>тое в фи</w:t>
        <w:softHyphen/>
        <w:t>зи</w:t>
        <w:softHyphen/>
        <w:t>ке яв</w:t>
        <w:softHyphen/>
        <w:t>ле</w:t>
        <w:softHyphen/>
        <w:t>ние. Ес</w:t>
        <w:softHyphen/>
        <w:t>ли воз</w:t>
        <w:softHyphen/>
        <w:t>бу</w:t>
        <w:softHyphen/>
        <w:t>дить ка</w:t>
        <w:softHyphen/>
        <w:t>мер</w:t>
        <w:softHyphen/>
        <w:t>тон на час</w:t>
        <w:softHyphen/>
        <w:t>то</w:t>
        <w:softHyphen/>
        <w:t>те, ска</w:t>
        <w:softHyphen/>
        <w:t>жем, 440 герц и под</w:t>
        <w:softHyphen/>
        <w:t>нес</w:t>
        <w:softHyphen/>
        <w:t>ти его к дру</w:t>
        <w:softHyphen/>
        <w:t>го</w:t>
        <w:softHyphen/>
        <w:t>му, не</w:t>
        <w:softHyphen/>
        <w:t>воз</w:t>
        <w:softHyphen/>
        <w:t>бу</w:t>
        <w:softHyphen/>
        <w:t>ж</w:t>
        <w:softHyphen/>
        <w:t>ден</w:t>
        <w:softHyphen/>
        <w:t>но</w:t>
        <w:softHyphen/>
        <w:t>му, ка</w:t>
        <w:softHyphen/>
        <w:t>мер</w:t>
        <w:softHyphen/>
        <w:t>то</w:t>
        <w:softHyphen/>
        <w:t>ну с соб</w:t>
        <w:softHyphen/>
        <w:t>ст</w:t>
        <w:softHyphen/>
        <w:t>вен</w:t>
        <w:softHyphen/>
        <w:t>ной час</w:t>
        <w:softHyphen/>
        <w:t>то</w:t>
        <w:softHyphen/>
        <w:t>той то</w:t>
        <w:softHyphen/>
        <w:t>же 440 герц, то по</w:t>
        <w:softHyphen/>
        <w:t>след</w:t>
        <w:softHyphen/>
        <w:t>ний то</w:t>
        <w:softHyphen/>
        <w:t>же нач</w:t>
        <w:softHyphen/>
        <w:t>нет зву</w:t>
        <w:softHyphen/>
        <w:t>чать. В этом слу</w:t>
        <w:softHyphen/>
        <w:t>чае го</w:t>
        <w:softHyphen/>
        <w:t>во</w:t>
        <w:softHyphen/>
        <w:t>рят, что вто</w:t>
        <w:softHyphen/>
        <w:t>рой ка</w:t>
        <w:softHyphen/>
        <w:t>мер</w:t>
        <w:softHyphen/>
        <w:t>тон за</w:t>
        <w:softHyphen/>
        <w:t>ста</w:t>
        <w:softHyphen/>
        <w:t>вил пер</w:t>
        <w:softHyphen/>
        <w:t>вый ре</w:t>
        <w:softHyphen/>
        <w:t>зо</w:t>
        <w:softHyphen/>
        <w:t>ни</w:t>
        <w:softHyphen/>
        <w:t>ро</w:t>
        <w:softHyphen/>
        <w:t>вать. Фи</w:t>
        <w:softHyphen/>
        <w:t>зи</w:t>
        <w:softHyphen/>
        <w:t>ка ре</w:t>
        <w:softHyphen/>
        <w:t>зо</w:t>
        <w:softHyphen/>
        <w:t>нанс</w:t>
        <w:softHyphen/>
        <w:t>но</w:t>
        <w:softHyphen/>
        <w:t>го взаи</w:t>
        <w:softHyphen/>
        <w:t>мо</w:t>
        <w:softHyphen/>
        <w:t>дей</w:t>
        <w:softHyphen/>
        <w:t>ст</w:t>
        <w:softHyphen/>
        <w:t>вия с та</w:t>
        <w:softHyphen/>
        <w:t>ким же ус</w:t>
        <w:softHyphen/>
        <w:t>пе</w:t>
        <w:softHyphen/>
        <w:t>хом при</w:t>
        <w:softHyphen/>
        <w:t>ме</w:t>
        <w:softHyphen/>
        <w:t>ни</w:t>
        <w:softHyphen/>
        <w:t>ма и к био</w:t>
        <w:softHyphen/>
        <w:t>ло</w:t>
        <w:softHyphen/>
        <w:t>ги</w:t>
        <w:softHyphen/>
        <w:t>че</w:t>
        <w:softHyphen/>
        <w:t>ским сис</w:t>
        <w:softHyphen/>
        <w:t>те</w:t>
        <w:softHyphen/>
        <w:t>мам. В на</w:t>
        <w:softHyphen/>
        <w:t>шем слу</w:t>
        <w:softHyphen/>
        <w:t>чае ин</w:t>
        <w:softHyphen/>
        <w:t>те</w:t>
        <w:softHyphen/>
        <w:t>рес пред</w:t>
        <w:softHyphen/>
        <w:t>став</w:t>
        <w:softHyphen/>
        <w:t>ля</w:t>
        <w:softHyphen/>
        <w:t>ют элек</w:t>
        <w:softHyphen/>
        <w:t>тро</w:t>
        <w:softHyphen/>
        <w:t>маг</w:t>
        <w:softHyphen/>
        <w:t>нит</w:t>
        <w:softHyphen/>
        <w:t>ные вол</w:t>
        <w:softHyphen/>
        <w:t>ны в моз</w:t>
        <w:softHyphen/>
        <w:t>ге. Элек</w:t>
        <w:softHyphen/>
        <w:t>тро</w:t>
        <w:softHyphen/>
        <w:t>хи</w:t>
        <w:softHyphen/>
        <w:t>ми</w:t>
        <w:softHyphen/>
        <w:t>че</w:t>
        <w:softHyphen/>
        <w:t>ская ак</w:t>
        <w:softHyphen/>
        <w:t>тив</w:t>
        <w:softHyphen/>
        <w:t>ность моз</w:t>
        <w:softHyphen/>
        <w:t>га при</w:t>
        <w:softHyphen/>
        <w:t>во</w:t>
        <w:softHyphen/>
        <w:t>дит к по</w:t>
        <w:softHyphen/>
        <w:t>яв</w:t>
        <w:softHyphen/>
        <w:t>ле</w:t>
        <w:softHyphen/>
        <w:t>нию в нем элек</w:t>
        <w:softHyphen/>
        <w:t>тро</w:t>
        <w:softHyphen/>
        <w:t>маг</w:t>
        <w:softHyphen/>
        <w:t>нит</w:t>
        <w:softHyphen/>
        <w:t>ных волн, ко</w:t>
        <w:softHyphen/>
        <w:t>то</w:t>
        <w:softHyphen/>
        <w:t>рые мо</w:t>
        <w:softHyphen/>
        <w:t>гут быть изу</w:t>
        <w:softHyphen/>
        <w:t>че</w:t>
        <w:softHyphen/>
        <w:t>ны с по</w:t>
        <w:softHyphen/>
        <w:t>мо</w:t>
        <w:softHyphen/>
        <w:t>щью спе</w:t>
        <w:softHyphen/>
        <w:t>ци</w:t>
        <w:softHyphen/>
        <w:t>аль</w:t>
        <w:softHyphen/>
        <w:t>но</w:t>
        <w:softHyphen/>
        <w:t>го обо</w:t>
        <w:softHyphen/>
        <w:t>ру</w:t>
        <w:softHyphen/>
        <w:t>до</w:t>
        <w:softHyphen/>
        <w:t>ва</w:t>
        <w:softHyphen/>
        <w:t>ния. Час</w:t>
        <w:softHyphen/>
        <w:t>то</w:t>
        <w:softHyphen/>
        <w:t>та этих волн за</w:t>
        <w:softHyphen/>
        <w:t>ви</w:t>
        <w:softHyphen/>
        <w:t>сит от ак</w:t>
        <w:softHyphen/>
        <w:t>тив</w:t>
        <w:softHyphen/>
        <w:t>но</w:t>
        <w:softHyphen/>
        <w:t>сти ней</w:t>
        <w:softHyphen/>
        <w:t>ро</w:t>
        <w:softHyphen/>
        <w:t>нов в моз</w:t>
        <w:softHyphen/>
        <w:t>ге. По</w:t>
        <w:softHyphen/>
        <w:t>сколь</w:t>
        <w:softHyphen/>
        <w:t>ку ней</w:t>
        <w:softHyphen/>
        <w:t>рон</w:t>
        <w:softHyphen/>
        <w:t>ная ак</w:t>
        <w:softHyphen/>
        <w:t>тив</w:t>
        <w:softHyphen/>
        <w:t>ность но</w:t>
        <w:softHyphen/>
        <w:t>сит элек</w:t>
        <w:softHyphen/>
        <w:t>тро</w:t>
        <w:softHyphen/>
        <w:t>хи</w:t>
        <w:softHyphen/>
        <w:t>ми</w:t>
        <w:softHyphen/>
        <w:t>че</w:t>
        <w:softHyphen/>
        <w:t>ский ха</w:t>
        <w:softHyphen/>
        <w:t>рак</w:t>
        <w:softHyphen/>
        <w:t>тер, функ</w:t>
        <w:softHyphen/>
        <w:t>цио</w:t>
        <w:softHyphen/>
        <w:t>ни</w:t>
        <w:softHyphen/>
        <w:t>ро</w:t>
        <w:softHyphen/>
        <w:t>ва</w:t>
        <w:softHyphen/>
        <w:t>ние моз</w:t>
        <w:softHyphen/>
        <w:t>га мо</w:t>
        <w:softHyphen/>
        <w:t>жет быть из</w:t>
        <w:softHyphen/>
        <w:t>ме</w:t>
        <w:softHyphen/>
        <w:t>не</w:t>
        <w:softHyphen/>
        <w:t>но пу</w:t>
        <w:softHyphen/>
        <w:t>тем вве</w:t>
        <w:softHyphen/>
        <w:t>де</w:t>
        <w:softHyphen/>
        <w:t>ния спе</w:t>
        <w:softHyphen/>
        <w:t>ци</w:t>
        <w:softHyphen/>
        <w:t>аль</w:t>
        <w:softHyphen/>
        <w:t>ных пре</w:t>
        <w:softHyphen/>
        <w:t>па</w:t>
        <w:softHyphen/>
        <w:t>ра</w:t>
        <w:softHyphen/>
        <w:t>тов (пси</w:t>
        <w:softHyphen/>
        <w:t>хо</w:t>
        <w:softHyphen/>
        <w:t>троп</w:t>
        <w:softHyphen/>
        <w:t>ных), пу</w:t>
        <w:softHyphen/>
        <w:t>тем элек</w:t>
        <w:softHyphen/>
        <w:t>тро</w:t>
        <w:softHyphen/>
        <w:t>маг</w:t>
        <w:softHyphen/>
        <w:t>нит</w:t>
        <w:softHyphen/>
        <w:t>ной ин</w:t>
        <w:softHyphen/>
        <w:t>дук</w:t>
        <w:softHyphen/>
        <w:t>ции, или пу</w:t>
        <w:softHyphen/>
        <w:t>тем ре</w:t>
        <w:softHyphen/>
        <w:t>зо</w:t>
        <w:softHyphen/>
        <w:t>нанс</w:t>
        <w:softHyphen/>
        <w:t>но</w:t>
        <w:softHyphen/>
        <w:t>го взаи</w:t>
        <w:softHyphen/>
        <w:t>мо</w:t>
        <w:softHyphen/>
        <w:t>дей</w:t>
        <w:softHyphen/>
        <w:t>ст</w:t>
        <w:softHyphen/>
        <w:t>вия с внеш</w:t>
        <w:softHyphen/>
        <w:t>ни</w:t>
        <w:softHyphen/>
        <w:t>ми сис</w:t>
        <w:softHyphen/>
        <w:t>те</w:t>
        <w:softHyphen/>
        <w:t>ма</w:t>
        <w:softHyphen/>
        <w:t>ми. Ко</w:t>
        <w:softHyphen/>
        <w:t>фе</w:t>
        <w:softHyphen/>
        <w:t>ин, ни</w:t>
        <w:softHyphen/>
        <w:t>ко</w:t>
        <w:softHyphen/>
        <w:t>тин и ал</w:t>
        <w:softHyphen/>
        <w:t>ко</w:t>
        <w:softHyphen/>
        <w:t>голь от</w:t>
        <w:softHyphen/>
        <w:t>но</w:t>
        <w:softHyphen/>
        <w:t>сят</w:t>
        <w:softHyphen/>
        <w:t>ся к пси</w:t>
        <w:softHyphen/>
        <w:t>хо</w:t>
        <w:softHyphen/>
        <w:t>троп</w:t>
        <w:softHyphen/>
        <w:t>ным сред</w:t>
        <w:softHyphen/>
        <w:t>ст</w:t>
        <w:softHyphen/>
        <w:t>вам. Ге</w:t>
        <w:softHyphen/>
        <w:t>те</w:t>
        <w:softHyphen/>
        <w:t>ро</w:t>
        <w:softHyphen/>
        <w:t>ди</w:t>
        <w:softHyphen/>
        <w:t>ни</w:t>
        <w:softHyphen/>
        <w:t>ро</w:t>
        <w:softHyphen/>
        <w:t>ван</w:t>
        <w:softHyphen/>
        <w:t>ные ра</w:t>
        <w:softHyphen/>
        <w:t>дио- и СВЧ-сиг</w:t>
        <w:softHyphen/>
        <w:t>на</w:t>
        <w:softHyphen/>
        <w:t>лы во</w:t>
        <w:softHyphen/>
        <w:t>круг нас, а так</w:t>
        <w:softHyphen/>
        <w:t>же би</w:t>
        <w:softHyphen/>
        <w:t>нау</w:t>
        <w:softHyphen/>
        <w:t>раль</w:t>
        <w:softHyphen/>
        <w:t>ные бие</w:t>
        <w:softHyphen/>
        <w:t>ния в тех</w:t>
        <w:softHyphen/>
        <w:t>но</w:t>
        <w:softHyphen/>
        <w:t>ло</w:t>
        <w:softHyphen/>
        <w:t>гии HEMISYNC яв</w:t>
        <w:softHyphen/>
        <w:t>ля</w:t>
        <w:softHyphen/>
        <w:t>ют</w:t>
        <w:softHyphen/>
        <w:t>ся сре</w:t>
        <w:softHyphen/>
        <w:t>дой ре</w:t>
        <w:softHyphen/>
        <w:t>зо</w:t>
        <w:softHyphen/>
        <w:t>нанс</w:t>
        <w:softHyphen/>
        <w:t>но</w:t>
        <w:softHyphen/>
        <w:t>го взаи</w:t>
        <w:softHyphen/>
        <w:t>мо</w:t>
        <w:softHyphen/>
        <w:t>дей</w:t>
        <w:softHyphen/>
        <w:t>ст</w:t>
        <w:softHyphen/>
        <w:t>в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w:t>
        <w:softHyphen/>
        <w:t>нау</w:t>
        <w:softHyphen/>
        <w:t>раль</w:t>
        <w:softHyphen/>
        <w:t>ные бие</w:t>
        <w:softHyphen/>
        <w:t>ния и фи</w:t>
        <w:softHyphen/>
        <w:t>зио</w:t>
        <w:softHyphen/>
        <w:t>ло</w:t>
        <w:softHyphen/>
        <w:t>гия моз</w:t>
        <w:softHyphen/>
        <w:t>га</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drawing>
          <wp:anchor behindDoc="1" distT="0" distB="0" distL="114935" distR="114935" simplePos="0" locked="0" layoutInCell="0" allowOverlap="1" relativeHeight="22">
            <wp:simplePos x="0" y="0"/>
            <wp:positionH relativeFrom="column">
              <wp:posOffset>5143500</wp:posOffset>
            </wp:positionH>
            <wp:positionV relativeFrom="paragraph">
              <wp:posOffset>45720</wp:posOffset>
            </wp:positionV>
            <wp:extent cx="1257300" cy="1371600"/>
            <wp:effectExtent l="0" t="0" r="0" b="0"/>
            <wp:wrapTight wrapText="bothSides">
              <wp:wrapPolygon edited="0">
                <wp:start x="-144" y="0"/>
                <wp:lineTo x="-144" y="21456"/>
                <wp:lineTo x="21600" y="21456"/>
                <wp:lineTo x="21600" y="0"/>
                <wp:lineTo x="-144"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3"/>
                    <a:srcRect l="-25" t="-21" r="-25" b="-21"/>
                    <a:stretch>
                      <a:fillRect/>
                    </a:stretch>
                  </pic:blipFill>
                  <pic:spPr bwMode="auto">
                    <a:xfrm>
                      <a:off x="0" y="0"/>
                      <a:ext cx="1257300" cy="1371600"/>
                    </a:xfrm>
                    <a:prstGeom prst="rect">
                      <a:avLst/>
                    </a:prstGeom>
                  </pic:spPr>
                </pic:pic>
              </a:graphicData>
            </a:graphic>
          </wp:anchor>
        </w:drawing>
      </w:r>
      <w:r>
        <w:rPr>
          <w:rFonts w:cs="Times New Roman" w:ascii="Times New Roman" w:hAnsi="Times New Roman"/>
          <w:color w:val="000000"/>
          <w:sz w:val="28"/>
          <w:szCs w:val="28"/>
        </w:rPr>
        <w:t>Би</w:t>
        <w:softHyphen/>
        <w:t>нау</w:t>
        <w:softHyphen/>
        <w:t>раль</w:t>
        <w:softHyphen/>
        <w:t>ные бие</w:t>
        <w:softHyphen/>
        <w:t>ния бы</w:t>
        <w:softHyphen/>
        <w:t>ли от</w:t>
        <w:softHyphen/>
        <w:t>кры</w:t>
        <w:softHyphen/>
        <w:t>ты в 1839 го</w:t>
        <w:softHyphen/>
        <w:t>ду не</w:t>
        <w:softHyphen/>
        <w:t>мец</w:t>
        <w:softHyphen/>
        <w:t>ким экс</w:t>
        <w:softHyphen/>
        <w:t>пе</w:t>
        <w:softHyphen/>
        <w:t>ри</w:t>
        <w:softHyphen/>
        <w:t>мен</w:t>
        <w:softHyphen/>
        <w:t>та</w:t>
        <w:softHyphen/>
        <w:t>то</w:t>
        <w:softHyphen/>
        <w:t>ром Г.В. Да</w:t>
        <w:softHyphen/>
        <w:t>вом. Спо</w:t>
        <w:softHyphen/>
        <w:t>соб</w:t>
        <w:softHyphen/>
        <w:t>ность лю</w:t>
        <w:softHyphen/>
        <w:t>дей "слы</w:t>
        <w:softHyphen/>
        <w:t>шать" би</w:t>
        <w:softHyphen/>
        <w:t>нау</w:t>
        <w:softHyphen/>
        <w:t>раль</w:t>
        <w:softHyphen/>
        <w:t>ные бие</w:t>
        <w:softHyphen/>
        <w:t>ния воз</w:t>
        <w:softHyphen/>
        <w:t>ник</w:t>
        <w:softHyphen/>
        <w:t>ла в ре</w:t>
        <w:softHyphen/>
        <w:t>зуль</w:t>
        <w:softHyphen/>
        <w:t>та</w:t>
        <w:softHyphen/>
        <w:t>те эво</w:t>
        <w:softHyphen/>
        <w:t>лю</w:t>
        <w:softHyphen/>
        <w:t>ци</w:t>
        <w:softHyphen/>
        <w:t>он</w:t>
        <w:softHyphen/>
        <w:t>ной адап</w:t>
        <w:softHyphen/>
        <w:t>та</w:t>
        <w:softHyphen/>
        <w:t>ции. Мно</w:t>
        <w:softHyphen/>
        <w:t>гие ви</w:t>
        <w:softHyphen/>
        <w:t>ды жи</w:t>
        <w:softHyphen/>
        <w:t>вот</w:t>
        <w:softHyphen/>
        <w:t>ных спо</w:t>
        <w:softHyphen/>
        <w:t>соб</w:t>
        <w:softHyphen/>
        <w:t>ны де</w:t>
        <w:softHyphen/>
        <w:t>лать то же са</w:t>
        <w:softHyphen/>
        <w:t>мое бла</w:t>
        <w:softHyphen/>
        <w:t>го</w:t>
        <w:softHyphen/>
        <w:t>да</w:t>
        <w:softHyphen/>
        <w:t>ря осо</w:t>
        <w:softHyphen/>
        <w:t>бен</w:t>
        <w:softHyphen/>
        <w:t>но</w:t>
        <w:softHyphen/>
        <w:t>стям струк</w:t>
        <w:softHyphen/>
        <w:t>ту</w:t>
        <w:softHyphen/>
        <w:t>ры сво</w:t>
        <w:softHyphen/>
        <w:t>его моз</w:t>
        <w:softHyphen/>
        <w:t>га. По</w:t>
        <w:softHyphen/>
        <w:t>ло</w:t>
        <w:softHyphen/>
        <w:t>са час</w:t>
        <w:softHyphen/>
        <w:t>тот, в ко</w:t>
        <w:softHyphen/>
        <w:t>то</w:t>
        <w:softHyphen/>
        <w:t>рой жи</w:t>
        <w:softHyphen/>
        <w:t>вот</w:t>
        <w:softHyphen/>
        <w:t>ное мо</w:t>
        <w:softHyphen/>
        <w:t>жет слы</w:t>
        <w:softHyphen/>
        <w:t>шать би</w:t>
        <w:softHyphen/>
        <w:t>нау</w:t>
        <w:softHyphen/>
        <w:t>раль</w:t>
        <w:softHyphen/>
        <w:t>ные рит</w:t>
        <w:softHyphen/>
        <w:t>мы, за</w:t>
        <w:softHyphen/>
        <w:t>ви</w:t>
        <w:softHyphen/>
        <w:t>сит от раз</w:t>
        <w:softHyphen/>
        <w:t>ме</w:t>
        <w:softHyphen/>
        <w:t>ров его че</w:t>
        <w:softHyphen/>
        <w:t>реп</w:t>
        <w:softHyphen/>
        <w:t>ной ко</w:t>
        <w:softHyphen/>
        <w:t>роб</w:t>
        <w:softHyphen/>
        <w:t>ки. В слу</w:t>
        <w:softHyphen/>
        <w:t>чае че</w:t>
        <w:softHyphen/>
        <w:t>ло</w:t>
        <w:softHyphen/>
        <w:t>ве</w:t>
        <w:softHyphen/>
        <w:t>ка это долж</w:t>
        <w:softHyphen/>
        <w:t>на быть не</w:t>
        <w:softHyphen/>
        <w:t>су</w:t>
        <w:softHyphen/>
        <w:t>щая час</w:t>
        <w:softHyphen/>
        <w:t>то</w:t>
        <w:softHyphen/>
        <w:t>та ни</w:t>
        <w:softHyphen/>
        <w:t>же при</w:t>
        <w:softHyphen/>
        <w:t>мер</w:t>
        <w:softHyphen/>
        <w:t>но 1000 гц (Oster, 1973). Эта час</w:t>
        <w:softHyphen/>
        <w:t>то</w:t>
        <w:softHyphen/>
        <w:t>та на</w:t>
        <w:softHyphen/>
        <w:t>зы</w:t>
        <w:softHyphen/>
        <w:t>ва</w:t>
        <w:softHyphen/>
        <w:t>ет</w:t>
        <w:softHyphen/>
        <w:t>ся “не</w:t>
        <w:softHyphen/>
        <w:t>су</w:t>
        <w:softHyphen/>
        <w:t>щей” би</w:t>
        <w:softHyphen/>
        <w:t>нау</w:t>
        <w:softHyphen/>
        <w:t>раль</w:t>
        <w:softHyphen/>
        <w:t>но</w:t>
        <w:softHyphen/>
        <w:t>го рит</w:t>
        <w:softHyphen/>
        <w:t>ма. Дли</w:t>
        <w:softHyphen/>
        <w:t>на вол</w:t>
        <w:softHyphen/>
        <w:t>ны та</w:t>
        <w:softHyphen/>
        <w:t>ко</w:t>
        <w:softHyphen/>
        <w:t>го аку</w:t>
        <w:softHyphen/>
        <w:t>сти</w:t>
        <w:softHyphen/>
        <w:t>че</w:t>
        <w:softHyphen/>
        <w:t>ско</w:t>
        <w:softHyphen/>
        <w:t>го сиг</w:t>
        <w:softHyphen/>
        <w:t>на</w:t>
        <w:softHyphen/>
        <w:t>ла не пре</w:t>
        <w:softHyphen/>
        <w:t>вы</w:t>
        <w:softHyphen/>
        <w:t>ша</w:t>
        <w:softHyphen/>
        <w:t>ет раз</w:t>
        <w:softHyphen/>
        <w:t>ме</w:t>
        <w:softHyphen/>
        <w:t>ров че</w:t>
        <w:softHyphen/>
        <w:t>реп</w:t>
        <w:softHyphen/>
        <w:t>ной ко</w:t>
        <w:softHyphen/>
        <w:t>роб</w:t>
        <w:softHyphen/>
        <w:t>ки че</w:t>
        <w:softHyphen/>
        <w:t>ло</w:t>
        <w:softHyphen/>
        <w:t>ве</w:t>
        <w:softHyphen/>
        <w:t>ка, та</w:t>
        <w:softHyphen/>
        <w:t>ким об</w:t>
        <w:softHyphen/>
        <w:t>ра</w:t>
        <w:softHyphen/>
        <w:t>зом, он оги</w:t>
        <w:softHyphen/>
        <w:t>ба</w:t>
        <w:softHyphen/>
        <w:t>ет го</w:t>
        <w:softHyphen/>
        <w:t>ло</w:t>
        <w:softHyphen/>
        <w:t>ву по прин</w:t>
        <w:softHyphen/>
        <w:t>ци</w:t>
        <w:softHyphen/>
        <w:t>пу ди</w:t>
        <w:softHyphen/>
        <w:t>фрак</w:t>
        <w:softHyphen/>
        <w:t>ции. По</w:t>
        <w:softHyphen/>
        <w:t>доб</w:t>
        <w:softHyphen/>
        <w:t>ный эф</w:t>
        <w:softHyphen/>
        <w:t>фект на</w:t>
        <w:softHyphen/>
        <w:t>блю</w:t>
        <w:softHyphen/>
        <w:t>да</w:t>
        <w:softHyphen/>
        <w:t>ет</w:t>
        <w:softHyphen/>
        <w:t>ся при рас</w:t>
        <w:softHyphen/>
        <w:t>про</w:t>
        <w:softHyphen/>
        <w:t>стра</w:t>
        <w:softHyphen/>
        <w:t>не</w:t>
        <w:softHyphen/>
        <w:t>нии ра</w:t>
        <w:softHyphen/>
        <w:t>дио</w:t>
        <w:softHyphen/>
        <w:t>волн — низ</w:t>
        <w:softHyphen/>
        <w:t>ко</w:t>
        <w:softHyphen/>
        <w:t>час</w:t>
        <w:softHyphen/>
        <w:t>тот</w:t>
        <w:softHyphen/>
        <w:t>ные ра</w:t>
        <w:softHyphen/>
        <w:t>дио</w:t>
        <w:softHyphen/>
        <w:t>сиг</w:t>
        <w:softHyphen/>
        <w:t>на</w:t>
        <w:softHyphen/>
        <w:t>лы (длин</w:t>
        <w:softHyphen/>
        <w:t>ные и сред</w:t>
        <w:softHyphen/>
        <w:t>ние вол</w:t>
        <w:softHyphen/>
        <w:t>ны) до</w:t>
        <w:softHyphen/>
        <w:t>хо</w:t>
        <w:softHyphen/>
        <w:t>дят в лю</w:t>
        <w:softHyphen/>
        <w:t>бую точ</w:t>
        <w:softHyphen/>
        <w:t>ку пла</w:t>
        <w:softHyphen/>
        <w:t>не</w:t>
        <w:softHyphen/>
        <w:t>ты не</w:t>
        <w:softHyphen/>
        <w:t>за</w:t>
        <w:softHyphen/>
        <w:t>ви</w:t>
        <w:softHyphen/>
        <w:t>си</w:t>
        <w:softHyphen/>
        <w:t>мо от пре</w:t>
        <w:softHyphen/>
        <w:t>пят</w:t>
        <w:softHyphen/>
        <w:t>ст</w:t>
        <w:softHyphen/>
        <w:t>вий на их пу</w:t>
        <w:softHyphen/>
        <w:t>ти в ви</w:t>
        <w:softHyphen/>
        <w:t>де гор, строе</w:t>
        <w:softHyphen/>
        <w:t>ний и т.п. Вы</w:t>
        <w:softHyphen/>
        <w:t>со</w:t>
        <w:softHyphen/>
        <w:t>ко</w:t>
        <w:softHyphen/>
        <w:t>час</w:t>
        <w:softHyphen/>
        <w:t>тот</w:t>
        <w:softHyphen/>
        <w:t>ные (ко</w:t>
        <w:softHyphen/>
        <w:t>рот</w:t>
        <w:softHyphen/>
        <w:t>кие) ра</w:t>
        <w:softHyphen/>
        <w:t>дио</w:t>
        <w:softHyphen/>
        <w:t>вол</w:t>
        <w:softHyphen/>
        <w:t>ны, ти</w:t>
        <w:softHyphen/>
        <w:t>па УКВ и FM-ра</w:t>
        <w:softHyphen/>
        <w:t>дио, те</w:t>
        <w:softHyphen/>
        <w:t>ле</w:t>
        <w:softHyphen/>
        <w:t>ви</w:t>
        <w:softHyphen/>
        <w:t>де</w:t>
        <w:softHyphen/>
        <w:t>ния и СВЧ, рас</w:t>
        <w:softHyphen/>
        <w:t>про</w:t>
        <w:softHyphen/>
        <w:t>стра</w:t>
        <w:softHyphen/>
        <w:t>ня</w:t>
        <w:softHyphen/>
        <w:t>ют</w:t>
        <w:softHyphen/>
        <w:t>ся по пря</w:t>
        <w:softHyphen/>
        <w:t>мой ли</w:t>
        <w:softHyphen/>
        <w:t>нии и не мо</w:t>
        <w:softHyphen/>
        <w:t>гут оги</w:t>
        <w:softHyphen/>
        <w:t>бать Зем</w:t>
        <w:softHyphen/>
        <w:t>лю. Го</w:t>
        <w:softHyphen/>
        <w:t>ры и вы</w:t>
        <w:softHyphen/>
        <w:t>со</w:t>
        <w:softHyphen/>
        <w:t>кие зда</w:t>
        <w:softHyphen/>
        <w:t>ния бло</w:t>
        <w:softHyphen/>
        <w:t>ки</w:t>
        <w:softHyphen/>
        <w:t>ру</w:t>
        <w:softHyphen/>
        <w:t>ют их рас</w:t>
        <w:softHyphen/>
        <w:t>про</w:t>
        <w:softHyphen/>
        <w:t>стра</w:t>
        <w:softHyphen/>
        <w:t>не</w:t>
        <w:softHyphen/>
        <w:t>ние. Би</w:t>
        <w:softHyphen/>
        <w:t>нау</w:t>
        <w:softHyphen/>
        <w:t>раль</w:t>
        <w:softHyphen/>
        <w:t>ные рит</w:t>
        <w:softHyphen/>
        <w:t>мы элек</w:t>
        <w:softHyphen/>
        <w:t>трон</w:t>
        <w:softHyphen/>
        <w:t>ной при</w:t>
        <w:softHyphen/>
        <w:t>ро</w:t>
        <w:softHyphen/>
        <w:t>ды мож</w:t>
        <w:softHyphen/>
        <w:t>но соз</w:t>
        <w:softHyphen/>
        <w:t>дать, ес</w:t>
        <w:softHyphen/>
        <w:t>ли за</w:t>
        <w:softHyphen/>
        <w:t>ста</w:t>
        <w:softHyphen/>
        <w:t>вить ка</w:t>
        <w:softHyphen/>
        <w:t>ж</w:t>
        <w:softHyphen/>
        <w:t>дое ухо слы</w:t>
        <w:softHyphen/>
        <w:t>шать зву</w:t>
        <w:softHyphen/>
        <w:t>ки с не</w:t>
        <w:softHyphen/>
        <w:t>мно</w:t>
        <w:softHyphen/>
        <w:t>го от</w:t>
        <w:softHyphen/>
        <w:t>ли</w:t>
        <w:softHyphen/>
        <w:t>чаю</w:t>
        <w:softHyphen/>
        <w:t>щей</w:t>
        <w:softHyphen/>
        <w:t>ся час</w:t>
        <w:softHyphen/>
        <w:t>то</w:t>
        <w:softHyphen/>
        <w:t>т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w:t>
        <w:softHyphen/>
        <w:t>сколь</w:t>
        <w:softHyphen/>
        <w:t>ку аку</w:t>
        <w:softHyphen/>
        <w:t>сти</w:t>
        <w:softHyphen/>
        <w:t>че</w:t>
        <w:softHyphen/>
        <w:t>ские сиг</w:t>
        <w:softHyphen/>
        <w:t>на</w:t>
        <w:softHyphen/>
        <w:t>лы с час</w:t>
        <w:softHyphen/>
        <w:t>то</w:t>
        <w:softHyphen/>
        <w:t>той ме</w:t>
        <w:softHyphen/>
        <w:t>нее 1000 гц оги</w:t>
        <w:softHyphen/>
        <w:t>ба</w:t>
        <w:softHyphen/>
        <w:t>ют го</w:t>
        <w:softHyphen/>
        <w:t>ло</w:t>
        <w:softHyphen/>
        <w:t>ву, их слы</w:t>
        <w:softHyphen/>
        <w:t>шат оба уха. Но по</w:t>
        <w:softHyphen/>
        <w:t>сколь</w:t>
        <w:softHyphen/>
        <w:t>ку ме</w:t>
        <w:softHyphen/>
        <w:t>ж</w:t>
        <w:softHyphen/>
        <w:t>ду уша</w:t>
        <w:softHyphen/>
        <w:t>ми име</w:t>
        <w:softHyphen/>
        <w:t>ет</w:t>
        <w:softHyphen/>
        <w:t>ся оп</w:t>
        <w:softHyphen/>
        <w:t>ре</w:t>
        <w:softHyphen/>
        <w:t>де</w:t>
        <w:softHyphen/>
        <w:t>лен</w:t>
        <w:softHyphen/>
        <w:t>ное рас</w:t>
        <w:softHyphen/>
        <w:t>стоя</w:t>
        <w:softHyphen/>
        <w:t>ние, мозг "слы</w:t>
        <w:softHyphen/>
        <w:t>шит" сиг</w:t>
        <w:softHyphen/>
        <w:t>на</w:t>
        <w:softHyphen/>
        <w:t>лы, по</w:t>
        <w:softHyphen/>
        <w:t>сту</w:t>
        <w:softHyphen/>
        <w:t>паю</w:t>
        <w:softHyphen/>
        <w:t>щие от них, с раз</w:t>
        <w:softHyphen/>
        <w:t>ны</w:t>
        <w:softHyphen/>
        <w:t>ми фа</w:t>
        <w:softHyphen/>
        <w:t>за</w:t>
        <w:softHyphen/>
        <w:t>ми, т.е. ка</w:t>
        <w:softHyphen/>
        <w:t>ж</w:t>
        <w:softHyphen/>
        <w:t>дое ухо слы</w:t>
        <w:softHyphen/>
        <w:t>шит свою часть вол</w:t>
        <w:softHyphen/>
        <w:t>ны, по ме</w:t>
        <w:softHyphen/>
        <w:t>ре то</w:t>
        <w:softHyphen/>
        <w:t>го как она оги</w:t>
        <w:softHyphen/>
        <w:t>ба</w:t>
        <w:softHyphen/>
        <w:t>ет го</w:t>
        <w:softHyphen/>
        <w:t>ло</w:t>
        <w:softHyphen/>
        <w:t>ву. Имен</w:t>
        <w:softHyphen/>
        <w:t>но эта раз</w:t>
        <w:softHyphen/>
        <w:t>ность фаз по</w:t>
        <w:softHyphen/>
        <w:t>зво</w:t>
        <w:softHyphen/>
        <w:t>ля</w:t>
        <w:softHyphen/>
        <w:t>ет моз</w:t>
        <w:softHyphen/>
        <w:t>гу точ</w:t>
        <w:softHyphen/>
        <w:t>но оп</w:t>
        <w:softHyphen/>
        <w:t>ре</w:t>
        <w:softHyphen/>
        <w:t>де</w:t>
        <w:softHyphen/>
        <w:t>лять рас</w:t>
        <w:softHyphen/>
        <w:t>по</w:t>
        <w:softHyphen/>
        <w:t>ло</w:t>
        <w:softHyphen/>
        <w:t>же</w:t>
        <w:softHyphen/>
        <w:t>ние ис</w:t>
        <w:softHyphen/>
        <w:t>точ</w:t>
        <w:softHyphen/>
        <w:t>ни</w:t>
        <w:softHyphen/>
        <w:t>ка зву</w:t>
        <w:softHyphen/>
        <w:t>ка при час</w:t>
        <w:softHyphen/>
        <w:t>то</w:t>
        <w:softHyphen/>
        <w:t>те ме</w:t>
        <w:softHyphen/>
        <w:t>нее 1000 гц. При час</w:t>
        <w:softHyphen/>
        <w:t>то</w:t>
        <w:softHyphen/>
        <w:t>те зву</w:t>
        <w:softHyphen/>
        <w:t>ка бо</w:t>
        <w:softHyphen/>
        <w:t>лее 8000 гц с ло</w:t>
        <w:softHyphen/>
        <w:t>ка</w:t>
        <w:softHyphen/>
        <w:t>ли</w:t>
        <w:softHyphen/>
        <w:t>за</w:t>
        <w:softHyphen/>
        <w:t>ци</w:t>
        <w:softHyphen/>
        <w:t>ей ис</w:t>
        <w:softHyphen/>
        <w:t>точ</w:t>
        <w:softHyphen/>
        <w:t>ни</w:t>
        <w:softHyphen/>
        <w:t>ка уже хо</w:t>
        <w:softHyphen/>
        <w:t>ро</w:t>
        <w:softHyphen/>
        <w:t>шо справ</w:t>
        <w:softHyphen/>
        <w:t>ля</w:t>
        <w:softHyphen/>
        <w:t>ет</w:t>
        <w:softHyphen/>
        <w:t>ся внеш</w:t>
        <w:softHyphen/>
        <w:t>нее ухо. Поч</w:t>
        <w:softHyphen/>
        <w:t>ти все зву</w:t>
        <w:softHyphen/>
        <w:t>ки, из</w:t>
        <w:softHyphen/>
        <w:t>да</w:t>
        <w:softHyphen/>
        <w:t>вае</w:t>
        <w:softHyphen/>
        <w:t>мые жи</w:t>
        <w:softHyphen/>
        <w:t>вот</w:t>
        <w:softHyphen/>
        <w:t>ны</w:t>
        <w:softHyphen/>
        <w:t>ми, име</w:t>
        <w:softHyphen/>
        <w:t>ют час</w:t>
        <w:softHyphen/>
        <w:t>то</w:t>
        <w:softHyphen/>
        <w:t>ту ни</w:t>
        <w:softHyphen/>
        <w:t>же 1000 гц. Не</w:t>
        <w:softHyphen/>
        <w:t>труд</w:t>
        <w:softHyphen/>
        <w:t>но по</w:t>
        <w:softHyphen/>
        <w:t>нять, за</w:t>
        <w:softHyphen/>
        <w:t>чем им по</w:t>
        <w:softHyphen/>
        <w:t>на</w:t>
        <w:softHyphen/>
        <w:t>до</w:t>
        <w:softHyphen/>
        <w:t>би</w:t>
        <w:softHyphen/>
        <w:t>лось уме</w:t>
        <w:softHyphen/>
        <w:t>ние точ</w:t>
        <w:softHyphen/>
        <w:t>но вы</w:t>
        <w:softHyphen/>
        <w:t>чис</w:t>
        <w:softHyphen/>
        <w:t>лять рас</w:t>
        <w:softHyphen/>
        <w:t>по</w:t>
        <w:softHyphen/>
        <w:t>ло</w:t>
        <w:softHyphen/>
        <w:t>же</w:t>
        <w:softHyphen/>
        <w:t>ние друг дру</w:t>
        <w:softHyphen/>
        <w:t>га (не</w:t>
        <w:softHyphen/>
        <w:t>ко</w:t>
        <w:softHyphen/>
        <w:t>то</w:t>
        <w:softHyphen/>
        <w:t>рые пти</w:t>
        <w:softHyphen/>
        <w:t>цы об</w:t>
        <w:softHyphen/>
        <w:t>ла</w:t>
        <w:softHyphen/>
        <w:t>да</w:t>
        <w:softHyphen/>
        <w:t>ют спо</w:t>
        <w:softHyphen/>
        <w:t>соб</w:t>
        <w:softHyphen/>
        <w:t>но</w:t>
        <w:softHyphen/>
        <w:t>стью “чре</w:t>
        <w:softHyphen/>
        <w:t>во</w:t>
        <w:softHyphen/>
        <w:t>ве</w:t>
        <w:softHyphen/>
        <w:t>ща</w:t>
        <w:softHyphen/>
        <w:t>ния”, и мо</w:t>
        <w:softHyphen/>
        <w:t>гут скры</w:t>
        <w:softHyphen/>
        <w:t>вать свое ме</w:t>
        <w:softHyphen/>
        <w:t>сто</w:t>
        <w:softHyphen/>
        <w:t>на</w:t>
        <w:softHyphen/>
        <w:t>хо</w:t>
        <w:softHyphen/>
        <w:t>ж</w:t>
        <w:softHyphen/>
        <w:t>де</w:t>
        <w:softHyphen/>
        <w:t>ние, по</w:t>
        <w:softHyphen/>
        <w:t>да</w:t>
        <w:softHyphen/>
        <w:t>вая “лож</w:t>
        <w:softHyphen/>
        <w:t>ные” зву</w:t>
        <w:softHyphen/>
        <w:t>ко</w:t>
        <w:softHyphen/>
        <w:t>вые сиг</w:t>
        <w:softHyphen/>
        <w:t>на</w:t>
        <w:softHyphen/>
        <w:t>лы). В при</w:t>
        <w:softHyphen/>
        <w:t>ме</w:t>
        <w:softHyphen/>
        <w:t>не</w:t>
        <w:softHyphen/>
        <w:t>нии же к на</w:t>
        <w:softHyphen/>
        <w:t>шим за</w:t>
        <w:softHyphen/>
        <w:t>да</w:t>
        <w:softHyphen/>
        <w:t>чам эта спо</w:t>
        <w:softHyphen/>
        <w:t>соб</w:t>
        <w:softHyphen/>
        <w:t>ность, при</w:t>
        <w:softHyphen/>
        <w:t>су</w:t>
        <w:softHyphen/>
        <w:t>щая че</w:t>
        <w:softHyphen/>
        <w:t>ло</w:t>
        <w:softHyphen/>
        <w:t>ве</w:t>
        <w:softHyphen/>
        <w:t>ку, как раз и да</w:t>
        <w:softHyphen/>
        <w:t>ет воз</w:t>
        <w:softHyphen/>
        <w:t>мож</w:t>
        <w:softHyphen/>
        <w:t>ность слы</w:t>
        <w:softHyphen/>
        <w:t>шать би</w:t>
        <w:softHyphen/>
        <w:t>нау</w:t>
        <w:softHyphen/>
        <w:t>раль</w:t>
        <w:softHyphen/>
        <w:t>ные бие</w:t>
        <w:softHyphen/>
        <w:t>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w:t>
        <w:softHyphen/>
        <w:t>гда в пра</w:t>
        <w:softHyphen/>
        <w:t>вом и ле</w:t>
        <w:softHyphen/>
        <w:t>вом ухе при</w:t>
        <w:softHyphen/>
        <w:t>сут</w:t>
        <w:softHyphen/>
        <w:t>ст</w:t>
        <w:softHyphen/>
        <w:t>ву</w:t>
        <w:softHyphen/>
        <w:t>ют сиг</w:t>
        <w:softHyphen/>
        <w:t>на</w:t>
        <w:softHyphen/>
        <w:t>лы двух раз</w:t>
        <w:softHyphen/>
        <w:t>лич</w:t>
        <w:softHyphen/>
        <w:t>ных час</w:t>
        <w:softHyphen/>
        <w:t>тот, мозг вы</w:t>
        <w:softHyphen/>
        <w:t>чис</w:t>
        <w:softHyphen/>
        <w:t>ля</w:t>
        <w:softHyphen/>
        <w:t>ет раз</w:t>
        <w:softHyphen/>
        <w:t>ность фаз ме</w:t>
        <w:softHyphen/>
        <w:t>ж</w:t>
        <w:softHyphen/>
        <w:t>ду эти</w:t>
        <w:softHyphen/>
        <w:t>ми сиг</w:t>
        <w:softHyphen/>
        <w:t>на</w:t>
        <w:softHyphen/>
        <w:t>ла</w:t>
        <w:softHyphen/>
        <w:t>ми. В нор</w:t>
        <w:softHyphen/>
        <w:t>маль</w:t>
        <w:softHyphen/>
        <w:t>ных ус</w:t>
        <w:softHyphen/>
        <w:t>ло</w:t>
        <w:softHyphen/>
        <w:t>ви</w:t>
        <w:softHyphen/>
        <w:t>ях это да</w:t>
        <w:softHyphen/>
        <w:t>ло бы ин</w:t>
        <w:softHyphen/>
        <w:t>фор</w:t>
        <w:softHyphen/>
        <w:t>ма</w:t>
        <w:softHyphen/>
        <w:t>цию о на</w:t>
        <w:softHyphen/>
        <w:t>прав</w:t>
        <w:softHyphen/>
        <w:t>ле</w:t>
        <w:softHyphen/>
        <w:t>нии зву</w:t>
        <w:softHyphen/>
        <w:t>ка. Но в на</w:t>
        <w:softHyphen/>
        <w:t>шем слу</w:t>
        <w:softHyphen/>
        <w:t>чае, ко</w:t>
        <w:softHyphen/>
        <w:t>гда звук идет из на</w:t>
        <w:softHyphen/>
        <w:t>уш</w:t>
        <w:softHyphen/>
        <w:t>ни</w:t>
        <w:softHyphen/>
        <w:t>ков или сте</w:t>
        <w:softHyphen/>
        <w:t>рео</w:t>
        <w:softHyphen/>
        <w:t>ди</w:t>
        <w:softHyphen/>
        <w:t>на</w:t>
        <w:softHyphen/>
        <w:t>ми</w:t>
        <w:softHyphen/>
        <w:t>ков, мозг про</w:t>
        <w:softHyphen/>
        <w:t>из</w:t>
        <w:softHyphen/>
        <w:t>во</w:t>
        <w:softHyphen/>
        <w:t>дит на</w:t>
        <w:softHyphen/>
        <w:t>ло</w:t>
        <w:softHyphen/>
        <w:t>же</w:t>
        <w:softHyphen/>
        <w:t>ние этих двух сиг</w:t>
        <w:softHyphen/>
        <w:t>на</w:t>
        <w:softHyphen/>
        <w:t>лов, что в ре</w:t>
        <w:softHyphen/>
        <w:t>зуль</w:t>
        <w:softHyphen/>
        <w:t>та</w:t>
        <w:softHyphen/>
        <w:t>те да</w:t>
        <w:softHyphen/>
        <w:t>ет тре</w:t>
        <w:softHyphen/>
        <w:t>тью, "раз</w:t>
        <w:softHyphen/>
        <w:t>но</w:t>
        <w:softHyphen/>
        <w:t>ст</w:t>
        <w:softHyphen/>
        <w:t>ную", час</w:t>
        <w:softHyphen/>
        <w:t>то</w:t>
        <w:softHyphen/>
        <w:t>ту бие</w:t>
        <w:softHyphen/>
        <w:t>ния, слы</w:t>
        <w:softHyphen/>
        <w:t>ши</w:t>
        <w:softHyphen/>
        <w:t>мую как би</w:t>
        <w:softHyphen/>
        <w:t>нау</w:t>
        <w:softHyphen/>
        <w:t>раль</w:t>
        <w:softHyphen/>
        <w:t>ный ритм. Он вос</w:t>
        <w:softHyphen/>
        <w:t>при</w:t>
        <w:softHyphen/>
        <w:t>ни</w:t>
        <w:softHyphen/>
        <w:t>ма</w:t>
        <w:softHyphen/>
        <w:t>ет</w:t>
        <w:softHyphen/>
        <w:t>ся как бие</w:t>
        <w:softHyphen/>
        <w:t>ния на час</w:t>
        <w:softHyphen/>
        <w:t>то</w:t>
        <w:softHyphen/>
        <w:t>те, рав</w:t>
        <w:softHyphen/>
        <w:t>ной раз</w:t>
        <w:softHyphen/>
        <w:t>но</w:t>
        <w:softHyphen/>
        <w:t>сти час</w:t>
        <w:softHyphen/>
        <w:t>тот, слы</w:t>
        <w:softHyphen/>
        <w:t>ши</w:t>
        <w:softHyphen/>
        <w:t>мых пра</w:t>
        <w:softHyphen/>
        <w:t>вым и ле</w:t>
        <w:softHyphen/>
        <w:t>вым ухом. Ис</w:t>
        <w:softHyphen/>
        <w:t>сле</w:t>
        <w:softHyphen/>
        <w:t>до</w:t>
        <w:softHyphen/>
        <w:t>ва</w:t>
        <w:softHyphen/>
        <w:t>ния по</w:t>
        <w:softHyphen/>
        <w:t>ка</w:t>
        <w:softHyphen/>
        <w:t>за</w:t>
        <w:softHyphen/>
        <w:t>ли, что про</w:t>
        <w:softHyphen/>
        <w:t>стран</w:t>
        <w:softHyphen/>
        <w:t>ст</w:t>
        <w:softHyphen/>
        <w:t>вен</w:t>
        <w:softHyphen/>
        <w:t>но эти бие</w:t>
        <w:softHyphen/>
        <w:t>ния воз</w:t>
        <w:softHyphen/>
        <w:t>ни</w:t>
        <w:softHyphen/>
        <w:t>ка</w:t>
        <w:softHyphen/>
        <w:t>ют в верх</w:t>
        <w:softHyphen/>
        <w:t>ней оливе, расположенной в ство</w:t>
        <w:softHyphen/>
        <w:t>ле моз</w:t>
        <w:softHyphen/>
        <w:t>га — пер</w:t>
        <w:softHyphen/>
        <w:t>вой точ</w:t>
        <w:softHyphen/>
        <w:t>ке кон</w:t>
        <w:softHyphen/>
        <w:t>тра</w:t>
        <w:softHyphen/>
        <w:t>ла</w:t>
        <w:softHyphen/>
        <w:t>те</w:t>
        <w:softHyphen/>
        <w:t>раль</w:t>
        <w:softHyphen/>
        <w:t>ной ин</w:t>
        <w:softHyphen/>
        <w:t>те</w:t>
        <w:softHyphen/>
        <w:t>гра</w:t>
        <w:softHyphen/>
        <w:t>ции ор</w:t>
        <w:softHyphen/>
        <w:t>га</w:t>
        <w:softHyphen/>
        <w:t>нов слу</w:t>
        <w:softHyphen/>
        <w:t>ха (Oster, 1973). Ис</w:t>
        <w:softHyphen/>
        <w:t>сле</w:t>
        <w:softHyphen/>
        <w:t>до</w:t>
        <w:softHyphen/>
        <w:t>ва</w:t>
        <w:softHyphen/>
        <w:t>ния по</w:t>
        <w:softHyphen/>
        <w:t>зво</w:t>
        <w:softHyphen/>
        <w:t>ля</w:t>
        <w:softHyphen/>
        <w:t>ют так</w:t>
        <w:softHyphen/>
        <w:t>же пред</w:t>
        <w:softHyphen/>
        <w:t>по</w:t>
        <w:softHyphen/>
        <w:t>ло</w:t>
        <w:softHyphen/>
        <w:t>жить, что ре</w:t>
        <w:softHyphen/>
        <w:t>зо</w:t>
        <w:softHyphen/>
        <w:t>нанс</w:t>
        <w:softHyphen/>
        <w:t>ный от</w:t>
        <w:softHyphen/>
        <w:t>клик идет из inferior colliculus (Smith, Marsh, &amp; Brown, 1975)" (Owens &amp; Atwater, 1995). Эта ак</w:t>
        <w:softHyphen/>
        <w:t>тив</w:t>
        <w:softHyphen/>
        <w:t>ность пе</w:t>
        <w:softHyphen/>
        <w:t>ре</w:t>
        <w:softHyphen/>
        <w:t>да</w:t>
        <w:softHyphen/>
        <w:t>ет</w:t>
        <w:softHyphen/>
        <w:t>ся в ко</w:t>
        <w:softHyphen/>
        <w:t>ру моз</w:t>
        <w:softHyphen/>
        <w:t>га, где ее мож</w:t>
        <w:softHyphen/>
        <w:t>но за</w:t>
        <w:softHyphen/>
        <w:t>фик</w:t>
        <w:softHyphen/>
        <w:t>си</w:t>
        <w:softHyphen/>
        <w:t>ро</w:t>
        <w:softHyphen/>
        <w:t>вать с по</w:t>
        <w:softHyphen/>
        <w:t>мо</w:t>
        <w:softHyphen/>
        <w:t>щью ЭЭГ.</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и</w:t>
        <w:softHyphen/>
        <w:t>нау</w:t>
        <w:softHyphen/>
        <w:t>раль</w:t>
        <w:softHyphen/>
        <w:t>ные бие</w:t>
        <w:softHyphen/>
        <w:t>ния хо</w:t>
        <w:softHyphen/>
        <w:t>ро</w:t>
        <w:softHyphen/>
        <w:t>шо слы</w:t>
        <w:softHyphen/>
        <w:t>ши</w:t>
        <w:softHyphen/>
        <w:t>мы на низ</w:t>
        <w:softHyphen/>
        <w:t>ких час</w:t>
        <w:softHyphen/>
        <w:t>то</w:t>
        <w:softHyphen/>
        <w:t>тах (ме</w:t>
        <w:softHyphen/>
        <w:t>нее 30 гц), что со</w:t>
        <w:softHyphen/>
        <w:t>от</w:t>
        <w:softHyphen/>
        <w:t>вет</w:t>
        <w:softHyphen/>
        <w:t>ст</w:t>
        <w:softHyphen/>
        <w:t>ву</w:t>
        <w:softHyphen/>
        <w:t>ет спек</w:t>
        <w:softHyphen/>
        <w:t>тру ЭЭГ (Oster, 1973). Этот фе</w:t>
        <w:softHyphen/>
        <w:t>но</w:t>
        <w:softHyphen/>
        <w:t>мен, рав</w:t>
        <w:softHyphen/>
        <w:t>но как и час</w:t>
        <w:softHyphen/>
        <w:t>тот</w:t>
        <w:softHyphen/>
        <w:t>ный от</w:t>
        <w:softHyphen/>
        <w:t>клик в моз</w:t>
        <w:softHyphen/>
        <w:t>ге на би</w:t>
        <w:softHyphen/>
        <w:t>нау</w:t>
        <w:softHyphen/>
        <w:t>раль</w:t>
        <w:softHyphen/>
        <w:t>ные фо</w:t>
        <w:softHyphen/>
        <w:t>но</w:t>
        <w:softHyphen/>
        <w:t>грам</w:t>
        <w:softHyphen/>
        <w:t>мы (Hink, Kodera, Yamada, Kaga, &amp; Suzuki, 1980) по</w:t>
        <w:softHyphen/>
        <w:t>мо</w:t>
        <w:softHyphen/>
        <w:t>га</w:t>
        <w:softHyphen/>
        <w:t>ет по</w:t>
        <w:softHyphen/>
        <w:t>нять, при ка</w:t>
        <w:softHyphen/>
        <w:t>ких ус</w:t>
        <w:softHyphen/>
        <w:t>ло</w:t>
        <w:softHyphen/>
        <w:t>ви</w:t>
        <w:softHyphen/>
        <w:t>ях та</w:t>
        <w:softHyphen/>
        <w:t>ко</w:t>
        <w:softHyphen/>
        <w:t>го ро</w:t>
        <w:softHyphen/>
        <w:t>да воз</w:t>
        <w:softHyphen/>
        <w:t>дей</w:t>
        <w:softHyphen/>
        <w:t>ст</w:t>
        <w:softHyphen/>
        <w:t>вие наи</w:t>
        <w:softHyphen/>
        <w:t>бо</w:t>
        <w:softHyphen/>
        <w:t>лее эф</w:t>
        <w:softHyphen/>
        <w:t>фек</w:t>
        <w:softHyphen/>
        <w:t>тив</w:t>
        <w:softHyphen/>
        <w:t>но в пла</w:t>
        <w:softHyphen/>
        <w:t>не дос</w:t>
        <w:softHyphen/>
        <w:t>ти</w:t>
        <w:softHyphen/>
        <w:t>же</w:t>
        <w:softHyphen/>
        <w:t>ния из</w:t>
        <w:softHyphen/>
        <w:t>ме</w:t>
        <w:softHyphen/>
        <w:t>нен</w:t>
        <w:softHyphen/>
        <w:t>ных со</w:t>
        <w:softHyphen/>
        <w:t>стоя</w:t>
        <w:softHyphen/>
        <w:t>ний соз</w:t>
        <w:softHyphen/>
        <w:t>на</w:t>
        <w:softHyphen/>
        <w:t>ния. По по</w:t>
        <w:softHyphen/>
        <w:t>во</w:t>
        <w:softHyphen/>
        <w:t>ду из</w:t>
        <w:softHyphen/>
        <w:t>ме</w:t>
        <w:softHyphen/>
        <w:t>не</w:t>
        <w:softHyphen/>
        <w:t>ний в соз</w:t>
        <w:softHyphen/>
        <w:t>на</w:t>
        <w:softHyphen/>
        <w:t>нии, про</w:t>
        <w:softHyphen/>
        <w:t>из</w:t>
        <w:softHyphen/>
        <w:t>во</w:t>
        <w:softHyphen/>
        <w:t>ди</w:t>
        <w:softHyphen/>
        <w:t>мых би</w:t>
        <w:softHyphen/>
        <w:t>нау</w:t>
        <w:softHyphen/>
        <w:t>раль</w:t>
        <w:softHyphen/>
        <w:t>ны</w:t>
        <w:softHyphen/>
        <w:t>ми рит</w:t>
        <w:softHyphen/>
        <w:t>ма</w:t>
        <w:softHyphen/>
        <w:t>ми, су</w:t>
        <w:softHyphen/>
        <w:t>ще</w:t>
        <w:softHyphen/>
        <w:t>ст</w:t>
        <w:softHyphen/>
        <w:t>ву</w:t>
        <w:softHyphen/>
        <w:t>ет ог</w:t>
        <w:softHyphen/>
        <w:t>ром</w:t>
        <w:softHyphen/>
        <w:t>ное ко</w:t>
        <w:softHyphen/>
        <w:t>ли</w:t>
        <w:softHyphen/>
        <w:t>че</w:t>
        <w:softHyphen/>
        <w:t>ст</w:t>
        <w:softHyphen/>
        <w:t>во уст</w:t>
        <w:softHyphen/>
        <w:t>ных сви</w:t>
        <w:softHyphen/>
        <w:t>де</w:t>
        <w:softHyphen/>
        <w:t>тельств и все воз</w:t>
        <w:softHyphen/>
        <w:t>рас</w:t>
        <w:softHyphen/>
        <w:t>таю</w:t>
        <w:softHyphen/>
        <w:t>щее чис</w:t>
        <w:softHyphen/>
        <w:t>ло по</w:t>
        <w:softHyphen/>
        <w:t>пы</w:t>
        <w:softHyphen/>
        <w:t>ток на</w:t>
        <w:softHyphen/>
        <w:t>уч</w:t>
        <w:softHyphen/>
        <w:t>ных экс</w:t>
        <w:softHyphen/>
        <w:t>пе</w:t>
        <w:softHyphen/>
        <w:t>ри</w:t>
        <w:softHyphen/>
        <w:t>мен</w:t>
        <w:softHyphen/>
        <w:t>тов. "Субъ</w:t>
        <w:softHyphen/>
        <w:t>ек</w:t>
        <w:softHyphen/>
        <w:t>тив</w:t>
        <w:softHyphen/>
        <w:t>ные ощу</w:t>
        <w:softHyphen/>
        <w:t>ще</w:t>
        <w:softHyphen/>
        <w:t>ния от про</w:t>
        <w:softHyphen/>
        <w:t>слу</w:t>
        <w:softHyphen/>
        <w:t>ши</w:t>
        <w:softHyphen/>
        <w:t>ва</w:t>
        <w:softHyphen/>
        <w:t>ния фо</w:t>
        <w:softHyphen/>
        <w:t>но</w:t>
        <w:softHyphen/>
        <w:t>грамм с би</w:t>
        <w:softHyphen/>
        <w:t>нау</w:t>
        <w:softHyphen/>
        <w:t>раль</w:t>
        <w:softHyphen/>
        <w:t>ны</w:t>
        <w:softHyphen/>
        <w:t>ми рит</w:t>
        <w:softHyphen/>
        <w:t>ма</w:t>
        <w:softHyphen/>
        <w:t>ми мо</w:t>
        <w:softHyphen/>
        <w:t>гут быть как сти</w:t>
        <w:softHyphen/>
        <w:t>му</w:t>
        <w:softHyphen/>
        <w:t>ли</w:t>
        <w:softHyphen/>
        <w:t>рую</w:t>
        <w:softHyphen/>
        <w:t>щи</w:t>
        <w:softHyphen/>
        <w:t>ми, так и ус</w:t>
        <w:softHyphen/>
        <w:t>по</w:t>
        <w:softHyphen/>
        <w:t>каи</w:t>
        <w:softHyphen/>
        <w:t>ваю</w:t>
        <w:softHyphen/>
        <w:t>щи</w:t>
        <w:softHyphen/>
        <w:t>ми, в за</w:t>
        <w:softHyphen/>
        <w:t>ви</w:t>
        <w:softHyphen/>
        <w:t>си</w:t>
        <w:softHyphen/>
        <w:t>мо</w:t>
        <w:softHyphen/>
        <w:t>сти от час</w:t>
        <w:softHyphen/>
        <w:t>то</w:t>
        <w:softHyphen/>
        <w:t>ты рит</w:t>
        <w:softHyphen/>
        <w:t>ма" (Owens &amp; Atwater, 1995). Би</w:t>
        <w:softHyphen/>
        <w:t>нау</w:t>
        <w:softHyphen/>
        <w:t>раль</w:t>
        <w:softHyphen/>
        <w:t>ные рит</w:t>
        <w:softHyphen/>
        <w:t>мы в дель</w:t>
        <w:softHyphen/>
        <w:t>та- (1 - 4 гц) и те</w:t>
        <w:softHyphen/>
        <w:t>та- (4 - 8 гц) диа</w:t>
        <w:softHyphen/>
        <w:t>па</w:t>
        <w:softHyphen/>
        <w:t>зо</w:t>
        <w:softHyphen/>
        <w:t>нах свя</w:t>
        <w:softHyphen/>
        <w:t>зы</w:t>
        <w:softHyphen/>
        <w:t>ва</w:t>
        <w:softHyphen/>
        <w:t>ют</w:t>
        <w:softHyphen/>
        <w:t>ся в от</w:t>
        <w:softHyphen/>
        <w:t>че</w:t>
        <w:softHyphen/>
        <w:t>тах с со</w:t>
        <w:softHyphen/>
        <w:t>стоя</w:t>
        <w:softHyphen/>
        <w:t>ния</w:t>
        <w:softHyphen/>
        <w:t>ми рас</w:t>
        <w:softHyphen/>
        <w:t>слаб</w:t>
        <w:softHyphen/>
        <w:t>ле</w:t>
        <w:softHyphen/>
        <w:t>ния, ме</w:t>
        <w:softHyphen/>
        <w:t>ди</w:t>
        <w:softHyphen/>
        <w:t>та</w:t>
        <w:softHyphen/>
        <w:t>ции и твор</w:t>
        <w:softHyphen/>
        <w:t>че</w:t>
        <w:softHyphen/>
        <w:t>ст</w:t>
        <w:softHyphen/>
        <w:t>ва (Hiew, 1995), и ис</w:t>
        <w:softHyphen/>
        <w:t>поль</w:t>
        <w:softHyphen/>
        <w:t>зу</w:t>
        <w:softHyphen/>
        <w:t>ют</w:t>
        <w:softHyphen/>
        <w:t>ся в ка</w:t>
        <w:softHyphen/>
        <w:t>че</w:t>
        <w:softHyphen/>
        <w:t>ст</w:t>
        <w:softHyphen/>
        <w:t>ве сред</w:t>
        <w:softHyphen/>
        <w:t>ст</w:t>
        <w:softHyphen/>
        <w:t>ва, по</w:t>
        <w:softHyphen/>
        <w:t>мо</w:t>
        <w:softHyphen/>
        <w:t>гаю</w:t>
        <w:softHyphen/>
        <w:t>ще</w:t>
        <w:softHyphen/>
        <w:t>го ус</w:t>
        <w:softHyphen/>
        <w:t>нуть. Би</w:t>
        <w:softHyphen/>
        <w:t>нау</w:t>
        <w:softHyphen/>
        <w:t>раль</w:t>
        <w:softHyphen/>
        <w:t>ные рит</w:t>
        <w:softHyphen/>
        <w:t>мы с час</w:t>
        <w:softHyphen/>
        <w:t>то</w:t>
        <w:softHyphen/>
        <w:t>той аль</w:t>
        <w:softHyphen/>
        <w:t>фа-волн (8 - 12 гц) воз</w:t>
        <w:softHyphen/>
        <w:t>бу</w:t>
        <w:softHyphen/>
        <w:t>ж</w:t>
        <w:softHyphen/>
        <w:t>да</w:t>
        <w:softHyphen/>
        <w:t>ют со</w:t>
        <w:softHyphen/>
        <w:t>от</w:t>
        <w:softHyphen/>
        <w:t>вет</w:t>
        <w:softHyphen/>
        <w:t>ст</w:t>
        <w:softHyphen/>
        <w:t>вую</w:t>
        <w:softHyphen/>
        <w:t>щие вол</w:t>
        <w:softHyphen/>
        <w:t>ны в моз</w:t>
        <w:softHyphen/>
        <w:t>ге (Foster, 1990), что со</w:t>
        <w:softHyphen/>
        <w:t>от</w:t>
        <w:softHyphen/>
        <w:t>вет</w:t>
        <w:softHyphen/>
        <w:t>ст</w:t>
        <w:softHyphen/>
        <w:t>ву</w:t>
        <w:softHyphen/>
        <w:t>ет со</w:t>
        <w:softHyphen/>
        <w:t>стоя</w:t>
        <w:softHyphen/>
        <w:t>нию спо</w:t>
        <w:softHyphen/>
        <w:t>кой</w:t>
        <w:softHyphen/>
        <w:t>но</w:t>
        <w:softHyphen/>
        <w:t>го бодр</w:t>
        <w:softHyphen/>
        <w:t>ст</w:t>
        <w:softHyphen/>
        <w:t>во</w:t>
        <w:softHyphen/>
        <w:t>ва</w:t>
        <w:softHyphen/>
        <w:t>ния, а рит</w:t>
        <w:softHyphen/>
        <w:t>мы бе</w:t>
        <w:softHyphen/>
        <w:t>та-диа</w:t>
        <w:softHyphen/>
        <w:t>па</w:t>
        <w:softHyphen/>
        <w:t>зо</w:t>
        <w:softHyphen/>
        <w:t>на (обыч</w:t>
        <w:softHyphen/>
        <w:t>но 16 - 24 гц) свя</w:t>
        <w:softHyphen/>
        <w:t>зы</w:t>
        <w:softHyphen/>
        <w:t>ва</w:t>
        <w:softHyphen/>
        <w:t>ют</w:t>
        <w:softHyphen/>
        <w:t>ся с по</w:t>
        <w:softHyphen/>
        <w:t>вы</w:t>
        <w:softHyphen/>
        <w:t>шен</w:t>
        <w:softHyphen/>
        <w:t>ной со</w:t>
        <w:softHyphen/>
        <w:t>сре</w:t>
        <w:softHyphen/>
        <w:t>до</w:t>
        <w:softHyphen/>
        <w:t>то</w:t>
        <w:softHyphen/>
        <w:t>чен</w:t>
        <w:softHyphen/>
        <w:t>но</w:t>
        <w:softHyphen/>
        <w:t>стью и бодр</w:t>
        <w:softHyphen/>
        <w:t>ст</w:t>
        <w:softHyphen/>
        <w:t>во</w:t>
        <w:softHyphen/>
        <w:t>ва</w:t>
        <w:softHyphen/>
        <w:t>ни</w:t>
        <w:softHyphen/>
        <w:t>ем (Monroe, 1985), а так</w:t>
        <w:softHyphen/>
        <w:t>же с улуч</w:t>
        <w:softHyphen/>
        <w:t>ше</w:t>
        <w:softHyphen/>
        <w:t>ни</w:t>
        <w:softHyphen/>
        <w:t>ем па</w:t>
        <w:softHyphen/>
        <w:t>мя</w:t>
        <w:softHyphen/>
        <w:t xml:space="preserve">ти (Kennerly, 1994).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ас</w:t>
        <w:softHyphen/>
        <w:t>сив</w:t>
        <w:softHyphen/>
        <w:t>ное про</w:t>
        <w:softHyphen/>
        <w:t>слу</w:t>
        <w:softHyphen/>
        <w:t>ши</w:t>
        <w:softHyphen/>
        <w:t>ва</w:t>
        <w:softHyphen/>
        <w:t>ние фо</w:t>
        <w:softHyphen/>
        <w:t>но</w:t>
        <w:softHyphen/>
        <w:t>грамм с би</w:t>
        <w:softHyphen/>
        <w:t>нау</w:t>
        <w:softHyphen/>
        <w:t>раль</w:t>
        <w:softHyphen/>
        <w:t>ны</w:t>
        <w:softHyphen/>
        <w:t>ми бие</w:t>
        <w:softHyphen/>
        <w:t>ния</w:t>
        <w:softHyphen/>
        <w:t>ми не обя</w:t>
        <w:softHyphen/>
        <w:t>за</w:t>
        <w:softHyphen/>
        <w:t>тель</w:t>
        <w:softHyphen/>
        <w:t>но вве</w:t>
        <w:softHyphen/>
        <w:t>дет вас в из</w:t>
        <w:softHyphen/>
        <w:t>ме</w:t>
        <w:softHyphen/>
        <w:t>нен</w:t>
        <w:softHyphen/>
        <w:t>ное со</w:t>
        <w:softHyphen/>
        <w:t>стоя</w:t>
        <w:softHyphen/>
        <w:t>ние соз</w:t>
        <w:softHyphen/>
        <w:t>на</w:t>
        <w:softHyphen/>
        <w:t>ния. Пом</w:t>
        <w:softHyphen/>
        <w:t>ни</w:t>
        <w:softHyphen/>
        <w:t>те, что про</w:t>
        <w:softHyphen/>
        <w:t>цесс HEMISYNC вклю</w:t>
        <w:softHyphen/>
        <w:t>ча</w:t>
        <w:softHyphen/>
        <w:t>ет в се</w:t>
        <w:softHyphen/>
        <w:t>бя не</w:t>
        <w:softHyphen/>
        <w:t>сколь</w:t>
        <w:softHyphen/>
        <w:t>ко ком</w:t>
        <w:softHyphen/>
        <w:t>по</w:t>
        <w:softHyphen/>
        <w:t>нен</w:t>
        <w:softHyphen/>
        <w:t>тов, и би</w:t>
        <w:softHyphen/>
        <w:t>нау</w:t>
        <w:softHyphen/>
        <w:t>раль</w:t>
        <w:softHyphen/>
        <w:t>ные рит</w:t>
        <w:softHyphen/>
        <w:t>мы — все</w:t>
        <w:softHyphen/>
        <w:t>го один из них. У ка</w:t>
        <w:softHyphen/>
        <w:t>ж</w:t>
        <w:softHyphen/>
        <w:t>до</w:t>
        <w:softHyphen/>
        <w:t>го че</w:t>
        <w:softHyphen/>
        <w:t>ло</w:t>
        <w:softHyphen/>
        <w:t>ве</w:t>
        <w:softHyphen/>
        <w:t>ка при</w:t>
        <w:softHyphen/>
        <w:t>сут</w:t>
        <w:softHyphen/>
        <w:t>ст</w:t>
        <w:softHyphen/>
        <w:t>ву</w:t>
        <w:softHyphen/>
        <w:t>ет оп</w:t>
        <w:softHyphen/>
        <w:t>ре</w:t>
        <w:softHyphen/>
        <w:t>де</w:t>
        <w:softHyphen/>
        <w:t>лен</w:t>
        <w:softHyphen/>
        <w:t>ная инер</w:t>
        <w:softHyphen/>
        <w:t>ция пси</w:t>
        <w:softHyphen/>
        <w:t>хо</w:t>
        <w:softHyphen/>
        <w:t>фи</w:t>
        <w:softHyphen/>
        <w:t>зио</w:t>
        <w:softHyphen/>
        <w:t>ло</w:t>
        <w:softHyphen/>
        <w:t>ги</w:t>
        <w:softHyphen/>
        <w:t>че</w:t>
        <w:softHyphen/>
        <w:t>ско</w:t>
        <w:softHyphen/>
        <w:t>го ха</w:t>
        <w:softHyphen/>
        <w:t>рак</w:t>
        <w:softHyphen/>
        <w:t>те</w:t>
        <w:softHyphen/>
        <w:t>ра, свя</w:t>
        <w:softHyphen/>
        <w:t>зан</w:t>
        <w:softHyphen/>
        <w:t>ная с го</w:t>
        <w:softHyphen/>
        <w:t>мео</w:t>
        <w:softHyphen/>
        <w:t>ста</w:t>
        <w:softHyphen/>
        <w:t>зом, ко</w:t>
        <w:softHyphen/>
        <w:t>то</w:t>
        <w:softHyphen/>
        <w:t>рая ме</w:t>
        <w:softHyphen/>
        <w:t>ша</w:t>
        <w:softHyphen/>
        <w:t>ет воз</w:t>
        <w:softHyphen/>
        <w:t>дей</w:t>
        <w:softHyphen/>
        <w:t>ст</w:t>
        <w:softHyphen/>
        <w:t>вию на соз</w:t>
        <w:softHyphen/>
        <w:t>на</w:t>
        <w:softHyphen/>
        <w:t>ние би</w:t>
        <w:softHyphen/>
        <w:t>нау</w:t>
        <w:softHyphen/>
        <w:t>раль</w:t>
        <w:softHyphen/>
        <w:t>ных рит</w:t>
        <w:softHyphen/>
        <w:t>мов. Эти ус</w:t>
        <w:softHyphen/>
        <w:t>ло</w:t>
        <w:softHyphen/>
        <w:t>вия го</w:t>
        <w:softHyphen/>
        <w:t>мео</w:t>
        <w:softHyphen/>
        <w:t>ста</w:t>
        <w:softHyphen/>
        <w:t>за обыч</w:t>
        <w:softHyphen/>
        <w:t>но кон</w:t>
        <w:softHyphen/>
        <w:t>тро</w:t>
        <w:softHyphen/>
        <w:t>ли</w:t>
        <w:softHyphen/>
        <w:t>ру</w:t>
        <w:softHyphen/>
        <w:t>ют</w:t>
        <w:softHyphen/>
        <w:t>ся ус</w:t>
        <w:softHyphen/>
        <w:t>ло</w:t>
        <w:softHyphen/>
        <w:t>вия</w:t>
        <w:softHyphen/>
        <w:t>ми жиз</w:t>
        <w:softHyphen/>
        <w:t>ни, ос</w:t>
        <w:softHyphen/>
        <w:t>та</w:t>
        <w:softHyphen/>
        <w:t>ва</w:t>
        <w:softHyphen/>
        <w:t>ясь в то же вре</w:t>
        <w:softHyphen/>
        <w:t>мя под</w:t>
        <w:softHyphen/>
        <w:t>вер</w:t>
        <w:softHyphen/>
        <w:t>жен</w:t>
        <w:softHyphen/>
        <w:t>ны</w:t>
        <w:softHyphen/>
        <w:t>ми во</w:t>
        <w:softHyphen/>
        <w:t>ле</w:t>
        <w:softHyphen/>
        <w:t>вым воз</w:t>
        <w:softHyphen/>
        <w:t>дей</w:t>
        <w:softHyphen/>
        <w:t>ст</w:t>
        <w:softHyphen/>
        <w:t>ви</w:t>
        <w:softHyphen/>
        <w:t>ям, как соз</w:t>
        <w:softHyphen/>
        <w:t>на</w:t>
        <w:softHyphen/>
        <w:t>тель</w:t>
        <w:softHyphen/>
        <w:t>ным, так и под</w:t>
        <w:softHyphen/>
        <w:t>соз</w:t>
        <w:softHyphen/>
        <w:t>на</w:t>
        <w:softHyphen/>
        <w:t>тель</w:t>
        <w:softHyphen/>
        <w:t>ным, и это со</w:t>
        <w:softHyphen/>
        <w:t>про</w:t>
        <w:softHyphen/>
        <w:t>тив</w:t>
        <w:softHyphen/>
        <w:t>ле</w:t>
        <w:softHyphen/>
        <w:t>ние на</w:t>
        <w:softHyphen/>
        <w:t>до пре</w:t>
        <w:softHyphen/>
        <w:t>одо</w:t>
        <w:softHyphen/>
        <w:t>леть, ес</w:t>
        <w:softHyphen/>
        <w:t>ли вы хо</w:t>
        <w:softHyphen/>
        <w:t>ти</w:t>
        <w:softHyphen/>
        <w:t>те из</w:t>
        <w:softHyphen/>
        <w:t>ме</w:t>
        <w:softHyphen/>
        <w:t>нить со</w:t>
        <w:softHyphen/>
        <w:t>стоя</w:t>
        <w:softHyphen/>
        <w:t>ние соз</w:t>
        <w:softHyphen/>
        <w:t>на</w:t>
        <w:softHyphen/>
        <w:t>ния. Субъ</w:t>
        <w:softHyphen/>
        <w:t>ек</w:t>
        <w:softHyphen/>
        <w:t>тив</w:t>
        <w:softHyphen/>
        <w:t>ные пе</w:t>
        <w:softHyphen/>
        <w:t>ре</w:t>
        <w:softHyphen/>
        <w:t>жи</w:t>
        <w:softHyphen/>
        <w:t>ва</w:t>
        <w:softHyphen/>
        <w:t>ния воз</w:t>
        <w:softHyphen/>
        <w:t>дей</w:t>
        <w:softHyphen/>
        <w:t>ст</w:t>
        <w:softHyphen/>
        <w:t>вия би</w:t>
        <w:softHyphen/>
        <w:t>нау</w:t>
        <w:softHyphen/>
        <w:t>раль</w:t>
        <w:softHyphen/>
        <w:t>ных рит</w:t>
        <w:softHyphen/>
        <w:t>мов мо</w:t>
        <w:softHyphen/>
        <w:t>гут быть обу</w:t>
        <w:softHyphen/>
        <w:t>слов</w:t>
        <w:softHyphen/>
        <w:t>ле</w:t>
        <w:softHyphen/>
        <w:t>ны це</w:t>
        <w:softHyphen/>
        <w:t>лым ря</w:t>
        <w:softHyphen/>
        <w:t>дом про</w:t>
        <w:softHyphen/>
        <w:t>ме</w:t>
        <w:softHyphen/>
        <w:t>жу</w:t>
        <w:softHyphen/>
        <w:t>точ</w:t>
        <w:softHyphen/>
        <w:t>ных фак</w:t>
        <w:softHyphen/>
        <w:t>то</w:t>
        <w:softHyphen/>
        <w:t>ров. Важ</w:t>
        <w:softHyphen/>
        <w:t>ны, на</w:t>
        <w:softHyphen/>
        <w:t>при</w:t>
        <w:softHyphen/>
        <w:t>мер, же</w:t>
        <w:softHyphen/>
        <w:t>ла</w:t>
        <w:softHyphen/>
        <w:t>ние и спо</w:t>
        <w:softHyphen/>
        <w:t>соб</w:t>
        <w:softHyphen/>
        <w:t>ность слу</w:t>
        <w:softHyphen/>
        <w:t>шаю</w:t>
        <w:softHyphen/>
        <w:t>ще</w:t>
        <w:softHyphen/>
        <w:t>го рас</w:t>
        <w:softHyphen/>
        <w:t>сла</w:t>
        <w:softHyphen/>
        <w:t>бить</w:t>
        <w:softHyphen/>
        <w:t>ся и сфо</w:t>
        <w:softHyphen/>
        <w:t>ку</w:t>
        <w:softHyphen/>
        <w:t>си</w:t>
        <w:softHyphen/>
        <w:t>ро</w:t>
        <w:softHyphen/>
        <w:t>вать вни</w:t>
        <w:softHyphen/>
        <w:t>ма</w:t>
        <w:softHyphen/>
        <w:t>ние. "Ульт</w:t>
        <w:softHyphen/>
        <w:t>ра</w:t>
        <w:softHyphen/>
        <w:t>ди</w:t>
        <w:softHyphen/>
        <w:t>ан</w:t>
        <w:softHyphen/>
        <w:t>ные рит</w:t>
        <w:softHyphen/>
        <w:t>мы в нерв</w:t>
        <w:softHyphen/>
        <w:t>ной сис</w:t>
        <w:softHyphen/>
        <w:t>те</w:t>
        <w:softHyphen/>
        <w:t>ме обу</w:t>
        <w:softHyphen/>
        <w:t>слав</w:t>
        <w:softHyphen/>
        <w:t>ли</w:t>
        <w:softHyphen/>
        <w:t>ва</w:t>
        <w:softHyphen/>
        <w:t>ют пе</w:t>
        <w:softHyphen/>
        <w:t>рио</w:t>
        <w:softHyphen/>
        <w:t>ди</w:t>
        <w:softHyphen/>
        <w:t>че</w:t>
        <w:softHyphen/>
        <w:t>ские из</w:t>
        <w:softHyphen/>
        <w:t>ме</w:t>
        <w:softHyphen/>
        <w:t>не</w:t>
        <w:softHyphen/>
        <w:t>ния сте</w:t>
        <w:softHyphen/>
        <w:t>пе</w:t>
        <w:softHyphen/>
        <w:t>ни про</w:t>
        <w:softHyphen/>
        <w:t>бу</w:t>
        <w:softHyphen/>
        <w:t>ж</w:t>
        <w:softHyphen/>
        <w:t>ден</w:t>
        <w:softHyphen/>
        <w:t>но</w:t>
        <w:softHyphen/>
        <w:t>сти и со</w:t>
        <w:softHyphen/>
        <w:t>стоя</w:t>
        <w:softHyphen/>
        <w:t>ния соз</w:t>
        <w:softHyphen/>
        <w:t>на</w:t>
        <w:softHyphen/>
        <w:t>ния в це</w:t>
        <w:softHyphen/>
        <w:t>лом" (Rossi, 1986; Shannahoff-Khalsa, 1991; Webb &amp; Dube, 1981). Эти ес</w:t>
        <w:softHyphen/>
        <w:t>те</w:t>
        <w:softHyphen/>
        <w:t>ст</w:t>
        <w:softHyphen/>
        <w:t>вен</w:t>
        <w:softHyphen/>
        <w:t>ные сдви</w:t>
        <w:softHyphen/>
        <w:t>ги в соз</w:t>
        <w:softHyphen/>
        <w:t>на</w:t>
        <w:softHyphen/>
        <w:t>нии, воз</w:t>
        <w:softHyphen/>
        <w:t>мож</w:t>
        <w:softHyphen/>
        <w:t>но, яв</w:t>
        <w:softHyphen/>
        <w:t>ля</w:t>
        <w:softHyphen/>
        <w:t>ют</w:t>
        <w:softHyphen/>
        <w:t>ся при</w:t>
        <w:softHyphen/>
        <w:t>чи</w:t>
        <w:softHyphen/>
        <w:t>ной не</w:t>
        <w:softHyphen/>
        <w:t>ко</w:t>
        <w:softHyphen/>
        <w:t>то</w:t>
        <w:softHyphen/>
        <w:t>рых уст</w:t>
        <w:softHyphen/>
        <w:t>ных сви</w:t>
        <w:softHyphen/>
        <w:t>де</w:t>
        <w:softHyphen/>
        <w:t>тельств о не</w:t>
        <w:softHyphen/>
        <w:t>по</w:t>
        <w:softHyphen/>
        <w:t>сто</w:t>
        <w:softHyphen/>
        <w:t>ян</w:t>
        <w:softHyphen/>
        <w:t>ст</w:t>
        <w:softHyphen/>
        <w:t>ве воз</w:t>
        <w:softHyphen/>
        <w:t>дей</w:t>
        <w:softHyphen/>
        <w:t>ст</w:t>
        <w:softHyphen/>
        <w:t>вия би</w:t>
        <w:softHyphen/>
        <w:t>нау</w:t>
        <w:softHyphen/>
        <w:t>раль</w:t>
        <w:softHyphen/>
        <w:t>ных рит</w:t>
        <w:softHyphen/>
        <w:t>мов. Не ис</w:t>
        <w:softHyphen/>
        <w:t>клю</w:t>
        <w:softHyphen/>
        <w:t>че</w:t>
        <w:softHyphen/>
        <w:t>но так</w:t>
        <w:softHyphen/>
        <w:t>же влия</w:t>
        <w:softHyphen/>
        <w:t>ние дру</w:t>
        <w:softHyphen/>
        <w:t>гих внеш</w:t>
        <w:softHyphen/>
        <w:t>них фак</w:t>
        <w:softHyphen/>
        <w:t>то</w:t>
        <w:softHyphen/>
        <w:t>ров."(Owens &amp; Atwater, 1995) На</w:t>
        <w:softHyphen/>
        <w:t>при</w:t>
        <w:softHyphen/>
        <w:t>мер, го</w:t>
        <w:softHyphen/>
        <w:t>во</w:t>
        <w:softHyphen/>
        <w:t>рят, что вос</w:t>
        <w:softHyphen/>
        <w:t>при</w:t>
        <w:softHyphen/>
        <w:t>им</w:t>
        <w:softHyphen/>
        <w:t>чи</w:t>
        <w:softHyphen/>
        <w:t>вость к би</w:t>
        <w:softHyphen/>
        <w:t>нау</w:t>
        <w:softHyphen/>
        <w:t>раль</w:t>
        <w:softHyphen/>
        <w:t>но</w:t>
        <w:softHyphen/>
        <w:t>му рит</w:t>
        <w:softHyphen/>
        <w:t>му уси</w:t>
        <w:softHyphen/>
        <w:t>ли</w:t>
        <w:softHyphen/>
        <w:t>ва</w:t>
        <w:softHyphen/>
        <w:t>ет</w:t>
        <w:softHyphen/>
        <w:t>ся при на</w:t>
        <w:softHyphen/>
        <w:t>ло</w:t>
        <w:softHyphen/>
        <w:t>же</w:t>
        <w:softHyphen/>
        <w:t>нии на не</w:t>
        <w:softHyphen/>
        <w:t>го бе</w:t>
        <w:softHyphen/>
        <w:t>ло</w:t>
        <w:softHyphen/>
        <w:t>го шу</w:t>
        <w:softHyphen/>
        <w:t>ма (Oster, 1973), по</w:t>
        <w:softHyphen/>
        <w:t>это</w:t>
        <w:softHyphen/>
        <w:t>му бе</w:t>
        <w:softHyphen/>
        <w:t>лый шум час</w:t>
        <w:softHyphen/>
        <w:t>то ис</w:t>
        <w:softHyphen/>
        <w:t>поль</w:t>
        <w:softHyphen/>
        <w:t>зу</w:t>
        <w:softHyphen/>
        <w:t>ет</w:t>
        <w:softHyphen/>
        <w:t>ся в ка</w:t>
        <w:softHyphen/>
        <w:t>че</w:t>
        <w:softHyphen/>
        <w:t>ст</w:t>
        <w:softHyphen/>
        <w:t>ве фо</w:t>
        <w:softHyphen/>
        <w:t>на в по</w:t>
        <w:softHyphen/>
        <w:t>доб</w:t>
        <w:softHyphen/>
        <w:t>но</w:t>
        <w:softHyphen/>
        <w:t>го ро</w:t>
        <w:softHyphen/>
        <w:t>да фо</w:t>
        <w:softHyphen/>
        <w:t>но</w:t>
        <w:softHyphen/>
        <w:t>грам</w:t>
        <w:softHyphen/>
        <w:t>мах. "Для уси</w:t>
        <w:softHyphen/>
        <w:t>ле</w:t>
        <w:softHyphen/>
        <w:t>ния воз</w:t>
        <w:softHyphen/>
        <w:t>дей</w:t>
        <w:softHyphen/>
        <w:t>ст</w:t>
        <w:softHyphen/>
        <w:t>вия би</w:t>
        <w:softHyphen/>
        <w:t>нау</w:t>
        <w:softHyphen/>
        <w:t>раль</w:t>
        <w:softHyphen/>
        <w:t>ных бие</w:t>
        <w:softHyphen/>
        <w:t>ний на со</w:t>
        <w:softHyphen/>
        <w:t>стоя</w:t>
        <w:softHyphen/>
        <w:t>ние соз</w:t>
        <w:softHyphen/>
        <w:t>на</w:t>
        <w:softHyphen/>
        <w:t>ния ис</w:t>
        <w:softHyphen/>
        <w:t>поль</w:t>
        <w:softHyphen/>
        <w:t>зо</w:t>
        <w:softHyphen/>
        <w:t>ва</w:t>
        <w:softHyphen/>
        <w:t>лись и му</w:t>
        <w:softHyphen/>
        <w:t>зы</w:t>
        <w:softHyphen/>
        <w:t>ка, и на</w:t>
        <w:softHyphen/>
        <w:t>прав</w:t>
        <w:softHyphen/>
        <w:t>лен</w:t>
        <w:softHyphen/>
        <w:t>ное во</w:t>
        <w:softHyphen/>
        <w:t>об</w:t>
        <w:softHyphen/>
        <w:t>ра</w:t>
        <w:softHyphen/>
        <w:t>же</w:t>
        <w:softHyphen/>
        <w:t>ние, и сло</w:t>
        <w:softHyphen/>
        <w:t>вес</w:t>
        <w:softHyphen/>
        <w:t>ные вну</w:t>
        <w:softHyphen/>
        <w:t>ше</w:t>
        <w:softHyphen/>
        <w:t>ния" (Owens &amp; Atwater, 1995). Для "сло</w:t>
        <w:softHyphen/>
        <w:t>ма" бес</w:t>
        <w:softHyphen/>
        <w:t>соз</w:t>
        <w:softHyphen/>
        <w:t>на</w:t>
        <w:softHyphen/>
        <w:t>тель</w:t>
        <w:softHyphen/>
        <w:t>но</w:t>
        <w:softHyphen/>
        <w:t>го внут</w:t>
        <w:softHyphen/>
        <w:t>рен</w:t>
        <w:softHyphen/>
        <w:t>не</w:t>
        <w:softHyphen/>
        <w:t>го про</w:t>
        <w:softHyphen/>
        <w:t>ти</w:t>
        <w:softHyphen/>
        <w:t>во</w:t>
        <w:softHyphen/>
        <w:t>дей</w:t>
        <w:softHyphen/>
        <w:t>ст</w:t>
        <w:softHyphen/>
        <w:t>вия не</w:t>
        <w:softHyphen/>
        <w:t>ко</w:t>
        <w:softHyphen/>
        <w:t>то</w:t>
        <w:softHyphen/>
        <w:t>рых уча</w:t>
        <w:softHyphen/>
        <w:t>ст</w:t>
        <w:softHyphen/>
        <w:t>ни</w:t>
        <w:softHyphen/>
        <w:t>ков в ка</w:t>
        <w:softHyphen/>
        <w:t>че</w:t>
        <w:softHyphen/>
        <w:t>ст</w:t>
        <w:softHyphen/>
        <w:t>ве фо</w:t>
        <w:softHyphen/>
        <w:t>на ис</w:t>
        <w:softHyphen/>
        <w:t>поль</w:t>
        <w:softHyphen/>
        <w:t>зо</w:t>
        <w:softHyphen/>
        <w:t>ва</w:t>
        <w:softHyphen/>
        <w:t>лись так</w:t>
        <w:softHyphen/>
        <w:t>же гу</w:t>
        <w:softHyphen/>
        <w:t>де</w:t>
        <w:softHyphen/>
        <w:t>ние, то</w:t>
        <w:softHyphen/>
        <w:t>ни</w:t>
        <w:softHyphen/>
        <w:t>ро</w:t>
        <w:softHyphen/>
        <w:t>ва</w:t>
        <w:softHyphen/>
        <w:t>ние, ды</w:t>
        <w:softHyphen/>
        <w:t>ха</w:t>
        <w:softHyphen/>
        <w:t>тель</w:t>
        <w:softHyphen/>
        <w:t>ные уп</w:t>
        <w:softHyphen/>
        <w:t>раж</w:t>
        <w:softHyphen/>
        <w:t>не</w:t>
        <w:softHyphen/>
        <w:t>ния, ау</w:t>
        <w:softHyphen/>
        <w:t>то</w:t>
        <w:softHyphen/>
        <w:t>ген</w:t>
        <w:softHyphen/>
        <w:t>ная тре</w:t>
        <w:softHyphen/>
        <w:t>ни</w:t>
        <w:softHyphen/>
        <w:t>ров</w:t>
        <w:softHyphen/>
        <w:t>ка и/или био</w:t>
        <w:softHyphen/>
        <w:t>об</w:t>
        <w:softHyphen/>
        <w:t>рат</w:t>
        <w:softHyphen/>
        <w:t>ная связь (Tart, 1975).</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т</w:t>
        <w:softHyphen/>
        <w:t>мы моз</w:t>
        <w:softHyphen/>
        <w:t>га и соз</w:t>
        <w:softHyphen/>
        <w:t>на</w:t>
        <w:softHyphen/>
        <w:t>ние</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о</w:t>
        <w:softHyphen/>
        <w:t>ры по по</w:t>
        <w:softHyphen/>
        <w:t>во</w:t>
        <w:softHyphen/>
        <w:t>ду свя</w:t>
        <w:softHyphen/>
        <w:t>зи моз</w:t>
        <w:softHyphen/>
        <w:t>га, ума, соз</w:t>
        <w:softHyphen/>
        <w:t>на</w:t>
        <w:softHyphen/>
        <w:t>ния и те</w:t>
        <w:softHyphen/>
        <w:t>ла не ути</w:t>
        <w:softHyphen/>
        <w:t>ха</w:t>
        <w:softHyphen/>
        <w:t>ют со вре</w:t>
        <w:softHyphen/>
        <w:t>мен ран</w:t>
        <w:softHyphen/>
        <w:t>них гре</w:t>
        <w:softHyphen/>
        <w:t>че</w:t>
        <w:softHyphen/>
        <w:t>ских фи</w:t>
        <w:softHyphen/>
        <w:t>ло</w:t>
        <w:softHyphen/>
        <w:t>со</w:t>
        <w:softHyphen/>
        <w:t>фов. Со</w:t>
        <w:softHyphen/>
        <w:t>вре</w:t>
        <w:softHyphen/>
        <w:t>мен</w:t>
        <w:softHyphen/>
        <w:t>ные ней</w:t>
        <w:softHyphen/>
        <w:t>ро</w:t>
        <w:softHyphen/>
        <w:t>фи</w:t>
        <w:softHyphen/>
        <w:t>зио</w:t>
        <w:softHyphen/>
        <w:t>ло</w:t>
        <w:softHyphen/>
        <w:t>ги за</w:t>
        <w:softHyphen/>
        <w:t>пер</w:t>
        <w:softHyphen/>
        <w:t>ли соз</w:t>
        <w:softHyphen/>
        <w:t>на</w:t>
        <w:softHyphen/>
        <w:t>ние в моз</w:t>
        <w:softHyphen/>
        <w:t>ге и счи</w:t>
        <w:softHyphen/>
        <w:t>та</w:t>
        <w:softHyphen/>
        <w:t>ют его ре</w:t>
        <w:softHyphen/>
        <w:t>зуль</w:t>
        <w:softHyphen/>
        <w:t>та</w:t>
        <w:softHyphen/>
        <w:t>том элек</w:t>
        <w:softHyphen/>
        <w:t>тро</w:t>
        <w:softHyphen/>
        <w:t>хи</w:t>
        <w:softHyphen/>
        <w:t>ми</w:t>
        <w:softHyphen/>
        <w:t>че</w:t>
        <w:softHyphen/>
        <w:t>ской ак</w:t>
        <w:softHyphen/>
        <w:t>тив</w:t>
        <w:softHyphen/>
        <w:t>но</w:t>
        <w:softHyphen/>
        <w:t>сти ней</w:t>
        <w:softHyphen/>
        <w:t>ро</w:t>
        <w:softHyphen/>
        <w:t>нов. Су</w:t>
        <w:softHyphen/>
        <w:t>ще</w:t>
        <w:softHyphen/>
        <w:t>ст</w:t>
        <w:softHyphen/>
        <w:t>ву</w:t>
        <w:softHyphen/>
        <w:t>ют, од</w:t>
        <w:softHyphen/>
        <w:t>на</w:t>
        <w:softHyphen/>
        <w:t>ко, сви</w:t>
        <w:softHyphen/>
        <w:t>де</w:t>
        <w:softHyphen/>
        <w:t>тель</w:t>
        <w:softHyphen/>
        <w:t>ст</w:t>
        <w:softHyphen/>
        <w:t>ва про</w:t>
        <w:softHyphen/>
        <w:t>ти</w:t>
        <w:softHyphen/>
        <w:t>во</w:t>
        <w:softHyphen/>
        <w:t>по</w:t>
        <w:softHyphen/>
        <w:t>лож</w:t>
        <w:softHyphen/>
        <w:t>но</w:t>
        <w:softHyphen/>
        <w:t>го по</w:t>
        <w:softHyphen/>
        <w:t>ряд</w:t>
        <w:softHyphen/>
        <w:t>ка, при</w:t>
        <w:softHyphen/>
        <w:t>чем ко</w:t>
        <w:softHyphen/>
        <w:t>ли</w:t>
        <w:softHyphen/>
        <w:t>че</w:t>
        <w:softHyphen/>
        <w:t>ст</w:t>
        <w:softHyphen/>
        <w:t>во их все воз</w:t>
        <w:softHyphen/>
        <w:t>рас</w:t>
        <w:softHyphen/>
        <w:t>та</w:t>
        <w:softHyphen/>
        <w:t>ет. Дей</w:t>
        <w:softHyphen/>
        <w:t>ст</w:t>
        <w:softHyphen/>
        <w:t>ви</w:t>
        <w:softHyphen/>
        <w:t>тель</w:t>
        <w:softHyphen/>
        <w:t>но, ни</w:t>
        <w:softHyphen/>
        <w:t>ка</w:t>
        <w:softHyphen/>
        <w:t>кие ней</w:t>
        <w:softHyphen/>
        <w:t>ро</w:t>
        <w:softHyphen/>
        <w:t>фи</w:t>
        <w:softHyphen/>
        <w:t>зио</w:t>
        <w:softHyphen/>
        <w:t>ло</w:t>
        <w:softHyphen/>
        <w:t>ги</w:t>
        <w:softHyphen/>
        <w:t>че</w:t>
        <w:softHyphen/>
        <w:t>ские ис</w:t>
        <w:softHyphen/>
        <w:t>сле</w:t>
        <w:softHyphen/>
        <w:t>до</w:t>
        <w:softHyphen/>
        <w:t>ва</w:t>
        <w:softHyphen/>
        <w:t>ния убе</w:t>
        <w:softHyphen/>
        <w:t>ди</w:t>
        <w:softHyphen/>
        <w:t>тель</w:t>
        <w:softHyphen/>
        <w:t>но не по</w:t>
        <w:softHyphen/>
        <w:t>ка</w:t>
        <w:softHyphen/>
        <w:t>за</w:t>
        <w:softHyphen/>
        <w:t>ли, что выс</w:t>
        <w:softHyphen/>
        <w:t>шие фор</w:t>
        <w:softHyphen/>
        <w:t>мы соз</w:t>
        <w:softHyphen/>
        <w:t>на</w:t>
        <w:softHyphen/>
        <w:t>ния (ин</w:t>
        <w:softHyphen/>
        <w:t>туи</w:t>
        <w:softHyphen/>
        <w:t>ция, оза</w:t>
        <w:softHyphen/>
        <w:t>ре</w:t>
        <w:softHyphen/>
        <w:t>ние, твор</w:t>
        <w:softHyphen/>
        <w:t>че</w:t>
        <w:softHyphen/>
        <w:t>ст</w:t>
        <w:softHyphen/>
        <w:t>во, во</w:t>
        <w:softHyphen/>
        <w:t>об</w:t>
        <w:softHyphen/>
        <w:t>ра</w:t>
        <w:softHyphen/>
        <w:t>же</w:t>
        <w:softHyphen/>
        <w:t>ние, мыш</w:t>
        <w:softHyphen/>
        <w:t>ле</w:t>
        <w:softHyphen/>
        <w:t>ние, по</w:t>
        <w:softHyphen/>
        <w:t>ни</w:t>
        <w:softHyphen/>
        <w:t>ма</w:t>
        <w:softHyphen/>
        <w:t>ние, су</w:t>
        <w:softHyphen/>
        <w:t>ж</w:t>
        <w:softHyphen/>
        <w:t>де</w:t>
        <w:softHyphen/>
        <w:t>ние, умо</w:t>
        <w:softHyphen/>
        <w:t>зак</w:t>
        <w:softHyphen/>
        <w:t>лю</w:t>
        <w:softHyphen/>
        <w:t>че</w:t>
        <w:softHyphen/>
        <w:t>ние, на</w:t>
        <w:softHyphen/>
        <w:t>ме</w:t>
        <w:softHyphen/>
        <w:t>ре</w:t>
        <w:softHyphen/>
        <w:t>ние, ре</w:t>
        <w:softHyphen/>
        <w:t>ше</w:t>
        <w:softHyphen/>
        <w:t>ние, зна</w:t>
        <w:softHyphen/>
        <w:t>ние, во</w:t>
        <w:softHyphen/>
        <w:t>ля, дух и ду</w:t>
        <w:softHyphen/>
        <w:t>ша) рас</w:t>
        <w:softHyphen/>
        <w:t>по</w:t>
        <w:softHyphen/>
        <w:t>ло</w:t>
        <w:softHyphen/>
        <w:t>же</w:t>
        <w:softHyphen/>
        <w:t>ны в тка</w:t>
        <w:softHyphen/>
        <w:t>нях моз</w:t>
        <w:softHyphen/>
        <w:t>га (Hunt, 1995). Раз</w:t>
        <w:softHyphen/>
        <w:t>ре</w:t>
        <w:softHyphen/>
        <w:t>ше</w:t>
        <w:softHyphen/>
        <w:t>ние про</w:t>
        <w:softHyphen/>
        <w:t>ти</w:t>
        <w:softHyphen/>
        <w:t>во</w:t>
        <w:softHyphen/>
        <w:t>ре</w:t>
        <w:softHyphen/>
        <w:t>чий, свя</w:t>
        <w:softHyphen/>
        <w:t>зан</w:t>
        <w:softHyphen/>
        <w:t>ных с выс</w:t>
        <w:softHyphen/>
        <w:t>ши</w:t>
        <w:softHyphen/>
        <w:t>ми фор</w:t>
        <w:softHyphen/>
        <w:t>ма</w:t>
        <w:softHyphen/>
        <w:t>ми соз</w:t>
        <w:softHyphen/>
        <w:t>на</w:t>
        <w:softHyphen/>
        <w:t>ния и са</w:t>
        <w:softHyphen/>
        <w:t>мо</w:t>
        <w:softHyphen/>
        <w:t>осоз</w:t>
        <w:softHyphen/>
        <w:t>на</w:t>
        <w:softHyphen/>
        <w:t>ни</w:t>
        <w:softHyphen/>
        <w:t>ем, а так</w:t>
        <w:softHyphen/>
        <w:t>же с взаи</w:t>
        <w:softHyphen/>
        <w:t>мо</w:t>
        <w:softHyphen/>
        <w:t>дей</w:t>
        <w:softHyphen/>
        <w:t>ст</w:t>
        <w:softHyphen/>
        <w:t>ви</w:t>
        <w:softHyphen/>
        <w:t>ем ума-те</w:t>
        <w:softHyphen/>
        <w:t>ла во</w:t>
        <w:softHyphen/>
        <w:t>об</w:t>
        <w:softHyphen/>
        <w:t>ще, воз</w:t>
        <w:softHyphen/>
        <w:t>мож</w:t>
        <w:softHyphen/>
        <w:t>но, тре</w:t>
        <w:softHyphen/>
        <w:t>бу</w:t>
        <w:softHyphen/>
        <w:t>ет эпи</w:t>
        <w:softHyphen/>
        <w:t>сте</w:t>
        <w:softHyphen/>
        <w:t>мио</w:t>
        <w:softHyphen/>
        <w:t>ло</w:t>
        <w:softHyphen/>
        <w:t>ги</w:t>
        <w:softHyphen/>
        <w:t>че</w:t>
        <w:softHyphen/>
        <w:t>ско</w:t>
        <w:softHyphen/>
        <w:t>го сдви</w:t>
        <w:softHyphen/>
        <w:t>га, что</w:t>
        <w:softHyphen/>
        <w:t>бы вклю</w:t>
        <w:softHyphen/>
        <w:t>чить вне-ра</w:t>
        <w:softHyphen/>
        <w:t>цио</w:t>
        <w:softHyphen/>
        <w:t>наль</w:t>
        <w:softHyphen/>
        <w:t>ные спо</w:t>
        <w:softHyphen/>
        <w:t>со</w:t>
        <w:softHyphen/>
        <w:t>бы по</w:t>
        <w:softHyphen/>
        <w:t>зна</w:t>
        <w:softHyphen/>
        <w:t>ния (de Quincey, 1994), по</w:t>
        <w:softHyphen/>
        <w:t>то</w:t>
        <w:softHyphen/>
        <w:t>му что не мо</w:t>
        <w:softHyphen/>
        <w:t>жет быть про</w:t>
        <w:softHyphen/>
        <w:t>из</w:t>
        <w:softHyphen/>
        <w:t>ве</w:t>
        <w:softHyphen/>
        <w:t>де</w:t>
        <w:softHyphen/>
        <w:t>но на ос</w:t>
        <w:softHyphen/>
        <w:t>но</w:t>
        <w:softHyphen/>
        <w:t>ве толь</w:t>
        <w:softHyphen/>
        <w:t>ко ней</w:t>
        <w:softHyphen/>
        <w:t>ро</w:t>
        <w:softHyphen/>
        <w:t>хи</w:t>
        <w:softHyphen/>
        <w:t>ми</w:t>
        <w:softHyphen/>
        <w:t>че</w:t>
        <w:softHyphen/>
        <w:t>ских ис</w:t>
        <w:softHyphen/>
        <w:t>сле</w:t>
        <w:softHyphen/>
        <w:t>до</w:t>
        <w:softHyphen/>
        <w:t>ва</w:t>
        <w:softHyphen/>
        <w:t>ний моз</w:t>
        <w:softHyphen/>
        <w:t>га. Мы сей</w:t>
        <w:softHyphen/>
        <w:t>час пе</w:t>
        <w:softHyphen/>
        <w:t>ре</w:t>
        <w:softHyphen/>
        <w:t>жи</w:t>
        <w:softHyphen/>
        <w:t>ва</w:t>
        <w:softHyphen/>
        <w:t>ем ре</w:t>
        <w:softHyphen/>
        <w:t>во</w:t>
        <w:softHyphen/>
        <w:t>лю</w:t>
        <w:softHyphen/>
        <w:t>ци</w:t>
        <w:softHyphen/>
        <w:t>он</w:t>
        <w:softHyphen/>
        <w:t>ный пе</w:t>
        <w:softHyphen/>
        <w:t>ри</w:t>
        <w:softHyphen/>
        <w:t>од в ис</w:t>
        <w:softHyphen/>
        <w:t>сле</w:t>
        <w:softHyphen/>
        <w:t>до</w:t>
        <w:softHyphen/>
        <w:t>ва</w:t>
        <w:softHyphen/>
        <w:t>нии соз</w:t>
        <w:softHyphen/>
        <w:t>на</w:t>
        <w:softHyphen/>
        <w:t>ния (Owens, 1995). Пен</w:t>
        <w:softHyphen/>
        <w:t>филд, вы</w:t>
        <w:softHyphen/>
        <w:t>даю</w:t>
        <w:softHyphen/>
        <w:t>щий</w:t>
        <w:softHyphen/>
        <w:t>ся со</w:t>
        <w:softHyphen/>
        <w:t>вре</w:t>
        <w:softHyphen/>
        <w:t>мен</w:t>
        <w:softHyphen/>
        <w:t>ный ней</w:t>
        <w:softHyphen/>
        <w:t>ро</w:t>
        <w:softHyphen/>
        <w:t>фи</w:t>
        <w:softHyphen/>
        <w:t>зио</w:t>
        <w:softHyphen/>
        <w:t>лог, от</w:t>
        <w:softHyphen/>
        <w:t>крыл, что ум че</w:t>
        <w:softHyphen/>
        <w:t>ло</w:t>
        <w:softHyphen/>
        <w:t>ве</w:t>
        <w:softHyphen/>
        <w:t>ка про</w:t>
        <w:softHyphen/>
        <w:t>дол</w:t>
        <w:softHyphen/>
        <w:t>жа</w:t>
        <w:softHyphen/>
        <w:t>ет ра</w:t>
        <w:softHyphen/>
        <w:t>бо</w:t>
        <w:softHyphen/>
        <w:t>тать да</w:t>
        <w:softHyphen/>
        <w:t>же при ане</w:t>
        <w:softHyphen/>
        <w:t>сте</w:t>
        <w:softHyphen/>
        <w:t>зии, не</w:t>
        <w:softHyphen/>
        <w:t>смот</w:t>
        <w:softHyphen/>
        <w:t>ря на пол</w:t>
        <w:softHyphen/>
        <w:t>но</w:t>
        <w:softHyphen/>
        <w:t>стью по</w:t>
        <w:softHyphen/>
        <w:t>дав</w:t>
        <w:softHyphen/>
        <w:t>лен</w:t>
        <w:softHyphen/>
        <w:t>ную ак</w:t>
        <w:softHyphen/>
        <w:t>тив</w:t>
        <w:softHyphen/>
        <w:t>ность моз</w:t>
        <w:softHyphen/>
        <w:t>га. Элек</w:t>
        <w:softHyphen/>
        <w:t>три</w:t>
        <w:softHyphen/>
        <w:t>че</w:t>
        <w:softHyphen/>
        <w:t>ские вол</w:t>
        <w:softHyphen/>
        <w:t>ны в моз</w:t>
        <w:softHyphen/>
        <w:t>ге при этом прак</w:t>
        <w:softHyphen/>
        <w:t>ти</w:t>
        <w:softHyphen/>
        <w:t>че</w:t>
        <w:softHyphen/>
        <w:t>ски не фик</w:t>
        <w:softHyphen/>
        <w:t>си</w:t>
        <w:softHyphen/>
        <w:t>ру</w:t>
        <w:softHyphen/>
        <w:t>ют</w:t>
        <w:softHyphen/>
        <w:t>ся, хо</w:t>
        <w:softHyphen/>
        <w:t>тя ум ос</w:t>
        <w:softHyphen/>
        <w:t>та</w:t>
        <w:softHyphen/>
        <w:t>ет</w:t>
        <w:softHyphen/>
        <w:t>ся поч</w:t>
        <w:softHyphen/>
        <w:t>ти столь же ак</w:t>
        <w:softHyphen/>
        <w:t>тив</w:t>
        <w:softHyphen/>
        <w:t>ным, что и в бодр</w:t>
        <w:softHyphen/>
        <w:t>ст</w:t>
        <w:softHyphen/>
        <w:t>вую</w:t>
        <w:softHyphen/>
        <w:t>щем со</w:t>
        <w:softHyphen/>
        <w:t>стоя</w:t>
        <w:softHyphen/>
        <w:t>нии. Един</w:t>
        <w:softHyphen/>
        <w:t>ст</w:t>
        <w:softHyphen/>
        <w:t>вен</w:t>
        <w:softHyphen/>
        <w:t>ная раз</w:t>
        <w:softHyphen/>
        <w:t>ни</w:t>
        <w:softHyphen/>
        <w:t>ца со</w:t>
        <w:softHyphen/>
        <w:t>сто</w:t>
        <w:softHyphen/>
        <w:t>ит в со</w:t>
        <w:softHyphen/>
        <w:t>дер</w:t>
        <w:softHyphen/>
        <w:t>жи</w:t>
        <w:softHyphen/>
        <w:t>мом ума. Вслед за Пен</w:t>
        <w:softHyphen/>
        <w:t>фил</w:t>
        <w:softHyphen/>
        <w:t>дом дру</w:t>
        <w:softHyphen/>
        <w:t>гие ис</w:t>
        <w:softHyphen/>
        <w:t>сле</w:t>
        <w:softHyphen/>
        <w:t>до</w:t>
        <w:softHyphen/>
        <w:t>ва</w:t>
        <w:softHyphen/>
        <w:t>те</w:t>
        <w:softHyphen/>
        <w:t>ли (Hunt, 1995) под</w:t>
        <w:softHyphen/>
        <w:t>твер</w:t>
        <w:softHyphen/>
        <w:t>ди</w:t>
        <w:softHyphen/>
        <w:t>ли на</w:t>
        <w:softHyphen/>
        <w:t>ли</w:t>
        <w:softHyphen/>
        <w:t>чие соз</w:t>
        <w:softHyphen/>
        <w:t>на</w:t>
        <w:softHyphen/>
        <w:t>ния в ко</w:t>
        <w:softHyphen/>
        <w:t>ма</w:t>
        <w:softHyphen/>
        <w:t>тоз</w:t>
        <w:softHyphen/>
        <w:t>ном со</w:t>
        <w:softHyphen/>
        <w:t>стоя</w:t>
        <w:softHyphen/>
        <w:t>нии, и все боль</w:t>
        <w:softHyphen/>
        <w:t>ше по</w:t>
        <w:softHyphen/>
        <w:t>яв</w:t>
        <w:softHyphen/>
        <w:t>ля</w:t>
        <w:softHyphen/>
        <w:t>ет</w:t>
        <w:softHyphen/>
        <w:t>ся дан</w:t>
        <w:softHyphen/>
        <w:t>ных о воз</w:t>
        <w:softHyphen/>
        <w:t>мож</w:t>
        <w:softHyphen/>
        <w:t>ной дея</w:t>
        <w:softHyphen/>
        <w:t>тель</w:t>
        <w:softHyphen/>
        <w:t>но</w:t>
        <w:softHyphen/>
        <w:t>сти соз</w:t>
        <w:softHyphen/>
        <w:t>на</w:t>
        <w:softHyphen/>
        <w:t>ния в ус</w:t>
        <w:softHyphen/>
        <w:t>ло</w:t>
        <w:softHyphen/>
        <w:t>ви</w:t>
        <w:softHyphen/>
        <w:t>ях ре</w:t>
        <w:softHyphen/>
        <w:t>ду</w:t>
        <w:softHyphen/>
        <w:t>ци</w:t>
        <w:softHyphen/>
        <w:t>ро</w:t>
        <w:softHyphen/>
        <w:t>ван</w:t>
        <w:softHyphen/>
        <w:t>ной кор</w:t>
        <w:softHyphen/>
        <w:t>ти</w:t>
        <w:softHyphen/>
        <w:t>каль</w:t>
        <w:softHyphen/>
        <w:t>ной ак</w:t>
        <w:softHyphen/>
        <w:t>тив</w:t>
        <w:softHyphen/>
        <w:t>но</w:t>
        <w:softHyphen/>
        <w:t>сти (Fischer, 1971; West 1980; Delmonte, 1984; Goleman 1988; Jevning, Wallace, &amp; Beidenbach, 1992; Wallace, 1986; Mavromatis, 1991). Эти со</w:t>
        <w:softHyphen/>
        <w:t>стоя</w:t>
        <w:softHyphen/>
        <w:t>ния опи</w:t>
        <w:softHyphen/>
        <w:t>сы</w:t>
        <w:softHyphen/>
        <w:t>ва</w:t>
        <w:softHyphen/>
        <w:t>ют</w:t>
        <w:softHyphen/>
        <w:t>ся как тран</w:t>
        <w:softHyphen/>
        <w:t>со</w:t>
        <w:softHyphen/>
        <w:t>вые, ме</w:t>
        <w:softHyphen/>
        <w:t>ди</w:t>
        <w:softHyphen/>
        <w:t>та</w:t>
        <w:softHyphen/>
        <w:t>тив</w:t>
        <w:softHyphen/>
        <w:t>ные, из</w:t>
        <w:softHyphen/>
        <w:t>ме</w:t>
        <w:softHyphen/>
        <w:t>нен</w:t>
        <w:softHyphen/>
        <w:t>ные, гип</w:t>
        <w:softHyphen/>
        <w:t>но</w:t>
        <w:softHyphen/>
        <w:t>ти</w:t>
        <w:softHyphen/>
        <w:t>че</w:t>
        <w:softHyphen/>
        <w:t>ские, гип</w:t>
        <w:softHyphen/>
        <w:t>на</w:t>
        <w:softHyphen/>
        <w:t>го</w:t>
        <w:softHyphen/>
        <w:t>ги</w:t>
        <w:softHyphen/>
        <w:t>че</w:t>
        <w:softHyphen/>
        <w:t>ские и су</w:t>
        <w:softHyphen/>
        <w:t>ме</w:t>
        <w:softHyphen/>
        <w:t>реч</w:t>
        <w:softHyphen/>
        <w:t>ные (Budzynski, 1986). Обоб</w:t>
        <w:softHyphen/>
        <w:t>щая, мож</w:t>
        <w:softHyphen/>
        <w:t>но ска</w:t>
        <w:softHyphen/>
        <w:t>зать, что са</w:t>
        <w:softHyphen/>
        <w:t>мые раз</w:t>
        <w:softHyphen/>
        <w:t>лич</w:t>
        <w:softHyphen/>
        <w:t>ные фор</w:t>
        <w:softHyphen/>
        <w:t>мы из</w:t>
        <w:softHyphen/>
        <w:t>ме</w:t>
        <w:softHyphen/>
        <w:t>нен</w:t>
        <w:softHyphen/>
        <w:t>ных со</w:t>
        <w:softHyphen/>
        <w:t>стоя</w:t>
        <w:softHyphen/>
        <w:t>ний име</w:t>
        <w:softHyphen/>
        <w:t>ют в сво</w:t>
        <w:softHyphen/>
        <w:t>ей ос</w:t>
        <w:softHyphen/>
        <w:t>но</w:t>
        <w:softHyphen/>
        <w:t>ве под</w:t>
        <w:softHyphen/>
        <w:t>дер</w:t>
        <w:softHyphen/>
        <w:t>жа</w:t>
        <w:softHyphen/>
        <w:t>ние ак</w:t>
        <w:softHyphen/>
        <w:t>тив</w:t>
        <w:softHyphen/>
        <w:t>но</w:t>
        <w:softHyphen/>
        <w:t>сти соз</w:t>
        <w:softHyphen/>
        <w:t>на</w:t>
        <w:softHyphen/>
        <w:t>ния при со</w:t>
        <w:softHyphen/>
        <w:t>кра</w:t>
        <w:softHyphen/>
        <w:t>ще</w:t>
        <w:softHyphen/>
        <w:t>нии фи</w:t>
        <w:softHyphen/>
        <w:t>зио</w:t>
        <w:softHyphen/>
        <w:t>ло</w:t>
        <w:softHyphen/>
        <w:t>ги</w:t>
        <w:softHyphen/>
        <w:t>че</w:t>
        <w:softHyphen/>
        <w:t>ской ак</w:t>
        <w:softHyphen/>
        <w:t>тив</w:t>
        <w:softHyphen/>
        <w:t>но</w:t>
        <w:softHyphen/>
        <w:t>сти, от</w:t>
        <w:softHyphen/>
        <w:t>ме</w:t>
        <w:softHyphen/>
        <w:t>чен</w:t>
        <w:softHyphen/>
        <w:t>ной па</w:t>
        <w:softHyphen/>
        <w:t>ра</w:t>
        <w:softHyphen/>
        <w:t>сим</w:t>
        <w:softHyphen/>
        <w:t>па</w:t>
        <w:softHyphen/>
        <w:t>ти</w:t>
        <w:softHyphen/>
        <w:t>че</w:t>
        <w:softHyphen/>
        <w:t>ской до</w:t>
        <w:softHyphen/>
        <w:t>ми</w:t>
        <w:softHyphen/>
        <w:t>нан</w:t>
        <w:softHyphen/>
        <w:t>той (Mavromatis, 1991). Не</w:t>
        <w:softHyphen/>
        <w:t>дав</w:t>
        <w:softHyphen/>
        <w:t>ние ис</w:t>
        <w:softHyphen/>
        <w:t>сле</w:t>
        <w:softHyphen/>
        <w:t>до</w:t>
        <w:softHyphen/>
        <w:t>ва</w:t>
        <w:softHyphen/>
        <w:t>ния фи</w:t>
        <w:softHyphen/>
        <w:t>зио</w:t>
        <w:softHyphen/>
        <w:t>ло</w:t>
        <w:softHyphen/>
        <w:t>гии вы</w:t>
        <w:softHyphen/>
        <w:t>со</w:t>
        <w:softHyphen/>
        <w:t>ко гип</w:t>
        <w:softHyphen/>
        <w:t>на</w:t>
        <w:softHyphen/>
        <w:t>бель</w:t>
        <w:softHyphen/>
        <w:t>ных ис</w:t>
        <w:softHyphen/>
        <w:t>пы</w:t>
        <w:softHyphen/>
        <w:t>туе</w:t>
        <w:softHyphen/>
        <w:t>мых и мас</w:t>
        <w:softHyphen/>
        <w:t>те</w:t>
        <w:softHyphen/>
        <w:t>ров ме</w:t>
        <w:softHyphen/>
        <w:t>ди</w:t>
        <w:softHyphen/>
        <w:t>та</w:t>
        <w:softHyphen/>
        <w:t>ции по</w:t>
        <w:softHyphen/>
        <w:t>ка</w:t>
        <w:softHyphen/>
        <w:t>за</w:t>
        <w:softHyphen/>
        <w:t>ли, что во вся</w:t>
        <w:softHyphen/>
        <w:t>ком слу</w:t>
        <w:softHyphen/>
        <w:t>чае от</w:t>
        <w:softHyphen/>
        <w:t>дель</w:t>
        <w:softHyphen/>
        <w:t>ные лю</w:t>
        <w:softHyphen/>
        <w:t>ди, дей</w:t>
        <w:softHyphen/>
        <w:t>ст</w:t>
        <w:softHyphen/>
        <w:t>ви</w:t>
        <w:softHyphen/>
        <w:t>тель</w:t>
        <w:softHyphen/>
        <w:t>но мо</w:t>
        <w:softHyphen/>
        <w:t>гут под</w:t>
        <w:softHyphen/>
        <w:t>дер</w:t>
        <w:softHyphen/>
        <w:t>жи</w:t>
        <w:softHyphen/>
        <w:t>вать дея</w:t>
        <w:softHyphen/>
        <w:t>тель</w:t>
        <w:softHyphen/>
        <w:t>ность соз</w:t>
        <w:softHyphen/>
        <w:t>на</w:t>
        <w:softHyphen/>
        <w:t>ния при по</w:t>
        <w:softHyphen/>
        <w:t>дав</w:t>
        <w:softHyphen/>
        <w:t>лен</w:t>
        <w:softHyphen/>
        <w:t>ной кор</w:t>
        <w:softHyphen/>
        <w:t>ти</w:t>
        <w:softHyphen/>
        <w:t>каль</w:t>
        <w:softHyphen/>
        <w:t>ной ак</w:t>
        <w:softHyphen/>
        <w:t>тив</w:t>
        <w:softHyphen/>
        <w:t>но</w:t>
        <w:softHyphen/>
        <w:t>сти, ли</w:t>
        <w:softHyphen/>
        <w:t>бо в ви</w:t>
        <w:softHyphen/>
        <w:t>де ес</w:t>
        <w:softHyphen/>
        <w:t>те</w:t>
        <w:softHyphen/>
        <w:t>ст</w:t>
        <w:softHyphen/>
        <w:t>вен</w:t>
        <w:softHyphen/>
        <w:t>ной спо</w:t>
        <w:softHyphen/>
        <w:t>соб</w:t>
        <w:softHyphen/>
        <w:t>но</w:t>
        <w:softHyphen/>
        <w:t>сти, ли</w:t>
        <w:softHyphen/>
        <w:t>бо в ви</w:t>
        <w:softHyphen/>
        <w:t>де вы</w:t>
        <w:softHyphen/>
        <w:t>ра</w:t>
        <w:softHyphen/>
        <w:t>бо</w:t>
        <w:softHyphen/>
        <w:t>тан</w:t>
        <w:softHyphen/>
        <w:t>но</w:t>
        <w:softHyphen/>
        <w:t>го на</w:t>
        <w:softHyphen/>
        <w:t>вы</w:t>
        <w:softHyphen/>
        <w:t>ка (Sabourin, Cutcomb, Crawford, &amp; Pribram, 1993). Все боль</w:t>
        <w:softHyphen/>
        <w:t>шее чис</w:t>
        <w:softHyphen/>
        <w:t>ло уче</w:t>
        <w:softHyphen/>
        <w:t>ных вы</w:t>
        <w:softHyphen/>
        <w:t>ра</w:t>
        <w:softHyphen/>
        <w:t>жа</w:t>
        <w:softHyphen/>
        <w:t>ют со</w:t>
        <w:softHyphen/>
        <w:t>мне</w:t>
        <w:softHyphen/>
        <w:t>ние по по</w:t>
        <w:softHyphen/>
        <w:t>во</w:t>
        <w:softHyphen/>
        <w:t>ду ней</w:t>
        <w:softHyphen/>
        <w:t>ро</w:t>
        <w:softHyphen/>
        <w:t>фи</w:t>
        <w:softHyphen/>
        <w:t>зио</w:t>
        <w:softHyphen/>
        <w:t>ло</w:t>
        <w:softHyphen/>
        <w:t>ги</w:t>
        <w:softHyphen/>
        <w:t>че</w:t>
        <w:softHyphen/>
        <w:t>ской мо</w:t>
        <w:softHyphen/>
        <w:t>де</w:t>
        <w:softHyphen/>
        <w:t>ли взаи</w:t>
        <w:softHyphen/>
        <w:t>мо</w:t>
        <w:softHyphen/>
        <w:t>дей</w:t>
        <w:softHyphen/>
        <w:t>ст</w:t>
        <w:softHyphen/>
        <w:t>вия те</w:t>
        <w:softHyphen/>
        <w:t>ла и соз</w:t>
        <w:softHyphen/>
        <w:t>на</w:t>
        <w:softHyphen/>
        <w:t>ния, по</w:t>
        <w:softHyphen/>
        <w:t>сколь</w:t>
        <w:softHyphen/>
        <w:t>ку она не мо</w:t>
        <w:softHyphen/>
        <w:t>жет от</w:t>
        <w:softHyphen/>
        <w:t>ве</w:t>
        <w:softHyphen/>
        <w:t>тить на слиш</w:t>
        <w:softHyphen/>
        <w:t>ком боль</w:t>
        <w:softHyphen/>
        <w:t>шое чис</w:t>
        <w:softHyphen/>
        <w:t>ло во</w:t>
        <w:softHyphen/>
        <w:t>про</w:t>
        <w:softHyphen/>
        <w:t>сов о на</w:t>
        <w:softHyphen/>
        <w:t>ших обыч</w:t>
        <w:softHyphen/>
        <w:t>ных пе</w:t>
        <w:softHyphen/>
        <w:t>ре</w:t>
        <w:softHyphen/>
        <w:t>жи</w:t>
        <w:softHyphen/>
        <w:t>ва</w:t>
        <w:softHyphen/>
        <w:t>ни</w:t>
        <w:softHyphen/>
        <w:t>ях, не го</w:t>
        <w:softHyphen/>
        <w:t>во</w:t>
        <w:softHyphen/>
        <w:t>ря уже о мис</w:t>
        <w:softHyphen/>
        <w:t>ти</w:t>
        <w:softHyphen/>
        <w:t>че</w:t>
        <w:softHyphen/>
        <w:t>ских или ду</w:t>
        <w:softHyphen/>
        <w:t>хов</w:t>
        <w:softHyphen/>
        <w:t>ных. Од</w:t>
        <w:softHyphen/>
        <w:t>них толь</w:t>
        <w:softHyphen/>
        <w:t>ко на</w:t>
        <w:softHyphen/>
        <w:t>уч</w:t>
        <w:softHyphen/>
        <w:t>ных дан</w:t>
        <w:softHyphen/>
        <w:t>ных, под</w:t>
        <w:softHyphen/>
        <w:t>твер</w:t>
        <w:softHyphen/>
        <w:t>ждаю</w:t>
        <w:softHyphen/>
        <w:t>щих фе</w:t>
        <w:softHyphen/>
        <w:t>но</w:t>
        <w:softHyphen/>
        <w:t>мен даль</w:t>
        <w:softHyphen/>
        <w:t>но</w:t>
        <w:softHyphen/>
        <w:t>ви</w:t>
        <w:softHyphen/>
        <w:t>де</w:t>
        <w:softHyphen/>
        <w:t>ния, уже дос</w:t>
        <w:softHyphen/>
        <w:t>та</w:t>
        <w:softHyphen/>
        <w:t>точ</w:t>
        <w:softHyphen/>
        <w:t>но, что</w:t>
        <w:softHyphen/>
        <w:t>бы по</w:t>
        <w:softHyphen/>
        <w:t>ка</w:t>
        <w:softHyphen/>
        <w:t>зать, что соз</w:t>
        <w:softHyphen/>
        <w:t>на</w:t>
        <w:softHyphen/>
        <w:t>ние и ум — от</w:t>
        <w:softHyphen/>
        <w:t>нюдь не ло</w:t>
        <w:softHyphen/>
        <w:t>каль</w:t>
        <w:softHyphen/>
        <w:t>ные яв</w:t>
        <w:softHyphen/>
        <w:t>ле</w:t>
        <w:softHyphen/>
        <w:t>ния (McMoneagle, 1993).</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 ес</w:t>
        <w:softHyphen/>
        <w:t>ли ум и соз</w:t>
        <w:softHyphen/>
        <w:t>на</w:t>
        <w:softHyphen/>
        <w:t>ние не то</w:t>
        <w:softHyphen/>
        <w:t>ж</w:t>
        <w:softHyphen/>
        <w:t>де</w:t>
        <w:softHyphen/>
        <w:t>ст</w:t>
        <w:softHyphen/>
        <w:t>вен</w:t>
        <w:softHyphen/>
        <w:t>ны моз</w:t>
        <w:softHyphen/>
        <w:t>гу, по</w:t>
        <w:softHyphen/>
        <w:t>че</w:t>
        <w:softHyphen/>
        <w:t>му нау</w:t>
        <w:softHyphen/>
        <w:t>ка свя</w:t>
        <w:softHyphen/>
        <w:t>зы</w:t>
        <w:softHyphen/>
        <w:t>ва</w:t>
        <w:softHyphen/>
        <w:t>ет их с вол</w:t>
        <w:softHyphen/>
        <w:t>на</w:t>
        <w:softHyphen/>
        <w:t>ми в моз</w:t>
        <w:softHyphen/>
        <w:t>ге? И по</w:t>
        <w:softHyphen/>
        <w:t>че</w:t>
        <w:softHyphen/>
        <w:t>му HEMISYNC ис</w:t>
        <w:softHyphen/>
        <w:t>поль</w:t>
        <w:softHyphen/>
        <w:t>зу</w:t>
        <w:softHyphen/>
        <w:t>ет би</w:t>
        <w:softHyphen/>
        <w:t>нау</w:t>
        <w:softHyphen/>
        <w:t>раль</w:t>
        <w:softHyphen/>
        <w:t>ные рит</w:t>
        <w:softHyphen/>
        <w:t>мы для влия</w:t>
        <w:softHyphen/>
        <w:t>ния на час</w:t>
        <w:softHyphen/>
        <w:t>то</w:t>
        <w:softHyphen/>
        <w:t>ты этих волн? Пер</w:t>
        <w:softHyphen/>
        <w:t>вый во</w:t>
        <w:softHyphen/>
        <w:t>прос мож</w:t>
        <w:softHyphen/>
        <w:t>но све</w:t>
        <w:softHyphen/>
        <w:t>сти к ме</w:t>
        <w:softHyphen/>
        <w:t>то</w:t>
        <w:softHyphen/>
        <w:t>ди</w:t>
        <w:softHyphen/>
        <w:t>ке из</w:t>
        <w:softHyphen/>
        <w:t>ме</w:t>
        <w:softHyphen/>
        <w:t>ре</w:t>
        <w:softHyphen/>
        <w:t>ния — нет объ</w:t>
        <w:softHyphen/>
        <w:t>ек</w:t>
        <w:softHyphen/>
        <w:t>тив</w:t>
        <w:softHyphen/>
        <w:t>ных ин</w:t>
        <w:softHyphen/>
        <w:t>ст</w:t>
        <w:softHyphen/>
        <w:t>ру</w:t>
        <w:softHyphen/>
        <w:t>мен</w:t>
        <w:softHyphen/>
        <w:t>таль</w:t>
        <w:softHyphen/>
        <w:t>ных спо</w:t>
        <w:softHyphen/>
        <w:t>со</w:t>
        <w:softHyphen/>
        <w:t>бов из</w:t>
        <w:softHyphen/>
        <w:t>ме</w:t>
        <w:softHyphen/>
        <w:t>рить ум или соз</w:t>
        <w:softHyphen/>
        <w:t>на</w:t>
        <w:softHyphen/>
        <w:t>ние. По-ви</w:t>
        <w:softHyphen/>
        <w:t>ди</w:t>
        <w:softHyphen/>
        <w:t>мо</w:t>
        <w:softHyphen/>
        <w:t>му, это фе</w:t>
        <w:softHyphen/>
        <w:t>но</w:t>
        <w:softHyphen/>
        <w:t>ме</w:t>
        <w:softHyphen/>
        <w:t>ны, об</w:t>
        <w:softHyphen/>
        <w:t>ла</w:t>
        <w:softHyphen/>
        <w:t>даю</w:t>
        <w:softHyphen/>
        <w:t>щие свой</w:t>
        <w:softHyphen/>
        <w:t>ст</w:t>
        <w:softHyphen/>
        <w:t>ва</w:t>
        <w:softHyphen/>
        <w:t>ми по</w:t>
        <w:softHyphen/>
        <w:t>ля, ко</w:t>
        <w:softHyphen/>
        <w:t>то</w:t>
        <w:softHyphen/>
        <w:t>рое взаи</w:t>
        <w:softHyphen/>
        <w:t>мо</w:t>
        <w:softHyphen/>
        <w:t>дей</w:t>
        <w:softHyphen/>
        <w:t>ст</w:t>
        <w:softHyphen/>
        <w:t>ву</w:t>
        <w:softHyphen/>
        <w:t>ет с те</w:t>
        <w:softHyphen/>
        <w:t>лом и нерв</w:t>
        <w:softHyphen/>
        <w:t>ны</w:t>
        <w:softHyphen/>
        <w:t>ми струк</w:t>
        <w:softHyphen/>
        <w:t>ту</w:t>
        <w:softHyphen/>
        <w:t>ра</w:t>
        <w:softHyphen/>
        <w:t>ми моз</w:t>
        <w:softHyphen/>
        <w:t>га (Hunt, 1995). Со</w:t>
        <w:softHyphen/>
        <w:t>вре</w:t>
        <w:softHyphen/>
        <w:t>мен</w:t>
        <w:softHyphen/>
        <w:t>ное обо</w:t>
        <w:softHyphen/>
        <w:t>ру</w:t>
        <w:softHyphen/>
        <w:t>до</w:t>
        <w:softHyphen/>
        <w:t>ва</w:t>
        <w:softHyphen/>
        <w:t>ние не по</w:t>
        <w:softHyphen/>
        <w:t>зво</w:t>
        <w:softHyphen/>
        <w:t>ля</w:t>
        <w:softHyphen/>
        <w:t>ет из</w:t>
        <w:softHyphen/>
        <w:t>ме</w:t>
        <w:softHyphen/>
        <w:t>рить это по</w:t>
        <w:softHyphen/>
        <w:t>ле не</w:t>
        <w:softHyphen/>
        <w:t>по</w:t>
        <w:softHyphen/>
        <w:t>сред</w:t>
        <w:softHyphen/>
        <w:t>ст</w:t>
        <w:softHyphen/>
        <w:t>вен</w:t>
        <w:softHyphen/>
        <w:t>но. С дру</w:t>
        <w:softHyphen/>
        <w:t>гой сто</w:t>
        <w:softHyphen/>
        <w:t>ро</w:t>
        <w:softHyphen/>
        <w:t>ны, элек</w:t>
        <w:softHyphen/>
        <w:t>три</w:t>
        <w:softHyphen/>
        <w:t>че</w:t>
        <w:softHyphen/>
        <w:t>ские по</w:t>
        <w:softHyphen/>
        <w:t>тен</w:t>
        <w:softHyphen/>
        <w:t>циа</w:t>
        <w:softHyphen/>
        <w:t>лы волн в моз</w:t>
        <w:softHyphen/>
        <w:t>ге лег</w:t>
        <w:softHyphen/>
        <w:t>ко ко</w:t>
        <w:softHyphen/>
        <w:t>ли</w:t>
        <w:softHyphen/>
        <w:t>че</w:t>
        <w:softHyphen/>
        <w:t>ст</w:t>
        <w:softHyphen/>
        <w:t>вен</w:t>
        <w:softHyphen/>
        <w:t>но из</w:t>
        <w:softHyphen/>
        <w:t>ме</w:t>
        <w:softHyphen/>
        <w:t>рить. Про</w:t>
        <w:softHyphen/>
        <w:t>бле</w:t>
        <w:softHyphen/>
        <w:t>ма здесь за</w:t>
        <w:softHyphen/>
        <w:t>клю</w:t>
        <w:softHyphen/>
        <w:t>ча</w:t>
        <w:softHyphen/>
        <w:t>ет</w:t>
        <w:softHyphen/>
        <w:t>ся в пе</w:t>
        <w:softHyphen/>
        <w:t>ре</w:t>
        <w:softHyphen/>
        <w:t>уп</w:t>
        <w:softHyphen/>
        <w:t>ро</w:t>
        <w:softHyphen/>
        <w:t>ще</w:t>
        <w:softHyphen/>
        <w:t>нии на</w:t>
        <w:softHyphen/>
        <w:t>блю</w:t>
        <w:softHyphen/>
        <w:t>де</w:t>
        <w:softHyphen/>
        <w:t>ния. Из</w:t>
        <w:softHyphen/>
        <w:t>ме</w:t>
        <w:softHyphen/>
        <w:t>рен</w:t>
        <w:softHyphen/>
        <w:t>ные в моз</w:t>
        <w:softHyphen/>
        <w:t>ге кар</w:t>
        <w:softHyphen/>
        <w:t>ти</w:t>
        <w:softHyphen/>
        <w:t>ны ЭЭГ яв</w:t>
        <w:softHyphen/>
        <w:t>ля</w:t>
        <w:softHyphen/>
        <w:t>ют</w:t>
        <w:softHyphen/>
        <w:t>ся ре</w:t>
        <w:softHyphen/>
        <w:t>зуль</w:t>
        <w:softHyphen/>
        <w:t>та</w:t>
        <w:softHyphen/>
        <w:t>том элек</w:t>
        <w:softHyphen/>
        <w:t>три</w:t>
        <w:softHyphen/>
        <w:t>че</w:t>
        <w:softHyphen/>
        <w:t>ской ак</w:t>
        <w:softHyphen/>
        <w:t>тив</w:t>
        <w:softHyphen/>
        <w:t>но</w:t>
        <w:softHyphen/>
        <w:t>сти ней</w:t>
        <w:softHyphen/>
        <w:t>ро</w:t>
        <w:softHyphen/>
        <w:t>нов моз</w:t>
        <w:softHyphen/>
        <w:t>га. Но эта ак</w:t>
        <w:softHyphen/>
        <w:t>тив</w:t>
        <w:softHyphen/>
        <w:t>ность не есть соз</w:t>
        <w:softHyphen/>
        <w:t>на</w:t>
        <w:softHyphen/>
        <w:t>ние и ум. То есть ЭЭГ — все</w:t>
        <w:softHyphen/>
        <w:t>го лишь не</w:t>
        <w:softHyphen/>
        <w:t>пря</w:t>
        <w:softHyphen/>
        <w:t>мой спо</w:t>
        <w:softHyphen/>
        <w:t>соб дос</w:t>
        <w:softHyphen/>
        <w:t>ту</w:t>
        <w:softHyphen/>
        <w:t>па к взаи</w:t>
        <w:softHyphen/>
        <w:t>мо</w:t>
        <w:softHyphen/>
        <w:t>дей</w:t>
        <w:softHyphen/>
        <w:t>ст</w:t>
        <w:softHyphen/>
        <w:t>вию ума-соз</w:t>
        <w:softHyphen/>
        <w:t>на</w:t>
        <w:softHyphen/>
        <w:t>ния с ней</w:t>
        <w:softHyphen/>
        <w:t>рон</w:t>
        <w:softHyphen/>
        <w:t>ны</w:t>
        <w:softHyphen/>
        <w:t>ми струк</w:t>
        <w:softHyphen/>
        <w:t>ту</w:t>
        <w:softHyphen/>
        <w:t>ра</w:t>
        <w:softHyphen/>
        <w:t>ми моз</w:t>
        <w:softHyphen/>
        <w:t>га. При всей сво</w:t>
        <w:softHyphen/>
        <w:t>ей гру</w:t>
        <w:softHyphen/>
        <w:t>бо</w:t>
        <w:softHyphen/>
        <w:t>сти, ЭЭГ бы</w:t>
        <w:softHyphen/>
        <w:t>ла на</w:t>
        <w:softHyphen/>
        <w:t>деж</w:t>
        <w:softHyphen/>
        <w:t>ным спо</w:t>
        <w:softHyphen/>
        <w:t>со</w:t>
        <w:softHyphen/>
        <w:t>бом оцен</w:t>
        <w:softHyphen/>
        <w:t>ки со</w:t>
        <w:softHyphen/>
        <w:t>стоя</w:t>
        <w:softHyphen/>
        <w:t>ния соз</w:t>
        <w:softHyphen/>
        <w:t>на</w:t>
        <w:softHyphen/>
        <w:t>ния на ос</w:t>
        <w:softHyphen/>
        <w:t>но</w:t>
        <w:softHyphen/>
        <w:t>ве про</w:t>
        <w:softHyphen/>
        <w:t>пор</w:t>
        <w:softHyphen/>
        <w:t>ций оп</w:t>
        <w:softHyphen/>
        <w:t>ре</w:t>
        <w:softHyphen/>
        <w:t>де</w:t>
        <w:softHyphen/>
        <w:t>лен</w:t>
        <w:softHyphen/>
        <w:t>ных ЭЭГ-час</w:t>
        <w:softHyphen/>
        <w:t>тот. Дру</w:t>
        <w:softHyphen/>
        <w:t>ги</w:t>
        <w:softHyphen/>
        <w:t>ми сло</w:t>
        <w:softHyphen/>
        <w:t>ва</w:t>
        <w:softHyphen/>
        <w:t>ми, оп</w:t>
        <w:softHyphen/>
        <w:t>ре</w:t>
        <w:softHyphen/>
        <w:t>де</w:t>
        <w:softHyphen/>
        <w:t>лен</w:t>
        <w:softHyphen/>
        <w:t>ные кар</w:t>
        <w:softHyphen/>
        <w:t>ти</w:t>
        <w:softHyphen/>
        <w:t>ны ЭЭГ ис</w:t>
        <w:softHyphen/>
        <w:t>то</w:t>
        <w:softHyphen/>
        <w:t>ри</w:t>
        <w:softHyphen/>
        <w:t>че</w:t>
        <w:softHyphen/>
        <w:t>ски свя</w:t>
        <w:softHyphen/>
        <w:t>за</w:t>
        <w:softHyphen/>
        <w:t>ны c оп</w:t>
        <w:softHyphen/>
        <w:t>ре</w:t>
        <w:softHyphen/>
        <w:t>де</w:t>
        <w:softHyphen/>
        <w:t>лен</w:t>
        <w:softHyphen/>
        <w:t>ны</w:t>
        <w:softHyphen/>
        <w:t>ми со</w:t>
        <w:softHyphen/>
        <w:t>стоя</w:t>
        <w:softHyphen/>
        <w:t>ния</w:t>
        <w:softHyphen/>
        <w:t>ми соз</w:t>
        <w:softHyphen/>
        <w:t>на</w:t>
        <w:softHyphen/>
        <w:t>ния. Сто</w:t>
        <w:softHyphen/>
        <w:t>ит иметь вви</w:t>
        <w:softHyphen/>
        <w:t>ду, ес</w:t>
        <w:softHyphen/>
        <w:t>ли по</w:t>
        <w:softHyphen/>
        <w:t>смот</w:t>
        <w:softHyphen/>
        <w:t>реть со</w:t>
        <w:softHyphen/>
        <w:t>вре</w:t>
        <w:softHyphen/>
        <w:t>мен</w:t>
        <w:softHyphen/>
        <w:t>ную ли</w:t>
        <w:softHyphen/>
        <w:t>те</w:t>
        <w:softHyphen/>
        <w:t>ра</w:t>
        <w:softHyphen/>
        <w:t>ту</w:t>
        <w:softHyphen/>
        <w:t>ру по ЭЭГ, что ес</w:t>
        <w:softHyphen/>
        <w:t>ли воз</w:t>
        <w:softHyphen/>
        <w:t>ни</w:t>
        <w:softHyphen/>
        <w:t>ка</w:t>
        <w:softHyphen/>
        <w:t>ет оп</w:t>
        <w:softHyphen/>
        <w:t>ре</w:t>
        <w:softHyphen/>
        <w:t>де</w:t>
        <w:softHyphen/>
        <w:t>лен</w:t>
        <w:softHyphen/>
        <w:t>ная кар</w:t>
        <w:softHyphen/>
        <w:t>ти</w:t>
        <w:softHyphen/>
        <w:t>на на ЭЭГ, то она увя</w:t>
        <w:softHyphen/>
        <w:t>зы</w:t>
        <w:softHyphen/>
        <w:t>ва</w:t>
        <w:softHyphen/>
        <w:t>ет</w:t>
        <w:softHyphen/>
        <w:t>ся с оп</w:t>
        <w:softHyphen/>
        <w:t>ре</w:t>
        <w:softHyphen/>
        <w:t>де</w:t>
        <w:softHyphen/>
        <w:t>лен</w:t>
        <w:softHyphen/>
        <w:t>ным со</w:t>
        <w:softHyphen/>
        <w:t>стоя</w:t>
        <w:softHyphen/>
        <w:t>ни</w:t>
        <w:softHyphen/>
        <w:t>ем соз</w:t>
        <w:softHyphen/>
        <w:t>на</w:t>
        <w:softHyphen/>
        <w:t>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то</w:t>
        <w:softHyphen/>
        <w:t>рой во</w:t>
        <w:softHyphen/>
        <w:t>прос, под</w:t>
        <w:softHyphen/>
        <w:t>ня</w:t>
        <w:softHyphen/>
        <w:t>тый в пре</w:t>
        <w:softHyphen/>
        <w:t>ды</w:t>
        <w:softHyphen/>
        <w:t>ду</w:t>
        <w:softHyphen/>
        <w:t>щем аб</w:t>
        <w:softHyphen/>
        <w:t>за</w:t>
        <w:softHyphen/>
        <w:t>це, тре</w:t>
        <w:softHyphen/>
        <w:t>бу</w:t>
        <w:softHyphen/>
        <w:t>ет бо</w:t>
        <w:softHyphen/>
        <w:t>лее слож</w:t>
        <w:softHyphen/>
        <w:t>но</w:t>
        <w:softHyphen/>
        <w:t>го объ</w:t>
        <w:softHyphen/>
        <w:t>яс</w:t>
        <w:softHyphen/>
        <w:t>не</w:t>
        <w:softHyphen/>
        <w:t>ния. Про</w:t>
        <w:softHyphen/>
        <w:t>цесс HEMISYNC вклю</w:t>
        <w:softHyphen/>
        <w:t>ча</w:t>
        <w:softHyphen/>
        <w:t>ет та</w:t>
        <w:softHyphen/>
        <w:t>кое мощ</w:t>
        <w:softHyphen/>
        <w:t>ное сред</w:t>
        <w:softHyphen/>
        <w:t>ст</w:t>
        <w:softHyphen/>
        <w:t>во как воз</w:t>
        <w:softHyphen/>
        <w:t>дей</w:t>
        <w:softHyphen/>
        <w:t>ст</w:t>
        <w:softHyphen/>
        <w:t>вие би</w:t>
        <w:softHyphen/>
        <w:t>нау</w:t>
        <w:softHyphen/>
        <w:t>раль</w:t>
        <w:softHyphen/>
        <w:t>ных рит</w:t>
        <w:softHyphen/>
        <w:t>мов по</w:t>
        <w:softHyphen/>
        <w:t>то</w:t>
        <w:softHyphen/>
        <w:t>му, что из</w:t>
        <w:softHyphen/>
        <w:t>ме</w:t>
        <w:softHyphen/>
        <w:t>не</w:t>
        <w:softHyphen/>
        <w:t>ние элек</w:t>
        <w:softHyphen/>
        <w:t>тро</w:t>
        <w:softHyphen/>
        <w:t>хи</w:t>
        <w:softHyphen/>
        <w:t>ми</w:t>
        <w:softHyphen/>
        <w:t>че</w:t>
        <w:softHyphen/>
        <w:t>ской сре</w:t>
        <w:softHyphen/>
        <w:t>ды моз</w:t>
        <w:softHyphen/>
        <w:t>га по</w:t>
        <w:softHyphen/>
        <w:t>зво</w:t>
        <w:softHyphen/>
        <w:t>ля</w:t>
        <w:softHyphen/>
        <w:t>ет из</w:t>
        <w:softHyphen/>
        <w:t>ме</w:t>
        <w:softHyphen/>
        <w:t>нить</w:t>
        <w:softHyphen/>
        <w:t>ся уму-соз</w:t>
        <w:softHyphen/>
        <w:t>на</w:t>
        <w:softHyphen/>
        <w:t>нию. Ко</w:t>
        <w:softHyphen/>
        <w:t>гда од</w:t>
        <w:softHyphen/>
        <w:t>но</w:t>
        <w:softHyphen/>
        <w:t>вре</w:t>
        <w:softHyphen/>
        <w:t>мен</w:t>
        <w:softHyphen/>
        <w:t>но с под</w:t>
        <w:softHyphen/>
        <w:t>дер</w:t>
        <w:softHyphen/>
        <w:t>жа</w:t>
        <w:softHyphen/>
        <w:t>ни</w:t>
        <w:softHyphen/>
        <w:t>ем осоз</w:t>
        <w:softHyphen/>
        <w:t>нан</w:t>
        <w:softHyphen/>
        <w:t>но</w:t>
        <w:softHyphen/>
        <w:t>сти мозг за</w:t>
        <w:softHyphen/>
        <w:t>хва</w:t>
        <w:softHyphen/>
        <w:t>чен низ</w:t>
        <w:softHyphen/>
        <w:t>ки</w:t>
        <w:softHyphen/>
        <w:t>ми час</w:t>
        <w:softHyphen/>
        <w:t>то</w:t>
        <w:softHyphen/>
        <w:t>та</w:t>
        <w:softHyphen/>
        <w:t>ми, воз</w:t>
        <w:softHyphen/>
        <w:t>ни</w:t>
        <w:softHyphen/>
        <w:t>ка</w:t>
        <w:softHyphen/>
        <w:t>ет уни</w:t>
        <w:softHyphen/>
        <w:t>каль</w:t>
        <w:softHyphen/>
        <w:t>ное со</w:t>
        <w:softHyphen/>
        <w:t>стоя</w:t>
        <w:softHyphen/>
        <w:t>ние. Прак</w:t>
        <w:softHyphen/>
        <w:t>ти</w:t>
        <w:softHyphen/>
        <w:t>кую</w:t>
        <w:softHyphen/>
        <w:t>щие HEMISYNC на</w:t>
        <w:softHyphen/>
        <w:t>зы</w:t>
        <w:softHyphen/>
        <w:t>ва</w:t>
        <w:softHyphen/>
        <w:t>ют это гип</w:t>
        <w:softHyphen/>
        <w:t>на</w:t>
        <w:softHyphen/>
        <w:t>го</w:t>
        <w:softHyphen/>
        <w:t>ги</w:t>
        <w:softHyphen/>
        <w:t>че</w:t>
        <w:softHyphen/>
        <w:t>ское со</w:t>
        <w:softHyphen/>
        <w:t>стоя</w:t>
        <w:softHyphen/>
        <w:t>ние "ум бодр</w:t>
        <w:softHyphen/>
        <w:t>ст</w:t>
        <w:softHyphen/>
        <w:t>ву</w:t>
        <w:softHyphen/>
        <w:t>ет/те</w:t>
        <w:softHyphen/>
        <w:t>ло спит". На</w:t>
        <w:softHyphen/>
        <w:t>ли</w:t>
        <w:softHyphen/>
        <w:t>чие не</w:t>
        <w:softHyphen/>
        <w:t>мно</w:t>
        <w:softHyphen/>
        <w:t>го бо</w:t>
        <w:softHyphen/>
        <w:t>лее вы</w:t>
        <w:softHyphen/>
        <w:t>со</w:t>
        <w:softHyphen/>
        <w:t>ких час</w:t>
        <w:softHyphen/>
        <w:t>тот в моз</w:t>
        <w:softHyphen/>
        <w:t>ге мо</w:t>
        <w:softHyphen/>
        <w:t>жет при</w:t>
        <w:softHyphen/>
        <w:t>вес</w:t>
        <w:softHyphen/>
        <w:t>ти к со</w:t>
        <w:softHyphen/>
        <w:t>стоя</w:t>
        <w:softHyphen/>
        <w:t>ни</w:t>
        <w:softHyphen/>
        <w:t>ям сверх-вну</w:t>
        <w:softHyphen/>
        <w:t>шае</w:t>
        <w:softHyphen/>
        <w:t>мо</w:t>
        <w:softHyphen/>
        <w:t>сти. Со</w:t>
        <w:softHyphen/>
        <w:t>стоя</w:t>
        <w:softHyphen/>
        <w:t>ния с еще бо</w:t>
        <w:softHyphen/>
        <w:t>лее вы</w:t>
        <w:softHyphen/>
        <w:t>со</w:t>
        <w:softHyphen/>
        <w:t>ки</w:t>
        <w:softHyphen/>
        <w:t>ми час</w:t>
        <w:softHyphen/>
        <w:t>то</w:t>
        <w:softHyphen/>
        <w:t>та</w:t>
        <w:softHyphen/>
        <w:t>ми ЭЭГ свя</w:t>
        <w:softHyphen/>
        <w:t>за</w:t>
        <w:softHyphen/>
        <w:t>ны с бодр</w:t>
        <w:softHyphen/>
        <w:t>ст</w:t>
        <w:softHyphen/>
        <w:t>во</w:t>
        <w:softHyphen/>
        <w:t>ва</w:t>
        <w:softHyphen/>
        <w:t>ни</w:t>
        <w:softHyphen/>
        <w:t>ем и фо</w:t>
        <w:softHyphen/>
        <w:t>ку</w:t>
        <w:softHyphen/>
        <w:t>си</w:t>
        <w:softHyphen/>
        <w:t>ро</w:t>
        <w:softHyphen/>
        <w:t>ван</w:t>
        <w:softHyphen/>
        <w:t>ной ум</w:t>
        <w:softHyphen/>
        <w:t>ст</w:t>
        <w:softHyphen/>
        <w:t>вен</w:t>
        <w:softHyphen/>
        <w:t>ной ак</w:t>
        <w:softHyphen/>
        <w:t>тив</w:t>
        <w:softHyphen/>
        <w:t>но</w:t>
        <w:softHyphen/>
        <w:t>стью, не</w:t>
        <w:softHyphen/>
        <w:t>об</w:t>
        <w:softHyphen/>
        <w:t>хо</w:t>
        <w:softHyphen/>
        <w:t>ди</w:t>
        <w:softHyphen/>
        <w:t>мой для оп</w:t>
        <w:softHyphen/>
        <w:t>ти</w:t>
        <w:softHyphen/>
        <w:t>маль</w:t>
        <w:softHyphen/>
        <w:t>но</w:t>
        <w:softHyphen/>
        <w:t>го вы</w:t>
        <w:softHyphen/>
        <w:t>пол</w:t>
        <w:softHyphen/>
        <w:t>не</w:t>
        <w:softHyphen/>
        <w:t>ния мно</w:t>
        <w:softHyphen/>
        <w:t>гих за</w:t>
        <w:softHyphen/>
        <w:t>дач. Вос</w:t>
        <w:softHyphen/>
        <w:t>при</w:t>
        <w:softHyphen/>
        <w:t>ни</w:t>
        <w:softHyphen/>
        <w:t>мае</w:t>
        <w:softHyphen/>
        <w:t>мая ре</w:t>
        <w:softHyphen/>
        <w:t>аль</w:t>
        <w:softHyphen/>
        <w:t>ность за</w:t>
        <w:softHyphen/>
        <w:t>ви</w:t>
        <w:softHyphen/>
        <w:t>сит от со</w:t>
        <w:softHyphen/>
        <w:t>стоя</w:t>
        <w:softHyphen/>
        <w:t>ния соз</w:t>
        <w:softHyphen/>
        <w:t>на</w:t>
        <w:softHyphen/>
        <w:t>ния вос</w:t>
        <w:softHyphen/>
        <w:t>при</w:t>
        <w:softHyphen/>
        <w:t>ни</w:t>
        <w:softHyphen/>
        <w:t>маю</w:t>
        <w:softHyphen/>
        <w:t>ще</w:t>
        <w:softHyphen/>
        <w:t>го (Tart, 1975). Не</w:t>
        <w:softHyphen/>
        <w:t>ко</w:t>
        <w:softHyphen/>
        <w:t>то</w:t>
        <w:softHyphen/>
        <w:t>рые со</w:t>
        <w:softHyphen/>
        <w:t>стоя</w:t>
        <w:softHyphen/>
        <w:t>ния су</w:t>
        <w:softHyphen/>
        <w:t>жа</w:t>
        <w:softHyphen/>
        <w:t>ют это вос</w:t>
        <w:softHyphen/>
        <w:t>при</w:t>
        <w:softHyphen/>
        <w:t>ятие, в то вре</w:t>
        <w:softHyphen/>
        <w:t>мя как дру</w:t>
        <w:softHyphen/>
        <w:t>гие, на</w:t>
        <w:softHyphen/>
        <w:t>обо</w:t>
        <w:softHyphen/>
        <w:t>рот, рас</w:t>
        <w:softHyphen/>
        <w:t>ши</w:t>
        <w:softHyphen/>
        <w:t>ря</w:t>
        <w:softHyphen/>
        <w:t>ют. В боль</w:t>
        <w:softHyphen/>
        <w:t>шин</w:t>
        <w:softHyphen/>
        <w:t>ст</w:t>
        <w:softHyphen/>
        <w:t>ве сво</w:t>
        <w:softHyphen/>
        <w:t>ем со</w:t>
        <w:softHyphen/>
        <w:t>стоя</w:t>
        <w:softHyphen/>
        <w:t>ния соз</w:t>
        <w:softHyphen/>
        <w:t>на</w:t>
        <w:softHyphen/>
        <w:t>ния из</w:t>
        <w:softHyphen/>
        <w:t>ме</w:t>
        <w:softHyphen/>
        <w:t>ня</w:t>
        <w:softHyphen/>
        <w:t>ют</w:t>
        <w:softHyphen/>
        <w:t>ся в от</w:t>
        <w:softHyphen/>
        <w:t>вет на воз</w:t>
        <w:softHyphen/>
        <w:t>дей</w:t>
        <w:softHyphen/>
        <w:t>ст</w:t>
        <w:softHyphen/>
        <w:t>вие по</w:t>
        <w:softHyphen/>
        <w:t>сто</w:t>
        <w:softHyphen/>
        <w:t>ян</w:t>
        <w:softHyphen/>
        <w:t>но ме</w:t>
        <w:softHyphen/>
        <w:t>няю</w:t>
        <w:softHyphen/>
        <w:t>щей</w:t>
        <w:softHyphen/>
        <w:t>ся внут</w:t>
        <w:softHyphen/>
        <w:t>рен</w:t>
        <w:softHyphen/>
        <w:t>ней и внеш</w:t>
        <w:softHyphen/>
        <w:t>ней сре</w:t>
        <w:softHyphen/>
        <w:t>ды. На</w:t>
        <w:softHyphen/>
        <w:t>при</w:t>
        <w:softHyphen/>
        <w:t>мер, со</w:t>
        <w:softHyphen/>
        <w:t>стоя</w:t>
        <w:softHyphen/>
        <w:t>ние соз</w:t>
        <w:softHyphen/>
        <w:t>на</w:t>
        <w:softHyphen/>
        <w:t>ния мо</w:t>
        <w:softHyphen/>
        <w:t>гут из</w:t>
        <w:softHyphen/>
        <w:t>ме</w:t>
        <w:softHyphen/>
        <w:t>нить пси</w:t>
        <w:softHyphen/>
        <w:t>хо</w:t>
        <w:softHyphen/>
        <w:t>троп</w:t>
        <w:softHyphen/>
        <w:t>ные ве</w:t>
        <w:softHyphen/>
        <w:t>ще</w:t>
        <w:softHyphen/>
        <w:t>ст</w:t>
        <w:softHyphen/>
        <w:t>ва и цир</w:t>
        <w:softHyphen/>
        <w:t>кад</w:t>
        <w:softHyphen/>
        <w:t>ные и ульт</w:t>
        <w:softHyphen/>
        <w:t>ра</w:t>
        <w:softHyphen/>
        <w:t>ди</w:t>
        <w:softHyphen/>
        <w:t>ан</w:t>
        <w:softHyphen/>
        <w:t>ные рит</w:t>
        <w:softHyphen/>
        <w:t>мы (Rossi, 1986; Shannahoff-Khalsa, 1991; Webb &amp; Dube, 1981). Осо</w:t>
        <w:softHyphen/>
        <w:t>бым со</w:t>
        <w:softHyphen/>
        <w:t>стоя</w:t>
        <w:softHyphen/>
        <w:t>ни</w:t>
        <w:softHyphen/>
        <w:t>ям соз</w:t>
        <w:softHyphen/>
        <w:t>на</w:t>
        <w:softHyphen/>
        <w:t>ния мож</w:t>
        <w:softHyphen/>
        <w:t>но так</w:t>
        <w:softHyphen/>
        <w:t>же нау</w:t>
        <w:softHyphen/>
        <w:t>чить</w:t>
        <w:softHyphen/>
        <w:t>ся как раз</w:t>
        <w:softHyphen/>
        <w:t>но</w:t>
        <w:softHyphen/>
        <w:t>вид</w:t>
        <w:softHyphen/>
        <w:t>но</w:t>
        <w:softHyphen/>
        <w:t>сти адап</w:t>
        <w:softHyphen/>
        <w:t>тив</w:t>
        <w:softHyphen/>
        <w:t>но</w:t>
        <w:softHyphen/>
        <w:t>го по</w:t>
        <w:softHyphen/>
        <w:t>ве</w:t>
        <w:softHyphen/>
        <w:t>де</w:t>
        <w:softHyphen/>
        <w:t>ния (Green and Green, 1986). Про</w:t>
        <w:softHyphen/>
        <w:t>цесс HEMISYNC обес</w:t>
        <w:softHyphen/>
        <w:t>пе</w:t>
        <w:softHyphen/>
        <w:t>чи</w:t>
        <w:softHyphen/>
        <w:t>ва</w:t>
        <w:softHyphen/>
        <w:t>ет дос</w:t>
        <w:softHyphen/>
        <w:t>туп к ши</w:t>
        <w:softHyphen/>
        <w:t>ро</w:t>
        <w:softHyphen/>
        <w:t>ко</w:t>
        <w:softHyphen/>
        <w:t>му на</w:t>
        <w:softHyphen/>
        <w:t>бо</w:t>
        <w:softHyphen/>
        <w:t>ру пе</w:t>
        <w:softHyphen/>
        <w:t>ре</w:t>
        <w:softHyphen/>
        <w:t>жи</w:t>
        <w:softHyphen/>
        <w:t>ва</w:t>
        <w:softHyphen/>
        <w:t>ний из</w:t>
        <w:softHyphen/>
        <w:t>ме</w:t>
        <w:softHyphen/>
        <w:t>нен</w:t>
        <w:softHyphen/>
        <w:t>ных со</w:t>
        <w:softHyphen/>
        <w:t>стоя</w:t>
        <w:softHyphen/>
        <w:t>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о</w:t>
        <w:softHyphen/>
        <w:t>лее де</w:t>
        <w:softHyphen/>
        <w:t>таль</w:t>
        <w:softHyphen/>
        <w:t>ный взгляд на про</w:t>
        <w:softHyphen/>
        <w:t>бле</w:t>
        <w:softHyphen/>
        <w:t>му</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drawing>
          <wp:anchor behindDoc="0" distT="0" distB="0" distL="114935" distR="114935" simplePos="0" locked="0" layoutInCell="0" allowOverlap="1" relativeHeight="23">
            <wp:simplePos x="0" y="0"/>
            <wp:positionH relativeFrom="column">
              <wp:posOffset>0</wp:posOffset>
            </wp:positionH>
            <wp:positionV relativeFrom="paragraph">
              <wp:posOffset>30480</wp:posOffset>
            </wp:positionV>
            <wp:extent cx="1371600" cy="16002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4"/>
                    <a:srcRect l="-25" t="-21" r="-25" b="-21"/>
                    <a:stretch>
                      <a:fillRect/>
                    </a:stretch>
                  </pic:blipFill>
                  <pic:spPr bwMode="auto">
                    <a:xfrm>
                      <a:off x="0" y="0"/>
                      <a:ext cx="1371600" cy="1600200"/>
                    </a:xfrm>
                    <a:prstGeom prst="rect">
                      <a:avLst/>
                    </a:prstGeom>
                  </pic:spPr>
                </pic:pic>
              </a:graphicData>
            </a:graphic>
          </wp:anchor>
        </w:drawing>
      </w:r>
      <w:r>
        <w:rPr>
          <w:rFonts w:cs="Times New Roman" w:ascii="Times New Roman" w:hAnsi="Times New Roman"/>
          <w:color w:val="000000"/>
          <w:sz w:val="28"/>
          <w:szCs w:val="28"/>
        </w:rPr>
        <w:t>Тер</w:t>
        <w:softHyphen/>
        <w:t>мин HEMISYNC был вы</w:t>
        <w:softHyphen/>
        <w:t>бран по</w:t>
        <w:softHyphen/>
        <w:t>то</w:t>
        <w:softHyphen/>
        <w:t>му, что мно</w:t>
        <w:softHyphen/>
        <w:t>гие со</w:t>
        <w:softHyphen/>
        <w:t>стоя</w:t>
        <w:softHyphen/>
        <w:t>ния соз</w:t>
        <w:softHyphen/>
        <w:t>на</w:t>
        <w:softHyphen/>
        <w:t>ния, дос</w:t>
        <w:softHyphen/>
        <w:t>ти</w:t>
        <w:softHyphen/>
        <w:t>гае</w:t>
        <w:softHyphen/>
        <w:t>мые с по</w:t>
        <w:softHyphen/>
        <w:t>мо</w:t>
        <w:softHyphen/>
        <w:t>щью этой тех</w:t>
        <w:softHyphen/>
        <w:t>но</w:t>
        <w:softHyphen/>
        <w:t>ло</w:t>
        <w:softHyphen/>
        <w:t>гии, свя</w:t>
        <w:softHyphen/>
        <w:t>за</w:t>
        <w:softHyphen/>
        <w:t>ны с уни</w:t>
        <w:softHyphen/>
        <w:t>каль</w:t>
        <w:softHyphen/>
        <w:t>ной син</w:t>
        <w:softHyphen/>
        <w:t>хрон</w:t>
        <w:softHyphen/>
        <w:t>но</w:t>
        <w:softHyphen/>
        <w:t>стью ра</w:t>
        <w:softHyphen/>
        <w:t>бо</w:t>
        <w:softHyphen/>
        <w:t>ты по</w:t>
        <w:softHyphen/>
        <w:t>лу</w:t>
        <w:softHyphen/>
        <w:t>ша</w:t>
        <w:softHyphen/>
        <w:t>рий моз</w:t>
        <w:softHyphen/>
        <w:t>га на оп</w:t>
        <w:softHyphen/>
        <w:t>ре</w:t>
        <w:softHyphen/>
        <w:t>де</w:t>
        <w:softHyphen/>
        <w:t>лен</w:t>
        <w:softHyphen/>
        <w:t>ной час</w:t>
        <w:softHyphen/>
        <w:t>то</w:t>
        <w:softHyphen/>
        <w:t>те. Син</w:t>
        <w:softHyphen/>
        <w:t>хрон</w:t>
        <w:softHyphen/>
        <w:t>ные ко</w:t>
        <w:softHyphen/>
        <w:t>ле</w:t>
        <w:softHyphen/>
        <w:t>ба</w:t>
        <w:softHyphen/>
        <w:t>ния в моз</w:t>
        <w:softHyphen/>
        <w:t>ге дав</w:t>
        <w:softHyphen/>
        <w:t>но уже из</w:t>
        <w:softHyphen/>
        <w:t>вест</w:t>
        <w:softHyphen/>
        <w:t>ны как осо</w:t>
        <w:softHyphen/>
        <w:t>бен</w:t>
        <w:softHyphen/>
        <w:t>ность ме</w:t>
        <w:softHyphen/>
        <w:t>ди</w:t>
        <w:softHyphen/>
        <w:t>та</w:t>
        <w:softHyphen/>
        <w:t>тив</w:t>
        <w:softHyphen/>
        <w:t>ных и гип</w:t>
        <w:softHyphen/>
        <w:t>на</w:t>
        <w:softHyphen/>
        <w:t>го</w:t>
        <w:softHyphen/>
        <w:t>ги</w:t>
        <w:softHyphen/>
        <w:t>че</w:t>
        <w:softHyphen/>
        <w:t>ских со</w:t>
        <w:softHyphen/>
        <w:t>стоя</w:t>
        <w:softHyphen/>
        <w:t>ний, од</w:t>
        <w:softHyphen/>
        <w:t>на</w:t>
        <w:softHyphen/>
        <w:t>ко уни</w:t>
        <w:softHyphen/>
        <w:t>каль</w:t>
        <w:softHyphen/>
        <w:t>ность HEMISYNC в том, что он мо</w:t>
        <w:softHyphen/>
        <w:t>жет ин</w:t>
        <w:softHyphen/>
        <w:t>ду</w:t>
        <w:softHyphen/>
        <w:t>ци</w:t>
        <w:softHyphen/>
        <w:t>ро</w:t>
        <w:softHyphen/>
        <w:t>вать и уг</w:t>
        <w:softHyphen/>
        <w:t>луб</w:t>
        <w:softHyphen/>
        <w:t>лять та</w:t>
        <w:softHyphen/>
        <w:t>кие со</w:t>
        <w:softHyphen/>
        <w:t>стоя</w:t>
        <w:softHyphen/>
        <w:t>ния соз</w:t>
        <w:softHyphen/>
        <w:t>на</w:t>
        <w:softHyphen/>
        <w:t>ния. При</w:t>
        <w:softHyphen/>
        <w:t>чи</w:t>
        <w:softHyphen/>
        <w:t>на это</w:t>
        <w:softHyphen/>
        <w:t>го ле</w:t>
        <w:softHyphen/>
        <w:t>жит в об</w:t>
        <w:softHyphen/>
        <w:t>лас</w:t>
        <w:softHyphen/>
        <w:t>ти фи</w:t>
        <w:softHyphen/>
        <w:t>зио</w:t>
        <w:softHyphen/>
        <w:t>ло</w:t>
        <w:softHyphen/>
        <w:t>гии. Ка</w:t>
        <w:softHyphen/>
        <w:t>ж</w:t>
        <w:softHyphen/>
        <w:t>дое ухо "при</w:t>
        <w:softHyphen/>
        <w:t>вя</w:t>
        <w:softHyphen/>
        <w:t>за</w:t>
        <w:softHyphen/>
        <w:t>но" в обо</w:t>
        <w:softHyphen/>
        <w:t>им по</w:t>
        <w:softHyphen/>
        <w:t>лу</w:t>
        <w:softHyphen/>
        <w:t>ша</w:t>
        <w:softHyphen/>
        <w:t>ри</w:t>
        <w:softHyphen/>
        <w:t>ям моз</w:t>
        <w:softHyphen/>
        <w:t>га (Rosenzweig, 1961). Ка</w:t>
        <w:softHyphen/>
        <w:t>ж</w:t>
        <w:softHyphen/>
        <w:t>дое ухо име</w:t>
        <w:softHyphen/>
        <w:t xml:space="preserve">ет свое </w:t>
        <w:softHyphen/>
        <w:t>ме</w:t>
        <w:softHyphen/>
        <w:t>ди</w:t>
        <w:softHyphen/>
        <w:t>аль</w:t>
        <w:softHyphen/>
        <w:t>ное ко</w:t>
        <w:softHyphen/>
        <w:t>лен</w:t>
        <w:softHyphen/>
        <w:t>ча</w:t>
        <w:softHyphen/>
        <w:t>тое те</w:t>
        <w:softHyphen/>
        <w:t>ло (зву</w:t>
        <w:softHyphen/>
        <w:t>ко</w:t>
        <w:softHyphen/>
        <w:t>об</w:t>
        <w:softHyphen/>
        <w:t>ра</w:t>
        <w:softHyphen/>
        <w:t>ба</w:t>
        <w:softHyphen/>
        <w:t>ты</w:t>
        <w:softHyphen/>
        <w:t>ваю</w:t>
        <w:softHyphen/>
        <w:t>щий центр), ко</w:t>
        <w:softHyphen/>
        <w:t>то</w:t>
        <w:softHyphen/>
        <w:t>рое по</w:t>
        <w:softHyphen/>
        <w:t>лу</w:t>
        <w:softHyphen/>
        <w:t>ча</w:t>
        <w:softHyphen/>
        <w:t>ет сиг</w:t>
        <w:softHyphen/>
        <w:t>на</w:t>
        <w:softHyphen/>
        <w:t>лы от ка</w:t>
        <w:softHyphen/>
        <w:t>ж</w:t>
        <w:softHyphen/>
        <w:t>до</w:t>
        <w:softHyphen/>
        <w:t>го уха. Ко</w:t>
        <w:softHyphen/>
        <w:t>гда та</w:t>
        <w:softHyphen/>
        <w:t>кая фи</w:t>
        <w:softHyphen/>
        <w:t>зио</w:t>
        <w:softHyphen/>
        <w:t>ло</w:t>
        <w:softHyphen/>
        <w:t>ги</w:t>
        <w:softHyphen/>
        <w:t>че</w:t>
        <w:softHyphen/>
        <w:t>ская струк</w:t>
        <w:softHyphen/>
        <w:t>ту</w:t>
        <w:softHyphen/>
        <w:t>ра вос</w:t>
        <w:softHyphen/>
        <w:t>при</w:t>
        <w:softHyphen/>
        <w:t>ни</w:t>
        <w:softHyphen/>
        <w:t>ма</w:t>
        <w:softHyphen/>
        <w:t>ет би</w:t>
        <w:softHyphen/>
        <w:t>нау</w:t>
        <w:softHyphen/>
        <w:t>раль</w:t>
        <w:softHyphen/>
        <w:t>ный ритм, то в ка</w:t>
        <w:softHyphen/>
        <w:t>ж</w:t>
        <w:softHyphen/>
        <w:t>дом по</w:t>
        <w:softHyphen/>
        <w:t>лу</w:t>
        <w:softHyphen/>
        <w:t>ша</w:t>
        <w:softHyphen/>
        <w:t>рии воз</w:t>
        <w:softHyphen/>
        <w:t>ни</w:t>
        <w:softHyphen/>
        <w:t>ка</w:t>
        <w:softHyphen/>
        <w:t>ет по стоя</w:t>
        <w:softHyphen/>
        <w:t>чей вол</w:t>
        <w:softHyphen/>
        <w:t>не оди</w:t>
        <w:softHyphen/>
        <w:t>на</w:t>
        <w:softHyphen/>
        <w:t>ко</w:t>
        <w:softHyphen/>
        <w:t>вой час</w:t>
        <w:softHyphen/>
        <w:t>то</w:t>
        <w:softHyphen/>
        <w:t>ты и ам</w:t>
        <w:softHyphen/>
        <w:t>пли</w:t>
        <w:softHyphen/>
        <w:t>ту</w:t>
        <w:softHyphen/>
        <w:t>ды. То есть би</w:t>
        <w:softHyphen/>
        <w:t>нау</w:t>
        <w:softHyphen/>
        <w:t>раль</w:t>
        <w:softHyphen/>
        <w:t>ный ритм спо</w:t>
        <w:softHyphen/>
        <w:t>соб</w:t>
        <w:softHyphen/>
        <w:t>ст</w:t>
        <w:softHyphen/>
        <w:t>ву</w:t>
        <w:softHyphen/>
        <w:t>ет син</w:t>
        <w:softHyphen/>
        <w:t>хро</w:t>
        <w:softHyphen/>
        <w:t>ни</w:t>
        <w:softHyphen/>
        <w:t>за</w:t>
        <w:softHyphen/>
        <w:t>ции по</w:t>
        <w:softHyphen/>
        <w:t>лу</w:t>
        <w:softHyphen/>
        <w:t>ша</w:t>
        <w:softHyphen/>
        <w:t>рий, на</w:t>
        <w:softHyphen/>
        <w:t>блю</w:t>
        <w:softHyphen/>
        <w:t>дае</w:t>
        <w:softHyphen/>
        <w:t>мой в ме</w:t>
        <w:softHyphen/>
        <w:t>ди</w:t>
        <w:softHyphen/>
        <w:t>та</w:t>
        <w:softHyphen/>
        <w:t>тив</w:t>
        <w:softHyphen/>
        <w:t>ных и гип</w:t>
        <w:softHyphen/>
        <w:t>на</w:t>
        <w:softHyphen/>
        <w:t>го</w:t>
        <w:softHyphen/>
        <w:t>ги</w:t>
        <w:softHyphen/>
        <w:t>че</w:t>
        <w:softHyphen/>
        <w:t>ских со</w:t>
        <w:softHyphen/>
        <w:t>стоя</w:t>
        <w:softHyphen/>
        <w:t>ни</w:t>
        <w:softHyphen/>
        <w:t>ях соз</w:t>
        <w:softHyphen/>
        <w:t>на</w:t>
        <w:softHyphen/>
        <w:t>ния. Эти рит</w:t>
        <w:softHyphen/>
        <w:t>мы мо</w:t>
        <w:softHyphen/>
        <w:t>гут так</w:t>
        <w:softHyphen/>
        <w:t>же улуч</w:t>
        <w:softHyphen/>
        <w:t>шить функ</w:t>
        <w:softHyphen/>
        <w:t>цио</w:t>
        <w:softHyphen/>
        <w:t>ни</w:t>
        <w:softHyphen/>
        <w:t>ро</w:t>
        <w:softHyphen/>
        <w:t>ва</w:t>
        <w:softHyphen/>
        <w:t>ние моз</w:t>
        <w:softHyphen/>
        <w:t>га, по</w:t>
        <w:softHyphen/>
        <w:t>сколь</w:t>
        <w:softHyphen/>
        <w:t>ку по</w:t>
        <w:softHyphen/>
        <w:t>мо</w:t>
        <w:softHyphen/>
        <w:t>га</w:t>
        <w:softHyphen/>
        <w:t>ют слу</w:t>
        <w:softHyphen/>
        <w:t>шаю</w:t>
        <w:softHyphen/>
        <w:t>ще</w:t>
        <w:softHyphen/>
        <w:t>му их соз</w:t>
        <w:softHyphen/>
        <w:t>на</w:t>
        <w:softHyphen/>
        <w:t>тель</w:t>
        <w:softHyphen/>
        <w:t>но на</w:t>
        <w:softHyphen/>
        <w:t>ла</w:t>
        <w:softHyphen/>
        <w:t>жи</w:t>
        <w:softHyphen/>
        <w:t>вать меж</w:t>
        <w:softHyphen/>
        <w:t>по</w:t>
        <w:softHyphen/>
        <w:t>лу</w:t>
        <w:softHyphen/>
        <w:t>шар</w:t>
        <w:softHyphen/>
        <w:t>ные нерв</w:t>
        <w:softHyphen/>
        <w:t>ные свя</w:t>
        <w:softHyphen/>
        <w:t>зи на нуж</w:t>
        <w:softHyphen/>
        <w:t>ной час</w:t>
        <w:softHyphen/>
        <w:t>то</w:t>
        <w:softHyphen/>
        <w:t xml:space="preserve">т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ва по</w:t>
        <w:softHyphen/>
        <w:t>лу</w:t>
        <w:softHyphen/>
        <w:t>ша</w:t>
        <w:softHyphen/>
        <w:t>рия моз</w:t>
        <w:softHyphen/>
        <w:t>га мож</w:t>
        <w:softHyphen/>
        <w:t>но рас</w:t>
        <w:softHyphen/>
        <w:t>смат</w:t>
        <w:softHyphen/>
        <w:t>ри</w:t>
        <w:softHyphen/>
        <w:t>вать как два от</w:t>
        <w:softHyphen/>
        <w:t>дель</w:t>
        <w:softHyphen/>
        <w:t>ных мо</w:t>
        <w:softHyphen/>
        <w:t>ду</w:t>
        <w:softHyphen/>
        <w:t>ля по об</w:t>
        <w:softHyphen/>
        <w:t>ра</w:t>
        <w:softHyphen/>
        <w:t>бот</w:t>
        <w:softHyphen/>
        <w:t>ке ин</w:t>
        <w:softHyphen/>
        <w:t>фор</w:t>
        <w:softHyphen/>
        <w:t>ма</w:t>
        <w:softHyphen/>
        <w:t>ции. Оба пред</w:t>
        <w:softHyphen/>
        <w:t>став</w:t>
        <w:softHyphen/>
        <w:t>ля</w:t>
        <w:softHyphen/>
        <w:t>ют со</w:t>
        <w:softHyphen/>
        <w:t>бой слож</w:t>
        <w:softHyphen/>
        <w:t>ные ког</w:t>
        <w:softHyphen/>
        <w:t>ни</w:t>
        <w:softHyphen/>
        <w:t>тив</w:t>
        <w:softHyphen/>
        <w:t>ные сис</w:t>
        <w:softHyphen/>
        <w:t>те</w:t>
        <w:softHyphen/>
        <w:t>мы; оба об</w:t>
        <w:softHyphen/>
        <w:t>ра</w:t>
        <w:softHyphen/>
        <w:t>ба</w:t>
        <w:softHyphen/>
        <w:t>ты</w:t>
        <w:softHyphen/>
        <w:t>ва</w:t>
        <w:softHyphen/>
        <w:t>ют ин</w:t>
        <w:softHyphen/>
        <w:t>фор</w:t>
        <w:softHyphen/>
        <w:t>ма</w:t>
        <w:softHyphen/>
        <w:t>цию как па</w:t>
        <w:softHyphen/>
        <w:t>рал</w:t>
        <w:softHyphen/>
        <w:t>лель</w:t>
        <w:softHyphen/>
        <w:t>но, так и не</w:t>
        <w:softHyphen/>
        <w:t>за</w:t>
        <w:softHyphen/>
        <w:t>ви</w:t>
        <w:softHyphen/>
        <w:t>си</w:t>
        <w:softHyphen/>
        <w:t>мо, при</w:t>
        <w:softHyphen/>
        <w:t>чем взаи</w:t>
        <w:softHyphen/>
        <w:t>мо</w:t>
        <w:softHyphen/>
        <w:t>дей</w:t>
        <w:softHyphen/>
        <w:t>ст</w:t>
        <w:softHyphen/>
        <w:t>вие их не яв</w:t>
        <w:softHyphen/>
        <w:t>ля</w:t>
        <w:softHyphen/>
        <w:t>ет</w:t>
        <w:softHyphen/>
        <w:t>ся ни не</w:t>
        <w:softHyphen/>
        <w:t>пре</w:t>
        <w:softHyphen/>
        <w:t>рыв</w:t>
        <w:softHyphen/>
        <w:t>ным, ни про</w:t>
        <w:softHyphen/>
        <w:t>из</w:t>
        <w:softHyphen/>
        <w:t>воль</w:t>
        <w:softHyphen/>
        <w:t>ным (Zaidel, 1985). Бла</w:t>
        <w:softHyphen/>
        <w:t>го</w:t>
        <w:softHyphen/>
        <w:t>да</w:t>
        <w:softHyphen/>
        <w:t>ря это</w:t>
        <w:softHyphen/>
        <w:t>му, со</w:t>
        <w:softHyphen/>
        <w:t>стоя</w:t>
        <w:softHyphen/>
        <w:t>ния соз</w:t>
        <w:softHyphen/>
        <w:t>на</w:t>
        <w:softHyphen/>
        <w:t>ния (ре</w:t>
        <w:softHyphen/>
        <w:t>зуль</w:t>
        <w:softHyphen/>
        <w:t>тат взаи</w:t>
        <w:softHyphen/>
        <w:t>мо</w:t>
        <w:softHyphen/>
        <w:t>дей</w:t>
        <w:softHyphen/>
        <w:t>ст</w:t>
        <w:softHyphen/>
        <w:t>вия ума-соз</w:t>
        <w:softHyphen/>
        <w:t>на</w:t>
        <w:softHyphen/>
        <w:t>ния с моз</w:t>
        <w:softHyphen/>
        <w:t>гом) мо</w:t>
        <w:softHyphen/>
        <w:t>гут быть оп</w:t>
        <w:softHyphen/>
        <w:t>ре</w:t>
        <w:softHyphen/>
        <w:t>де</w:t>
        <w:softHyphen/>
        <w:t>ле</w:t>
        <w:softHyphen/>
        <w:t>ны не толь</w:t>
        <w:softHyphen/>
        <w:t>ко в тер</w:t>
        <w:softHyphen/>
        <w:t>ми</w:t>
        <w:softHyphen/>
        <w:t>нах про</w:t>
        <w:softHyphen/>
        <w:t>цент</w:t>
        <w:softHyphen/>
        <w:t>но</w:t>
        <w:softHyphen/>
        <w:t>го со</w:t>
        <w:softHyphen/>
        <w:t>от</w:t>
        <w:softHyphen/>
        <w:t>но</w:t>
        <w:softHyphen/>
        <w:t>ше</w:t>
        <w:softHyphen/>
        <w:t>ния моз</w:t>
        <w:softHyphen/>
        <w:t>го</w:t>
        <w:softHyphen/>
        <w:t>вых волн оп</w:t>
        <w:softHyphen/>
        <w:t>ре</w:t>
        <w:softHyphen/>
        <w:t>де</w:t>
        <w:softHyphen/>
        <w:t>лен</w:t>
        <w:softHyphen/>
        <w:t>ных час</w:t>
        <w:softHyphen/>
        <w:t>тот, но и как обо</w:t>
        <w:softHyphen/>
        <w:t>соб</w:t>
        <w:softHyphen/>
        <w:t>ле</w:t>
        <w:softHyphen/>
        <w:t>ние и/или взаи</w:t>
        <w:softHyphen/>
        <w:t>мо</w:t>
        <w:softHyphen/>
        <w:t>дей</w:t>
        <w:softHyphen/>
        <w:t>ст</w:t>
        <w:softHyphen/>
        <w:t>вие по</w:t>
        <w:softHyphen/>
        <w:t>лу</w:t>
        <w:softHyphen/>
        <w:t>ша</w:t>
        <w:softHyphen/>
        <w:t>рий. Не</w:t>
        <w:softHyphen/>
        <w:t>ко</w:t>
        <w:softHyphen/>
        <w:t>то</w:t>
        <w:softHyphen/>
        <w:t>рые же</w:t>
        <w:softHyphen/>
        <w:t>лае</w:t>
        <w:softHyphen/>
        <w:t>мые со</w:t>
        <w:softHyphen/>
        <w:t>стоя</w:t>
        <w:softHyphen/>
        <w:t>ния соз</w:t>
        <w:softHyphen/>
        <w:t>на</w:t>
        <w:softHyphen/>
        <w:t>ния тре</w:t>
        <w:softHyphen/>
        <w:t>бу</w:t>
        <w:softHyphen/>
        <w:t>ют сво</w:t>
        <w:softHyphen/>
        <w:t>бод</w:t>
        <w:softHyphen/>
        <w:t>но</w:t>
        <w:softHyphen/>
        <w:t>го взаи</w:t>
        <w:softHyphen/>
        <w:t>мо</w:t>
        <w:softHyphen/>
        <w:t>дей</w:t>
        <w:softHyphen/>
        <w:t>ст</w:t>
        <w:softHyphen/>
        <w:t>вия ме</w:t>
        <w:softHyphen/>
        <w:t>ж</w:t>
        <w:softHyphen/>
        <w:t>ду по</w:t>
        <w:softHyphen/>
        <w:t>лу</w:t>
        <w:softHyphen/>
        <w:t>ша</w:t>
        <w:softHyphen/>
        <w:t>рия</w:t>
        <w:softHyphen/>
        <w:t>ми, в то вре</w:t>
        <w:softHyphen/>
        <w:t>мя как дру</w:t>
        <w:softHyphen/>
        <w:t>гие — ис</w:t>
        <w:softHyphen/>
        <w:t>поль</w:t>
        <w:softHyphen/>
        <w:t>зо</w:t>
        <w:softHyphen/>
        <w:t>ва</w:t>
        <w:softHyphen/>
        <w:t>ния осо</w:t>
        <w:softHyphen/>
        <w:t>бен</w:t>
        <w:softHyphen/>
        <w:t>но</w:t>
        <w:softHyphen/>
        <w:t>стей об</w:t>
        <w:softHyphen/>
        <w:t>ра</w:t>
        <w:softHyphen/>
        <w:t>бот</w:t>
        <w:softHyphen/>
        <w:t>ки ин</w:t>
        <w:softHyphen/>
        <w:t>фор</w:t>
        <w:softHyphen/>
        <w:t>ма</w:t>
        <w:softHyphen/>
        <w:t>ции ка</w:t>
        <w:softHyphen/>
        <w:t>ж</w:t>
        <w:softHyphen/>
        <w:t>дым из по</w:t>
        <w:softHyphen/>
        <w:t>лу</w:t>
        <w:softHyphen/>
        <w:t>ша</w:t>
        <w:softHyphen/>
        <w:t>рий. Спо</w:t>
        <w:softHyphen/>
        <w:t>соб по</w:t>
        <w:softHyphen/>
        <w:t>зна</w:t>
        <w:softHyphen/>
        <w:t>ния ка</w:t>
        <w:softHyphen/>
        <w:t>ж</w:t>
        <w:softHyphen/>
        <w:t>до</w:t>
        <w:softHyphen/>
        <w:t>го ин</w:t>
        <w:softHyphen/>
        <w:t>ди</w:t>
        <w:softHyphen/>
        <w:t>ви</w:t>
        <w:softHyphen/>
        <w:t>дуу</w:t>
        <w:softHyphen/>
        <w:t>ма и, как след</w:t>
        <w:softHyphen/>
        <w:t>ст</w:t>
        <w:softHyphen/>
        <w:t>вие, его спо</w:t>
        <w:softHyphen/>
        <w:t>соб</w:t>
        <w:softHyphen/>
        <w:t>ность вос</w:t>
        <w:softHyphen/>
        <w:t>при</w:t>
        <w:softHyphen/>
        <w:t>ни</w:t>
        <w:softHyphen/>
        <w:t>мать ре</w:t>
        <w:softHyphen/>
        <w:t>аль</w:t>
        <w:softHyphen/>
        <w:t>ность и взаи</w:t>
        <w:softHyphen/>
        <w:t>мо</w:t>
        <w:softHyphen/>
        <w:t>дей</w:t>
        <w:softHyphen/>
        <w:t>ст</w:t>
        <w:softHyphen/>
        <w:t>во</w:t>
        <w:softHyphen/>
        <w:t>вать и с ней за</w:t>
        <w:softHyphen/>
        <w:t>ви</w:t>
        <w:softHyphen/>
        <w:t>сят от его спо</w:t>
        <w:softHyphen/>
        <w:t>соб</w:t>
        <w:softHyphen/>
        <w:t>но</w:t>
        <w:softHyphen/>
        <w:t>сти ис</w:t>
        <w:softHyphen/>
        <w:t>пы</w:t>
        <w:softHyphen/>
        <w:t>ты</w:t>
        <w:softHyphen/>
        <w:t>вать раз</w:t>
        <w:softHyphen/>
        <w:t>лич</w:t>
        <w:softHyphen/>
        <w:t>ные со</w:t>
        <w:softHyphen/>
        <w:t>стоя</w:t>
        <w:softHyphen/>
        <w:t>ния соз</w:t>
        <w:softHyphen/>
        <w:t>на</w:t>
        <w:softHyphen/>
        <w:t>ния. Про</w:t>
        <w:softHyphen/>
        <w:t>цесс HEMISYNC да</w:t>
        <w:softHyphen/>
        <w:t>ет воз</w:t>
        <w:softHyphen/>
        <w:t>мож</w:t>
        <w:softHyphen/>
        <w:t>ность эту спо</w:t>
        <w:softHyphen/>
        <w:t>соб</w:t>
        <w:softHyphen/>
        <w:t>ность рас</w:t>
        <w:softHyphen/>
        <w:t>ши</w:t>
        <w:softHyphen/>
        <w:t xml:space="preserve">рит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w:t>
        <w:softHyphen/>
        <w:t>ж</w:t>
        <w:softHyphen/>
        <w:t>дое со</w:t>
        <w:softHyphen/>
        <w:t>стоя</w:t>
        <w:softHyphen/>
        <w:t>ние соз</w:t>
        <w:softHyphen/>
        <w:t>на</w:t>
        <w:softHyphen/>
        <w:t>ние оп</w:t>
        <w:softHyphen/>
        <w:t>ре</w:t>
        <w:softHyphen/>
        <w:t>де</w:t>
        <w:softHyphen/>
        <w:t>ля</w:t>
        <w:softHyphen/>
        <w:t>ет</w:t>
        <w:softHyphen/>
        <w:t>ся да</w:t>
        <w:softHyphen/>
        <w:t>ле</w:t>
        <w:softHyphen/>
        <w:t>ко не един</w:t>
        <w:softHyphen/>
        <w:t>ст</w:t>
        <w:softHyphen/>
        <w:t>вен</w:t>
        <w:softHyphen/>
        <w:t>ным ти</w:t>
        <w:softHyphen/>
        <w:t>пом волн в моз</w:t>
        <w:softHyphen/>
        <w:t>ге, оно вклю</w:t>
        <w:softHyphen/>
        <w:t>ча</w:t>
        <w:softHyphen/>
        <w:t>ет в се</w:t>
        <w:softHyphen/>
        <w:t>бя боль</w:t>
        <w:softHyphen/>
        <w:t>шое чис</w:t>
        <w:softHyphen/>
        <w:t>ло сме</w:t>
        <w:softHyphen/>
        <w:t>шан</w:t>
        <w:softHyphen/>
        <w:t>ных ти</w:t>
        <w:softHyphen/>
        <w:t>пов волн. При</w:t>
        <w:softHyphen/>
        <w:t>чи</w:t>
        <w:softHyphen/>
        <w:t>на это</w:t>
        <w:softHyphen/>
        <w:t>го — в са</w:t>
        <w:softHyphen/>
        <w:t>мой струк</w:t>
        <w:softHyphen/>
        <w:t>ту</w:t>
        <w:softHyphen/>
        <w:t>ре моз</w:t>
        <w:softHyphen/>
        <w:t>га. Мозг раз</w:t>
        <w:softHyphen/>
        <w:t>де</w:t>
        <w:softHyphen/>
        <w:t>лен не толь</w:t>
        <w:softHyphen/>
        <w:t>ко по го</w:t>
        <w:softHyphen/>
        <w:t>ри</w:t>
        <w:softHyphen/>
        <w:t>зон</w:t>
        <w:softHyphen/>
        <w:t>та</w:t>
        <w:softHyphen/>
        <w:t>ли (на по</w:t>
        <w:softHyphen/>
        <w:t>лу</w:t>
        <w:softHyphen/>
        <w:t>ша</w:t>
        <w:softHyphen/>
        <w:t>рия), но и по вер</w:t>
        <w:softHyphen/>
        <w:t>ти</w:t>
        <w:softHyphen/>
        <w:t>ка</w:t>
        <w:softHyphen/>
        <w:t>ли. Он вклю</w:t>
        <w:softHyphen/>
        <w:t>ча</w:t>
        <w:softHyphen/>
        <w:t>ет в се</w:t>
        <w:softHyphen/>
        <w:t>бя моз</w:t>
        <w:softHyphen/>
        <w:t>же</w:t>
        <w:softHyphen/>
        <w:t>чок, та</w:t>
        <w:softHyphen/>
        <w:t>ла</w:t>
        <w:softHyphen/>
        <w:t>мус, лим</w:t>
        <w:softHyphen/>
        <w:t>би</w:t>
        <w:softHyphen/>
        <w:t>че</w:t>
        <w:softHyphen/>
        <w:t>скую сис</w:t>
        <w:softHyphen/>
        <w:t>те</w:t>
        <w:softHyphen/>
        <w:t>му и ко</w:t>
        <w:softHyphen/>
        <w:t>ру го</w:t>
        <w:softHyphen/>
        <w:t>лов</w:t>
        <w:softHyphen/>
        <w:t>но</w:t>
        <w:softHyphen/>
        <w:t>го моз</w:t>
        <w:softHyphen/>
        <w:t>га. Ко</w:t>
        <w:softHyphen/>
        <w:t>ра, в свою оче</w:t>
        <w:softHyphen/>
        <w:t>редь под</w:t>
        <w:softHyphen/>
        <w:t>раз</w:t>
        <w:softHyphen/>
        <w:t>де</w:t>
        <w:softHyphen/>
        <w:t>ля</w:t>
        <w:softHyphen/>
        <w:t>ет</w:t>
        <w:softHyphen/>
        <w:t>ся на та</w:t>
        <w:softHyphen/>
        <w:t>кие функ</w:t>
        <w:softHyphen/>
        <w:t>цио</w:t>
        <w:softHyphen/>
        <w:t>наль</w:t>
        <w:softHyphen/>
        <w:t>ные по</w:t>
        <w:softHyphen/>
        <w:t>доб</w:t>
        <w:softHyphen/>
        <w:t>ла</w:t>
        <w:softHyphen/>
        <w:t>сти как лоб</w:t>
        <w:softHyphen/>
        <w:t>ные до</w:t>
        <w:softHyphen/>
        <w:t>ли, те</w:t>
        <w:softHyphen/>
        <w:t>мен</w:t>
        <w:softHyphen/>
        <w:t>ные до</w:t>
        <w:softHyphen/>
        <w:t>ли, ви</w:t>
        <w:softHyphen/>
        <w:t>соч</w:t>
        <w:softHyphen/>
        <w:t>ные до</w:t>
        <w:softHyphen/>
        <w:t>ли и за</w:t>
        <w:softHyphen/>
        <w:t>ты</w:t>
        <w:softHyphen/>
        <w:t>лоч</w:t>
        <w:softHyphen/>
        <w:t>ные до</w:t>
        <w:softHyphen/>
        <w:t>ли. Это, ко</w:t>
        <w:softHyphen/>
        <w:t>неч</w:t>
        <w:softHyphen/>
        <w:t>но са</w:t>
        <w:softHyphen/>
        <w:t>мая гру</w:t>
        <w:softHyphen/>
        <w:t>бая клас</w:t>
        <w:softHyphen/>
        <w:t>си</w:t>
        <w:softHyphen/>
        <w:t>фи</w:t>
        <w:softHyphen/>
        <w:t>ка</w:t>
        <w:softHyphen/>
        <w:t>ция, внут</w:t>
        <w:softHyphen/>
        <w:t>ри ка</w:t>
        <w:softHyphen/>
        <w:t>ж</w:t>
        <w:softHyphen/>
        <w:t>дой из этих до</w:t>
        <w:softHyphen/>
        <w:t>лей су</w:t>
        <w:softHyphen/>
        <w:t>ще</w:t>
        <w:softHyphen/>
        <w:t>ст</w:t>
        <w:softHyphen/>
        <w:t>ву</w:t>
        <w:softHyphen/>
        <w:t>ет бо</w:t>
        <w:softHyphen/>
        <w:t>лее тон</w:t>
        <w:softHyphen/>
        <w:t>кое де</w:t>
        <w:softHyphen/>
        <w:t>ле</w:t>
        <w:softHyphen/>
        <w:t>ние. Важ</w:t>
        <w:softHyphen/>
        <w:t>но то, что для ка</w:t>
        <w:softHyphen/>
        <w:t>ж</w:t>
        <w:softHyphen/>
        <w:t>до</w:t>
        <w:softHyphen/>
        <w:t>го оп</w:t>
        <w:softHyphen/>
        <w:t>ре</w:t>
        <w:softHyphen/>
        <w:t>де</w:t>
        <w:softHyphen/>
        <w:t>лен</w:t>
        <w:softHyphen/>
        <w:t>но</w:t>
        <w:softHyphen/>
        <w:t>го со</w:t>
        <w:softHyphen/>
        <w:t>стоя</w:t>
        <w:softHyphen/>
        <w:t>ния соз</w:t>
        <w:softHyphen/>
        <w:t>на</w:t>
        <w:softHyphen/>
        <w:t>ния ум-соз</w:t>
        <w:softHyphen/>
        <w:t>на</w:t>
        <w:softHyphen/>
        <w:t>ние взаи</w:t>
        <w:softHyphen/>
        <w:t>мо</w:t>
        <w:softHyphen/>
        <w:t>дей</w:t>
        <w:softHyphen/>
        <w:t>ст</w:t>
        <w:softHyphen/>
        <w:t>ву</w:t>
        <w:softHyphen/>
        <w:t>ет со все</w:t>
        <w:softHyphen/>
        <w:t>ми об</w:t>
        <w:softHyphen/>
        <w:t>лас</w:t>
        <w:softHyphen/>
        <w:t>тя</w:t>
        <w:softHyphen/>
        <w:t>ми моз</w:t>
        <w:softHyphen/>
        <w:t>га, и ка</w:t>
        <w:softHyphen/>
        <w:t>ж</w:t>
        <w:softHyphen/>
        <w:t>дая из об</w:t>
        <w:softHyphen/>
        <w:t>лас</w:t>
        <w:softHyphen/>
        <w:t>тей ре</w:t>
        <w:softHyphen/>
        <w:t>зо</w:t>
        <w:softHyphen/>
        <w:t>ни</w:t>
        <w:softHyphen/>
        <w:t>ру</w:t>
        <w:softHyphen/>
        <w:t>ет на оп</w:t>
        <w:softHyphen/>
        <w:t>ре</w:t>
        <w:softHyphen/>
        <w:t>де</w:t>
        <w:softHyphen/>
        <w:t>лен</w:t>
        <w:softHyphen/>
        <w:t>ной, свой</w:t>
        <w:softHyphen/>
        <w:t>ст</w:t>
        <w:softHyphen/>
        <w:t>вен</w:t>
        <w:softHyphen/>
        <w:t>ной толь</w:t>
        <w:softHyphen/>
        <w:t>ко это</w:t>
        <w:softHyphen/>
        <w:t>му со</w:t>
        <w:softHyphen/>
        <w:t>стоя</w:t>
        <w:softHyphen/>
        <w:t>нию, час</w:t>
        <w:softHyphen/>
        <w:t>то</w:t>
        <w:softHyphen/>
        <w:t>те (Luria, 1970).</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w:t>
        <w:softHyphen/>
        <w:t>сти</w:t>
        <w:softHyphen/>
        <w:t>тут Мон</w:t>
        <w:softHyphen/>
        <w:t>ро за</w:t>
        <w:softHyphen/>
        <w:t>ни</w:t>
        <w:softHyphen/>
        <w:t>ма</w:t>
        <w:softHyphen/>
        <w:t>ет</w:t>
        <w:softHyphen/>
        <w:t>ся изу</w:t>
        <w:softHyphen/>
        <w:t>че</w:t>
        <w:softHyphen/>
        <w:t>ни</w:t>
        <w:softHyphen/>
        <w:t>ем из</w:t>
        <w:softHyphen/>
        <w:t>ме</w:t>
        <w:softHyphen/>
        <w:t>нен</w:t>
        <w:softHyphen/>
        <w:t>ных со</w:t>
        <w:softHyphen/>
        <w:t>стоя</w:t>
        <w:softHyphen/>
        <w:t>ний соз</w:t>
        <w:softHyphen/>
        <w:t>на</w:t>
        <w:softHyphen/>
        <w:t>ния и тех</w:t>
        <w:softHyphen/>
        <w:t>но</w:t>
        <w:softHyphen/>
        <w:t>ло</w:t>
        <w:softHyphen/>
        <w:t>ги</w:t>
        <w:softHyphen/>
        <w:t>ей HEMISYNC на про</w:t>
        <w:softHyphen/>
        <w:t>тя</w:t>
        <w:softHyphen/>
        <w:t>же</w:t>
        <w:softHyphen/>
        <w:t>нии уже бо</w:t>
        <w:softHyphen/>
        <w:t>лее 30 лет. Ис</w:t>
        <w:softHyphen/>
        <w:t>сле</w:t>
        <w:softHyphen/>
        <w:t>до</w:t>
        <w:softHyphen/>
        <w:t>ва</w:t>
        <w:softHyphen/>
        <w:t>ние эф</w:t>
        <w:softHyphen/>
        <w:t>фек</w:t>
        <w:softHyphen/>
        <w:t>тив</w:t>
        <w:softHyphen/>
        <w:t>ных сти</w:t>
        <w:softHyphen/>
        <w:t>му</w:t>
        <w:softHyphen/>
        <w:t>лов для вхо</w:t>
        <w:softHyphen/>
        <w:t>ж</w:t>
        <w:softHyphen/>
        <w:t>де</w:t>
        <w:softHyphen/>
        <w:t>ния в эти со</w:t>
        <w:softHyphen/>
        <w:t>стоя</w:t>
        <w:softHyphen/>
        <w:t>ния по</w:t>
        <w:softHyphen/>
        <w:t>на</w:t>
        <w:softHyphen/>
        <w:t>ча</w:t>
        <w:softHyphen/>
        <w:t>лу опи</w:t>
        <w:softHyphen/>
        <w:t>ра</w:t>
        <w:softHyphen/>
        <w:t>лось на при</w:t>
        <w:softHyphen/>
        <w:t>ме</w:t>
        <w:softHyphen/>
        <w:t>не</w:t>
        <w:softHyphen/>
        <w:t>ние био</w:t>
        <w:softHyphen/>
        <w:t>ло</w:t>
        <w:softHyphen/>
        <w:t>ги</w:t>
        <w:softHyphen/>
        <w:t>че</w:t>
        <w:softHyphen/>
        <w:t>ской об</w:t>
        <w:softHyphen/>
        <w:t>рат</w:t>
        <w:softHyphen/>
        <w:t>ной свя</w:t>
        <w:softHyphen/>
        <w:t>зи од</w:t>
        <w:softHyphen/>
        <w:t>но</w:t>
        <w:softHyphen/>
        <w:t>вре</w:t>
        <w:softHyphen/>
        <w:t>мен</w:t>
        <w:softHyphen/>
        <w:t>но с про</w:t>
        <w:softHyphen/>
        <w:t>слу</w:t>
        <w:softHyphen/>
        <w:t>ши</w:t>
        <w:softHyphen/>
        <w:t>ва</w:t>
        <w:softHyphen/>
        <w:t>ни</w:t>
        <w:softHyphen/>
        <w:t>ем би</w:t>
        <w:softHyphen/>
        <w:t>нау</w:t>
        <w:softHyphen/>
        <w:t>раль</w:t>
        <w:softHyphen/>
        <w:t>ных рит</w:t>
        <w:softHyphen/>
        <w:t>мов, а в даль</w:t>
        <w:softHyphen/>
        <w:t>ней</w:t>
        <w:softHyphen/>
        <w:t>шем — с ис</w:t>
        <w:softHyphen/>
        <w:t>поль</w:t>
        <w:softHyphen/>
        <w:t>зо</w:t>
        <w:softHyphen/>
        <w:t>ва</w:t>
        <w:softHyphen/>
        <w:t>ни</w:t>
        <w:softHyphen/>
        <w:t>ем тех</w:t>
        <w:softHyphen/>
        <w:t>ни</w:t>
        <w:softHyphen/>
        <w:t>ки ЭЭГ. В на</w:t>
        <w:softHyphen/>
        <w:t>ча</w:t>
        <w:softHyphen/>
        <w:t>ле Ро</w:t>
        <w:softHyphen/>
        <w:t>берт Мон</w:t>
        <w:softHyphen/>
        <w:t>ро про</w:t>
        <w:softHyphen/>
        <w:t>тес</w:t>
        <w:softHyphen/>
        <w:t>ти</w:t>
        <w:softHyphen/>
        <w:t>ро</w:t>
        <w:softHyphen/>
        <w:t>вал в ла</w:t>
        <w:softHyphen/>
        <w:t>бо</w:t>
        <w:softHyphen/>
        <w:t>ра</w:t>
        <w:softHyphen/>
        <w:t>тор</w:t>
        <w:softHyphen/>
        <w:t>ных ус</w:t>
        <w:softHyphen/>
        <w:t>ло</w:t>
        <w:softHyphen/>
        <w:t>ви</w:t>
        <w:softHyphen/>
        <w:t>ях боль</w:t>
        <w:softHyphen/>
        <w:t>шое ко</w:t>
        <w:softHyphen/>
        <w:t>ли</w:t>
        <w:softHyphen/>
        <w:t>че</w:t>
        <w:softHyphen/>
        <w:t>ст</w:t>
        <w:softHyphen/>
        <w:t>во лю</w:t>
        <w:softHyphen/>
        <w:t>дей, что</w:t>
        <w:softHyphen/>
        <w:t>бы изу</w:t>
        <w:softHyphen/>
        <w:t>чить их ре</w:t>
        <w:softHyphen/>
        <w:t>ак</w:t>
        <w:softHyphen/>
        <w:t>цию на сти</w:t>
        <w:softHyphen/>
        <w:t>му</w:t>
        <w:softHyphen/>
        <w:t>ля</w:t>
        <w:softHyphen/>
        <w:t>цию би</w:t>
        <w:softHyphen/>
        <w:t>нау</w:t>
        <w:softHyphen/>
        <w:t>раль</w:t>
        <w:softHyphen/>
        <w:t>ны</w:t>
        <w:softHyphen/>
        <w:t>ми рит</w:t>
        <w:softHyphen/>
        <w:t>ма</w:t>
        <w:softHyphen/>
        <w:t>ми. Ве</w:t>
        <w:softHyphen/>
        <w:t>лись за</w:t>
        <w:softHyphen/>
        <w:t>пи</w:t>
        <w:softHyphen/>
        <w:t>си об эф</w:t>
        <w:softHyphen/>
        <w:t>фек</w:t>
        <w:softHyphen/>
        <w:t>тив</w:t>
        <w:softHyphen/>
        <w:t>но</w:t>
        <w:softHyphen/>
        <w:t>сти воз</w:t>
        <w:softHyphen/>
        <w:t>дей</w:t>
        <w:softHyphen/>
        <w:t>ст</w:t>
        <w:softHyphen/>
        <w:t>вия ка</w:t>
        <w:softHyphen/>
        <w:t>ж</w:t>
        <w:softHyphen/>
        <w:t>до</w:t>
        <w:softHyphen/>
        <w:t>го рит</w:t>
        <w:softHyphen/>
        <w:t>ма на ка</w:t>
        <w:softHyphen/>
        <w:t>ж</w:t>
        <w:softHyphen/>
        <w:t>до</w:t>
        <w:softHyphen/>
        <w:t>го че</w:t>
        <w:softHyphen/>
        <w:t>ло</w:t>
        <w:softHyphen/>
        <w:t>ве</w:t>
        <w:softHyphen/>
        <w:t>ка. За</w:t>
        <w:softHyphen/>
        <w:t>тем би</w:t>
        <w:softHyphen/>
        <w:t>нау</w:t>
        <w:softHyphen/>
        <w:t>раль</w:t>
        <w:softHyphen/>
        <w:t>ные рит</w:t>
        <w:softHyphen/>
        <w:t>мы сме</w:t>
        <w:softHyphen/>
        <w:t>ши</w:t>
        <w:softHyphen/>
        <w:t>ва</w:t>
        <w:softHyphen/>
        <w:t>лись, и опять на</w:t>
        <w:softHyphen/>
        <w:t>блю</w:t>
        <w:softHyphen/>
        <w:t>да</w:t>
        <w:softHyphen/>
        <w:t>лась ре</w:t>
        <w:softHyphen/>
        <w:t>ак</w:t>
        <w:softHyphen/>
        <w:t>ция на них ис</w:t>
        <w:softHyphen/>
        <w:t>пы</w:t>
        <w:softHyphen/>
        <w:t>туе</w:t>
        <w:softHyphen/>
        <w:t>мых. По</w:t>
        <w:softHyphen/>
        <w:t>сле ме</w:t>
        <w:softHyphen/>
        <w:t>ся</w:t>
        <w:softHyphen/>
        <w:t>цев (а в не</w:t>
        <w:softHyphen/>
        <w:t>ко</w:t>
        <w:softHyphen/>
        <w:t>то</w:t>
        <w:softHyphen/>
        <w:t>рых слу</w:t>
        <w:softHyphen/>
        <w:t>ча</w:t>
        <w:softHyphen/>
        <w:t>ях, лет) экс</w:t>
        <w:softHyphen/>
        <w:t>пе</w:t>
        <w:softHyphen/>
        <w:t>ри</w:t>
        <w:softHyphen/>
        <w:t>мен</w:t>
        <w:softHyphen/>
        <w:t>тов на</w:t>
        <w:softHyphen/>
        <w:t>ча</w:t>
        <w:softHyphen/>
        <w:t>ли вы</w:t>
        <w:softHyphen/>
        <w:t>яв</w:t>
        <w:softHyphen/>
        <w:t>лять</w:t>
        <w:softHyphen/>
        <w:t>ся об</w:t>
        <w:softHyphen/>
        <w:t>щие за</w:t>
        <w:softHyphen/>
        <w:t>ко</w:t>
        <w:softHyphen/>
        <w:t>но</w:t>
        <w:softHyphen/>
        <w:t>мер</w:t>
        <w:softHyphen/>
        <w:t>но</w:t>
        <w:softHyphen/>
        <w:t>сти ре</w:t>
        <w:softHyphen/>
        <w:t>ак</w:t>
        <w:softHyphen/>
        <w:t>ции ис</w:t>
        <w:softHyphen/>
        <w:t>пы</w:t>
        <w:softHyphen/>
        <w:t>туе</w:t>
        <w:softHyphen/>
        <w:t>мых на оп</w:t>
        <w:softHyphen/>
        <w:t>ре</w:t>
        <w:softHyphen/>
        <w:t>де</w:t>
        <w:softHyphen/>
        <w:t>лен</w:t>
        <w:softHyphen/>
        <w:t>ные ком</w:t>
        <w:softHyphen/>
        <w:t>би</w:t>
        <w:softHyphen/>
        <w:t>на</w:t>
        <w:softHyphen/>
        <w:t>ции рит</w:t>
        <w:softHyphen/>
        <w:t>мов. Не</w:t>
        <w:softHyphen/>
        <w:t>ко</w:t>
        <w:softHyphen/>
        <w:t>то</w:t>
        <w:softHyphen/>
        <w:t>рые из этих ком</w:t>
        <w:softHyphen/>
        <w:t>би</w:t>
        <w:softHyphen/>
        <w:t>на</w:t>
        <w:softHyphen/>
        <w:t>ций ока</w:t>
        <w:softHyphen/>
        <w:t>за</w:t>
        <w:softHyphen/>
        <w:t>лись бо</w:t>
        <w:softHyphen/>
        <w:t>лее эф</w:t>
        <w:softHyphen/>
        <w:t>фек</w:t>
        <w:softHyphen/>
        <w:t>тив</w:t>
        <w:softHyphen/>
        <w:t>ны</w:t>
        <w:softHyphen/>
        <w:t>ми, чем рит</w:t>
        <w:softHyphen/>
        <w:t>мы од</w:t>
        <w:softHyphen/>
        <w:t>ной оп</w:t>
        <w:softHyphen/>
        <w:t>ре</w:t>
        <w:softHyphen/>
        <w:t>де</w:t>
        <w:softHyphen/>
        <w:t>лен</w:t>
        <w:softHyphen/>
        <w:t>ной час</w:t>
        <w:softHyphen/>
        <w:t>то</w:t>
        <w:softHyphen/>
        <w:t>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чи</w:t>
        <w:softHyphen/>
        <w:t>ты</w:t>
        <w:softHyphen/>
        <w:t>вая слож</w:t>
        <w:softHyphen/>
        <w:t>ность ра</w:t>
        <w:softHyphen/>
        <w:t>бо</w:t>
        <w:softHyphen/>
        <w:t>ты моз</w:t>
        <w:softHyphen/>
        <w:t>га и ги</w:t>
        <w:softHyphen/>
        <w:t>по</w:t>
        <w:softHyphen/>
        <w:t>те</w:t>
        <w:softHyphen/>
        <w:t>зу о том, что вол</w:t>
        <w:softHyphen/>
        <w:t>ны в нем воз</w:t>
        <w:softHyphen/>
        <w:t>ни</w:t>
        <w:softHyphen/>
        <w:t>ка</w:t>
        <w:softHyphen/>
        <w:t>ют в ре</w:t>
        <w:softHyphen/>
        <w:t>зуль</w:t>
        <w:softHyphen/>
        <w:t>та</w:t>
        <w:softHyphen/>
        <w:t>те од</w:t>
        <w:softHyphen/>
        <w:t>но</w:t>
        <w:softHyphen/>
        <w:t>вре</w:t>
        <w:softHyphen/>
        <w:t>мен</w:t>
        <w:softHyphen/>
        <w:t>ной ра</w:t>
        <w:softHyphen/>
        <w:t>бо</w:t>
        <w:softHyphen/>
        <w:t>ты мно</w:t>
        <w:softHyphen/>
        <w:t>гих ге</w:t>
        <w:softHyphen/>
        <w:t>не</w:t>
        <w:softHyphen/>
        <w:t>ра</w:t>
        <w:softHyphen/>
        <w:t>то</w:t>
        <w:softHyphen/>
        <w:t>ров ко</w:t>
        <w:softHyphen/>
        <w:t>ле</w:t>
        <w:softHyphen/>
        <w:t>ба</w:t>
        <w:softHyphen/>
        <w:t>ний, рас</w:t>
        <w:softHyphen/>
        <w:t>по</w:t>
        <w:softHyphen/>
        <w:t>ло</w:t>
        <w:softHyphen/>
        <w:t>жен</w:t>
        <w:softHyphen/>
        <w:t>ных в раз</w:t>
        <w:softHyphen/>
        <w:t>лич</w:t>
        <w:softHyphen/>
        <w:t>ных зо</w:t>
        <w:softHyphen/>
        <w:t>нах моз</w:t>
        <w:softHyphen/>
        <w:t>га, бы</w:t>
        <w:softHyphen/>
        <w:t>ла раз</w:t>
        <w:softHyphen/>
        <w:t>ра</w:t>
        <w:softHyphen/>
        <w:t>бо</w:t>
        <w:softHyphen/>
        <w:t>та</w:t>
        <w:softHyphen/>
        <w:t>на тео</w:t>
        <w:softHyphen/>
        <w:t>рия, со</w:t>
        <w:softHyphen/>
        <w:t>глас</w:t>
        <w:softHyphen/>
        <w:t>но ко</w:t>
        <w:softHyphen/>
        <w:t>то</w:t>
        <w:softHyphen/>
        <w:t>рой для вхо</w:t>
        <w:softHyphen/>
        <w:t>ж</w:t>
        <w:softHyphen/>
        <w:t>де</w:t>
        <w:softHyphen/>
        <w:t>ния в оп</w:t>
        <w:softHyphen/>
        <w:t>ре</w:t>
        <w:softHyphen/>
        <w:t>де</w:t>
        <w:softHyphen/>
        <w:t>лен</w:t>
        <w:softHyphen/>
        <w:t>ное со</w:t>
        <w:softHyphen/>
        <w:t>стоя</w:t>
        <w:softHyphen/>
        <w:t>ние соз</w:t>
        <w:softHyphen/>
        <w:t>на</w:t>
        <w:softHyphen/>
        <w:t>ния че</w:t>
        <w:softHyphen/>
        <w:t>ло</w:t>
        <w:softHyphen/>
        <w:t>век дол</w:t>
        <w:softHyphen/>
        <w:t>жен иден</w:t>
        <w:softHyphen/>
        <w:t>ти</w:t>
        <w:softHyphen/>
        <w:t>фи</w:t>
        <w:softHyphen/>
        <w:t>ци</w:t>
        <w:softHyphen/>
        <w:t>ро</w:t>
        <w:softHyphen/>
        <w:t>вать эти слож</w:t>
        <w:softHyphen/>
        <w:t>ные фор</w:t>
        <w:softHyphen/>
        <w:t>мы ко</w:t>
        <w:softHyphen/>
        <w:t>ле</w:t>
        <w:softHyphen/>
        <w:t>ба</w:t>
        <w:softHyphen/>
        <w:t>ний и ими</w:t>
        <w:softHyphen/>
        <w:t>ти</w:t>
        <w:softHyphen/>
        <w:t>ро</w:t>
        <w:softHyphen/>
        <w:t>вать их с по</w:t>
        <w:softHyphen/>
        <w:t>мо</w:t>
        <w:softHyphen/>
        <w:t>щью ря</w:t>
        <w:softHyphen/>
        <w:t>да уп</w:t>
        <w:softHyphen/>
        <w:t>лот</w:t>
        <w:softHyphen/>
        <w:t>нен</w:t>
        <w:softHyphen/>
        <w:t>ных не</w:t>
        <w:softHyphen/>
        <w:t>су</w:t>
        <w:softHyphen/>
        <w:t>щих час</w:t>
        <w:softHyphen/>
        <w:t>тот, ге</w:t>
        <w:softHyphen/>
        <w:t>не</w:t>
        <w:softHyphen/>
        <w:t>ри</w:t>
        <w:softHyphen/>
        <w:t>рую</w:t>
        <w:softHyphen/>
        <w:t>щих при взаи</w:t>
        <w:softHyphen/>
        <w:t>мо</w:t>
        <w:softHyphen/>
        <w:t>дей</w:t>
        <w:softHyphen/>
        <w:t>ст</w:t>
        <w:softHyphen/>
        <w:t>вии ге</w:t>
        <w:softHyphen/>
        <w:t>те</w:t>
        <w:softHyphen/>
        <w:t>ро</w:t>
        <w:softHyphen/>
        <w:t>ди</w:t>
        <w:softHyphen/>
        <w:t>ни</w:t>
        <w:softHyphen/>
        <w:t>ро</w:t>
        <w:softHyphen/>
        <w:t>ван</w:t>
        <w:softHyphen/>
        <w:t>ные би</w:t>
        <w:softHyphen/>
        <w:t>нау</w:t>
        <w:softHyphen/>
        <w:t>раль</w:t>
        <w:softHyphen/>
        <w:t>ные рит</w:t>
        <w:softHyphen/>
        <w:t>мы. Воз</w:t>
        <w:softHyphen/>
        <w:t>мож</w:t>
        <w:softHyphen/>
        <w:t>но, имен</w:t>
        <w:softHyphen/>
        <w:t>но слож</w:t>
        <w:softHyphen/>
        <w:t>ность сти</w:t>
        <w:softHyphen/>
        <w:t>му</w:t>
        <w:softHyphen/>
        <w:t>ли</w:t>
        <w:softHyphen/>
        <w:t>рую</w:t>
        <w:softHyphen/>
        <w:t>щих сиг</w:t>
        <w:softHyphen/>
        <w:t>на</w:t>
        <w:softHyphen/>
        <w:t>лов де</w:t>
        <w:softHyphen/>
        <w:t>ла</w:t>
        <w:softHyphen/>
        <w:t>ет про</w:t>
        <w:softHyphen/>
        <w:t>цесс HEMISYNC та</w:t>
        <w:softHyphen/>
        <w:t>ким эф</w:t>
        <w:softHyphen/>
        <w:t>фек</w:t>
        <w:softHyphen/>
        <w:t>тив</w:t>
        <w:softHyphen/>
        <w:t>ным. Тео</w:t>
        <w:softHyphen/>
        <w:t>ре</w:t>
        <w:softHyphen/>
        <w:t>ти</w:t>
        <w:softHyphen/>
        <w:t>че</w:t>
        <w:softHyphen/>
        <w:t>ски, ге</w:t>
        <w:softHyphen/>
        <w:t>те</w:t>
        <w:softHyphen/>
        <w:t>ро</w:t>
        <w:softHyphen/>
        <w:t>ди</w:t>
        <w:softHyphen/>
        <w:t>ни</w:t>
        <w:softHyphen/>
        <w:t>ро</w:t>
        <w:softHyphen/>
        <w:t>ван</w:t>
        <w:softHyphen/>
        <w:t>ные би</w:t>
        <w:softHyphen/>
        <w:t>нау</w:t>
        <w:softHyphen/>
        <w:t>раль</w:t>
        <w:softHyphen/>
        <w:t>ные рит</w:t>
        <w:softHyphen/>
        <w:t>мы в этих уни</w:t>
        <w:softHyphen/>
        <w:t>каль</w:t>
        <w:softHyphen/>
        <w:t>ных со</w:t>
        <w:softHyphen/>
        <w:t>че</w:t>
        <w:softHyphen/>
        <w:t>та</w:t>
        <w:softHyphen/>
        <w:t>ни</w:t>
        <w:softHyphen/>
        <w:t>ях по</w:t>
        <w:softHyphen/>
        <w:t>зво</w:t>
        <w:softHyphen/>
        <w:t>ля</w:t>
        <w:softHyphen/>
        <w:t>ют раз</w:t>
        <w:softHyphen/>
        <w:t>ным час</w:t>
        <w:softHyphen/>
        <w:t>то</w:t>
        <w:softHyphen/>
        <w:t>там взаи</w:t>
        <w:softHyphen/>
        <w:t>мо</w:t>
        <w:softHyphen/>
        <w:t>дей</w:t>
        <w:softHyphen/>
        <w:t>ст</w:t>
        <w:softHyphen/>
        <w:t>во</w:t>
        <w:softHyphen/>
        <w:t>вать с раз</w:t>
        <w:softHyphen/>
        <w:t>ны</w:t>
        <w:softHyphen/>
        <w:t>ми зо</w:t>
        <w:softHyphen/>
        <w:t>на</w:t>
        <w:softHyphen/>
        <w:t>ми моз</w:t>
        <w:softHyphen/>
        <w:t>га, что по</w:t>
        <w:softHyphen/>
        <w:t>зво</w:t>
        <w:softHyphen/>
        <w:t>ля</w:t>
        <w:softHyphen/>
        <w:t>ет по</w:t>
        <w:softHyphen/>
        <w:t>гру</w:t>
        <w:softHyphen/>
        <w:t>жать раз</w:t>
        <w:softHyphen/>
        <w:t>ных лю</w:t>
        <w:softHyphen/>
        <w:t>дей в со</w:t>
        <w:softHyphen/>
        <w:t>стоя</w:t>
        <w:softHyphen/>
        <w:t>ние соз</w:t>
        <w:softHyphen/>
        <w:t>на</w:t>
        <w:softHyphen/>
        <w:t>ния со сход</w:t>
        <w:softHyphen/>
        <w:t>ны</w:t>
        <w:softHyphen/>
        <w:t>ми ха</w:t>
        <w:softHyphen/>
        <w:t>рак</w:t>
        <w:softHyphen/>
        <w:t>те</w:t>
        <w:softHyphen/>
        <w:t>ри</w:t>
        <w:softHyphen/>
        <w:t>сти</w:t>
        <w:softHyphen/>
        <w:t>ка</w:t>
        <w:softHyphen/>
        <w:t>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w:t>
        <w:softHyphen/>
        <w:t>цесс HEMISYNC да</w:t>
        <w:softHyphen/>
        <w:t>ет дос</w:t>
        <w:softHyphen/>
        <w:t>туп к раз</w:t>
        <w:softHyphen/>
        <w:t>но</w:t>
        <w:softHyphen/>
        <w:t>об</w:t>
        <w:softHyphen/>
        <w:t>раз</w:t>
        <w:softHyphen/>
        <w:t>ным со</w:t>
        <w:softHyphen/>
        <w:t>стоя</w:t>
        <w:softHyphen/>
        <w:t>ни</w:t>
        <w:softHyphen/>
        <w:t>ям соз</w:t>
        <w:softHyphen/>
        <w:t>на</w:t>
        <w:softHyphen/>
        <w:t>ния. Он яв</w:t>
        <w:softHyphen/>
        <w:t>ля</w:t>
        <w:softHyphen/>
        <w:t>ет</w:t>
        <w:softHyphen/>
        <w:t>ся ком</w:t>
        <w:softHyphen/>
        <w:t>би</w:t>
        <w:softHyphen/>
        <w:t>на</w:t>
        <w:softHyphen/>
        <w:t>ци</w:t>
        <w:softHyphen/>
        <w:t>ей хо</w:t>
        <w:softHyphen/>
        <w:t>ро</w:t>
        <w:softHyphen/>
        <w:t>шо из</w:t>
        <w:softHyphen/>
        <w:t>вест</w:t>
        <w:softHyphen/>
        <w:t>ных ин</w:t>
        <w:softHyphen/>
        <w:t>дук</w:t>
        <w:softHyphen/>
        <w:t>тив</w:t>
        <w:softHyphen/>
        <w:t>ных ме</w:t>
        <w:softHyphen/>
        <w:t>то</w:t>
        <w:softHyphen/>
        <w:t>дик с от</w:t>
        <w:softHyphen/>
        <w:t>ла</w:t>
        <w:softHyphen/>
        <w:t>жен</w:t>
        <w:softHyphen/>
        <w:t>ной тех</w:t>
        <w:softHyphen/>
        <w:t>но</w:t>
        <w:softHyphen/>
        <w:t>ло</w:t>
        <w:softHyphen/>
        <w:t>ги</w:t>
        <w:softHyphen/>
        <w:t>ей би</w:t>
        <w:softHyphen/>
        <w:t>нау</w:t>
        <w:softHyphen/>
        <w:t>раль</w:t>
        <w:softHyphen/>
        <w:t>ных рит</w:t>
        <w:softHyphen/>
        <w:t>мов, что при</w:t>
        <w:softHyphen/>
        <w:t>во</w:t>
        <w:softHyphen/>
        <w:t>дит к воз</w:t>
        <w:softHyphen/>
        <w:t>ник</w:t>
        <w:softHyphen/>
        <w:t>но</w:t>
        <w:softHyphen/>
        <w:t>ве</w:t>
        <w:softHyphen/>
        <w:t>нию в моз</w:t>
        <w:softHyphen/>
        <w:t>ге ко</w:t>
        <w:softHyphen/>
        <w:t>ле</w:t>
        <w:softHyphen/>
        <w:t>ба</w:t>
        <w:softHyphen/>
        <w:t>ний оп</w:t>
        <w:softHyphen/>
        <w:t>ре</w:t>
        <w:softHyphen/>
        <w:t>де</w:t>
        <w:softHyphen/>
        <w:t>лен</w:t>
        <w:softHyphen/>
        <w:t>но</w:t>
        <w:softHyphen/>
        <w:t>го ти</w:t>
        <w:softHyphen/>
        <w:t>па. Про</w:t>
        <w:softHyphen/>
        <w:t>цесс HEMISYNC эф</w:t>
        <w:softHyphen/>
        <w:t>фек</w:t>
        <w:softHyphen/>
        <w:t>ти</w:t>
        <w:softHyphen/>
        <w:t>вен и безо</w:t>
        <w:softHyphen/>
        <w:t>па</w:t>
        <w:softHyphen/>
        <w:t>сен и име</w:t>
        <w:softHyphen/>
        <w:t>ет са</w:t>
        <w:softHyphen/>
        <w:t>мые раз</w:t>
        <w:softHyphen/>
        <w:t>но</w:t>
        <w:softHyphen/>
        <w:t>об</w:t>
        <w:softHyphen/>
        <w:t>раз</w:t>
        <w:softHyphen/>
        <w:t>ные при</w:t>
        <w:softHyphen/>
        <w:t>ло</w:t>
        <w:softHyphen/>
        <w:t>же</w:t>
        <w:softHyphen/>
        <w:t>ния, в том чис</w:t>
        <w:softHyphen/>
        <w:t>ле (но не толь</w:t>
        <w:softHyphen/>
        <w:t>ко): для рас</w:t>
        <w:softHyphen/>
        <w:t>слаб</w:t>
        <w:softHyphen/>
        <w:t>ле</w:t>
        <w:softHyphen/>
        <w:t>ния, ме</w:t>
        <w:softHyphen/>
        <w:t>ди</w:t>
        <w:softHyphen/>
        <w:t>та</w:t>
        <w:softHyphen/>
        <w:t>ции, раз</w:t>
        <w:softHyphen/>
        <w:t>ви</w:t>
        <w:softHyphen/>
        <w:t>тия ин</w:t>
        <w:softHyphen/>
        <w:t>туи</w:t>
        <w:softHyphen/>
        <w:t>ции, по</w:t>
        <w:softHyphen/>
        <w:t>вы</w:t>
        <w:softHyphen/>
        <w:t>ше</w:t>
        <w:softHyphen/>
        <w:t>ния эф</w:t>
        <w:softHyphen/>
        <w:t>фек</w:t>
        <w:softHyphen/>
        <w:t>тив</w:t>
        <w:softHyphen/>
        <w:t>но</w:t>
        <w:softHyphen/>
        <w:t>сти обу</w:t>
        <w:softHyphen/>
        <w:t>че</w:t>
        <w:softHyphen/>
        <w:t>ния, улуч</w:t>
        <w:softHyphen/>
        <w:t>ше</w:t>
        <w:softHyphen/>
        <w:t>ния сна, са</w:t>
        <w:softHyphen/>
        <w:t>мо</w:t>
        <w:softHyphen/>
        <w:t>чув</w:t>
        <w:softHyphen/>
        <w:t>ст</w:t>
        <w:softHyphen/>
        <w:t>вия и ис</w:t>
        <w:softHyphen/>
        <w:t>сле</w:t>
        <w:softHyphen/>
        <w:t>до</w:t>
        <w:softHyphen/>
        <w:t>ва</w:t>
        <w:softHyphen/>
        <w:t>ния рас</w:t>
        <w:softHyphen/>
        <w:t>ши</w:t>
        <w:softHyphen/>
        <w:t>рен</w:t>
        <w:softHyphen/>
        <w:t>ных со</w:t>
        <w:softHyphen/>
        <w:t>стоя</w:t>
        <w:softHyphen/>
        <w:t>ний соз</w:t>
        <w:softHyphen/>
        <w:t>на</w:t>
        <w:softHyphen/>
        <w:t xml:space="preserve">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Hemi-Sync дос</w:t>
        <w:softHyphen/>
        <w:t>ту</w:t>
        <w:softHyphen/>
        <w:t>пен ши</w:t>
        <w:softHyphen/>
        <w:t>ро</w:t>
        <w:softHyphen/>
        <w:t>ко</w:t>
        <w:softHyphen/>
        <w:t>му кру</w:t>
        <w:softHyphen/>
        <w:t>гу поль</w:t>
        <w:softHyphen/>
        <w:t>зо</w:t>
        <w:softHyphen/>
        <w:t>ва</w:t>
        <w:softHyphen/>
        <w:t>те</w:t>
        <w:softHyphen/>
        <w:t>лей бла</w:t>
        <w:softHyphen/>
        <w:t>го</w:t>
        <w:softHyphen/>
        <w:t>да</w:t>
        <w:softHyphen/>
        <w:t>ря соз</w:t>
        <w:softHyphen/>
        <w:t>дан</w:t>
        <w:softHyphen/>
        <w:t>ным мно</w:t>
        <w:softHyphen/>
        <w:t>го</w:t>
        <w:softHyphen/>
        <w:t>чис</w:t>
        <w:softHyphen/>
        <w:t>лен</w:t>
        <w:softHyphen/>
        <w:t>ным обу</w:t>
        <w:softHyphen/>
        <w:t>чаю</w:t>
        <w:softHyphen/>
        <w:t>щим про</w:t>
        <w:softHyphen/>
        <w:t>грам</w:t>
        <w:softHyphen/>
        <w:t>мам. На</w:t>
        <w:softHyphen/>
        <w:t>при</w:t>
        <w:softHyphen/>
        <w:t>мер, в Ин</w:t>
        <w:softHyphen/>
        <w:t>сти</w:t>
        <w:softHyphen/>
        <w:t>ту</w:t>
        <w:softHyphen/>
        <w:t>те Мон</w:t>
        <w:softHyphen/>
        <w:t>ро в Вирд</w:t>
        <w:softHyphen/>
        <w:t>жи</w:t>
        <w:softHyphen/>
        <w:t>нии про</w:t>
        <w:softHyphen/>
        <w:t>во</w:t>
        <w:softHyphen/>
        <w:t>дят</w:t>
        <w:softHyphen/>
        <w:t>ся не</w:t>
        <w:softHyphen/>
        <w:t>дель</w:t>
        <w:softHyphen/>
        <w:t>ные кур</w:t>
        <w:softHyphen/>
        <w:t>сы. Для ис</w:t>
        <w:softHyphen/>
        <w:t>поль</w:t>
        <w:softHyphen/>
        <w:t>зо</w:t>
        <w:softHyphen/>
        <w:t>ва</w:t>
        <w:softHyphen/>
        <w:t>ния в до</w:t>
        <w:softHyphen/>
        <w:t>маш</w:t>
        <w:softHyphen/>
        <w:t>них и кли</w:t>
        <w:softHyphen/>
        <w:t>ни</w:t>
        <w:softHyphen/>
        <w:t>че</w:t>
        <w:softHyphen/>
        <w:t>ских ус</w:t>
        <w:softHyphen/>
        <w:t>ло</w:t>
        <w:softHyphen/>
        <w:t>ви</w:t>
        <w:softHyphen/>
        <w:t>ях су</w:t>
        <w:softHyphen/>
        <w:t>ще</w:t>
        <w:softHyphen/>
        <w:t>ст</w:t>
        <w:softHyphen/>
        <w:t>ву</w:t>
        <w:softHyphen/>
        <w:t>ют так</w:t>
        <w:softHyphen/>
        <w:t>же спе</w:t>
        <w:softHyphen/>
        <w:t>ци</w:t>
        <w:softHyphen/>
        <w:t>аль</w:t>
        <w:softHyphen/>
        <w:t>ные ау</w:t>
        <w:softHyphen/>
        <w:t>дио</w:t>
        <w:softHyphen/>
        <w:t>кас</w:t>
        <w:softHyphen/>
        <w:t>се</w:t>
        <w:softHyphen/>
        <w:t>ты и ком</w:t>
        <w:softHyphen/>
        <w:t>пакт-дис</w:t>
        <w:softHyphen/>
        <w:t>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е</w:t>
        <w:softHyphen/>
        <w:t>рия МО</w:t>
        <w:softHyphen/>
        <w:t>ДУСС (мо</w:t>
        <w:softHyphen/>
        <w:t>ду</w:t>
        <w:softHyphen/>
        <w:t>ля</w:t>
        <w:softHyphen/>
        <w:t>ция со</w:t>
        <w:softHyphen/>
        <w:t>стоя</w:t>
        <w:softHyphen/>
        <w:t>ния соз</w:t>
        <w:softHyphen/>
        <w:t>на</w:t>
        <w:softHyphen/>
        <w:t>ния)</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w:t>
        <w:softHyphen/>
        <w:t>рабль без па</w:t>
        <w:softHyphen/>
        <w:t>ру</w:t>
        <w:softHyphen/>
        <w:t>са пре</w:t>
        <w:softHyphen/>
        <w:t>бы</w:t>
        <w:softHyphen/>
        <w:t>ва</w:t>
        <w:softHyphen/>
        <w:t>ет во вла</w:t>
        <w:softHyphen/>
        <w:t>сти вет</w:t>
        <w:softHyphen/>
        <w:t>ра — так же и наш ум на</w:t>
        <w:softHyphen/>
        <w:t>хо</w:t>
        <w:softHyphen/>
        <w:t>дит</w:t>
        <w:softHyphen/>
        <w:t>ся во вла</w:t>
        <w:softHyphen/>
        <w:t>сти на</w:t>
        <w:softHyphen/>
        <w:t>ше</w:t>
        <w:softHyphen/>
        <w:t>го на</w:t>
        <w:softHyphen/>
        <w:t>строе</w:t>
        <w:softHyphen/>
        <w:t>ния. На</w:t>
        <w:softHyphen/>
        <w:t>ше вни</w:t>
        <w:softHyphen/>
        <w:t>ма</w:t>
        <w:softHyphen/>
        <w:t>ние блу</w:t>
        <w:softHyphen/>
        <w:t>ж</w:t>
        <w:softHyphen/>
        <w:t>да</w:t>
        <w:softHyphen/>
        <w:t>ет, не в си</w:t>
        <w:softHyphen/>
        <w:t>лах удер</w:t>
        <w:softHyphen/>
        <w:t>жать</w:t>
        <w:softHyphen/>
        <w:t>ся на чем-ли</w:t>
        <w:softHyphen/>
        <w:t>бо дос</w:t>
        <w:softHyphen/>
        <w:t>та</w:t>
        <w:softHyphen/>
        <w:t>точ</w:t>
        <w:softHyphen/>
        <w:t>но дол</w:t>
        <w:softHyphen/>
        <w:t>го. Ино</w:t>
        <w:softHyphen/>
        <w:t>гда мы ощу</w:t>
        <w:softHyphen/>
        <w:t>ща</w:t>
        <w:softHyphen/>
        <w:t>ем се</w:t>
        <w:softHyphen/>
        <w:t>бя "на ко</w:t>
        <w:softHyphen/>
        <w:t>не", а ино</w:t>
        <w:softHyphen/>
        <w:t>гда не мо</w:t>
        <w:softHyphen/>
        <w:t>жем со</w:t>
        <w:softHyphen/>
        <w:t>брать</w:t>
        <w:softHyphen/>
        <w:t>ся, не</w:t>
        <w:softHyphen/>
        <w:t>смот</w:t>
        <w:softHyphen/>
        <w:t>ря на все уси</w:t>
        <w:softHyphen/>
        <w:t>лия. Есть ли спо</w:t>
        <w:softHyphen/>
        <w:t>соб ра</w:t>
        <w:softHyphen/>
        <w:t>зо</w:t>
        <w:softHyphen/>
        <w:t>рвать эту об</w:t>
        <w:softHyphen/>
        <w:t>ре</w:t>
        <w:softHyphen/>
        <w:t>ме</w:t>
        <w:softHyphen/>
        <w:t>ни</w:t>
        <w:softHyphen/>
        <w:t>тель</w:t>
        <w:softHyphen/>
        <w:t>ную за</w:t>
        <w:softHyphen/>
        <w:t>ви</w:t>
        <w:softHyphen/>
        <w:t>си</w:t>
        <w:softHyphen/>
        <w:t>мость от слу</w:t>
        <w:softHyphen/>
        <w:t>чай</w:t>
        <w:softHyphen/>
        <w:t>ных внеш</w:t>
        <w:softHyphen/>
        <w:t>них со</w:t>
        <w:softHyphen/>
        <w:t>бы</w:t>
        <w:softHyphen/>
        <w:t>т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w:t>
        <w:softHyphen/>
        <w:t>кой спо</w:t>
        <w:softHyphen/>
        <w:t>соб есть! По</w:t>
        <w:softHyphen/>
        <w:t>доб</w:t>
        <w:softHyphen/>
        <w:t>но то</w:t>
        <w:softHyphen/>
        <w:t>му как па</w:t>
        <w:softHyphen/>
        <w:t>рус спо</w:t>
        <w:softHyphen/>
        <w:t>со</w:t>
        <w:softHyphen/>
        <w:t>бен по</w:t>
        <w:softHyphen/>
        <w:t>вес</w:t>
        <w:softHyphen/>
        <w:t>ти ко</w:t>
        <w:softHyphen/>
        <w:t>рабль в нуж</w:t>
        <w:softHyphen/>
        <w:t>ном на</w:t>
        <w:softHyphen/>
        <w:t>прав</w:t>
        <w:softHyphen/>
        <w:t>ле</w:t>
        <w:softHyphen/>
        <w:t>нии, ваш ум мож</w:t>
        <w:softHyphen/>
        <w:t>но на</w:t>
        <w:softHyphen/>
        <w:t>пра</w:t>
        <w:softHyphen/>
        <w:t>вить с по</w:t>
        <w:softHyphen/>
        <w:t>мо</w:t>
        <w:softHyphen/>
        <w:t>щью тех</w:t>
        <w:softHyphen/>
        <w:t>но</w:t>
        <w:softHyphen/>
        <w:t>ло</w:t>
        <w:softHyphen/>
        <w:t>гии МО</w:t>
        <w:softHyphen/>
        <w:t>ДУС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w:t>
        <w:softHyphen/>
        <w:t>слу</w:t>
        <w:softHyphen/>
        <w:t>ши</w:t>
        <w:softHyphen/>
        <w:t>ва</w:t>
        <w:softHyphen/>
        <w:t>ние кас</w:t>
        <w:softHyphen/>
        <w:t>сет се</w:t>
        <w:softHyphen/>
        <w:t>рии МО</w:t>
        <w:softHyphen/>
        <w:t>ДУСС по</w:t>
        <w:softHyphen/>
        <w:t>мо</w:t>
        <w:softHyphen/>
        <w:t>га</w:t>
        <w:softHyphen/>
        <w:t>ет по</w:t>
        <w:softHyphen/>
        <w:t>лу</w:t>
        <w:softHyphen/>
        <w:t>ша</w:t>
        <w:softHyphen/>
        <w:t>ри</w:t>
        <w:softHyphen/>
        <w:t>ям ва</w:t>
        <w:softHyphen/>
        <w:t>ше</w:t>
        <w:softHyphen/>
        <w:t>го моз</w:t>
        <w:softHyphen/>
        <w:t>га ра</w:t>
        <w:softHyphen/>
        <w:t>бо</w:t>
        <w:softHyphen/>
        <w:t>тать син</w:t>
        <w:softHyphen/>
        <w:t>хрон</w:t>
        <w:softHyphen/>
        <w:t>но. От час</w:t>
        <w:softHyphen/>
        <w:t>то</w:t>
        <w:softHyphen/>
        <w:t>ты, на ко</w:t>
        <w:softHyphen/>
        <w:t>то</w:t>
        <w:softHyphen/>
        <w:t>рой дос</w:t>
        <w:softHyphen/>
        <w:t>ти</w:t>
        <w:softHyphen/>
        <w:t>га</w:t>
        <w:softHyphen/>
        <w:t>ет</w:t>
        <w:softHyphen/>
        <w:t>ся син</w:t>
        <w:softHyphen/>
        <w:t>хро</w:t>
        <w:softHyphen/>
        <w:t>ни</w:t>
        <w:softHyphen/>
        <w:t>за</w:t>
        <w:softHyphen/>
        <w:t>ция, бу</w:t>
        <w:softHyphen/>
        <w:t>дет за</w:t>
        <w:softHyphen/>
        <w:t>ви</w:t>
        <w:softHyphen/>
        <w:t>сеть эф</w:t>
        <w:softHyphen/>
        <w:t>фект про</w:t>
        <w:softHyphen/>
        <w:t>слу</w:t>
        <w:softHyphen/>
        <w:t>ши</w:t>
        <w:softHyphen/>
        <w:t>ва</w:t>
        <w:softHyphen/>
        <w:t>ния. Он мо</w:t>
        <w:softHyphen/>
        <w:t>жет быть са</w:t>
        <w:softHyphen/>
        <w:t>мый раз</w:t>
        <w:softHyphen/>
        <w:t>ный — от глу</w:t>
        <w:softHyphen/>
        <w:t>бо</w:t>
        <w:softHyphen/>
        <w:t>ких ме</w:t>
        <w:softHyphen/>
        <w:t>ди</w:t>
        <w:softHyphen/>
        <w:t>та</w:t>
        <w:softHyphen/>
        <w:t>тив</w:t>
        <w:softHyphen/>
        <w:t>ных со</w:t>
        <w:softHyphen/>
        <w:t>стоя</w:t>
        <w:softHyphen/>
        <w:t>ний до по</w:t>
        <w:softHyphen/>
        <w:t>вы</w:t>
        <w:softHyphen/>
        <w:t>ше</w:t>
        <w:softHyphen/>
        <w:t>ния за</w:t>
        <w:softHyphen/>
        <w:t>по</w:t>
        <w:softHyphen/>
        <w:t>ми</w:t>
        <w:softHyphen/>
        <w:t>нае</w:t>
        <w:softHyphen/>
        <w:t>мо</w:t>
        <w:softHyphen/>
        <w:t>сти но</w:t>
        <w:softHyphen/>
        <w:t>во</w:t>
        <w:softHyphen/>
        <w:t>го ма</w:t>
        <w:softHyphen/>
        <w:t>те</w:t>
        <w:softHyphen/>
        <w:t>риа</w:t>
        <w:softHyphen/>
        <w:t>ла при обу</w:t>
        <w:softHyphen/>
        <w:t>че</w:t>
        <w:softHyphen/>
        <w:t>нии, в т.ч. ино</w:t>
        <w:softHyphen/>
        <w:t>стран</w:t>
        <w:softHyphen/>
        <w:t>но</w:t>
        <w:softHyphen/>
        <w:t>му язы</w:t>
        <w:softHyphen/>
        <w:t>к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 не</w:t>
        <w:softHyphen/>
        <w:t>за</w:t>
        <w:softHyphen/>
        <w:t>ви</w:t>
        <w:softHyphen/>
        <w:t>си</w:t>
        <w:softHyphen/>
        <w:t>мо от спе</w:t>
        <w:softHyphen/>
        <w:t>циа</w:t>
        <w:softHyphen/>
        <w:t>ли</w:t>
        <w:softHyphen/>
        <w:t>за</w:t>
        <w:softHyphen/>
        <w:t>ции, аб</w:t>
        <w:softHyphen/>
        <w:t>со</w:t>
        <w:softHyphen/>
        <w:t>лют</w:t>
        <w:softHyphen/>
        <w:t>но все кас</w:t>
        <w:softHyphen/>
        <w:t>се</w:t>
        <w:softHyphen/>
        <w:t>ты МОДУСС по</w:t>
        <w:softHyphen/>
        <w:t>зво</w:t>
        <w:softHyphen/>
        <w:t>ля</w:t>
        <w:softHyphen/>
        <w:t>ют в пол</w:t>
        <w:softHyphen/>
        <w:t>ную мощь за</w:t>
        <w:softHyphen/>
        <w:t>ра</w:t>
        <w:softHyphen/>
        <w:t>бо</w:t>
        <w:softHyphen/>
        <w:t>тать без</w:t>
        <w:softHyphen/>
        <w:t>дей</w:t>
        <w:softHyphen/>
        <w:t>ст</w:t>
        <w:softHyphen/>
        <w:t>вую</w:t>
        <w:softHyphen/>
        <w:t>ще</w:t>
        <w:softHyphen/>
        <w:t>му в ус</w:t>
        <w:softHyphen/>
        <w:t>ло</w:t>
        <w:softHyphen/>
        <w:t>ви</w:t>
        <w:softHyphen/>
        <w:t>ях тех</w:t>
        <w:softHyphen/>
        <w:t>но</w:t>
        <w:softHyphen/>
        <w:t>ген</w:t>
        <w:softHyphen/>
        <w:t>ной ци</w:t>
        <w:softHyphen/>
        <w:t>ви</w:t>
        <w:softHyphen/>
        <w:t>ли</w:t>
        <w:softHyphen/>
        <w:t>за</w:t>
        <w:softHyphen/>
        <w:t>ции пра</w:t>
        <w:softHyphen/>
        <w:t>во</w:t>
        <w:softHyphen/>
        <w:t>му по</w:t>
        <w:softHyphen/>
        <w:t>лу</w:t>
        <w:softHyphen/>
        <w:t>ша</w:t>
        <w:softHyphen/>
        <w:t>рию ва</w:t>
        <w:softHyphen/>
        <w:t>ше</w:t>
        <w:softHyphen/>
        <w:t>го моз</w:t>
        <w:softHyphen/>
        <w:t>га, по</w:t>
        <w:softHyphen/>
        <w:t>это</w:t>
        <w:softHyphen/>
        <w:t>му это по</w:t>
        <w:softHyphen/>
        <w:t>ис</w:t>
        <w:softHyphen/>
        <w:t>ти</w:t>
        <w:softHyphen/>
        <w:t>не ре</w:t>
        <w:softHyphen/>
        <w:t>во</w:t>
        <w:softHyphen/>
        <w:t>лю</w:t>
        <w:softHyphen/>
        <w:t>ци</w:t>
        <w:softHyphen/>
        <w:t>он</w:t>
        <w:softHyphen/>
        <w:t>ная тех</w:t>
        <w:softHyphen/>
        <w:t>но</w:t>
        <w:softHyphen/>
        <w:t>ло</w:t>
        <w:softHyphen/>
        <w:t>гия. Оце</w:t>
        <w:softHyphen/>
        <w:t>ни</w:t>
        <w:softHyphen/>
        <w:t>те ее по дос</w:t>
        <w:softHyphen/>
        <w:t>то</w:t>
        <w:softHyphen/>
        <w:t>ин</w:t>
        <w:softHyphen/>
        <w:t>ст</w:t>
        <w:softHyphen/>
        <w:t>в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Сверх</w:t>
        <w:softHyphen/>
        <w:t>обу</w:t>
        <w:softHyphen/>
        <w:t>че</w:t>
        <w:softHyphen/>
        <w:t>ние</w:t>
      </w:r>
      <w:r>
        <w:rPr>
          <w:rFonts w:cs="Times New Roman" w:ascii="Times New Roman" w:hAnsi="Times New Roman"/>
          <w:color w:val="000000"/>
          <w:sz w:val="28"/>
          <w:szCs w:val="28"/>
        </w:rPr>
        <w:t xml:space="preserve"> (выпускается также на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 та</w:t>
        <w:softHyphen/>
        <w:t>ин</w:t>
        <w:softHyphen/>
        <w:t>ст</w:t>
        <w:softHyphen/>
        <w:t>вен</w:t>
        <w:softHyphen/>
        <w:t>ные кас</w:t>
        <w:softHyphen/>
        <w:t>се</w:t>
        <w:softHyphen/>
        <w:t>ты с кур</w:t>
        <w:softHyphen/>
        <w:t>сом анг</w:t>
        <w:softHyphen/>
        <w:t>лий</w:t>
        <w:softHyphen/>
        <w:t>ско</w:t>
        <w:softHyphen/>
        <w:t>го язы</w:t>
        <w:softHyphen/>
        <w:t>ка Ило</w:t>
        <w:softHyphen/>
        <w:t>ны Да</w:t>
        <w:softHyphen/>
        <w:t>вы</w:t>
        <w:softHyphen/>
        <w:t>до</w:t>
        <w:softHyphen/>
        <w:t>вой, ко</w:t>
        <w:softHyphen/>
        <w:t>то</w:t>
        <w:softHyphen/>
        <w:t>рые яко</w:t>
        <w:softHyphen/>
        <w:t>бы бес</w:t>
        <w:softHyphen/>
        <w:t>по</w:t>
        <w:softHyphen/>
        <w:t>лез</w:t>
        <w:softHyphen/>
        <w:t>но пе</w:t>
        <w:softHyphen/>
        <w:t>ре</w:t>
        <w:softHyphen/>
        <w:t>пи</w:t>
        <w:softHyphen/>
        <w:t>сы</w:t>
        <w:softHyphen/>
        <w:t>вать, слы</w:t>
        <w:softHyphen/>
        <w:t>ша</w:t>
        <w:softHyphen/>
        <w:t>ли поч</w:t>
        <w:softHyphen/>
        <w:t>ти все. Зна</w:t>
        <w:softHyphen/>
        <w:t>чи</w:t>
        <w:softHyphen/>
        <w:t>тель</w:t>
        <w:softHyphen/>
        <w:t>но мень</w:t>
        <w:softHyphen/>
        <w:t>шее чис</w:t>
        <w:softHyphen/>
        <w:t>ло лю</w:t>
        <w:softHyphen/>
        <w:t>дей зна</w:t>
        <w:softHyphen/>
        <w:t>ет, что ни</w:t>
        <w:softHyphen/>
        <w:t>чуть не худ</w:t>
        <w:softHyphen/>
        <w:t>ше</w:t>
        <w:softHyphen/>
        <w:t>го по</w:t>
        <w:softHyphen/>
        <w:t>вы</w:t>
        <w:softHyphen/>
        <w:t>ше</w:t>
        <w:softHyphen/>
        <w:t>ния за</w:t>
        <w:softHyphen/>
        <w:t>по</w:t>
        <w:softHyphen/>
        <w:t>ми</w:t>
        <w:softHyphen/>
        <w:t>нае</w:t>
        <w:softHyphen/>
        <w:t>мо</w:t>
        <w:softHyphen/>
        <w:t>сти мож</w:t>
        <w:softHyphen/>
        <w:t>но дос</w:t>
        <w:softHyphen/>
        <w:t>тичь, на</w:t>
        <w:softHyphen/>
        <w:t>кла</w:t>
        <w:softHyphen/>
        <w:t>ды</w:t>
        <w:softHyphen/>
        <w:t>вая на ис</w:t>
        <w:softHyphen/>
        <w:t>ход</w:t>
        <w:softHyphen/>
        <w:t>ную фо</w:t>
        <w:softHyphen/>
        <w:t>но</w:t>
        <w:softHyphen/>
        <w:t>грам</w:t>
        <w:softHyphen/>
        <w:t>му особый звуковой сиг</w:t>
        <w:softHyphen/>
        <w:t>нал. Ана</w:t>
        <w:softHyphen/>
        <w:t>ло</w:t>
        <w:softHyphen/>
        <w:t>гич</w:t>
        <w:softHyphen/>
        <w:t>ный сиг</w:t>
        <w:softHyphen/>
        <w:t>нал, толь</w:t>
        <w:softHyphen/>
        <w:t>ко без анг</w:t>
        <w:softHyphen/>
        <w:t>лий</w:t>
        <w:softHyphen/>
        <w:t>ской ре</w:t>
        <w:softHyphen/>
        <w:t>чи, за</w:t>
        <w:softHyphen/>
        <w:t>пи</w:t>
        <w:softHyphen/>
        <w:t>сан на дан</w:t>
        <w:softHyphen/>
        <w:t>ной кас</w:t>
        <w:softHyphen/>
        <w:t>се</w:t>
        <w:softHyphen/>
        <w:t>те. Про</w:t>
        <w:softHyphen/>
        <w:t>слу</w:t>
        <w:softHyphen/>
        <w:t>ши</w:t>
        <w:softHyphen/>
        <w:t>вай</w:t>
        <w:softHyphen/>
        <w:t>те ее че</w:t>
        <w:softHyphen/>
        <w:t>рез стереона</w:t>
        <w:softHyphen/>
        <w:t>уш</w:t>
        <w:softHyphen/>
        <w:t>ни</w:t>
        <w:softHyphen/>
        <w:t>ки плее</w:t>
        <w:softHyphen/>
        <w:t>ра на не</w:t>
        <w:softHyphen/>
        <w:t>боль</w:t>
        <w:softHyphen/>
        <w:t>шой гром</w:t>
        <w:softHyphen/>
        <w:t>ко</w:t>
        <w:softHyphen/>
        <w:t>сти, а че</w:t>
        <w:softHyphen/>
        <w:t>рез внешние аку</w:t>
        <w:softHyphen/>
        <w:t>сти</w:t>
        <w:softHyphen/>
        <w:t>че</w:t>
        <w:softHyphen/>
        <w:t>ские сис</w:t>
        <w:softHyphen/>
        <w:t>те</w:t>
        <w:softHyphen/>
        <w:t>мы дру</w:t>
        <w:softHyphen/>
        <w:t>го</w:t>
        <w:softHyphen/>
        <w:t>го маг</w:t>
        <w:softHyphen/>
        <w:t>ни</w:t>
        <w:softHyphen/>
        <w:t>то</w:t>
        <w:softHyphen/>
        <w:t>фо</w:t>
        <w:softHyphen/>
        <w:t>на прослушивайте свой лю</w:t>
        <w:softHyphen/>
        <w:t>би</w:t>
        <w:softHyphen/>
        <w:t>мый ау</w:t>
        <w:softHyphen/>
        <w:t>дио</w:t>
        <w:softHyphen/>
        <w:t>курс анг</w:t>
        <w:softHyphen/>
        <w:t>лий</w:t>
        <w:softHyphen/>
        <w:t>ско</w:t>
        <w:softHyphen/>
        <w:t>го или лю</w:t>
        <w:softHyphen/>
        <w:t>бо</w:t>
        <w:softHyphen/>
        <w:t>го дру</w:t>
        <w:softHyphen/>
        <w:t>го</w:t>
        <w:softHyphen/>
        <w:t>го язы</w:t>
        <w:softHyphen/>
        <w:t>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40"/>
        <w:jc w:val="both"/>
        <w:rPr/>
      </w:pPr>
      <w:r>
        <w:rPr>
          <w:rFonts w:cs="Times New Roman" w:ascii="Times New Roman" w:hAnsi="Times New Roman"/>
          <w:b/>
          <w:color w:val="000000"/>
          <w:sz w:val="28"/>
          <w:szCs w:val="28"/>
        </w:rPr>
        <w:t>Са</w:t>
        <w:softHyphen/>
        <w:t>мо</w:t>
        <w:softHyphen/>
        <w:t>гип</w:t>
        <w:softHyphen/>
        <w:t xml:space="preserve">ноз </w:t>
      </w:r>
      <w:r>
        <w:rPr>
          <w:rFonts w:cs="Times New Roman" w:ascii="Times New Roman" w:hAnsi="Times New Roman"/>
          <w:color w:val="000000"/>
          <w:sz w:val="28"/>
          <w:szCs w:val="28"/>
        </w:rPr>
        <w:t>(выпускается также на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уникальная программа помогает людям, знакомым с теорией самогипноза и аутогенной тренировки, развивать практические их  навыки. Шум морского прибоя обработан таким образом, что синхронизирует работу полушарий мозга на частотах альфа-ритма, постепенно снижая ее до границы с тета-ритмом, что значительно облегчает процесс погружения и усиливает степень прохождения формулировок внушения в подсознание. Сессия построена на принципе фрак</w:t>
        <w:softHyphen/>
        <w:t xml:space="preserve">ционированного гипноза, т.е. используется естественное свойство мозга входить в гипнотическое состояние не плавно, а ступенчато.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ходу сессии вы услышите 4 тоновых сигнала, первый из которых (126-я сек.) дает команду к расслаблению мышц головы, второй (284-я сек.) — туловища, третий (581-я сек.) — ног; четвертый сигнал (800-я сек.) дает команду к началу вашей формулы самовнушения или работы с образам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армоничная медитац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и</w:t>
        <w:softHyphen/>
        <w:t>ла че</w:t>
        <w:softHyphen/>
        <w:t>ты</w:t>
        <w:softHyphen/>
        <w:t xml:space="preserve">рех (сторона 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w:t>
        <w:softHyphen/>
        <w:t>ди</w:t>
        <w:softHyphen/>
        <w:t>ти</w:t>
        <w:softHyphen/>
        <w:t>руя в наушниках под дан</w:t>
        <w:softHyphen/>
        <w:t>ную фо</w:t>
        <w:softHyphen/>
        <w:t>но</w:t>
        <w:softHyphen/>
        <w:t>грам</w:t>
        <w:softHyphen/>
        <w:t>му, вы син</w:t>
        <w:softHyphen/>
        <w:t>хро</w:t>
        <w:softHyphen/>
        <w:t>ни</w:t>
        <w:softHyphen/>
        <w:t>зи</w:t>
        <w:softHyphen/>
        <w:t>руе</w:t>
        <w:softHyphen/>
        <w:t>те по</w:t>
        <w:softHyphen/>
        <w:t>лу</w:t>
        <w:softHyphen/>
        <w:t>ша</w:t>
        <w:softHyphen/>
        <w:t>рия ва</w:t>
        <w:softHyphen/>
        <w:t>ше</w:t>
        <w:softHyphen/>
        <w:t>го моз</w:t>
        <w:softHyphen/>
        <w:t>га на час</w:t>
        <w:softHyphen/>
        <w:t>то</w:t>
        <w:softHyphen/>
        <w:t>те 4 гц, что со</w:t>
        <w:softHyphen/>
        <w:t>от</w:t>
        <w:softHyphen/>
        <w:t>вет</w:t>
        <w:softHyphen/>
        <w:t>ст</w:t>
        <w:softHyphen/>
        <w:t>ву</w:t>
        <w:softHyphen/>
        <w:t>ет глу</w:t>
        <w:softHyphen/>
        <w:t>бо</w:t>
        <w:softHyphen/>
        <w:t>ко</w:t>
        <w:softHyphen/>
        <w:t>му со</w:t>
        <w:softHyphen/>
        <w:t>стоя</w:t>
        <w:softHyphen/>
        <w:t>нию на гра</w:t>
        <w:softHyphen/>
        <w:t>ни сна и бодр</w:t>
        <w:softHyphen/>
        <w:t>ст</w:t>
        <w:softHyphen/>
        <w:t>во</w:t>
        <w:softHyphen/>
        <w:t>ва</w:t>
        <w:softHyphen/>
        <w:t>ния. В этом со</w:t>
        <w:softHyphen/>
        <w:t>стоя</w:t>
        <w:softHyphen/>
        <w:t>нии лег</w:t>
        <w:softHyphen/>
        <w:t>ко ви</w:t>
        <w:softHyphen/>
        <w:t>зуа</w:t>
        <w:softHyphen/>
        <w:t>ли</w:t>
        <w:softHyphen/>
        <w:t>зи</w:t>
        <w:softHyphen/>
        <w:t>ро</w:t>
        <w:softHyphen/>
        <w:t>вать об</w:t>
        <w:softHyphen/>
        <w:t>ра</w:t>
        <w:softHyphen/>
        <w:t>зы, кро</w:t>
        <w:softHyphen/>
        <w:t>ме то</w:t>
        <w:softHyphen/>
        <w:t>го, ес</w:t>
        <w:softHyphen/>
        <w:t>ли слу</w:t>
        <w:softHyphen/>
        <w:t>шать кас</w:t>
        <w:softHyphen/>
        <w:t>се</w:t>
        <w:softHyphen/>
        <w:t>ту не</w:t>
        <w:softHyphen/>
        <w:t>за</w:t>
        <w:softHyphen/>
        <w:t>дол</w:t>
        <w:softHyphen/>
        <w:t>го пе</w:t>
        <w:softHyphen/>
        <w:t>ред сном, но</w:t>
        <w:softHyphen/>
        <w:t>чью вы бу</w:t>
        <w:softHyphen/>
        <w:t>де</w:t>
        <w:softHyphen/>
        <w:t>те при</w:t>
        <w:softHyphen/>
        <w:t>ят</w:t>
        <w:softHyphen/>
        <w:t>но удив</w:t>
        <w:softHyphen/>
        <w:t>ле</w:t>
        <w:softHyphen/>
        <w:t>ны оби</w:t>
        <w:softHyphen/>
        <w:t>ли</w:t>
        <w:softHyphen/>
        <w:t>ем яр</w:t>
        <w:softHyphen/>
        <w:t>ких сно</w:t>
        <w:softHyphen/>
        <w:t>ви</w:t>
        <w:softHyphen/>
        <w:t>де</w:t>
        <w:softHyphen/>
        <w:t>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лнечная ме</w:t>
        <w:softHyphen/>
        <w:t>ди</w:t>
        <w:softHyphen/>
        <w:t>та</w:t>
        <w:softHyphen/>
        <w:t>ция (сто</w:t>
        <w:softHyphen/>
        <w:t>ро</w:t>
        <w:softHyphen/>
        <w:t>на 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w:t>
        <w:softHyphen/>
        <w:t>грам</w:t>
        <w:softHyphen/>
        <w:t>ма мяг</w:t>
        <w:softHyphen/>
        <w:t>ко ве</w:t>
        <w:softHyphen/>
        <w:t>дет вас в глу</w:t>
        <w:softHyphen/>
        <w:t>бо</w:t>
        <w:softHyphen/>
        <w:t>кое ме</w:t>
        <w:softHyphen/>
        <w:t>ди</w:t>
        <w:softHyphen/>
        <w:t>та</w:t>
        <w:softHyphen/>
        <w:t>тив</w:t>
        <w:softHyphen/>
        <w:t>ное со</w:t>
        <w:softHyphen/>
        <w:t>стоя</w:t>
        <w:softHyphen/>
        <w:t>ние, со</w:t>
        <w:softHyphen/>
        <w:t>хра</w:t>
        <w:softHyphen/>
        <w:t>няя син</w:t>
        <w:softHyphen/>
        <w:t>хрон</w:t>
        <w:softHyphen/>
        <w:t>ность ра</w:t>
        <w:softHyphen/>
        <w:t>бо</w:t>
        <w:softHyphen/>
        <w:t>ты по</w:t>
        <w:softHyphen/>
        <w:t>лу</w:t>
        <w:softHyphen/>
        <w:t>ша</w:t>
        <w:softHyphen/>
        <w:t>рий моз</w:t>
        <w:softHyphen/>
        <w:t>га на частотах, кратных частоте магнитного поля Земли (7.83 гц). С ее по</w:t>
        <w:softHyphen/>
        <w:t>мо</w:t>
        <w:softHyphen/>
        <w:t>щью да</w:t>
        <w:softHyphen/>
        <w:t>же тот, кто не име</w:t>
        <w:softHyphen/>
        <w:t>ет опы</w:t>
        <w:softHyphen/>
        <w:t>та ме</w:t>
        <w:softHyphen/>
        <w:t>ди</w:t>
        <w:softHyphen/>
        <w:t>та</w:t>
        <w:softHyphen/>
        <w:t>ции, спо</w:t>
        <w:softHyphen/>
        <w:t>со</w:t>
        <w:softHyphen/>
        <w:t>бен ис</w:t>
        <w:softHyphen/>
        <w:t>пы</w:t>
        <w:softHyphen/>
        <w:t>тать на се</w:t>
        <w:softHyphen/>
        <w:t>бе бла</w:t>
        <w:softHyphen/>
        <w:t>го</w:t>
        <w:softHyphen/>
        <w:t>твор</w:t>
        <w:softHyphen/>
        <w:t>ное влия</w:t>
        <w:softHyphen/>
        <w:t>ние глу</w:t>
        <w:softHyphen/>
        <w:t>бо</w:t>
        <w:softHyphen/>
        <w:t>ких ме</w:t>
        <w:softHyphen/>
        <w:t>ди</w:t>
        <w:softHyphen/>
        <w:t>та</w:t>
        <w:softHyphen/>
        <w:t>тив</w:t>
        <w:softHyphen/>
        <w:t>ных со</w:t>
        <w:softHyphen/>
        <w:t>стоя</w:t>
        <w:softHyphen/>
        <w:t>ний. Фо</w:t>
        <w:softHyphen/>
        <w:t>но</w:t>
        <w:softHyphen/>
        <w:t>грам</w:t>
        <w:softHyphen/>
        <w:t>ма пре</w:t>
        <w:softHyphen/>
        <w:t>крас</w:t>
        <w:softHyphen/>
        <w:t>но вос</w:t>
        <w:softHyphen/>
        <w:t>ста</w:t>
        <w:softHyphen/>
        <w:t>нав</w:t>
        <w:softHyphen/>
        <w:t>ли</w:t>
        <w:softHyphen/>
        <w:t>ва</w:t>
        <w:softHyphen/>
        <w:t>ет по</w:t>
        <w:softHyphen/>
        <w:t>сле стрес</w:t>
        <w:softHyphen/>
        <w:t>со</w:t>
        <w:softHyphen/>
        <w:t>вых на</w:t>
        <w:softHyphen/>
        <w:t>гру</w:t>
        <w:softHyphen/>
        <w:t>зок и по</w:t>
        <w:softHyphen/>
        <w:t>мо</w:t>
        <w:softHyphen/>
        <w:t>га</w:t>
        <w:softHyphen/>
        <w:t>ет лю</w:t>
        <w:softHyphen/>
        <w:t>дям, имею</w:t>
        <w:softHyphen/>
        <w:t>щим про</w:t>
        <w:softHyphen/>
        <w:t>бле</w:t>
        <w:softHyphen/>
        <w:t>мы со сн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ремлевская кассе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Ясная голова (сторона 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д</w:t>
        <w:softHyphen/>
        <w:t>ставь</w:t>
        <w:softHyphen/>
        <w:t>те се</w:t>
        <w:softHyphen/>
        <w:t>бе хму</w:t>
        <w:softHyphen/>
        <w:t>рое ут</w:t>
        <w:softHyphen/>
        <w:t>ро в по</w:t>
        <w:softHyphen/>
        <w:t>не</w:t>
        <w:softHyphen/>
        <w:t>дель</w:t>
        <w:softHyphen/>
        <w:t>ник... Все ва</w:t>
        <w:softHyphen/>
        <w:t>лит</w:t>
        <w:softHyphen/>
        <w:t>ся из рук, го</w:t>
        <w:softHyphen/>
        <w:t>ло</w:t>
        <w:softHyphen/>
        <w:t>ва мут</w:t>
        <w:softHyphen/>
        <w:t>ная... Ноо</w:t>
        <w:softHyphen/>
        <w:t>тро</w:t>
        <w:softHyphen/>
        <w:t>пил и ко</w:t>
        <w:softHyphen/>
        <w:t>фе не по</w:t>
        <w:softHyphen/>
        <w:t>мо</w:t>
        <w:softHyphen/>
        <w:t>га</w:t>
        <w:softHyphen/>
        <w:t>ют... Что де</w:t>
        <w:softHyphen/>
        <w:t>лать? Вы вклю</w:t>
        <w:softHyphen/>
        <w:t>чае</w:t>
        <w:softHyphen/>
        <w:t>те пле</w:t>
        <w:softHyphen/>
        <w:t>ер с этой про</w:t>
        <w:softHyphen/>
        <w:t>грам</w:t>
        <w:softHyphen/>
        <w:t>мой и от</w:t>
        <w:softHyphen/>
        <w:t>прав</w:t>
        <w:softHyphen/>
        <w:t>ляе</w:t>
        <w:softHyphen/>
        <w:t>тесь на ра</w:t>
        <w:softHyphen/>
        <w:t>бо</w:t>
        <w:softHyphen/>
        <w:t>ту! По до</w:t>
        <w:softHyphen/>
        <w:t>ро</w:t>
        <w:softHyphen/>
        <w:t>ге в ва</w:t>
        <w:softHyphen/>
        <w:t>шей го</w:t>
        <w:softHyphen/>
        <w:t>ло</w:t>
        <w:softHyphen/>
        <w:t>ве ус</w:t>
        <w:softHyphen/>
        <w:t>та</w:t>
        <w:softHyphen/>
        <w:t>нав</w:t>
        <w:softHyphen/>
        <w:t>ли</w:t>
        <w:softHyphen/>
        <w:t>ва</w:t>
        <w:softHyphen/>
        <w:t>ет</w:t>
        <w:softHyphen/>
        <w:t>ся здо</w:t>
        <w:softHyphen/>
        <w:t>ро</w:t>
        <w:softHyphen/>
        <w:t>вый аль</w:t>
        <w:softHyphen/>
        <w:t>фа-ритм — ритм спо</w:t>
        <w:softHyphen/>
        <w:t>кой</w:t>
        <w:softHyphen/>
        <w:t>но</w:t>
        <w:softHyphen/>
        <w:t>го бодр</w:t>
        <w:softHyphen/>
        <w:t>ст</w:t>
        <w:softHyphen/>
        <w:t>во</w:t>
        <w:softHyphen/>
        <w:t>ва</w:t>
        <w:softHyphen/>
        <w:t>ния, и че</w:t>
        <w:softHyphen/>
        <w:t>рез пол</w:t>
        <w:softHyphen/>
        <w:t>ча</w:t>
        <w:softHyphen/>
        <w:t>са вы на</w:t>
        <w:softHyphen/>
        <w:t>чи</w:t>
        <w:softHyphen/>
        <w:t>нае</w:t>
        <w:softHyphen/>
        <w:t>те ощу</w:t>
        <w:softHyphen/>
        <w:t>щать, что жизнь, ока</w:t>
        <w:softHyphen/>
        <w:t>зы</w:t>
        <w:softHyphen/>
        <w:t>ва</w:t>
        <w:softHyphen/>
        <w:t>ет</w:t>
        <w:softHyphen/>
        <w:t>ся, не та</w:t>
        <w:softHyphen/>
        <w:t>кая уж пло</w:t>
        <w:softHyphen/>
        <w:t xml:space="preserve">ха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ес</w:t>
        <w:softHyphen/>
        <w:t>ли серь</w:t>
        <w:softHyphen/>
        <w:t>ез</w:t>
        <w:softHyphen/>
        <w:t>но, эта про</w:t>
        <w:softHyphen/>
        <w:t>грам</w:t>
        <w:softHyphen/>
        <w:t>ма по</w:t>
        <w:softHyphen/>
        <w:t>мо</w:t>
        <w:softHyphen/>
        <w:t>жет взбод</w:t>
        <w:softHyphen/>
        <w:t>рить</w:t>
        <w:softHyphen/>
        <w:t>ся во всех слу</w:t>
        <w:softHyphen/>
        <w:t>ча</w:t>
        <w:softHyphen/>
        <w:t>ях, ко</w:t>
        <w:softHyphen/>
        <w:t>гда вас кло</w:t>
        <w:softHyphen/>
        <w:t>нит в сон (это луч</w:t>
        <w:softHyphen/>
        <w:t>ше, чем при</w:t>
        <w:softHyphen/>
        <w:t>ни</w:t>
        <w:softHyphen/>
        <w:t>мать сти</w:t>
        <w:softHyphen/>
        <w:t>му</w:t>
        <w:softHyphen/>
        <w:t>ля</w:t>
        <w:softHyphen/>
        <w:t>то</w:t>
        <w:softHyphen/>
        <w:t>р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для мужчин (сторона 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w:t>
        <w:softHyphen/>
        <w:t>ная про</w:t>
        <w:softHyphen/>
        <w:t>грам</w:t>
        <w:softHyphen/>
        <w:t>ма ис</w:t>
        <w:softHyphen/>
        <w:t>поль</w:t>
        <w:softHyphen/>
        <w:t>зу</w:t>
        <w:softHyphen/>
        <w:t>ет суб</w:t>
        <w:softHyphen/>
        <w:t>ли</w:t>
        <w:softHyphen/>
        <w:t>ми</w:t>
        <w:softHyphen/>
        <w:t>наль</w:t>
        <w:softHyphen/>
        <w:t>ную (т.е. на под</w:t>
        <w:softHyphen/>
        <w:t>по</w:t>
        <w:softHyphen/>
        <w:t>ро</w:t>
        <w:softHyphen/>
        <w:t>го</w:t>
        <w:softHyphen/>
        <w:t>вом уров</w:t>
        <w:softHyphen/>
        <w:t>не слы</w:t>
        <w:softHyphen/>
        <w:t>ши</w:t>
        <w:softHyphen/>
        <w:t>мо</w:t>
        <w:softHyphen/>
        <w:t>сти) ме</w:t>
        <w:softHyphen/>
        <w:t>то</w:t>
        <w:softHyphen/>
        <w:t>ди</w:t>
        <w:softHyphen/>
        <w:t>ку вну</w:t>
        <w:softHyphen/>
        <w:t>ше</w:t>
        <w:softHyphen/>
        <w:t>ния, фор</w:t>
        <w:softHyphen/>
        <w:t>му</w:t>
        <w:softHyphen/>
        <w:t>ли</w:t>
        <w:softHyphen/>
        <w:t>ров</w:t>
        <w:softHyphen/>
        <w:t>ка ко</w:t>
        <w:softHyphen/>
        <w:t>то</w:t>
        <w:softHyphen/>
        <w:t>рой по</w:t>
        <w:softHyphen/>
        <w:t>зво</w:t>
        <w:softHyphen/>
        <w:t>ля</w:t>
        <w:softHyphen/>
        <w:t>ет вам по</w:t>
        <w:softHyphen/>
        <w:t>чув</w:t>
        <w:softHyphen/>
        <w:t>ст</w:t>
        <w:softHyphen/>
        <w:t>во</w:t>
        <w:softHyphen/>
        <w:t>вать се</w:t>
        <w:softHyphen/>
        <w:t>бя на</w:t>
        <w:softHyphen/>
        <w:t>стоя</w:t>
        <w:softHyphen/>
        <w:t>щим МУЖ</w:t>
        <w:softHyphen/>
        <w:t>ЧИ</w:t>
        <w:softHyphen/>
        <w:t>НОЙ! Сте</w:t>
        <w:softHyphen/>
        <w:t>пень про</w:t>
        <w:softHyphen/>
        <w:t>ник</w:t>
        <w:softHyphen/>
        <w:t>но</w:t>
        <w:softHyphen/>
        <w:t>ве</w:t>
        <w:softHyphen/>
        <w:t>ния этой фор</w:t>
        <w:softHyphen/>
        <w:t>му</w:t>
        <w:softHyphen/>
        <w:t>ли</w:t>
        <w:softHyphen/>
        <w:t>ров</w:t>
        <w:softHyphen/>
        <w:t>ки в под</w:t>
        <w:softHyphen/>
        <w:t>соз</w:t>
        <w:softHyphen/>
        <w:t>на</w:t>
        <w:softHyphen/>
        <w:t>ние мно</w:t>
        <w:softHyphen/>
        <w:t>го</w:t>
        <w:softHyphen/>
        <w:t>крат</w:t>
        <w:softHyphen/>
        <w:t>но уси</w:t>
        <w:softHyphen/>
        <w:t>ли</w:t>
        <w:softHyphen/>
        <w:t>ва</w:t>
        <w:softHyphen/>
        <w:t>ет</w:t>
        <w:softHyphen/>
        <w:t>ся за счет на</w:t>
        <w:softHyphen/>
        <w:t>ло</w:t>
        <w:softHyphen/>
        <w:t>же</w:t>
        <w:softHyphen/>
        <w:t>ния в сред</w:t>
        <w:softHyphen/>
        <w:t>ней час</w:t>
        <w:softHyphen/>
        <w:t>ти фо</w:t>
        <w:softHyphen/>
        <w:t>но</w:t>
        <w:softHyphen/>
        <w:t>грам</w:t>
        <w:softHyphen/>
        <w:t>мы на би</w:t>
        <w:softHyphen/>
        <w:t>нау</w:t>
        <w:softHyphen/>
        <w:t>раль</w:t>
        <w:softHyphen/>
        <w:t>ный рит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узыка для сверхобучения</w:t>
      </w:r>
      <w:r>
        <w:rPr>
          <w:rFonts w:cs="Times New Roman" w:ascii="Times New Roman" w:hAnsi="Times New Roman"/>
          <w:color w:val="000000"/>
          <w:sz w:val="28"/>
          <w:szCs w:val="28"/>
        </w:rPr>
        <w:t>: Вольфганг Амадей Моцарт (выпускается также на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й кассете записана так называемая «умная музыка», повышающая умственную работоспособность и скорость усвоения нового материала. Достигается это, как и во всех программах серии МОДУСС, за счет «вплетения» в музыку специфических аудиосигналов, повышающих уровень бодрствования и ускоряющих обмен информацией между полушариями мозга. Этот эффект максимально проявляется при прослушивании через стереонаушники, но даже если у Вас их не окажется под рукой, восхитительная фортепианная музыка Моцарта способна вызвать настоящий взлет творческой работоспособности (т.н. «Моцарт-эффект», неоднократно использовавшийся знаменитым физиком А. Эйнштейн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а А: Соната №10 до-мажо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а В: Соната №17 фа-мажо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Музыка для сверхобучения</w:t>
      </w:r>
      <w:r>
        <w:rPr>
          <w:rFonts w:cs="Times New Roman" w:ascii="Times New Roman" w:hAnsi="Times New Roman"/>
          <w:color w:val="000000"/>
          <w:sz w:val="28"/>
          <w:szCs w:val="28"/>
        </w:rPr>
        <w:t>: Иоганн Себастьян Ба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й кассете записана так называемая «умная музыка» (камерные произведения И.С. Баха), повышающая умственную работоспособность и скорость усвоения нового материала. Достигается это за счет специальной оркестровой обработки и, как во всех программах серии МОДУСС, за счет «вплетения» в музыку специфических аудиосигналов, повышающих уровень бодрствования и ускоряющих обмен информацией между полушариями мозга. Этот эффект максимально проявляется при прослушивании кассеты через стереонаушни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а А: Бранденбургский концерт №6, Бранденбургский концерт №3</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орона В: Бранденбургский концерт №2, Токкат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Музыка для релаксации и снятия стресса</w:t>
      </w:r>
      <w:r>
        <w:rPr>
          <w:rFonts w:cs="Times New Roman" w:ascii="Times New Roman" w:hAnsi="Times New Roman"/>
          <w:color w:val="000000"/>
          <w:sz w:val="28"/>
          <w:szCs w:val="28"/>
        </w:rPr>
        <w:t>: Ноктюрны Шопена и море (выпускается также на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анные на данной кассете романтические ноктюрны Фридерика Шопена эффективно снимают стресс и способствуют расслаблению. Помимо эмоционального воздействия прекрасных мелодий и естественного шума моря, этому способствует, как и во всех программах серии МОДУСС, специфические аудиосигналы, оказывающие  расслабляющее действие, как на психическом, так и на физиологическом уровне. Данный благотворный эффект максимально проявляется при прослушивании кассеты через стереонаушни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сихоактивный дожд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ую программу можно с успехом использовать в качестве средства для расслабления и быстрого засыпания. Она мягко ведет Вас в глубокий сон под убаюкивающий шум дождя. Вначале (на стороне А) его сопровождает  спокойная мелодия (Ave Maria), которая затем исчезает и оставляет Вас один на один с природой. Еще через некоторое время шум дождя плавно переходит в «розовый шум», наряду со специальными аудиосигналами, поддерживающий состояние глубокого здорового сна. Этот же «розовый шум» продолжается на стороне В кассе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е</w:t>
        <w:softHyphen/>
        <w:t>рия "Тех</w:t>
        <w:softHyphen/>
        <w:t>но</w:t>
        <w:softHyphen/>
        <w:t>ло</w:t>
        <w:softHyphen/>
        <w:t>гии для осоз</w:t>
        <w:softHyphen/>
        <w:t>нан</w:t>
        <w:softHyphen/>
        <w:t>но</w:t>
        <w:softHyphen/>
        <w:t>го сно</w:t>
        <w:softHyphen/>
        <w:t>ви</w:t>
        <w:softHyphen/>
        <w:t>де</w:t>
        <w:softHyphen/>
        <w:t>ния"</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 осоз</w:t>
        <w:softHyphen/>
        <w:t>нан</w:t>
        <w:softHyphen/>
        <w:t>ное сно</w:t>
        <w:softHyphen/>
        <w:t>ви</w:t>
        <w:softHyphen/>
        <w:t>де</w:t>
        <w:softHyphen/>
        <w:t>ние че</w:t>
        <w:softHyphen/>
        <w:t xml:space="preserve">рез транс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твор</w:t>
        <w:softHyphen/>
        <w:t>че</w:t>
        <w:softHyphen/>
        <w:t>ская пе</w:t>
        <w:softHyphen/>
        <w:t>ре</w:t>
        <w:softHyphen/>
        <w:t>ра</w:t>
        <w:softHyphen/>
        <w:t>бот</w:t>
        <w:softHyphen/>
        <w:t>ка ана</w:t>
        <w:softHyphen/>
        <w:t>ло</w:t>
        <w:softHyphen/>
        <w:t>гич</w:t>
        <w:softHyphen/>
        <w:t>ной кас</w:t>
        <w:softHyphen/>
        <w:t>се</w:t>
        <w:softHyphen/>
        <w:t>ты про</w:t>
        <w:softHyphen/>
        <w:t>из</w:t>
        <w:softHyphen/>
        <w:t>вод</w:t>
        <w:softHyphen/>
        <w:t>ст</w:t>
        <w:softHyphen/>
        <w:t>ва Lucidity Institute. Вы погружаетесь в тран</w:t>
        <w:softHyphen/>
        <w:t>со</w:t>
        <w:softHyphen/>
        <w:t>вое со</w:t>
        <w:softHyphen/>
        <w:t>стоя</w:t>
        <w:softHyphen/>
        <w:t>ние, в ко</w:t>
        <w:softHyphen/>
        <w:t>то</w:t>
        <w:softHyphen/>
        <w:t>ром на</w:t>
        <w:softHyphen/>
        <w:t>чи</w:t>
        <w:softHyphen/>
        <w:t>нае</w:t>
        <w:softHyphen/>
        <w:t>те по</w:t>
        <w:softHyphen/>
        <w:t>ни</w:t>
        <w:softHyphen/>
        <w:t>мать, что осоз</w:t>
        <w:softHyphen/>
        <w:t>нан</w:t>
        <w:softHyphen/>
        <w:t>ное сно</w:t>
        <w:softHyphen/>
        <w:t>ви</w:t>
        <w:softHyphen/>
        <w:t>де</w:t>
        <w:softHyphen/>
        <w:t>ние — это лег</w:t>
        <w:softHyphen/>
        <w:t>ко и про</w:t>
        <w:softHyphen/>
        <w:t>сто... По</w:t>
        <w:softHyphen/>
        <w:t>сле че</w:t>
        <w:softHyphen/>
        <w:t>го реа</w:t>
        <w:softHyphen/>
        <w:t>ли</w:t>
        <w:softHyphen/>
        <w:t>зуе</w:t>
        <w:softHyphen/>
        <w:t>те эту ис</w:t>
        <w:softHyphen/>
        <w:t>ти</w:t>
        <w:softHyphen/>
        <w:t>ну на прак</w:t>
        <w:softHyphen/>
        <w:t>ти</w:t>
        <w:softHyphen/>
        <w:t>к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Аудиостимуляция осознанных сновид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о</w:t>
        <w:softHyphen/>
        <w:t>ро</w:t>
        <w:softHyphen/>
        <w:t>не В кас</w:t>
        <w:softHyphen/>
        <w:t>се</w:t>
        <w:softHyphen/>
        <w:t>ты за</w:t>
        <w:softHyphen/>
        <w:t>пи</w:t>
        <w:softHyphen/>
        <w:t>са</w:t>
        <w:softHyphen/>
        <w:t>ны спе</w:t>
        <w:softHyphen/>
        <w:t>ци</w:t>
        <w:softHyphen/>
        <w:t>аль</w:t>
        <w:softHyphen/>
        <w:t>но по</w:t>
        <w:softHyphen/>
        <w:t>доб</w:t>
        <w:softHyphen/>
        <w:t>ран</w:t>
        <w:softHyphen/>
        <w:t>ные аку</w:t>
        <w:softHyphen/>
        <w:t>сти</w:t>
        <w:softHyphen/>
        <w:t>че</w:t>
        <w:softHyphen/>
        <w:t>ские час</w:t>
        <w:softHyphen/>
        <w:t>то</w:t>
        <w:softHyphen/>
        <w:t>ты, сти</w:t>
        <w:softHyphen/>
        <w:t>му</w:t>
        <w:softHyphen/>
        <w:t>ли</w:t>
        <w:softHyphen/>
        <w:t>рую</w:t>
        <w:softHyphen/>
        <w:t>щие ствол моз</w:t>
        <w:softHyphen/>
        <w:t>га при од</w:t>
        <w:softHyphen/>
        <w:t>но</w:t>
        <w:softHyphen/>
        <w:t>вре</w:t>
        <w:softHyphen/>
        <w:t>мен</w:t>
        <w:softHyphen/>
        <w:t>ном рас</w:t>
        <w:softHyphen/>
        <w:t>слаб</w:t>
        <w:softHyphen/>
        <w:t>ле</w:t>
        <w:softHyphen/>
        <w:t>нии те</w:t>
        <w:softHyphen/>
        <w:t>ла, что в ре</w:t>
        <w:softHyphen/>
        <w:t>зуль</w:t>
        <w:softHyphen/>
        <w:t>та</w:t>
        <w:softHyphen/>
        <w:t>те да</w:t>
        <w:softHyphen/>
        <w:t>ет яр</w:t>
        <w:softHyphen/>
        <w:t>кие сно</w:t>
        <w:softHyphen/>
        <w:t>ви</w:t>
        <w:softHyphen/>
        <w:t>де</w:t>
        <w:softHyphen/>
        <w:t>ния, в ко</w:t>
        <w:softHyphen/>
        <w:t>то</w:t>
        <w:softHyphen/>
        <w:t>рых лег</w:t>
        <w:softHyphen/>
        <w:t>ко се</w:t>
        <w:softHyphen/>
        <w:t>бя осоз</w:t>
        <w:softHyphen/>
        <w:t>на</w:t>
        <w:softHyphen/>
        <w:t>вать. На сто</w:t>
        <w:softHyphen/>
        <w:t>ро</w:t>
        <w:softHyphen/>
        <w:t>не А использована модуляция звука на час</w:t>
        <w:softHyphen/>
        <w:t>то</w:t>
        <w:softHyphen/>
        <w:t>тах дель</w:t>
        <w:softHyphen/>
        <w:t>та-рит</w:t>
        <w:softHyphen/>
        <w:t>ма (2-4 Гц). Ре</w:t>
        <w:softHyphen/>
        <w:t>зуль</w:t>
        <w:softHyphen/>
        <w:t>та</w:t>
        <w:softHyphen/>
        <w:t>том про</w:t>
        <w:softHyphen/>
        <w:t>слу</w:t>
        <w:softHyphen/>
        <w:t>ши</w:t>
        <w:softHyphen/>
        <w:t>ва</w:t>
        <w:softHyphen/>
        <w:t>ния та</w:t>
        <w:softHyphen/>
        <w:t>кой фо</w:t>
        <w:softHyphen/>
        <w:t>но</w:t>
        <w:softHyphen/>
        <w:t>грам</w:t>
        <w:softHyphen/>
        <w:t>мы бу</w:t>
        <w:softHyphen/>
        <w:t>дет бы</w:t>
        <w:softHyphen/>
        <w:t>строе по</w:t>
        <w:softHyphen/>
        <w:t>гру</w:t>
        <w:softHyphen/>
        <w:t>же</w:t>
        <w:softHyphen/>
        <w:t>ние в глу</w:t>
        <w:softHyphen/>
        <w:t>бо</w:t>
        <w:softHyphen/>
        <w:t>кий сон. Она по</w:t>
        <w:softHyphen/>
        <w:t>мо</w:t>
        <w:softHyphen/>
        <w:t>жет вам за</w:t>
        <w:softHyphen/>
        <w:t>быть про сно</w:t>
        <w:softHyphen/>
        <w:t>твор</w:t>
        <w:softHyphen/>
        <w:t>ное и тран</w:t>
        <w:softHyphen/>
        <w:t>кви</w:t>
        <w:softHyphen/>
        <w:t>ли</w:t>
        <w:softHyphen/>
        <w:t>за</w:t>
        <w:softHyphen/>
        <w:t>то</w:t>
        <w:softHyphen/>
        <w:t>р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Курс осознанного сновид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данного Курса (на 4-х аудиокассетах) помогут Вам стать полноправным хозяином мира своих сновидений. При их записи использована технология «Хемисинк», позволяющая моделировать в человеческом мозге различные фазы сна путем прослушивания через стереонаушники специфических звуковых сигнал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 знакомит Вас с фазами сна. Вы научитесь быстро и глубоко расслабляться, погружаясь в состояние, известное под названием гипнагогического. Роберт Монро называл его «фокус 10». Оно сопровождается богатыми зрительными и слуховыми образами, и большинство людей проходит через него перед потерей осознанности при засыпа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 технология «Хемисинк» поможет Вам сохранить эту осознанность, поначалу хотя бы чуть-чуть дольше, чем обычно. Сначала на кассете идет шум дождя, сопровождаемый инструкциями, укрепляющими Ваше намерение. Затем Вы постепенно погружаетесь в 3-ю и 4-ю фазы сна, известные еще под названием глубокого, или медленного сна. Здесь также звучат шум дождя и инструкции. Затем сигналы «Хемисинк» начнут пробуждать в Вашем мозге активность, соответствующую стадии сновидений (или БДГ-сну), сопровождая их напоминанием «сейчас Вы видите сон». Это произойдет примерно в 1 час 26 минут от начала фонограммы. Еще через несколько минут специальные сигналы разбудят Вас окончательно. Не забудьте после этого описать свой опыт в журнале сновид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  процесс расслабления и погружения в «фокус 10» ускоряется и сводится к простому счету от 1 до 10. Затем под шум дождя Вы мысленно рисуете себе сценарий сна, использующий дождь в качестве элемента, отправной точки. Например, Вы просто гуляете в парке под дождем, или смотрите на дождь из окна, или что-нибудь более замысловатое – дайте волю своей фантазии. В этот момент очень важно воссоздать всю полноту переживаний, сопровождающих нарисованную Вами мысленную картин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Вы опять погружаетесь в медленную фазу и в нужный момент получаете напоминание: «сейчас Вы видите сон». Пробуждающих тонов в конце этой кассеты нет. Рабочие сигналы «Хемисинк» плавно затухают, и дальше Вы сами можете решать: либо продолжать сон, либо встать и сделать записи в журнале сновид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 подразумевается, что приступающий к нему уже добился первых положительных результатов в осознанном сновидении. Осталось закрепить успех, сделав результаты стабильными. Главные помощники здесь – настойчивость и намер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м упражнении Вы – полный хозяин мира своих снов. В отличие от первых двух, здесь уже нет дождя, и рисуемый Вами в «фокусе 10» сценарий к нему не привязан. Удерживая этот сценарий в памяти, Вы, как и раньше, погружаетесь в медленный сон, а в конце кассеты, на стадии сновидений,  получаете подсказку («сейчас Вы видите со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4: здесь уже практически нет (за исключением подсказки в конце) словесных инструкций и прочих фоновых звуков – только сигналы «Хемисинк». Вы все делаете сами: погружение в «фокус 10», прорисовку сценария сна, осознавание стадии сновид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е</w:t>
        <w:softHyphen/>
        <w:t>рия "Хемисинк"</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w:t>
        <w:softHyphen/>
        <w:t>грам</w:t>
        <w:softHyphen/>
        <w:t>мы, вхо</w:t>
        <w:softHyphen/>
        <w:t>дя</w:t>
        <w:softHyphen/>
        <w:t>щие в эту се</w:t>
        <w:softHyphen/>
        <w:t>рию, со</w:t>
        <w:softHyphen/>
        <w:t>дер</w:t>
        <w:softHyphen/>
        <w:t>жат вер</w:t>
        <w:softHyphen/>
        <w:t>баль</w:t>
        <w:softHyphen/>
        <w:t>ные ин</w:t>
        <w:softHyphen/>
        <w:t>ст</w:t>
        <w:softHyphen/>
        <w:t>рук</w:t>
        <w:softHyphen/>
        <w:t>ции, при</w:t>
        <w:softHyphen/>
        <w:t>зван</w:t>
        <w:softHyphen/>
        <w:t>ные нау</w:t>
        <w:softHyphen/>
        <w:t>чить вас вы</w:t>
        <w:softHyphen/>
        <w:t>зы</w:t>
        <w:softHyphen/>
        <w:t>вать у се</w:t>
        <w:softHyphen/>
        <w:t>бя оп</w:t>
        <w:softHyphen/>
        <w:t>ре</w:t>
        <w:softHyphen/>
        <w:t>де</w:t>
        <w:softHyphen/>
        <w:t>лен</w:t>
        <w:softHyphen/>
        <w:t>ные со</w:t>
        <w:softHyphen/>
        <w:t>стоя</w:t>
        <w:softHyphen/>
        <w:t>ния соз</w:t>
        <w:softHyphen/>
        <w:t>на</w:t>
        <w:softHyphen/>
        <w:t>ния. Ка</w:t>
        <w:softHyphen/>
        <w:t>ж</w:t>
        <w:softHyphen/>
        <w:t>дая про</w:t>
        <w:softHyphen/>
        <w:t>грам</w:t>
        <w:softHyphen/>
        <w:t>ма со</w:t>
        <w:softHyphen/>
        <w:t>сто</w:t>
        <w:softHyphen/>
        <w:t>ит из двух час</w:t>
        <w:softHyphen/>
        <w:t>тей: под</w:t>
        <w:softHyphen/>
        <w:t>го</w:t>
        <w:softHyphen/>
        <w:t>то</w:t>
        <w:softHyphen/>
        <w:t>ви</w:t>
        <w:softHyphen/>
        <w:t>тель</w:t>
        <w:softHyphen/>
        <w:t>но</w:t>
        <w:softHyphen/>
        <w:t>го уп</w:t>
        <w:softHyphen/>
        <w:t>раж</w:t>
        <w:softHyphen/>
        <w:t>не</w:t>
        <w:softHyphen/>
        <w:t>ния и раз</w:t>
        <w:softHyphen/>
        <w:t>ви</w:t>
        <w:softHyphen/>
        <w:t>ваю</w:t>
        <w:softHyphen/>
        <w:t>ще</w:t>
        <w:softHyphen/>
        <w:t>го уп</w:t>
        <w:softHyphen/>
        <w:t>раж</w:t>
        <w:softHyphen/>
        <w:t>не</w:t>
        <w:softHyphen/>
        <w:t>ния. Под</w:t>
        <w:softHyphen/>
        <w:t>го</w:t>
        <w:softHyphen/>
        <w:t>то</w:t>
        <w:softHyphen/>
        <w:t>ви</w:t>
        <w:softHyphen/>
        <w:t>тель</w:t>
        <w:softHyphen/>
        <w:t>ное уп</w:t>
        <w:softHyphen/>
        <w:t>раж</w:t>
        <w:softHyphen/>
        <w:t>не</w:t>
        <w:softHyphen/>
        <w:t>ние – об</w:t>
        <w:softHyphen/>
        <w:t>щее для всех про</w:t>
        <w:softHyphen/>
        <w:t>грамм се</w:t>
        <w:softHyphen/>
        <w:t>рии. Вы</w:t>
        <w:softHyphen/>
        <w:t>пол</w:t>
        <w:softHyphen/>
        <w:t>няя его, вы долж</w:t>
        <w:softHyphen/>
        <w:t>ны нау</w:t>
        <w:softHyphen/>
        <w:t>чить</w:t>
        <w:softHyphen/>
        <w:t>ся вы</w:t>
        <w:softHyphen/>
        <w:t>зы</w:t>
        <w:softHyphen/>
        <w:t>вать у се</w:t>
        <w:softHyphen/>
        <w:t>бя со</w:t>
        <w:softHyphen/>
        <w:t>стоя</w:t>
        <w:softHyphen/>
        <w:t>ние, ко</w:t>
        <w:softHyphen/>
        <w:t>гда “те</w:t>
        <w:softHyphen/>
        <w:t>ло спит, а ум бодр</w:t>
        <w:softHyphen/>
        <w:t>ст</w:t>
        <w:softHyphen/>
        <w:t>ву</w:t>
        <w:softHyphen/>
        <w:t>ет”, сход</w:t>
        <w:softHyphen/>
        <w:t>ное с ка</w:t>
        <w:softHyphen/>
        <w:t>та</w:t>
        <w:softHyphen/>
        <w:t>леп</w:t>
        <w:softHyphen/>
        <w:t>ти</w:t>
        <w:softHyphen/>
        <w:t>че</w:t>
        <w:softHyphen/>
        <w:t>ской фа</w:t>
        <w:softHyphen/>
        <w:t>зой са</w:t>
        <w:softHyphen/>
        <w:t>мо</w:t>
        <w:softHyphen/>
        <w:t>гип</w:t>
        <w:softHyphen/>
        <w:t>но</w:t>
        <w:softHyphen/>
        <w:t>за. В этом вам по</w:t>
        <w:softHyphen/>
        <w:t>мо</w:t>
        <w:softHyphen/>
        <w:t>жет спе</w:t>
        <w:softHyphen/>
        <w:t>ци</w:t>
        <w:softHyphen/>
        <w:t>аль</w:t>
        <w:softHyphen/>
        <w:t>ная тех</w:t>
        <w:softHyphen/>
        <w:t>ни</w:t>
        <w:softHyphen/>
        <w:t>ка зву</w:t>
        <w:softHyphen/>
        <w:t>ко</w:t>
        <w:softHyphen/>
        <w:t>за</w:t>
        <w:softHyphen/>
        <w:t>пи</w:t>
        <w:softHyphen/>
        <w:t>си, ме</w:t>
        <w:softHyphen/>
        <w:t>ха</w:t>
        <w:softHyphen/>
        <w:t>низм дей</w:t>
        <w:softHyphen/>
        <w:t>ст</w:t>
        <w:softHyphen/>
        <w:t>вия ко</w:t>
        <w:softHyphen/>
        <w:t>то</w:t>
        <w:softHyphen/>
        <w:t>рой опи</w:t>
        <w:softHyphen/>
        <w:t>сан в При</w:t>
        <w:softHyphen/>
        <w:t>ло</w:t>
        <w:softHyphen/>
        <w:t>же</w:t>
        <w:softHyphen/>
        <w:t>нии А в кон</w:t>
        <w:softHyphen/>
        <w:t>це ка</w:t>
        <w:softHyphen/>
        <w:t>та</w:t>
        <w:softHyphen/>
        <w:t>ло</w:t>
        <w:softHyphen/>
        <w:t>га. Ос</w:t>
        <w:softHyphen/>
        <w:t>во</w:t>
        <w:softHyphen/>
        <w:t>ив со</w:t>
        <w:softHyphen/>
        <w:t>стоя</w:t>
        <w:softHyphen/>
        <w:t>ние “те</w:t>
        <w:softHyphen/>
        <w:t>ло спит - ум бодр</w:t>
        <w:softHyphen/>
        <w:t>ст</w:t>
        <w:softHyphen/>
        <w:t>ву</w:t>
        <w:softHyphen/>
        <w:t>ет”, вы из</w:t>
        <w:softHyphen/>
        <w:t>вле</w:t>
        <w:softHyphen/>
        <w:t>че</w:t>
        <w:softHyphen/>
        <w:t>те мак</w:t>
        <w:softHyphen/>
        <w:t>си</w:t>
        <w:softHyphen/>
        <w:t>мум поль</w:t>
        <w:softHyphen/>
        <w:t>зы из сле</w:t>
        <w:softHyphen/>
        <w:t>дую</w:t>
        <w:softHyphen/>
        <w:t>ще</w:t>
        <w:softHyphen/>
        <w:t>го, раз</w:t>
        <w:softHyphen/>
        <w:t>ви</w:t>
        <w:softHyphen/>
        <w:t>ваю</w:t>
        <w:softHyphen/>
        <w:t>ще</w:t>
        <w:softHyphen/>
        <w:t>го, уп</w:t>
        <w:softHyphen/>
        <w:t>раж</w:t>
        <w:softHyphen/>
        <w:t>не</w:t>
        <w:softHyphen/>
        <w:t>ния, ко</w:t>
        <w:softHyphen/>
        <w:t>то</w:t>
        <w:softHyphen/>
        <w:t>рое даст вам “ключ” (клю</w:t>
        <w:softHyphen/>
        <w:t>че</w:t>
        <w:softHyphen/>
        <w:t>вую фра</w:t>
        <w:softHyphen/>
        <w:t>зу), с по</w:t>
        <w:softHyphen/>
        <w:t>мо</w:t>
        <w:softHyphen/>
        <w:t>щью ко</w:t>
        <w:softHyphen/>
        <w:t>то</w:t>
        <w:softHyphen/>
        <w:t>ро</w:t>
        <w:softHyphen/>
        <w:t>го вы сможете ак</w:t>
        <w:softHyphen/>
        <w:t>ти</w:t>
        <w:softHyphen/>
        <w:t>ви</w:t>
        <w:softHyphen/>
        <w:t>зи</w:t>
        <w:softHyphen/>
        <w:t>ро</w:t>
        <w:softHyphen/>
        <w:t>вать в сво</w:t>
        <w:softHyphen/>
        <w:t>ем моз</w:t>
        <w:softHyphen/>
        <w:t>ге нуж</w:t>
        <w:softHyphen/>
        <w:t>ную про</w:t>
        <w:softHyphen/>
        <w:t>грам</w:t>
        <w:softHyphen/>
        <w:t>му (на</w:t>
        <w:softHyphen/>
        <w:t>при</w:t>
        <w:softHyphen/>
        <w:t>мер, про</w:t>
        <w:softHyphen/>
        <w:t>грам</w:t>
        <w:softHyphen/>
        <w:t>му хо</w:t>
        <w:softHyphen/>
        <w:t>ро</w:t>
        <w:softHyphen/>
        <w:t>ше</w:t>
        <w:softHyphen/>
        <w:t>го здо</w:t>
        <w:softHyphen/>
        <w:t>ро</w:t>
        <w:softHyphen/>
        <w:t>вья или же</w:t>
        <w:softHyphen/>
        <w:t>ла</w:t>
        <w:softHyphen/>
        <w:t>тель</w:t>
        <w:softHyphen/>
        <w:t>ных пе</w:t>
        <w:softHyphen/>
        <w:t>ре</w:t>
        <w:softHyphen/>
        <w:t>жи</w:t>
        <w:softHyphen/>
        <w:t>ва</w:t>
        <w:softHyphen/>
        <w:t>ний во сне), всегда, когда это необходимо. Причем благодаря сигналам Хе</w:t>
        <w:softHyphen/>
        <w:t>ми</w:t>
        <w:softHyphen/>
        <w:t>синк этот ключ усвоится вашим подсознанием гораздо глубже, чем при обычном внуше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рограммирование сновид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грамма учит вас управлять содержанием сна и запоминать его, когда вы проснетесь. Это позволит вам извлечь максимум пользы из естественного творческого потенциала сновидений, а также видеть осознанные сновид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витие вним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сможете:</w:t>
      </w:r>
    </w:p>
    <w:tbl>
      <w:tblPr>
        <w:tblW w:w="9804" w:type="dxa"/>
        <w:jc w:val="left"/>
        <w:tblInd w:w="-70" w:type="dxa"/>
        <w:tblLayout w:type="fixed"/>
        <w:tblCellMar>
          <w:top w:w="0" w:type="dxa"/>
          <w:left w:w="70" w:type="dxa"/>
          <w:bottom w:w="0" w:type="dxa"/>
          <w:right w:w="70" w:type="dxa"/>
        </w:tblCellMar>
      </w:tblPr>
      <w:tblGrid>
        <w:gridCol w:w="4902"/>
        <w:gridCol w:w="4902"/>
      </w:tblGrid>
      <w:tr>
        <w:trPr>
          <w:trHeight w:val="2017" w:hRule="atLeast"/>
        </w:trPr>
        <w:tc>
          <w:tcPr>
            <w:tcW w:w="4902"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узкий фокус вним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ть свои мысли в нужную вам облас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минать свои пережи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сосредоточенность</w:t>
            </w:r>
          </w:p>
        </w:tc>
        <w:tc>
          <w:tcPr>
            <w:tcW w:w="4902"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мечать посторонний шу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ть состояние спокойной уверен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авливать блуждание ум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умственную работоспособность</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осстанавливающий со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сможете:</w:t>
      </w:r>
    </w:p>
    <w:tbl>
      <w:tblPr>
        <w:tblW w:w="9804" w:type="dxa"/>
        <w:jc w:val="left"/>
        <w:tblInd w:w="-70" w:type="dxa"/>
        <w:tblLayout w:type="fixed"/>
        <w:tblCellMar>
          <w:top w:w="0" w:type="dxa"/>
          <w:left w:w="70" w:type="dxa"/>
          <w:bottom w:w="0" w:type="dxa"/>
          <w:right w:w="70" w:type="dxa"/>
        </w:tblCellMar>
      </w:tblPr>
      <w:tblGrid>
        <w:gridCol w:w="4902"/>
        <w:gridCol w:w="4902"/>
      </w:tblGrid>
      <w:tr>
        <w:trPr>
          <w:trHeight w:val="1774" w:hRule="atLeast"/>
        </w:trPr>
        <w:tc>
          <w:tcPr>
            <w:tcW w:w="4902"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егко погружаться в глубокий со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авливать во сне необходимую жизнедеятельность организма</w:t>
            </w:r>
          </w:p>
        </w:tc>
        <w:tc>
          <w:tcPr>
            <w:tcW w:w="4902"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ть процесс самоисцеления организма, после болезни, травмы или опер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ыпаться свежим и отдохнувшим</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 проблем во сн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сможете:</w:t>
      </w:r>
    </w:p>
    <w:tbl>
      <w:tblPr>
        <w:tblW w:w="9804" w:type="dxa"/>
        <w:jc w:val="left"/>
        <w:tblInd w:w="-70" w:type="dxa"/>
        <w:tblLayout w:type="fixed"/>
        <w:tblCellMar>
          <w:top w:w="0" w:type="dxa"/>
          <w:left w:w="70" w:type="dxa"/>
          <w:bottom w:w="0" w:type="dxa"/>
          <w:right w:w="70" w:type="dxa"/>
        </w:tblCellMar>
      </w:tblPr>
      <w:tblGrid>
        <w:gridCol w:w="4902"/>
        <w:gridCol w:w="4902"/>
      </w:tblGrid>
      <w:tr>
        <w:trPr>
          <w:trHeight w:val="1736" w:hRule="atLeast"/>
        </w:trPr>
        <w:tc>
          <w:tcPr>
            <w:tcW w:w="4902"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средотачиваться на интересующей вас проблеме перед засыпание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ть свой ум на поиск ее решения во сне</w:t>
            </w:r>
          </w:p>
        </w:tc>
        <w:tc>
          <w:tcPr>
            <w:tcW w:w="4902"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поминать ответ после пробуждения</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ормализация работы мозг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повысите свою способность:</w:t>
      </w:r>
    </w:p>
    <w:tbl>
      <w:tblPr>
        <w:tblW w:w="9804" w:type="dxa"/>
        <w:jc w:val="left"/>
        <w:tblInd w:w="-70" w:type="dxa"/>
        <w:tblLayout w:type="fixed"/>
        <w:tblCellMar>
          <w:top w:w="0" w:type="dxa"/>
          <w:left w:w="70" w:type="dxa"/>
          <w:bottom w:w="0" w:type="dxa"/>
          <w:right w:w="70" w:type="dxa"/>
        </w:tblCellMar>
      </w:tblPr>
      <w:tblGrid>
        <w:gridCol w:w="4902"/>
        <w:gridCol w:w="4902"/>
      </w:tblGrid>
      <w:tr>
        <w:trPr>
          <w:trHeight w:val="2443" w:hRule="atLeast"/>
        </w:trPr>
        <w:tc>
          <w:tcPr>
            <w:tcW w:w="4902"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ть мозговое кровообращ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изовать химическую и электрическую активность мозг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эластичность вен и артерий</w:t>
            </w:r>
          </w:p>
        </w:tc>
        <w:tc>
          <w:tcPr>
            <w:tcW w:w="4902"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ыслить ясно и четк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авливать здоровую активность мозг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овать быстре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нимать головную бол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чувствительную восприимчивость</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збавление от вредных привыче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сможете:</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бавиться от вредных привыче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ить влияние старых подсознательных програм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овать нежелательным тенденциям в мышле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потребление пищи</w:t>
            </w:r>
          </w:p>
        </w:tc>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изировать позывы к вредным привычка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бавляться от негативных “навязчивых мысл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еодолевать чувство подавлен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самооценку</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рмализация кровяного дав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повысите свою способность:</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нимать вредные последствия повышенного кровяного дав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ировать и регулировать деятельность системы кровообращения</w:t>
            </w:r>
          </w:p>
        </w:tc>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авливать оптимальную физическую работоспособнос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лизовать работу сердца и кровеносных сосудов</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рмализация аппети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повысите свою способность:</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привязанность к пищ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нижать аппети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ыть нечувствительным к аппетитным ароматам</w:t>
            </w:r>
          </w:p>
        </w:tc>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ть стабильный ве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держиваться оптимальной сбалансированной дие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мечать чувства голода</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ловое влеч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этой программы вы научитесь регулировать у себя состояние сексуального возбуждения. В зависимости от обстоятельств вы сможете его уменьшать либо наоборот, усилива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Нормализация кровообращ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повысите свою способность:</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ть у себя кровяное давл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ать биохимический обмен между клетка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авливать у себя нормальное кровообращ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ороться с недостаточностью капиллярного кровообращ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эластичность кровеносных сосуд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содержание в крови необходимых вам элемент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ить из крови вредные вещества</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Нормализация работы сердц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повысите свою способность:</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сстанавливать силу сердечных мыш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эластичность кровеносных сосуд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ить вещества, затрудняющие кровообращ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ивать необходимую чувствительность нервных окончаний, ответственных за работу сердц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ать свою физическую форму</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чищение организм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повысите свою способность:</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чищать свое физическое тел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транять причины аутоинтоксикац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ять естественные защитные силы организма</w:t>
            </w:r>
          </w:p>
        </w:tc>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ать общий уровень здоровь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ить из организма вредные веществ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нимать последствия злоупотребления алкоголем</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упражнение научит Вас:</w:t>
      </w:r>
    </w:p>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ыстро погружаться в нормальный сон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одолевать нарушения цикла сн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Легко подстраиваться под скользящий график работы</w:t>
            </w:r>
          </w:p>
        </w:tc>
        <w:tc>
          <w:tcPr>
            <w:tcW w:w="453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ляться с бессонице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ать вредные последствия неправильного распорядка дня</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Выделение астрального тела</w:t>
      </w:r>
      <w:r>
        <w:rPr>
          <w:rFonts w:cs="Times New Roman" w:ascii="Times New Roman" w:hAnsi="Times New Roman"/>
          <w:color w:val="000000"/>
          <w:sz w:val="28"/>
          <w:szCs w:val="28"/>
        </w:rPr>
        <w:t xml:space="preserve"> (выпускается также на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упражнение поможет Вам развить навыки выделения тонкого тела. Его методика основана на разработках знаменитого мастера астральных путешествий Роберта Монро, известного российскому читателю по книге “Путешествия вне тел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достаточно сложное. Рекомендуется выполнять его, когда у Вас уже есть опыт работы с серией “Хемисинк” либо “Модусс”, т.е. Вы способны хорошо удерживать сознание в состоянии “тело спит/ум бодрствуе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азвитие навыков ясновидения</w:t>
      </w:r>
      <w:r>
        <w:rPr>
          <w:rFonts w:cs="Times New Roman" w:ascii="Times New Roman" w:hAnsi="Times New Roman"/>
          <w:color w:val="000000"/>
          <w:sz w:val="28"/>
          <w:szCs w:val="28"/>
        </w:rPr>
        <w:t xml:space="preserve"> (выпускается также на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ое упражнение, ставшее результатом месяцев кропотливой работы, поможет Вам выработать навыки ясновидения — видения предметов и событий, недоступных обычным органам чувств человека. Словесные инструкции на кассете составлены таким образом, чтобы у Вас заработали мозговые структуры, связанные с телепатией (аджна-чак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лучше всего практиковать вдвоем. Ваш партнер должен будет подготовить специальный конверт и 30 карточек с нарисованными или напечатанными на них цифрами от 0 до 9 (3 нуля, 3  единицы, 3 двойки, 3 тройки и т.д.). Перед каждым упражнением он должен выбирать случайным образом 3 из этих карточек (можно карточки перетасовать) и класть их в конверт. Вы должны будете один раз взглянуть на этот конверт (можно пустой) и на то место дома у друга, где он лежит, чтобы иметь в уме отчетливый их образ, который Вы должны будете визуализировать во время упражнения. Не используйте этот конверт и эти карточки ни для каких других целей! Это очень важно. Во избежание недоразумений желательно также согласовывать с Вашим партнером примерное время для выполнения упражнения. После выполнения упражнения созвонитесь, чтобы узнать, насколько оно было успешным. Желательно вести специальный дневник, в который Вы каждый раз будете заносить результаты, чтобы отслеживать свой прогрес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ое выполнение этого упражнения значительно разовьет Вашу интуицию, способность к быстрому расслаблению и способность к визуализ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скоренное восстановление во сне</w:t>
      </w:r>
      <w:r>
        <w:rPr>
          <w:rFonts w:cs="Times New Roman" w:ascii="Times New Roman" w:hAnsi="Times New Roman"/>
          <w:color w:val="000000"/>
          <w:sz w:val="28"/>
          <w:szCs w:val="28"/>
        </w:rPr>
        <w:t xml:space="preserve"> (выпускается также на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грамма является русскоязычным вариантом программы “Catnapper” ин-та Монро. Она по</w:t>
        <w:softHyphen/>
        <w:t>зво</w:t>
        <w:softHyphen/>
        <w:t>ля</w:t>
        <w:softHyphen/>
        <w:t>ет Вам за 30 ми</w:t>
        <w:softHyphen/>
        <w:t>нут прой</w:t>
        <w:softHyphen/>
        <w:t>ти все ста</w:t>
        <w:softHyphen/>
        <w:t>дии пол</w:t>
        <w:softHyphen/>
        <w:t>но</w:t>
        <w:softHyphen/>
        <w:t>цен</w:t>
        <w:softHyphen/>
        <w:t>но</w:t>
        <w:softHyphen/>
        <w:t>го 1,5-ча</w:t>
        <w:softHyphen/>
        <w:t>со</w:t>
        <w:softHyphen/>
        <w:t>во</w:t>
        <w:softHyphen/>
        <w:t>го цик</w:t>
        <w:softHyphen/>
        <w:t>ла сна. Иде</w:t>
        <w:softHyphen/>
        <w:t>аль</w:t>
        <w:softHyphen/>
        <w:t>но под</w:t>
        <w:softHyphen/>
        <w:t>хо</w:t>
        <w:softHyphen/>
        <w:t>дит для бы</w:t>
        <w:softHyphen/>
        <w:t>ст</w:t>
        <w:softHyphen/>
        <w:t>ро</w:t>
        <w:softHyphen/>
        <w:t>го вос</w:t>
        <w:softHyphen/>
        <w:t>ста</w:t>
        <w:softHyphen/>
        <w:t>нов</w:t>
        <w:softHyphen/>
        <w:t>ле</w:t>
        <w:softHyphen/>
        <w:t>ния в пе</w:t>
        <w:softHyphen/>
        <w:t>ре</w:t>
        <w:softHyphen/>
        <w:t>ры</w:t>
        <w:softHyphen/>
        <w:t>ве ме</w:t>
        <w:softHyphen/>
        <w:t>ж</w:t>
        <w:softHyphen/>
        <w:t>ду за</w:t>
        <w:softHyphen/>
        <w:t>ня</w:t>
        <w:softHyphen/>
        <w:t>тия</w:t>
        <w:softHyphen/>
        <w:t>ми, по</w:t>
        <w:softHyphen/>
        <w:t>сле тя</w:t>
        <w:softHyphen/>
        <w:t>же</w:t>
        <w:softHyphen/>
        <w:t>лой ра</w:t>
        <w:softHyphen/>
        <w:t>бо</w:t>
        <w:softHyphen/>
        <w:t>ты, при сме</w:t>
        <w:softHyphen/>
        <w:t>не ча</w:t>
        <w:softHyphen/>
        <w:t>со</w:t>
        <w:softHyphen/>
        <w:t>вых поя</w:t>
        <w:softHyphen/>
        <w:t>с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ять сокровенных вопрос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упражнение позволит Вам войти в измененное состояние сознания и получить в нем в частности, ответы на вопросы:</w:t>
      </w:r>
    </w:p>
    <w:tbl>
      <w:tblPr>
        <w:tblW w:w="10344" w:type="dxa"/>
        <w:jc w:val="left"/>
        <w:tblInd w:w="-7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то я так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ем я был в прошлой жизн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72"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а цель моего нынешнего воплощ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то мне нужно делать для реализации этой цел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ind w:firstLine="540"/>
        <w:jc w:val="both"/>
        <w:rPr/>
      </w:pPr>
      <w:r>
        <w:rPr>
          <w:rFonts w:cs="Times New Roman" w:ascii="Times New Roman" w:hAnsi="Times New Roman"/>
          <w:b/>
          <w:color w:val="000000"/>
          <w:sz w:val="28"/>
          <w:szCs w:val="28"/>
        </w:rPr>
        <w:t>Путешествие по промежуточному состоянию</w:t>
      </w:r>
      <w:r>
        <w:rPr>
          <w:rFonts w:cs="Times New Roman" w:ascii="Times New Roman" w:hAnsi="Times New Roman"/>
          <w:color w:val="000000"/>
          <w:sz w:val="28"/>
          <w:szCs w:val="28"/>
        </w:rPr>
        <w:t xml:space="preserve"> (выпускается также на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упражнении (на стороне В кассеты) Вы имеете возможность пройти через легендарные состояния, именуемые “Фокус 10, Фокус 12, Фокус 15, а также побывать в Фокусах 21, 22, 23, 24, 25, 26 и 27, куда, как считал Роберт Монро, человек попадает после смерти, проходя то, что по-тибетски называется “бардо”, или промежуточное состоя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дзарядись энерги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упражнение научит Вас подключаться к универсальным источникам "космической" энерг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его помощью подготовительной его части Вы должны выработать у себя навык вхождения в состояние "тело спит, а ум бодрствует" (аналогичное каталептической фазе самогипноза). Развивающее упражнение, записанное на стороне В, во многом сходно с методикой, используемой в целительстве Рэйки. Освоив его, Вы сможете, используя данный в упражнении ключ, в любой момент набираться чистой, свежей, лучистой энергии из этих источников и использовать ее для собственного совершенствования и для помощи другим людям. Причем процесс обучения будет значительно ускорен благодаря технологии Хемисинк, использованной при записи программ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опинка в со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ороне А этой 90-минутной кассеты содержатся речевые инструкции, придающие вашему уму расслабленное сосредоточенное состояние, в то время как звуковой фон обеспечивает постепенное продвижение в глубокий дельта-сон. Сторона В не содержит никаких слов, поддерживая это состояние крепкого естественного сна. Можете прослушивать каждую сторону по отдельности или обе сразу, используя авторевер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езболива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у программу мож</w:t>
        <w:softHyphen/>
        <w:t>но с ус</w:t>
        <w:softHyphen/>
        <w:t>пе</w:t>
        <w:softHyphen/>
        <w:t>хом ис</w:t>
        <w:softHyphen/>
        <w:t>поль</w:t>
        <w:softHyphen/>
        <w:t>зо</w:t>
        <w:softHyphen/>
        <w:t>вать дву</w:t>
        <w:softHyphen/>
        <w:t>мя пу</w:t>
        <w:softHyphen/>
        <w:t>тя</w:t>
        <w:softHyphen/>
        <w:t>ми. Во-пер</w:t>
        <w:softHyphen/>
        <w:t>вых, во вре</w:t>
        <w:softHyphen/>
        <w:t>мя про</w:t>
        <w:softHyphen/>
        <w:t>слу</w:t>
        <w:softHyphen/>
        <w:t>ши</w:t>
        <w:softHyphen/>
        <w:t>ва</w:t>
        <w:softHyphen/>
        <w:t>ния бо</w:t>
        <w:softHyphen/>
        <w:t>ле</w:t>
        <w:softHyphen/>
        <w:t>вые им</w:t>
        <w:softHyphen/>
        <w:t>пуль</w:t>
        <w:softHyphen/>
        <w:t>сы бу</w:t>
        <w:softHyphen/>
        <w:t>дут по</w:t>
        <w:softHyphen/>
        <w:t>сте</w:t>
        <w:softHyphen/>
        <w:t>пен</w:t>
        <w:softHyphen/>
        <w:t>но ос</w:t>
        <w:softHyphen/>
        <w:t>ла</w:t>
        <w:softHyphen/>
        <w:t>бе</w:t>
        <w:softHyphen/>
        <w:t>вать, по</w:t>
        <w:softHyphen/>
        <w:t>ка вы со</w:t>
        <w:softHyphen/>
        <w:t>всем не пе</w:t>
        <w:softHyphen/>
        <w:t>ре</w:t>
        <w:softHyphen/>
        <w:t>ста</w:t>
        <w:softHyphen/>
        <w:t>не</w:t>
        <w:softHyphen/>
        <w:t>те на них ре</w:t>
        <w:softHyphen/>
        <w:t>агиро</w:t>
        <w:softHyphen/>
        <w:t>вать и по</w:t>
        <w:softHyphen/>
        <w:t>гру</w:t>
        <w:softHyphen/>
        <w:t>зи</w:t>
        <w:softHyphen/>
        <w:t>тесь в ес</w:t>
        <w:softHyphen/>
        <w:t>те</w:t>
        <w:softHyphen/>
        <w:t>ст</w:t>
        <w:softHyphen/>
        <w:t>вен</w:t>
        <w:softHyphen/>
        <w:t>ный, вос</w:t>
        <w:softHyphen/>
        <w:t>ста</w:t>
        <w:softHyphen/>
        <w:t>нав</w:t>
        <w:softHyphen/>
        <w:t>ли</w:t>
        <w:softHyphen/>
        <w:t>ваю</w:t>
        <w:softHyphen/>
        <w:t>щий, ис</w:t>
        <w:softHyphen/>
        <w:t>це</w:t>
        <w:softHyphen/>
        <w:t>ляю</w:t>
        <w:softHyphen/>
        <w:t>щий сон в со</w:t>
        <w:softHyphen/>
        <w:t>от</w:t>
        <w:softHyphen/>
        <w:t>вет</w:t>
        <w:softHyphen/>
        <w:t>ст</w:t>
        <w:softHyphen/>
        <w:t>вии с фор</w:t>
        <w:softHyphen/>
        <w:t>му</w:t>
        <w:softHyphen/>
        <w:t>ли</w:t>
        <w:softHyphen/>
        <w:t>ров</w:t>
        <w:softHyphen/>
        <w:t>ка</w:t>
        <w:softHyphen/>
        <w:t>ми вну</w:t>
        <w:softHyphen/>
        <w:t>ше</w:t>
        <w:softHyphen/>
        <w:t>ния. Во-вто</w:t>
        <w:softHyphen/>
        <w:t>рых, вам бу</w:t>
        <w:softHyphen/>
        <w:t>дут да</w:t>
        <w:softHyphen/>
        <w:t>ны клю</w:t>
        <w:softHyphen/>
        <w:t>че</w:t>
        <w:softHyphen/>
        <w:t>вые сло</w:t>
        <w:softHyphen/>
        <w:t>ва, ис</w:t>
        <w:softHyphen/>
        <w:t>поль</w:t>
        <w:softHyphen/>
        <w:t>зуя ко</w:t>
        <w:softHyphen/>
        <w:t>то</w:t>
        <w:softHyphen/>
        <w:t>рые вы смо</w:t>
        <w:softHyphen/>
        <w:t>же</w:t>
        <w:softHyphen/>
        <w:t>те вы</w:t>
        <w:softHyphen/>
        <w:t>зы</w:t>
        <w:softHyphen/>
        <w:t>вать у се</w:t>
        <w:softHyphen/>
        <w:t>бя со</w:t>
        <w:softHyphen/>
        <w:t>стоя</w:t>
        <w:softHyphen/>
        <w:t>ние нечувствительности к боли са</w:t>
        <w:softHyphen/>
        <w:t>ми, без фо</w:t>
        <w:softHyphen/>
        <w:t>но</w:t>
        <w:softHyphen/>
        <w:t>грам</w:t>
        <w:softHyphen/>
        <w:t>мы, ко</w:t>
        <w:softHyphen/>
        <w:t>гда по</w:t>
        <w:softHyphen/>
        <w:t>же</w:t>
        <w:softHyphen/>
        <w:t>лае</w:t>
        <w:softHyphen/>
        <w:t>т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амопрограммирование на успе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ая практика данного упражнения поможет Вам вложить в свое подсознание те важные цели (на выбор), которых Вы хотели бы добиться в течение месяца, придавая магическую силу Вашему намерени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Генератор сна</w:t>
      </w:r>
      <w:r>
        <w:rPr>
          <w:rFonts w:cs="Times New Roman" w:ascii="Times New Roman" w:hAnsi="Times New Roman"/>
          <w:color w:val="000000"/>
          <w:sz w:val="28"/>
          <w:szCs w:val="28"/>
        </w:rPr>
        <w:t xml:space="preserve"> (только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программируемый компакт-диск, позволяющий человеку погружаться в различные фазы сна путем прослушивания через стереонаушники специальных звуковых сигналов. Программируя определенную последовательность его треков, Вы можете сами задавать продолжительность и характер своего сна – от коротких периодов для быстрого восстановления сил до глубокого многочасового отдых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Фокусы Роберта Монро</w:t>
      </w:r>
      <w:r>
        <w:rPr>
          <w:rFonts w:cs="Times New Roman" w:ascii="Times New Roman" w:hAnsi="Times New Roman"/>
          <w:color w:val="000000"/>
          <w:sz w:val="28"/>
          <w:szCs w:val="28"/>
        </w:rPr>
        <w:t xml:space="preserve"> (только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диске записаны треки со стереосигналами особого спектра, вызывающими устойчивые состояния измененного сознания, которые Роберт Монро назвал "фокусы". По своему желанию Вы можете комбинировать последовательность этих треков, задавая нужную Вам длительность и глубину переживаний. Всего "фокусов" 7: 10, 12, 15, 21, 23, 25, 27.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ча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иск не содержит речевых инструкций, поэтому работать с ним рекомендуется людям, уже знакомым с технологией "Хемисин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использовать данный диск в качестве дополнения к "Путешествию по промежуточному состояни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Утренняя зарядка</w:t>
      </w:r>
      <w:r>
        <w:rPr>
          <w:rFonts w:cs="Times New Roman" w:ascii="Times New Roman" w:hAnsi="Times New Roman"/>
          <w:color w:val="000000"/>
          <w:sz w:val="28"/>
          <w:szCs w:val="28"/>
        </w:rPr>
        <w:t xml:space="preserve"> (выпускается также на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упражнение немного разнообразит репертуар Gateway Sound Studio, состоящий преимущественно из упражнений на расслабл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е выполнять его утром перед уходом на работу, а можете – еще лежа в постели. Специальные сигналы, на фоне которых записано упражнение, взбодрят Вас, а словесные инструкции – придадут уверенности в успехе запланированных дел. Словесные инструкции содержатся только на стороне А кассеты (трек 1 на CD). Сторона В (трек 2 на CD) – для тех, кому указания  не нужны... Либо для тех, кого сторона А еще не вывела из горизонтального полож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ОКТОР ДЖЕФФРИ ТОМПСОН</w:t>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drawing>
          <wp:inline distT="0" distB="0" distL="0" distR="0">
            <wp:extent cx="994410" cy="128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9" t="-15" r="-19" b="-15"/>
                    <a:stretch>
                      <a:fillRect/>
                    </a:stretch>
                  </pic:blipFill>
                  <pic:spPr bwMode="auto">
                    <a:xfrm>
                      <a:off x="0" y="0"/>
                      <a:ext cx="994410" cy="1282700"/>
                    </a:xfrm>
                    <a:prstGeom prst="rect">
                      <a:avLst/>
                    </a:prstGeom>
                  </pic:spPr>
                </pic:pic>
              </a:graphicData>
            </a:graphic>
          </wp:inline>
        </w:drawing>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w:t>
        <w:softHyphen/>
        <w:t>бо</w:t>
        <w:softHyphen/>
        <w:t>та д-ра Джеф</w:t>
        <w:softHyphen/>
        <w:t>фри Томп</w:t>
        <w:softHyphen/>
        <w:t>со</w:t>
        <w:softHyphen/>
        <w:t>на по ис</w:t>
        <w:softHyphen/>
        <w:t>поль</w:t>
        <w:softHyphen/>
        <w:t>зо</w:t>
        <w:softHyphen/>
        <w:t>ва</w:t>
        <w:softHyphen/>
        <w:t>нию зву</w:t>
        <w:softHyphen/>
        <w:t>ка для из</w:t>
        <w:softHyphen/>
        <w:t>ме</w:t>
        <w:softHyphen/>
        <w:t>не</w:t>
        <w:softHyphen/>
        <w:t>ния со</w:t>
        <w:softHyphen/>
        <w:t>стоя</w:t>
        <w:softHyphen/>
        <w:t>ния соз</w:t>
        <w:softHyphen/>
        <w:t>на</w:t>
        <w:softHyphen/>
        <w:t>ния, ко</w:t>
        <w:softHyphen/>
        <w:t>то</w:t>
        <w:softHyphen/>
        <w:t>рую он про</w:t>
        <w:softHyphen/>
        <w:t>во</w:t>
        <w:softHyphen/>
        <w:t>дит с 1981 го</w:t>
        <w:softHyphen/>
        <w:t>да, при</w:t>
        <w:softHyphen/>
        <w:t>нес</w:t>
        <w:softHyphen/>
        <w:t>ла ему ме</w:t>
        <w:softHyphen/>
        <w:t>ж</w:t>
        <w:softHyphen/>
        <w:t>ду</w:t>
        <w:softHyphen/>
        <w:t>на</w:t>
        <w:softHyphen/>
        <w:t>род</w:t>
        <w:softHyphen/>
        <w:t>ное при</w:t>
        <w:softHyphen/>
        <w:t>зна</w:t>
        <w:softHyphen/>
        <w:t>ние. Его ре</w:t>
        <w:softHyphen/>
        <w:t>зуль</w:t>
        <w:softHyphen/>
        <w:t>та</w:t>
        <w:softHyphen/>
        <w:t>ты ис</w:t>
        <w:softHyphen/>
        <w:t>поль</w:t>
        <w:softHyphen/>
        <w:t>зу</w:t>
        <w:softHyphen/>
        <w:t>ют</w:t>
        <w:softHyphen/>
        <w:t>ся пси</w:t>
        <w:softHyphen/>
        <w:t>хо</w:t>
        <w:softHyphen/>
        <w:t>ло</w:t>
        <w:softHyphen/>
        <w:t>га</w:t>
        <w:softHyphen/>
        <w:t>ми, пси</w:t>
        <w:softHyphen/>
        <w:t>хи</w:t>
        <w:softHyphen/>
        <w:t>ат</w:t>
        <w:softHyphen/>
        <w:t>ра</w:t>
        <w:softHyphen/>
        <w:t>ми, кли</w:t>
        <w:softHyphen/>
        <w:t>ни</w:t>
        <w:softHyphen/>
        <w:t>че</w:t>
        <w:softHyphen/>
        <w:t>ски</w:t>
        <w:softHyphen/>
        <w:t>ми гип</w:t>
        <w:softHyphen/>
        <w:t>но</w:t>
        <w:softHyphen/>
        <w:t>те</w:t>
        <w:softHyphen/>
        <w:t>ра</w:t>
        <w:softHyphen/>
        <w:t>пев</w:t>
        <w:softHyphen/>
        <w:t>та</w:t>
        <w:softHyphen/>
        <w:t>ми во всем ми</w:t>
        <w:softHyphen/>
        <w:t xml:space="preserve">р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1989 го</w:t>
        <w:softHyphen/>
        <w:t>ду д-р Томп</w:t>
        <w:softHyphen/>
        <w:t>со</w:t>
        <w:softHyphen/>
        <w:t>н и Ри</w:t>
        <w:softHyphen/>
        <w:t>чар</w:t>
        <w:softHyphen/>
        <w:t>д Стэм</w:t>
        <w:softHyphen/>
        <w:t>пле</w:t>
        <w:softHyphen/>
        <w:t>р (глав</w:t>
        <w:softHyphen/>
        <w:t>ный ин</w:t>
        <w:softHyphen/>
        <w:t>же</w:t>
        <w:softHyphen/>
        <w:t>нер зву</w:t>
        <w:softHyphen/>
        <w:t>ко</w:t>
        <w:softHyphen/>
        <w:t>за</w:t>
        <w:softHyphen/>
        <w:t>пи</w:t>
        <w:softHyphen/>
        <w:t>си учеб</w:t>
        <w:softHyphen/>
        <w:t>но</w:t>
        <w:softHyphen/>
        <w:t>го цен</w:t>
        <w:softHyphen/>
        <w:t>тра Джо</w:t>
        <w:softHyphen/>
        <w:t>на-Да</w:t>
        <w:softHyphen/>
        <w:t>ви</w:t>
        <w:softHyphen/>
        <w:t>да) соз</w:t>
        <w:softHyphen/>
        <w:t>дали Brain/Mind Research (BMR) – некоммерческую организацию по изучению влияния звуковых колебаний на челове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альбом, под названием "Isle of Sky", был выпущен в 1986 году, после 5 лет научной работы. Его запись заняла 1,5 года. В первый же месяц после поступления в продажу он был от</w:t>
        <w:softHyphen/>
        <w:t>мечен 10 крупнейшими дистрибьютерами США и достиг пятой позиции в радио-хитпараде музы</w:t>
        <w:softHyphen/>
        <w:t>ки нью-эйдж. В течение первого года реализации он был официально признана Национальной гипнотерапевтической ассоциацией США в качестве средства "высокой технологии" для гипноз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Egg of Time", второй альбом, был закончен еще через два года. Вторая его сторона была на</w:t>
        <w:softHyphen/>
        <w:t>писана специально для холистической конферен</w:t>
        <w:softHyphen/>
        <w:t>ции в Лос-Анджелосе, чтобы синхронизировать мозговые ритмы 3000 ее участников в тета-диа-пазоне и создать у них таким образом чувство единства и взаимной симпатии. С этого време</w:t>
        <w:softHyphen/>
        <w:t>ни "Egg of Time" является неизменным бестсел</w:t>
        <w:softHyphen/>
        <w:t>лером музыки нью-эйдж.</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Dolphin Touch " был создан в сотрудничест</w:t>
        <w:softHyphen/>
        <w:t>ве с Илизабет Форчун, специалистом по проведе</w:t>
        <w:softHyphen/>
        <w:t>нию семинаров, где люди общаются с дельфина</w:t>
        <w:softHyphen/>
        <w:t>ми (она проводит их в Сан-Диего, во Флориде, на Багамах и на Гавайях). Наполненный 3-мерным звучанием голосов дельфинов, детей, океана, этот альбом завоевал признание телесно-ориен</w:t>
        <w:softHyphen/>
        <w:t>тированных практиков и специалистов по ребефингу во всем мир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вая матрица этих кассет и компакт-дисков, придающая им столь неповторимое зву</w:t>
        <w:softHyphen/>
        <w:t>чание, является на сегодняшний день наиболее тщательно исследованным и утонченным сред</w:t>
        <w:softHyphen/>
        <w:t>ством изменения состояния сознания с помощью звука. Специально подобранные звуки, модули</w:t>
        <w:softHyphen/>
        <w:t>рованные частотами альфа-, тета- и дельта-диа</w:t>
        <w:softHyphen/>
        <w:t>пазона колебаний человеческого мозга гармони</w:t>
        <w:softHyphen/>
        <w:t>чно сочетаются с каждым инструментом, звука</w:t>
        <w:softHyphen/>
        <w:t>ми природы и космическими звуками из коллек</w:t>
        <w:softHyphen/>
        <w:t>ции NASA. Эти звуки преобразованы в стерео</w:t>
        <w:softHyphen/>
        <w:t>фоническое поле с тем, чтобы наиболее эффек</w:t>
        <w:softHyphen/>
        <w:t>тивно воздействовать на левое и правое полуша</w:t>
        <w:softHyphen/>
        <w:t>рия мозга, что является еще одним уровнем мо</w:t>
        <w:softHyphen/>
        <w:t>дуляции его ритмической актив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эти звуки подвергаются дополнитель</w:t>
        <w:softHyphen/>
        <w:t>ной обработке, порождая новые слои частотных пульсаций, резонирующих с особыми формами альфа-, тета- и дельта-волн мозга и углубляя тем самым измененное состояние сознания. Макс</w:t>
        <w:softHyphen/>
        <w:t>велл Кейд, британский исследователь биологи</w:t>
        <w:softHyphen/>
        <w:t>ческой обратной связи, открыл, что особые сос</w:t>
        <w:softHyphen/>
        <w:t>тояния сознания характеризуются специфичес</w:t>
        <w:softHyphen/>
        <w:t>кой комбинацией волн этих типов на ЭЭГ. Волны в мозге никогда не ограничиваются только аль</w:t>
        <w:softHyphen/>
        <w:t>фа- или тета- диапазоном. Это сложный набор взаимосвязанных колебаний, свой для каждого особого состоя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некоторых участках фонограмм для до</w:t>
        <w:softHyphen/>
        <w:t>стижения максимального эффекта частотные би</w:t>
        <w:softHyphen/>
        <w:t>ения вплетены в них более чем десятью различ</w:t>
        <w:softHyphen/>
        <w:t>ными способами. Эта часть процесса обработки запатентована под названием "бинауральная голономная интеграц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патентованный процесс, "первич</w:t>
        <w:softHyphen/>
        <w:t>ная обработка подсознания" (Primordial Subsconscious Processing), начинается, когда заканчива</w:t>
        <w:softHyphen/>
        <w:t>ется предыдущий. Он пробуждает еще более глу</w:t>
        <w:softHyphen/>
        <w:t>бокие уровни подсознания с помощью звуков, распознаваемых на "первичном" бессознатель</w:t>
        <w:softHyphen/>
        <w:t>ном уровне, но не распознаваемых обычным на</w:t>
        <w:softHyphen/>
        <w:t>шим "бодрствующим" умом. Подсознательный ум здесь, возможно, не совсем корректный тер</w:t>
        <w:softHyphen/>
        <w:t>мин, лучше подошло бы понятие "органико-биологическая сущность", т.е. биологический разум, который знает, как вырастить все тело из слия</w:t>
        <w:softHyphen/>
        <w:t>ния двух клеток. Этот вечно присутствующий ра</w:t>
        <w:softHyphen/>
        <w:t>зум в любой момент готов скоординировать мил</w:t>
        <w:softHyphen/>
        <w:t>лиарды нейронных, химических, гормональных, клеточных, мышечных и т.п. реакций. Пробуж</w:t>
        <w:softHyphen/>
        <w:t>дение его достигается путем записи звуков, про</w:t>
        <w:softHyphen/>
        <w:t>изводимых человеческим телом (дыхания, сер</w:t>
        <w:softHyphen/>
        <w:t>дцебиения, работы внутренних органов, голоса и т.п.) и их маскировки с тем, чтобы распознать их мог только подсознательный ум. Этому же слу</w:t>
        <w:softHyphen/>
        <w:t>жат специально обработанные звуки природы (голоса птиц, сверчков, дельфинов, океана, ветра и т.п.), которые не распознает обычный ум, но распознает "экологический" уровень коллектив</w:t>
        <w:softHyphen/>
        <w:t>ного бессознательного. Они мастерски вплетены в объемный музыкальный рисунок и также моду</w:t>
        <w:softHyphen/>
        <w:t>лированы частотами мозговых ритмов, чтобы инициировать измененное состояние созн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упоминалось, в 1989 году сотрудни</w:t>
        <w:softHyphen/>
        <w:t>чество д-ра Томпсона и Ричарда Стэмплера (гла</w:t>
        <w:softHyphen/>
        <w:t>вный инженер звукозаписи Учебного центра Джона-Давида) вылилось в создание Brain/Mind Research (BMR). Сблизил их интерес к записям космических звуков NASA, сделанных вблизи планет, мимо которых пролетали "Вояджер-1" и "Вояджер-2". Оказалось, что они удивительно напоминают те скрытые природные звуки, которые Джеффри Томпсон ранее уже использо</w:t>
        <w:softHyphen/>
        <w:t>вал для пробуждения глубоких областей подсоз</w:t>
        <w:softHyphen/>
        <w:t>нания, что вызвало естественное желание испо</w:t>
        <w:softHyphen/>
        <w:t>льзовать звуки космоса для этой же цели. В этот проект были вовлечены дюжина космических агентств США, крупнейшие университеты и дру</w:t>
        <w:softHyphen/>
        <w:t>гие институты по всей стране. В результате BMR выдал 11 компакт-дисков и кассет т.н. "космичес</w:t>
        <w:softHyphen/>
        <w:t>кой серии", с записями звуков космоса, сделан</w:t>
        <w:softHyphen/>
        <w:t>ных по программе NASA.</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BMR-продукты, как музыкальной, так и кос</w:t>
        <w:softHyphen/>
        <w:t>мической серий, признаны во всем мире в каче</w:t>
        <w:softHyphen/>
        <w:t>стве передовых технологических средств для входа в измененное состояние сознания и про</w:t>
        <w:softHyphen/>
        <w:t>буждения глубоких уровней подсознания. BMR принадлежит авторство не менее чем шести раз</w:t>
        <w:softHyphen/>
        <w:t>личных мощных техник влияния на ритмичес</w:t>
        <w:softHyphen/>
        <w:t>кую активность мозга и состояние сознания. Эти техники были подробно исследованы в Нейро-психиатрическом подразделении Калифорний</w:t>
        <w:softHyphen/>
        <w:t>ского университета в рамках программы борьбы с опиатной зависимостью. Выяснилось, что они стимулируют выработку эндорфинов и произво</w:t>
        <w:softHyphen/>
        <w:t>дят положительные изменения во внутренней психологической ориентации больных, облегчая тем самым синдром отнят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х, кто слушал альбомы Томпсона, возможно заинтриговали странные непереводимые названия композиций в альбомах "Остров из неба", "Зарождение времени" и "Дитя мечты". Вот удивительная история их появления, рассказанная самим автор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1985 году я потратил много времени, пытаясь создать с помощью своей "Ямахи DX7" звуки фантастических инструментов для альбома "Isle of Skye" — моего первого альбома. Он должен был стать первым на рынке альбомом, содержащим вплетенные в музыку час</w:t>
        <w:softHyphen/>
        <w:t>тотные биения, влияющие на волны в мозге. Поэтому я с большой тщательностью под</w:t>
        <w:softHyphen/>
        <w:t>ходил к созданию звуков, но шесть месяцев работы, казалось, прошли понапрасну. В конце концов, я сохранил то, что было создано, в памяти синтезатора, дав каждому звуку имя, которое выводится на маленький дисплей DX7. DX7 имеет 32 слота для таких звуков. Однажды я вернулся домой из клиники и включил DX7, чтобы поработать. В глаза сразу бросилось странное имя на дисплее синтезатора: на месте некоторых букв стояли какие-то причудливые значки, которые невозможно было сопоставить ни с одним известным мне земным языком. Но если бы только это: когда я нажал клавиши инструмента, то услышал самые странные и удивительные звуки из когда-либо слышанных мной. Это были те самые странные потусторонние звуки, которых я добивался последние 6 месяцев. Когда я про</w:t>
        <w:softHyphen/>
        <w:t>верил содержимое всех 32 слотов памяти, то увидел, что все они заполнены странными неописуемыми звуками со столь же странными именами, состоящими из странных букв и символов. Это были звуки того типа, что я искал.</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й ум немедленно стал искать объяснение происшедшему и метался от одной версии к другой: в чип памяти синтезатора попал шальной космический луч, произошел сбой пита</w:t>
        <w:softHyphen/>
        <w:t>ния, глюк в программном обеспечении, умер жесткий диск, пришельцы пытаются общать</w:t>
        <w:softHyphen/>
        <w:t>ся со мной через синтезатор, мои ангелы-хранители помогают мне в создании этого первого альбома и т.д. В конце концов мне удалось отделаться от этих мыслей и свести все к счаст</w:t>
        <w:softHyphen/>
        <w:t>ливой случайности с питанием... после чего я немедленно сохранил все эти звуки, на слу</w:t>
        <w:softHyphen/>
        <w:t>чай если они исчезнут после выключения синтезатора. Вероятно, я так и остался бы при этом мнении, если бы последующие 2 недели не происходило в точности то же самое. Опять 32 новых звука, загруженных в мой синтезатор неизвестно откуда, с таким же пре</w:t>
        <w:softHyphen/>
        <w:t>красным звучанием и странными буквами, символами и именами. Это продолжалось ровно 2 недели и затем внезапно прекратилось. За это время я собрал в общей сложности 250 звуков, магическим образом появившихся в моей DX7. Самых лучших звуков когда-либо слышанных мной, с целой мини-библиотекой странных символ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альбоме, "Isle of Skye", выпущенном в 1986 году, использовались исключительн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и звуки. За один месяц его отметили и раскупили все ведущие дистрибьюторы нью-эйдж музыки в СШ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ой дом в Вирджинии приезжал один экстрасенс и "прощупал" мою студию. Мне было сказано, что прямо над синтезатором находится энергетический вихрь... А буквы, символы и звуки — с Сириуса.</w:t>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которые из композиций названы по имени звука ведущей партии: "SISIOG", MIZOXY", "COOG-W". Некоторые из символов не соответствовали ни одной букве обычной кла</w:t>
        <w:softHyphen/>
        <w:t>виатур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Я до сих пор храню старую DX7. Она стоит прислоненная к стене в моей комнате. Не хочу расставаться с ней: она хранит в себе тайну, и ей нет цен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реди альбомов «музыкальной серии», выпущенных BMR, известны следующие:</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b/>
          <w:color w:val="000000"/>
          <w:sz w:val="28"/>
          <w:szCs w:val="28"/>
        </w:rPr>
        <w:t>Isle of Skye</w:t>
      </w:r>
      <w:r>
        <w:rPr>
          <w:rFonts w:cs="Times New Roman" w:ascii="Times New Roman" w:hAnsi="Times New Roman"/>
          <w:color w:val="000000"/>
          <w:sz w:val="28"/>
          <w:szCs w:val="28"/>
        </w:rPr>
        <w:t xml:space="preserve"> (Остров из неб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компакт-диск – результат первых пяти лет (1981-1986) экспериментальных исследований доктором Джеффри Томпсоном измененных состояний сознания, создаваемых с помощью многоуровневых биений в музык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з научных исследований известно, что в зависимости от состояния человека, в его мозге доминируют волны определенного типа. Например, альфа-волны (7-13 гц) связаны с состояниями приятного расслабления, покоя и удовлетворенности; тета-волны (3,5-7 гц) – с интуитивными озарениями, с полетами творческой фантазии и вдохновения. Модуляция звука в диапазоне альфа/тета-волн и их гармоник вызывает отклик на аналогичных частотах в мозге слушателя, что и было использовано Джеффри Томпсоном при записи данного альбома. В нем использованы три типа модуляции, в диапазоне от 3,5 до 13 г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прямая частотная модуляция отдельных звук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модуляция, возникающая при взаимодействии различных звуков между соб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одуляция, возникающая при взаимодействии звуков в разных стереоканалах (по этой причине диск лучше всего слушать в стереонаушника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Egg of Time</w:t>
      </w:r>
      <w:r>
        <w:rPr>
          <w:rFonts w:cs="Times New Roman" w:ascii="Times New Roman" w:hAnsi="Times New Roman"/>
          <w:color w:val="000000"/>
          <w:sz w:val="28"/>
          <w:szCs w:val="28"/>
        </w:rPr>
        <w:t xml:space="preserve"> (Рождение времен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компакт-диск – результат девяти лет (1981-1990) непрерывных исследований по использованию звука и музыки  для улучшения эмоциональной жизни человека. Слушайте его в тихой затемненной комнате с закрытыми глазами, лучше всего в стереонаушниках.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слышимых вами звуков имеет многоуровневую частотную структуру, резонирующую с волнами в человеческом мозге, и  вызывает при прослушивании состояние глубокого покоя. Некоторые из звуков созданы с помощью особой технологии, именуемой «первичная обработка» (Primordial Processing). Этим способом обработаны следующие типы звук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и человеческого тела – дыхание, сердцебиение и т.п.</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и природы – дельфины, ветер, вода и т.п.</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ибетские чаши, колокольчики, гон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японская флей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и планет Солнечной систем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из этих звуков обработаны таким образом, что воспринимаются только на подсознательном уровне. Это вызывает отклик в виде глубокого расслабления и восстановления организма. Последняя композиция (LOUISE 1990) написана  специально для организованной Луизой Хэй конференции «Целительство в 90-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Child of a Dream</w:t>
      </w:r>
      <w:r>
        <w:rPr>
          <w:rFonts w:cs="Times New Roman" w:ascii="Times New Roman" w:hAnsi="Times New Roman"/>
          <w:color w:val="000000"/>
          <w:sz w:val="28"/>
          <w:szCs w:val="28"/>
        </w:rPr>
        <w:t xml:space="preserve"> (Дитя меч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тот компакт-диск – результат десяти лет (1981-1991) исследований по использованию звука и музыки  на благо людей. Его композиции написаны для организованной Луизой Хэй в январе 1991 конференции «Видения будущего».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вуки данного альбома имеют многоуровневую частотную структуру, резонирующую с волнами в человеческом мозге, и  вызывают при прослушивании состояние глубокого покоя. Некоторые из них (звуки природы, этнических музыкальных инструментов, планет Солнечной системы) обработаны с помощью особой технологии, именуемой «первичная обработка» (Primordial Processing). Они распознаются только на подсознательном уровне  и оказывают благотворное воздействие на человеческий организм. Кроме того, в процессе записи использована система 3-мерного расширения звука, поэтому рекомендуется прослушивать данный альбом с хорошим разделением стереоканалов, а лучше всего, в стереонаушника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Windows</w:t>
      </w:r>
      <w:r>
        <w:rPr>
          <w:rFonts w:cs="Times New Roman" w:ascii="Times New Roman" w:hAnsi="Times New Roman"/>
          <w:color w:val="000000"/>
          <w:sz w:val="28"/>
          <w:szCs w:val="28"/>
        </w:rPr>
        <w:t xml:space="preserve"> (Ок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w:t>
        <w:softHyphen/>
        <w:t>ный аль</w:t>
        <w:softHyphen/>
        <w:t>бом со</w:t>
        <w:softHyphen/>
        <w:t>дер</w:t>
        <w:softHyphen/>
        <w:t>жит наи</w:t>
        <w:softHyphen/>
        <w:t>бо</w:t>
        <w:softHyphen/>
        <w:t>лее из</w:t>
        <w:softHyphen/>
        <w:t>вест</w:t>
        <w:softHyphen/>
        <w:t>ные ком</w:t>
        <w:softHyphen/>
        <w:t>по</w:t>
        <w:softHyphen/>
        <w:t>зи</w:t>
        <w:softHyphen/>
        <w:t>ции из жи</w:t>
        <w:softHyphen/>
        <w:t>вых кон</w:t>
        <w:softHyphen/>
        <w:t>цер</w:t>
        <w:softHyphen/>
        <w:t>тов, дан</w:t>
        <w:softHyphen/>
        <w:t>ных док</w:t>
        <w:softHyphen/>
        <w:t>то</w:t>
        <w:softHyphen/>
        <w:t>ром Джеф</w:t>
        <w:softHyphen/>
        <w:t>фри Томп</w:t>
        <w:softHyphen/>
        <w:t>со</w:t>
        <w:softHyphen/>
        <w:t>ном и Вик</w:t>
        <w:softHyphen/>
        <w:t>то</w:t>
        <w:softHyphen/>
        <w:t>ром Зи</w:t>
        <w:softHyphen/>
        <w:t>ра</w:t>
        <w:softHyphen/>
        <w:t>ком в Гран</w:t>
        <w:softHyphen/>
        <w:t>де Мад</w:t>
        <w:softHyphen/>
        <w:t>ре Ма</w:t>
        <w:softHyphen/>
        <w:t>ун</w:t>
        <w:softHyphen/>
        <w:t>тин, Юж</w:t>
        <w:softHyphen/>
        <w:t>ная Ка</w:t>
        <w:softHyphen/>
        <w:t>ли</w:t>
        <w:softHyphen/>
        <w:t>фор</w:t>
        <w:softHyphen/>
        <w:t>ния, в пе</w:t>
        <w:softHyphen/>
        <w:t>ри</w:t>
        <w:softHyphen/>
        <w:t>од зим</w:t>
        <w:softHyphen/>
        <w:t>не</w:t>
        <w:softHyphen/>
        <w:t>го солн</w:t>
        <w:softHyphen/>
        <w:t>це</w:t>
        <w:softHyphen/>
        <w:t>стоя</w:t>
        <w:softHyphen/>
        <w:t>ния 1989 го</w:t>
        <w:softHyphen/>
        <w:t>да. В ос</w:t>
        <w:softHyphen/>
        <w:t>но</w:t>
        <w:softHyphen/>
        <w:t>ве этой се</w:t>
        <w:softHyphen/>
        <w:t>рии кон</w:t>
        <w:softHyphen/>
        <w:t>цер</w:t>
        <w:softHyphen/>
        <w:t>тов ле</w:t>
        <w:softHyphen/>
        <w:t>жит идея "впле</w:t>
        <w:softHyphen/>
        <w:t>те</w:t>
        <w:softHyphen/>
        <w:t>ния" в му</w:t>
        <w:softHyphen/>
        <w:t>зы</w:t>
        <w:softHyphen/>
        <w:t>ку спе</w:t>
        <w:softHyphen/>
        <w:t>ци</w:t>
        <w:softHyphen/>
        <w:t>аль</w:t>
        <w:softHyphen/>
        <w:t>ных зву</w:t>
        <w:softHyphen/>
        <w:t>ко</w:t>
        <w:softHyphen/>
        <w:t>вых час</w:t>
        <w:softHyphen/>
        <w:t>тот, спо</w:t>
        <w:softHyphen/>
        <w:t>соб</w:t>
        <w:softHyphen/>
        <w:t>ст</w:t>
        <w:softHyphen/>
        <w:t>вую</w:t>
        <w:softHyphen/>
        <w:t>щих ре</w:t>
        <w:softHyphen/>
        <w:t>лак</w:t>
        <w:softHyphen/>
        <w:t>са</w:t>
        <w:softHyphen/>
        <w:t>ции, на</w:t>
        <w:softHyphen/>
        <w:t>ря</w:t>
        <w:softHyphen/>
        <w:t>ду с "ма</w:t>
        <w:softHyphen/>
        <w:t>те</w:t>
        <w:softHyphen/>
        <w:t>рин</w:t>
        <w:softHyphen/>
        <w:t>ски</w:t>
        <w:softHyphen/>
        <w:t>ми" при</w:t>
        <w:softHyphen/>
        <w:t>род</w:t>
        <w:softHyphen/>
        <w:t>ны</w:t>
        <w:softHyphen/>
        <w:t>ми зву</w:t>
        <w:softHyphen/>
        <w:t>ка</w:t>
        <w:softHyphen/>
        <w:t>ми, что в сум</w:t>
        <w:softHyphen/>
        <w:t>ме спо</w:t>
        <w:softHyphen/>
        <w:t>соб</w:t>
        <w:softHyphen/>
        <w:t>ст</w:t>
        <w:softHyphen/>
        <w:t>ву</w:t>
        <w:softHyphen/>
        <w:t>ет син</w:t>
        <w:softHyphen/>
        <w:t>хро</w:t>
        <w:softHyphen/>
        <w:t>ни</w:t>
        <w:softHyphen/>
        <w:t>за</w:t>
        <w:softHyphen/>
        <w:t>ции моз</w:t>
        <w:softHyphen/>
        <w:t>го</w:t>
        <w:softHyphen/>
        <w:t>вой ак</w:t>
        <w:softHyphen/>
        <w:t>тив</w:t>
        <w:softHyphen/>
        <w:t>но</w:t>
        <w:softHyphen/>
        <w:t>сти слу</w:t>
        <w:softHyphen/>
        <w:t>ша</w:t>
        <w:softHyphen/>
        <w:t>те</w:t>
        <w:softHyphen/>
        <w:t>лей и про</w:t>
        <w:softHyphen/>
        <w:t>яв</w:t>
        <w:softHyphen/>
        <w:t>ле</w:t>
        <w:softHyphen/>
        <w:t>ни</w:t>
        <w:softHyphen/>
        <w:t>ям "кол</w:t>
        <w:softHyphen/>
        <w:t>лек</w:t>
        <w:softHyphen/>
        <w:t>тив</w:t>
        <w:softHyphen/>
        <w:t>но</w:t>
        <w:softHyphen/>
        <w:t>го соз</w:t>
        <w:softHyphen/>
        <w:t>на</w:t>
        <w:softHyphen/>
        <w:t xml:space="preserve">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w:t>
        <w:softHyphen/>
        <w:t>ный аль</w:t>
        <w:softHyphen/>
        <w:t>бом пред</w:t>
        <w:softHyphen/>
        <w:t>на</w:t>
        <w:softHyphen/>
        <w:t>зна</w:t>
        <w:softHyphen/>
        <w:t>чен в пер</w:t>
        <w:softHyphen/>
        <w:t>вую оче</w:t>
        <w:softHyphen/>
        <w:t>редь для тех, кто хо</w:t>
        <w:softHyphen/>
        <w:t>чет серь</w:t>
        <w:softHyphen/>
        <w:t>ез</w:t>
        <w:softHyphen/>
        <w:t>но ра</w:t>
        <w:softHyphen/>
        <w:t>бо</w:t>
        <w:softHyphen/>
        <w:t>тать над со</w:t>
        <w:softHyphen/>
        <w:t>бой. Бла</w:t>
        <w:softHyphen/>
        <w:t>го</w:t>
        <w:softHyphen/>
        <w:t>да</w:t>
        <w:softHyphen/>
        <w:t>ря спо</w:t>
        <w:softHyphen/>
        <w:t>соб</w:t>
        <w:softHyphen/>
        <w:t>но</w:t>
        <w:softHyphen/>
        <w:t>сти соз</w:t>
        <w:softHyphen/>
        <w:t>да</w:t>
        <w:softHyphen/>
        <w:t>вать со</w:t>
        <w:softHyphen/>
        <w:t>стоя</w:t>
        <w:softHyphen/>
        <w:t>ние глу</w:t>
        <w:softHyphen/>
        <w:t>бо</w:t>
        <w:softHyphen/>
        <w:t>ко</w:t>
        <w:softHyphen/>
        <w:t>го рас</w:t>
        <w:softHyphen/>
        <w:t>слаб</w:t>
        <w:softHyphen/>
        <w:t>ле</w:t>
        <w:softHyphen/>
        <w:t>ния и внут</w:t>
        <w:softHyphen/>
        <w:t>рен</w:t>
        <w:softHyphen/>
        <w:t>не</w:t>
        <w:softHyphen/>
        <w:t>го по</w:t>
        <w:softHyphen/>
        <w:t>коя, он поль</w:t>
        <w:softHyphen/>
        <w:t>зу</w:t>
        <w:softHyphen/>
        <w:t>ет</w:t>
        <w:softHyphen/>
        <w:t>ся за</w:t>
        <w:softHyphen/>
        <w:t>слу</w:t>
        <w:softHyphen/>
        <w:t>жен</w:t>
        <w:softHyphen/>
        <w:t>ной по</w:t>
        <w:softHyphen/>
        <w:t>пу</w:t>
        <w:softHyphen/>
        <w:t>ляр</w:t>
        <w:softHyphen/>
        <w:t>но</w:t>
        <w:softHyphen/>
        <w:t>стью во всем ми</w:t>
        <w:softHyphen/>
        <w:t>ре у про</w:t>
        <w:softHyphen/>
        <w:t>фес</w:t>
        <w:softHyphen/>
        <w:t>сио</w:t>
        <w:softHyphen/>
        <w:t>наль</w:t>
        <w:softHyphen/>
        <w:t>ных пси</w:t>
        <w:softHyphen/>
        <w:t>хо</w:t>
        <w:softHyphen/>
        <w:t>ло</w:t>
        <w:softHyphen/>
        <w:t>гов, гип</w:t>
        <w:softHyphen/>
        <w:t>но</w:t>
        <w:softHyphen/>
        <w:t>те</w:t>
        <w:softHyphen/>
        <w:t>ра</w:t>
        <w:softHyphen/>
        <w:t>пев</w:t>
        <w:softHyphen/>
        <w:t>тов и вра</w:t>
        <w:softHyphen/>
        <w:t>ч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Dolphin Touch</w:t>
      </w:r>
      <w:r>
        <w:rPr>
          <w:rFonts w:cs="Times New Roman" w:ascii="Times New Roman" w:hAnsi="Times New Roman"/>
          <w:color w:val="000000"/>
          <w:sz w:val="28"/>
          <w:szCs w:val="28"/>
        </w:rPr>
        <w:t xml:space="preserve"> (При</w:t>
        <w:softHyphen/>
        <w:t>кос</w:t>
        <w:softHyphen/>
        <w:t>но</w:t>
        <w:softHyphen/>
        <w:t>ве</w:t>
        <w:softHyphen/>
        <w:t>ние дель</w:t>
        <w:softHyphen/>
        <w:t>фи</w:t>
        <w:softHyphen/>
        <w:t>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во</w:t>
        <w:softHyphen/>
        <w:t>об</w:t>
        <w:softHyphen/>
        <w:t>ра</w:t>
        <w:softHyphen/>
        <w:t>жае</w:t>
        <w:softHyphen/>
        <w:t>мое пу</w:t>
        <w:softHyphen/>
        <w:t>те</w:t>
        <w:softHyphen/>
        <w:t>ше</w:t>
        <w:softHyphen/>
        <w:t>ст</w:t>
        <w:softHyphen/>
        <w:t>вие в мор</w:t>
        <w:softHyphen/>
        <w:t>ские глу</w:t>
        <w:softHyphen/>
        <w:t>би</w:t>
        <w:softHyphen/>
        <w:t>ны вме</w:t>
        <w:softHyphen/>
        <w:t>сте с дель</w:t>
        <w:softHyphen/>
        <w:t>фи</w:t>
        <w:softHyphen/>
        <w:t>на</w:t>
        <w:softHyphen/>
        <w:t>ми. Зву</w:t>
        <w:softHyphen/>
        <w:t>ки данного альбома (го</w:t>
        <w:softHyphen/>
        <w:t>ло</w:t>
        <w:softHyphen/>
        <w:t>са дель</w:t>
        <w:softHyphen/>
        <w:t>фи</w:t>
        <w:softHyphen/>
        <w:t>нов, птиц, во</w:t>
        <w:softHyphen/>
        <w:t>ды, мо</w:t>
        <w:softHyphen/>
        <w:t>ря и людей) — имеют особый, многоуровневый час</w:t>
        <w:softHyphen/>
        <w:t>тот</w:t>
        <w:softHyphen/>
        <w:t>ный спектр. Многие из них об</w:t>
        <w:softHyphen/>
        <w:t>ра</w:t>
        <w:softHyphen/>
        <w:t>бо</w:t>
        <w:softHyphen/>
        <w:t>та</w:t>
        <w:softHyphen/>
        <w:t>ны с целью соз</w:t>
        <w:softHyphen/>
        <w:t>да</w:t>
        <w:softHyphen/>
        <w:t>ния спе</w:t>
        <w:softHyphen/>
        <w:t>ци</w:t>
        <w:softHyphen/>
        <w:t>аль</w:t>
        <w:softHyphen/>
        <w:t>но</w:t>
        <w:softHyphen/>
        <w:t>го сте</w:t>
        <w:softHyphen/>
        <w:t>рео</w:t>
        <w:softHyphen/>
        <w:t>эф</w:t>
        <w:softHyphen/>
        <w:t>фек</w:t>
        <w:softHyphen/>
        <w:t>та, по</w:t>
        <w:softHyphen/>
        <w:t>это</w:t>
        <w:softHyphen/>
        <w:t>му же</w:t>
        <w:softHyphen/>
        <w:t>ла</w:t>
        <w:softHyphen/>
        <w:t>тель</w:t>
        <w:softHyphen/>
        <w:t>но про</w:t>
        <w:softHyphen/>
        <w:t>слу</w:t>
        <w:softHyphen/>
        <w:t>ши</w:t>
        <w:softHyphen/>
        <w:t>вать “Прикосновении дель</w:t>
        <w:softHyphen/>
        <w:t>фина” с хо</w:t>
        <w:softHyphen/>
        <w:t>ро</w:t>
        <w:softHyphen/>
        <w:t>шим раз</w:t>
        <w:softHyphen/>
        <w:t>де</w:t>
        <w:softHyphen/>
        <w:t>ле</w:t>
        <w:softHyphen/>
        <w:t>ни</w:t>
        <w:softHyphen/>
        <w:t>ем ка</w:t>
        <w:softHyphen/>
        <w:t>на</w:t>
        <w:softHyphen/>
        <w:t>лов (лучше всего в стереона</w:t>
        <w:softHyphen/>
        <w:t>уш</w:t>
        <w:softHyphen/>
        <w:t>ни</w:t>
        <w:softHyphen/>
        <w:t xml:space="preserve">ках).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техника, примененная при записи альбома — это "Primordial Processing" (из</w:t>
        <w:softHyphen/>
        <w:t>на</w:t>
        <w:softHyphen/>
        <w:t>чаль</w:t>
        <w:softHyphen/>
        <w:t>ная пе</w:t>
        <w:softHyphen/>
        <w:t>ре</w:t>
        <w:softHyphen/>
        <w:t>ра</w:t>
        <w:softHyphen/>
        <w:t>бот</w:t>
        <w:softHyphen/>
        <w:t>ка). Эта уни</w:t>
        <w:softHyphen/>
        <w:t>каль</w:t>
        <w:softHyphen/>
        <w:t>ная тех</w:t>
        <w:softHyphen/>
        <w:t>ни</w:t>
        <w:softHyphen/>
        <w:t>ка оставляет только ту часть звуков, которые рас</w:t>
        <w:softHyphen/>
        <w:t>по</w:t>
        <w:softHyphen/>
        <w:t>зна</w:t>
        <w:softHyphen/>
        <w:t>ются на под</w:t>
        <w:softHyphen/>
        <w:t>соз</w:t>
        <w:softHyphen/>
        <w:t>на</w:t>
        <w:softHyphen/>
        <w:t>тель</w:t>
        <w:softHyphen/>
        <w:t>ном уров</w:t>
        <w:softHyphen/>
        <w:t>не, что в ито</w:t>
        <w:softHyphen/>
        <w:t>ге дает глу</w:t>
        <w:softHyphen/>
        <w:t>бо</w:t>
        <w:softHyphen/>
        <w:t>кое рас</w:t>
        <w:softHyphen/>
        <w:t>слаб</w:t>
        <w:softHyphen/>
        <w:t>ле</w:t>
        <w:softHyphen/>
        <w:t>ние и вос</w:t>
        <w:softHyphen/>
        <w:t>ста</w:t>
        <w:softHyphen/>
        <w:t>нов</w:t>
        <w:softHyphen/>
        <w:t>ле</w:t>
        <w:softHyphen/>
        <w:t>ние ор</w:t>
        <w:softHyphen/>
        <w:t>га</w:t>
        <w:softHyphen/>
        <w:t>низ</w:t>
        <w:softHyphen/>
        <w:t xml:space="preserve">м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w:t>
        <w:softHyphen/>
        <w:t>слу</w:t>
        <w:softHyphen/>
        <w:t>ши</w:t>
        <w:softHyphen/>
        <w:t>ва</w:t>
        <w:softHyphen/>
        <w:t>ния “Прикосновения дель</w:t>
        <w:softHyphen/>
        <w:t>фина”  вы</w:t>
        <w:softHyphen/>
        <w:t>бе</w:t>
        <w:softHyphen/>
        <w:t>ри</w:t>
        <w:softHyphen/>
        <w:t>те ти</w:t>
        <w:softHyphen/>
        <w:t>хое удоб</w:t>
        <w:softHyphen/>
        <w:t>ное ме</w:t>
        <w:softHyphen/>
        <w:t>сто с мяг</w:t>
        <w:softHyphen/>
        <w:t>ким ос</w:t>
        <w:softHyphen/>
        <w:t>ве</w:t>
        <w:softHyphen/>
        <w:t>ще</w:t>
        <w:softHyphen/>
        <w:t>ни</w:t>
        <w:softHyphen/>
        <w:t>ем. Слу</w:t>
        <w:softHyphen/>
        <w:t>шай</w:t>
        <w:softHyphen/>
        <w:t>те его с при</w:t>
        <w:softHyphen/>
        <w:t>кры</w:t>
        <w:softHyphen/>
        <w:t>ты</w:t>
        <w:softHyphen/>
        <w:t>ми гла</w:t>
        <w:softHyphen/>
        <w:t>за</w:t>
        <w:softHyphen/>
        <w:t>ми, ду</w:t>
        <w:softHyphen/>
        <w:t>май</w:t>
        <w:softHyphen/>
        <w:t>те о чем-ни</w:t>
        <w:softHyphen/>
        <w:t>будь при</w:t>
        <w:softHyphen/>
        <w:t>ят</w:t>
        <w:softHyphen/>
        <w:t>ном, рас</w:t>
        <w:softHyphen/>
        <w:t>слабь</w:t>
        <w:softHyphen/>
        <w:t>тесь — и вы по</w:t>
        <w:softHyphen/>
        <w:t>гру</w:t>
        <w:softHyphen/>
        <w:t>зи</w:t>
        <w:softHyphen/>
        <w:t>тесь в Из</w:t>
        <w:softHyphen/>
        <w:t>на</w:t>
        <w:softHyphen/>
        <w:t>чаль</w:t>
        <w:softHyphen/>
        <w:t>ное мо</w:t>
        <w:softHyphen/>
        <w:t>ре сво</w:t>
        <w:softHyphen/>
        <w:t>его ума, мо</w:t>
        <w:softHyphen/>
        <w:t>ре, где ощущается связь со ВСЕ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Celestial Dolphin</w:t>
      </w:r>
      <w:r>
        <w:rPr>
          <w:rFonts w:cs="Times New Roman" w:ascii="Times New Roman" w:hAnsi="Times New Roman"/>
          <w:color w:val="000000"/>
          <w:sz w:val="28"/>
          <w:szCs w:val="28"/>
        </w:rPr>
        <w:t xml:space="preserve"> (Не</w:t>
        <w:softHyphen/>
        <w:t>бес</w:t>
        <w:softHyphen/>
        <w:t>ный дель</w:t>
        <w:softHyphen/>
        <w:t>фи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у</w:t>
        <w:softHyphen/>
        <w:t>шая это про</w:t>
        <w:softHyphen/>
        <w:t>из</w:t>
        <w:softHyphen/>
        <w:t>ве</w:t>
        <w:softHyphen/>
        <w:t>де</w:t>
        <w:softHyphen/>
        <w:t>ние, вы пе</w:t>
        <w:softHyphen/>
        <w:t>ре</w:t>
        <w:softHyphen/>
        <w:t>но</w:t>
        <w:softHyphen/>
        <w:t>си</w:t>
        <w:softHyphen/>
        <w:t>тесь из глу</w:t>
        <w:softHyphen/>
        <w:t>бин мо</w:t>
        <w:softHyphen/>
        <w:t>ря в от</w:t>
        <w:softHyphen/>
        <w:t>да</w:t>
        <w:softHyphen/>
        <w:t>лен</w:t>
        <w:softHyphen/>
        <w:t>ные угол</w:t>
        <w:softHyphen/>
        <w:t>ки сол</w:t>
        <w:softHyphen/>
        <w:t>неч</w:t>
        <w:softHyphen/>
        <w:t>ной сис</w:t>
        <w:softHyphen/>
        <w:t>те</w:t>
        <w:softHyphen/>
        <w:t>мы. Пе</w:t>
        <w:softHyphen/>
        <w:t>ние и раз</w:t>
        <w:softHyphen/>
        <w:t>го</w:t>
        <w:softHyphen/>
        <w:t>во</w:t>
        <w:softHyphen/>
        <w:t>ры дель</w:t>
        <w:softHyphen/>
        <w:t>фи</w:t>
        <w:softHyphen/>
        <w:t>нов уди</w:t>
        <w:softHyphen/>
        <w:t>ви</w:t>
        <w:softHyphen/>
        <w:t>тель</w:t>
        <w:softHyphen/>
        <w:t>но гар</w:t>
        <w:softHyphen/>
        <w:t>мо</w:t>
        <w:softHyphen/>
        <w:t>ни</w:t>
        <w:softHyphen/>
        <w:t>ру</w:t>
        <w:softHyphen/>
        <w:t>ют со зву</w:t>
        <w:softHyphen/>
        <w:t>ка</w:t>
        <w:softHyphen/>
        <w:t>ми пла</w:t>
        <w:softHyphen/>
        <w:t>нет и лу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w:t>
        <w:softHyphen/>
        <w:t>пы</w:t>
        <w:softHyphen/>
        <w:t>тай</w:t>
        <w:softHyphen/>
        <w:t>те на се</w:t>
        <w:softHyphen/>
        <w:t>бе эту не</w:t>
        <w:softHyphen/>
        <w:t>за</w:t>
        <w:softHyphen/>
        <w:t>бы</w:t>
        <w:softHyphen/>
        <w:t>вае</w:t>
        <w:softHyphen/>
        <w:t>мую гар</w:t>
        <w:softHyphen/>
        <w:t>мо</w:t>
        <w:softHyphen/>
        <w:t>нию та</w:t>
        <w:softHyphen/>
        <w:t>ких да</w:t>
        <w:softHyphen/>
        <w:t>ле</w:t>
        <w:softHyphen/>
        <w:t>ких друг от дру</w:t>
        <w:softHyphen/>
        <w:t>га, но та</w:t>
        <w:softHyphen/>
        <w:t>ких по</w:t>
        <w:softHyphen/>
        <w:t>хо</w:t>
        <w:softHyphen/>
        <w:t>жих зву</w:t>
        <w:softHyphen/>
        <w:t>ков! Не</w:t>
        <w:softHyphen/>
        <w:t>ко</w:t>
        <w:softHyphen/>
        <w:t>то</w:t>
        <w:softHyphen/>
        <w:t>рые из за</w:t>
        <w:softHyphen/>
        <w:t>пи</w:t>
        <w:softHyphen/>
        <w:t>сей, сде</w:t>
        <w:softHyphen/>
        <w:t>лан</w:t>
        <w:softHyphen/>
        <w:t>ных кос</w:t>
        <w:softHyphen/>
        <w:t>ми</w:t>
        <w:softHyphen/>
        <w:t>че</w:t>
        <w:softHyphen/>
        <w:t>ски</w:t>
        <w:softHyphen/>
        <w:t>ми ко</w:t>
        <w:softHyphen/>
        <w:t>раб</w:t>
        <w:softHyphen/>
        <w:t>ля</w:t>
        <w:softHyphen/>
        <w:t>ми NASA "Во</w:t>
        <w:softHyphen/>
        <w:t>яд</w:t>
        <w:softHyphen/>
        <w:t>жер-1" и "Во</w:t>
        <w:softHyphen/>
        <w:t>яд</w:t>
        <w:softHyphen/>
        <w:t>жер-2" вбли</w:t>
        <w:softHyphen/>
        <w:t>зи са</w:t>
        <w:softHyphen/>
        <w:t>мо</w:t>
        <w:softHyphen/>
        <w:t>го ма</w:t>
        <w:softHyphen/>
        <w:t>лень</w:t>
        <w:softHyphen/>
        <w:t>ко</w:t>
        <w:softHyphen/>
        <w:t>го спут</w:t>
        <w:softHyphen/>
        <w:t>ни</w:t>
        <w:softHyphen/>
        <w:t>ка Юпи</w:t>
        <w:softHyphen/>
        <w:t>те</w:t>
        <w:softHyphen/>
        <w:t>ра — Ио — по</w:t>
        <w:softHyphen/>
        <w:t>ра</w:t>
        <w:softHyphen/>
        <w:t>зи</w:t>
        <w:softHyphen/>
        <w:t>тель</w:t>
        <w:softHyphen/>
        <w:t>но на</w:t>
        <w:softHyphen/>
        <w:t>по</w:t>
        <w:softHyphen/>
        <w:t>ми</w:t>
        <w:softHyphen/>
        <w:t>на</w:t>
        <w:softHyphen/>
        <w:t>ют пе</w:t>
        <w:softHyphen/>
        <w:t>ние дель</w:t>
        <w:softHyphen/>
        <w:t>фи</w:t>
        <w:softHyphen/>
        <w:t>нов. Ис</w:t>
        <w:softHyphen/>
        <w:t>сле</w:t>
        <w:softHyphen/>
        <w:t>до</w:t>
        <w:softHyphen/>
        <w:t>ва</w:t>
        <w:softHyphen/>
        <w:t>ния по</w:t>
        <w:softHyphen/>
        <w:t>ка</w:t>
        <w:softHyphen/>
        <w:t>за</w:t>
        <w:softHyphen/>
        <w:t>ли, что эти зву</w:t>
        <w:softHyphen/>
        <w:t>ки ока</w:t>
        <w:softHyphen/>
        <w:t>зы</w:t>
        <w:softHyphen/>
        <w:t>ва</w:t>
        <w:softHyphen/>
        <w:t>ют глу</w:t>
        <w:softHyphen/>
        <w:t>бо</w:t>
        <w:softHyphen/>
        <w:t>кое воз</w:t>
        <w:softHyphen/>
        <w:t>дей</w:t>
        <w:softHyphen/>
        <w:t>ст</w:t>
        <w:softHyphen/>
        <w:t>вие на под</w:t>
        <w:softHyphen/>
        <w:t>соз</w:t>
        <w:softHyphen/>
        <w:t>на</w:t>
        <w:softHyphen/>
        <w:t>ние, по</w:t>
        <w:softHyphen/>
        <w:t>ро</w:t>
        <w:softHyphen/>
        <w:t>ж</w:t>
        <w:softHyphen/>
        <w:t>дая в нем транс</w:t>
        <w:softHyphen/>
        <w:t>пер</w:t>
        <w:softHyphen/>
        <w:t>со</w:t>
        <w:softHyphen/>
        <w:t>наль</w:t>
        <w:softHyphen/>
        <w:t>ные пе</w:t>
        <w:softHyphen/>
        <w:t>ре</w:t>
        <w:softHyphen/>
        <w:t>жи</w:t>
        <w:softHyphen/>
        <w:t>ва</w:t>
        <w:softHyphen/>
        <w:t>ния че</w:t>
        <w:softHyphen/>
        <w:t>го-то од</w:t>
        <w:softHyphen/>
        <w:t>но</w:t>
        <w:softHyphen/>
        <w:t>вре</w:t>
        <w:softHyphen/>
        <w:t>мен</w:t>
        <w:softHyphen/>
        <w:t>но да</w:t>
        <w:softHyphen/>
        <w:t>ле</w:t>
        <w:softHyphen/>
        <w:t>ко</w:t>
        <w:softHyphen/>
        <w:t>го и близ</w:t>
        <w:softHyphen/>
        <w:t>ко</w:t>
        <w:softHyphen/>
        <w:t>г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узыка для саморегуляции, программы 1,2</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ма №1: Учимся расслаблять тел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ихая гармония лирических мелод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наилучшим образом обучает Ваши ум и тело подчиняться Вашему сознательному желанию войти в состояние релаксации. Это обеспечивается специальной структурой звуковых частот, резонансно воздействующих на волны в мозге, и другими методами «тренировки» ума, в частности, лирическими аккордами синтезатора, ритмичной мелодией, 3-мерным шумом дождя, пением птиц на фоне тихого «голоса» спутника Юпитера И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использовать данный трек в качестве фона при обучении самогипнозу, медитации и в сеансах целительства рей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грамма №2: Глубокое расслабл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мощные психоактивные зву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рограмма помогает развивать и углублять навыки, выработанные с использованием предыдущей. В качестве «субстрата» для вплетения активных частот в ней использован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е звуки синтезатор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ированный тон для синхронизации полушарий мозга в качестве постоянного фо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мерные голоса птиц</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 Нептуна в качестве музыкального инструмен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пользоваться данной программой 3-4 раза в неделю при обучении саморегуляции, а также при прохождении курса лечения, назначенного врачом. В любом случае, она предназначена для АКТИВНОЙ рабо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 программы наиболее эффективны при прослушивании через стереонаушни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Музыка для саморегуляции, программы 3,4</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b/>
          <w:color w:val="000000"/>
          <w:sz w:val="28"/>
          <w:szCs w:val="28"/>
        </w:rPr>
        <w:t>Программа №3</w:t>
      </w:r>
      <w:r>
        <w:rPr>
          <w:rFonts w:cs="Times New Roman" w:ascii="Times New Roman" w:hAnsi="Times New Roman"/>
          <w:color w:val="000000"/>
          <w:sz w:val="28"/>
          <w:szCs w:val="28"/>
        </w:rPr>
        <w:t>: Учимся входить в глубокий транс и визуализировать образ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рограмма записана с использованием современных технологий, активизирующих воображение и образное мышление слушателя. В частности, использованы 3-мерный звук извивающейся стальной струны в качестве семплерного инструмента , 3-мерные звуки природы с вплетенными частотами для стимуляции мозга, 3-мерный шум моря и «голос» Миранды, спутника Ура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использовать в качестве фона для занятий самогипнозом, лучше всего в вечерние час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Программа №4:</w:t>
      </w:r>
      <w:r>
        <w:rPr>
          <w:rFonts w:cs="Times New Roman" w:ascii="Times New Roman" w:hAnsi="Times New Roman"/>
          <w:color w:val="000000"/>
          <w:sz w:val="28"/>
          <w:szCs w:val="28"/>
        </w:rPr>
        <w:t xml:space="preserve"> Учимся уравновешивать энергию чакр</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е использован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ые тоны, а также особые комбинации частот, резонирующие с энергией чакр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мерные голоса птиц и шум ручья, с понижением звука на одну октаву для создания замедленного «сновидного» восприят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вук удара по тибетской чаше (как по гонгу), также с понижением для моделирования чаши очень большого диамет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олос» Урана в качестве тихого фо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зыка, помогающая создавать в уме образные картин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используется специальным образом составленное «ядро» из частотных биений альфа-, бета-, тета- и дельта-диапазона, которые погружают Вас в особое расслабленное состояние. В этом состоянии энергия всех чакр уравновешивается, а психика становится очень восприимчивой и подвижно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использовать для обучения саморегуляции, сеансов целительства и психотерап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PRIMASOUNDS</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02055" cy="1339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5" t="-31" r="-35" b="-31"/>
                    <a:stretch>
                      <a:fillRect/>
                    </a:stretch>
                  </pic:blipFill>
                  <pic:spPr bwMode="auto">
                    <a:xfrm>
                      <a:off x="0" y="0"/>
                      <a:ext cx="1202055" cy="1339850"/>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тип музыки для открытия внутренних пространств и духовного совершенствов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ки PrimaSounds записаны Ральфом Лоузи. Лоузи родился в 1951. Он адвокат, писатель, вэбмастер, и разработчик PrimaSounds музыки. Он предпочитает вести себя скромно, позволяя своим книгам и музыке говорить за себя. Разработанные им инструменты предназначены чтобы помочь людям находить их собственные ответы на главные вопросы  жизни. Его духовный фокус находится на индивидуальном развитии, мультикультурном синтезе, музыке для медитации, законе и мудрост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PrimaSounds использует уникальную музыкальную шкалу открытую профессором Академии искусств при Венском университете Арнольдом Кайзерлингом – самобытным философом, которого можно считать одним из родоначальников современного движения Нью Эйдж. Ноты и интервалы его пентатонической шкалы принципиально отличаются от всех других шкал. Они привязаны к вибрациям основных энергий тела и оказывают прямое воздействие на состояние сознания. Это обеспечивает мощные психофизиологические свойства Prima</w:t>
        <w:softHyphen/>
        <w:t>Sounds, которые надо использовать с осторожность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ая шкала Кайзерлинга и основанная на ней музыка – попытка реализовать идею т.н. обьективной музыки. Термин обьективная музыка тесно связан с именем великого русского мистика 20 века Георгия Ивановича Гурджиева. С этой музыкой и принципами ее создания Гурджиев познакомился в своих путешествиях по Центральной Азии. Кайзерлинг был знаком с Гурджиевым и воспринал его идеи. Лоузи – ученик Кайзерлинг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PrimaSounds — истинно "фрактальная музыка", использующая вместо традиционных мелодии и ритма резонанс чакр и искусно созданные "хаотические музыкальные формы". Последовательность его нот и созвучий на первый взгляд могут показаться случайными, но через какое-то время, когда резонансное воздействие нот проявляется в виде измененных состояний сознания, становится виден и скрытый в четвертом измерении порядок. Фрактальные созвучия стимулируют не только семь энергетических центров, или чакр, но и все энергетическое поле человека, которое по-китайски называется "ци". Это расширяет сознание, приводя его вслед за энергетическим полем,   в уникальное для каждого человека устойчивое динамическое состояние, именуемое в теории хаоса "странный аттрактор". В этом состоянии человек пробуждается от сна наяву или, по выражению Чарльза Тарта, "социально обусловленного транса", получая тем самым возможность реализовать свой истинный потенциал свои истинные возмож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ий частотный спектр PrimaSounds рассчитан на прослушивание и восприятие не только ушами, а всем телом. Фрактальное вибрации резонируют с правым полушарием мозга, стимулируя его и приводя тем самым слушателя от типичного "левополушарного" к целостному восприятию, когда сознание расширяется на все тела Прослушивание диска дает глубокое расслабление, повышает осознанность и может служить ключом к глубоким состояниям, связанным с самопознанием и творчеством, которые получили название "вибрационная ванне". "Ванной" их называют потому что они расслабляют тело, очищают душу и у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описание музыкальной шкалы, используемой в PrimaSounds, истории ее открытия и механизма воздействия, а также детальные инструкции по прослушиванию, можно найти в Интернете по адресу: http://www.primasounds.сom либо прочитать в книга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Chance and Choice (Keiserling and Losey), Laws of Wisdom (Losey)</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Описание композиций</w:t>
      </w:r>
      <w:r>
        <w:rPr>
          <w:rFonts w:cs="Times New Roman" w:ascii="Times New Roman" w:hAnsi="Times New Roman"/>
          <w:b/>
          <w:color w:val="000000"/>
          <w:sz w:val="28"/>
          <w:szCs w:val="28"/>
          <w:lang w:val="en-US"/>
        </w:rPr>
        <w:t>:</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иск PrimaSounds содержит 50 минут медитационной музыки и 10 минут тонов для настройки семи чакр Музыка имеет особую "фрактальную" структуру где вместо традиционных мелодии и ритма используются резонанс чакр и искусно созданные "хаотические музыкальные формы". Получаю</w:t>
        <w:softHyphen/>
        <w:t>щиеся в результате фрактальные созвучия стимулируют не только семь энергетических центров (чакр), но и все энергетическое поле человека (ци). Это позволяет ввести слушателя в его или ее "странный аттрактор" (т.е. уникальную структуру энергетического поля), Кроме того, PrimaSounds выравнивает активность полушарий мозга, способствуя расширению восприятия и росту скорости обработки информации. Диск является идеальным средством для релаксации, в том числе при проведении сеансов массажа, для сосредоточения, работы с энергиями тела, визуализации и большинства типов медитации и духовной практики.</w:t>
      </w:r>
    </w:p>
    <w:p>
      <w:pPr>
        <w:pStyle w:val="Normal"/>
        <w:ind w:firstLine="540"/>
        <w:jc w:val="both"/>
        <w:rPr/>
      </w:pPr>
      <w:r>
        <w:rPr>
          <w:rFonts w:cs="Times New Roman" w:ascii="Times New Roman" w:hAnsi="Times New Roman"/>
          <w:color w:val="000000"/>
          <w:sz w:val="28"/>
          <w:szCs w:val="28"/>
        </w:rPr>
        <w:t xml:space="preserve">Первая композиция, </w:t>
      </w:r>
      <w:r>
        <w:rPr>
          <w:rFonts w:cs="Times New Roman" w:ascii="Times New Roman" w:hAnsi="Times New Roman"/>
          <w:i/>
          <w:color w:val="000000"/>
          <w:sz w:val="28"/>
          <w:szCs w:val="28"/>
        </w:rPr>
        <w:t>Energize</w:t>
      </w:r>
      <w:r>
        <w:rPr>
          <w:rFonts w:cs="Times New Roman" w:ascii="Times New Roman" w:hAnsi="Times New Roman"/>
          <w:color w:val="000000"/>
          <w:sz w:val="28"/>
          <w:szCs w:val="28"/>
        </w:rPr>
        <w:t xml:space="preserve"> (Зарядись), призвана для начала в течение 8 минут зарядить слушателя энергией. Она создает интенсивное ощущение стены звука, с подчеркнутыми мощными низкими частотами, захватывающими внимание и уносящими во внутренние пространства. Сосредо</w:t>
        <w:softHyphen/>
        <w:t>точивайтесь на своих ощущениях, на энергии звуковых вибраций. Воспринимайте их не только ушами, но и всей кожей, костями, грудью и животом, короче, всем телом. Уровень громкости должен быть как можно более высоким (желательно таким, чтобы у вас стучали зубы); но внимательно следите, чтобы не повредить уши и акустику.</w:t>
      </w:r>
    </w:p>
    <w:p>
      <w:pPr>
        <w:pStyle w:val="Normal"/>
        <w:ind w:firstLine="540"/>
        <w:jc w:val="both"/>
        <w:rPr/>
      </w:pPr>
      <w:r>
        <w:rPr>
          <w:rFonts w:cs="Times New Roman" w:ascii="Times New Roman" w:hAnsi="Times New Roman"/>
          <w:color w:val="000000"/>
          <w:sz w:val="28"/>
          <w:szCs w:val="28"/>
        </w:rPr>
        <w:t xml:space="preserve">Следующий шаг — </w:t>
      </w:r>
      <w:r>
        <w:rPr>
          <w:rFonts w:cs="Times New Roman" w:ascii="Times New Roman" w:hAnsi="Times New Roman"/>
          <w:i/>
          <w:color w:val="000000"/>
          <w:sz w:val="28"/>
          <w:szCs w:val="28"/>
        </w:rPr>
        <w:t>Relax</w:t>
      </w:r>
      <w:r>
        <w:rPr>
          <w:rFonts w:cs="Times New Roman" w:ascii="Times New Roman" w:hAnsi="Times New Roman"/>
          <w:color w:val="000000"/>
          <w:sz w:val="28"/>
          <w:szCs w:val="28"/>
        </w:rPr>
        <w:t xml:space="preserve"> (Расслабься), 6-минутная композиция, позволяющая устранить остаточные напряжения. Улыбнитесь и переведите внимание с ощущений, бывших целью в предыдущей композиции, на свои чувства, т.е. снаружи — внутрь. Расслабьтесь, освободитесь от всех напряжений, Приятные вибрации перенесут вас в пространство "цельного" восприятия. Ваша голова "откроется", а все тело приятно расслабится и освежитс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композиция называется Inner Quiet (Внутреннее спокойствие). Она предназначена для остановки внутреннего диалога. В течение этого путешествия, длящегося 6:40, вы освобождаетесь от остатков болтовни в голове. Постарайтесь воспринимать мир непосредственно, не присваивая реальности словесных ярлыков, создающих стену между вами и ей. Рассудок тоже важен, но не сейчас Вы должны управлять своими мыслями, но не мысли вами, учитесь выключать их, дайте себе остановить внутренний диалог, дайте себе быть спокойным и не делать ничего вообще. Когда вы остановите мысли и обретете покой, ваш слух обострится. Обострятся все ваши ощущения и эмоции, а внимание расширится.</w:t>
      </w:r>
    </w:p>
    <w:p>
      <w:pPr>
        <w:pStyle w:val="Normal"/>
        <w:ind w:firstLine="540"/>
        <w:jc w:val="both"/>
        <w:rPr/>
      </w:pPr>
      <w:r>
        <w:rPr>
          <w:rFonts w:cs="Times New Roman" w:ascii="Times New Roman" w:hAnsi="Times New Roman"/>
          <w:color w:val="000000"/>
          <w:sz w:val="28"/>
          <w:szCs w:val="28"/>
        </w:rPr>
        <w:t xml:space="preserve">Последняя стадия и четвертая композиция называется </w:t>
      </w:r>
      <w:r>
        <w:rPr>
          <w:rFonts w:cs="Times New Roman" w:ascii="Times New Roman" w:hAnsi="Times New Roman"/>
          <w:i/>
          <w:color w:val="000000"/>
          <w:sz w:val="28"/>
          <w:szCs w:val="28"/>
        </w:rPr>
        <w:t xml:space="preserve">Awareness </w:t>
      </w:r>
      <w:r>
        <w:rPr>
          <w:rFonts w:cs="Times New Roman" w:ascii="Times New Roman" w:hAnsi="Times New Roman"/>
          <w:color w:val="000000"/>
          <w:sz w:val="28"/>
          <w:szCs w:val="28"/>
        </w:rPr>
        <w:t>(Осознавание). Она завершает исход из тюрьмы левополушарного эгоистического сознания. Этот фрагмент длительностью 8:16 позволяет вам совершить прыжок из простого сознания в расширенное осознавание. То есть обрести целостность, полностью интегрировать тело и мозг. "Странный аттрактор" вашего расширенного осознавания соберет их вместе на более высокой степени упорядоченности, десяти</w:t>
        <w:softHyphen/>
        <w:t>мерного фрактального единства. Эта композиция была навеяна звуками Тибета. Звуки гонга ведут от первой чакры к седьмой, и в конце — от седьмой к первой.</w:t>
      </w:r>
    </w:p>
    <w:p>
      <w:pPr>
        <w:pStyle w:val="Normal"/>
        <w:ind w:firstLine="540"/>
        <w:jc w:val="both"/>
        <w:rPr/>
      </w:pPr>
      <w:r>
        <w:rPr>
          <w:rFonts w:cs="Times New Roman" w:ascii="Times New Roman" w:hAnsi="Times New Roman"/>
          <w:color w:val="000000"/>
          <w:sz w:val="28"/>
          <w:szCs w:val="28"/>
        </w:rPr>
        <w:t xml:space="preserve">Пятая композиция называется </w:t>
      </w:r>
      <w:r>
        <w:rPr>
          <w:rFonts w:cs="Times New Roman" w:ascii="Times New Roman" w:hAnsi="Times New Roman"/>
          <w:i/>
          <w:color w:val="000000"/>
          <w:sz w:val="28"/>
          <w:szCs w:val="28"/>
        </w:rPr>
        <w:t>Rebirth</w:t>
      </w:r>
      <w:r>
        <w:rPr>
          <w:rFonts w:cs="Times New Roman" w:ascii="Times New Roman" w:hAnsi="Times New Roman"/>
          <w:color w:val="000000"/>
          <w:sz w:val="28"/>
          <w:szCs w:val="28"/>
        </w:rPr>
        <w:t xml:space="preserve"> (Перерождение, 9:14). Она создает звуковой прообраз первых земных переживаний человека в период нахождения в материнской утробе и их резкого изменения при переходе во внешний мир — рождении. Вспомните свое изначальное состояние, свое лица перед тем как вы появились на свет. Пройдите через боль своего рождения. Поймите его причину. Ведь у каждого есть своя особая причина для появления в этом мире свой смысл жизни. И врагом является не смерть. Невыполнение своего предназначения, уход от реальной цели в жизни к воображаемой — вот враги. Данную композицию можно рассматривать как интенсивный психологический тренинг. Пусть ее звуки помогут вам по-настоящему переродиться, набраться мужества, чтобы увидеть свое истинное место в жизни. Будьте самим собой и осознайте свое предназначение!</w:t>
      </w:r>
    </w:p>
    <w:p>
      <w:pPr>
        <w:pStyle w:val="Normal"/>
        <w:ind w:firstLine="540"/>
        <w:jc w:val="both"/>
        <w:rPr/>
      </w:pPr>
      <w:r>
        <w:rPr>
          <w:rFonts w:cs="Times New Roman" w:ascii="Times New Roman" w:hAnsi="Times New Roman"/>
          <w:color w:val="000000"/>
          <w:sz w:val="28"/>
          <w:szCs w:val="28"/>
        </w:rPr>
        <w:t xml:space="preserve">Шестая композиция называется </w:t>
      </w:r>
      <w:r>
        <w:rPr>
          <w:rFonts w:cs="Times New Roman" w:ascii="Times New Roman" w:hAnsi="Times New Roman"/>
          <w:i/>
          <w:color w:val="000000"/>
          <w:sz w:val="28"/>
          <w:szCs w:val="28"/>
        </w:rPr>
        <w:t xml:space="preserve">Orpheus </w:t>
      </w:r>
      <w:r>
        <w:rPr>
          <w:rFonts w:cs="Times New Roman" w:ascii="Times New Roman" w:hAnsi="Times New Roman"/>
          <w:color w:val="000000"/>
          <w:sz w:val="28"/>
          <w:szCs w:val="28"/>
        </w:rPr>
        <w:t>(Орфей, 5:04). Она символизирует путешествие в подземный мир, в глубины души. Ее название связано с древнегреческим мифом об Орфее, музыканте-волшебнике, спустившемся в подземный мир, чтобы вернуть к жизни умершую жену. Он очаровал своей музыкой богов ада, и они позволили ему забрать жену обратно... но только если он не будет оглядываться на обратном пути, чтобы убедиться, что жена следует за ним. Уже почти у поверхности земли Орфей посмотрел назад — и потерял возлюбленную. По версии автора, слушатель становится Орфеем, путешествующим в глубины бессознательного в поисках своего потерянного Я, потерянной половины, анимы или анимуса, в терминах Юнга. Вы спускаетесь в ад и возвращаетесь обратно но в вашем случае путешествие увенчивается успехом.  Ваша вера безупречна, и вы не оглядываетесь. Вы воссоединяетесь с возлюбленной в своем сознании. Вы находите целостность и здоровье. Это музыкальная поэма, немного грустная, о глубоких чувствах и страстных желаниях, берущая за душу и вызывающая необычные вид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едьмая композиция — Fourth Dimension Wheel (Колесо в четвертом измерении, 7:02). В ней с помощью звука сделана попытка выразить основопола</w:t>
        <w:softHyphen/>
        <w:t>гающую концепцию философского камня — центральной объединяющей идеи, являющейся основой всего знания, всех религий и мистических традиций. В "школе мудрости" ее называют Колесом. Двумерная проекция этого Колеса изображено на обложке диска в центре множества Мандельброта. Более подробно о нем можно узнать в вышеупомянутых книгах: Chance and Choice (Keiserling and Losey) Laws of Wisdom (Losey).</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композиция рисует Колесо в четвертом измерении, чтобы показать его движение во времени. В ней использован эффект "закручивающихся" на слух форм, движущихся в одном направлении в первой части композиции и в - другом, но гораздо более мощно, во второй части. При прослушивании воображайте вихрь энергии, закручивающийся вокруг вас вверх и вниз или вперед и назад. Попробуйте кружиться стоя (но осторожно!), в суфийском стиле. Ощущения будут удивительн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шается диск примерно десятью минутами отдельных тонов для чакр. Их последовательность начинается с седьмой чакры на макушке головы. Это самый высокий звук в последовательности. Затем он снижается от седьмой к шестой, пятой, четвертой, третьей, второй и первой чакре. Каждый тон длится полторы минуты. В конце все семь тонов звучат одновременно после чего затухают, причем последним остается средний, четвертый тон. При прослушивании этого фрагмента сосредоточивайтесь на соответствующем каждому тону энергети</w:t>
        <w:softHyphen/>
        <w:t>ческом центре (чакре). Для усиления резонанса можете петь или "мычать" в унисон, Это отличный метод для определения местонахождения чакр, посредством которого можно усиливать внимание и уравновешивать энергию. Попробуйте проделывать это упражнение перед прослушиванием других композиц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струкции по прослушивани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лушайте PrimaSounds в спокойном тихом месте, лучше с закрытыми глазами, спину и голову желательно держать вертикально Звуки должны восприниматься всем телом, а не только ушами, поэтому одежда должна быть легкой. Остановите внутренний диалог и сосредоточьтесь на новых ощущениях. Если остановка внутреннего диалога вызывает у вас болезненное напряжение, переведите внимание на движение звука во времени, на ритмические биения, на сами звуковые вибрации наконец. Музыка должна воспроизводиться достаточно громко чтобы ее можно было почувствовать всем телом, особенно отклик в области живота, позвоночника и головы. Стерео-наушники снижают этот эффек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т времени можно слегка повращать головой или переместиться в другое место комнаты. Отмечайте, как изменяется восприятие звука, когда ваши уши попадают в разные участки стоячей звуковой волны. Наблюдая за этими вибрациями включаясь (не противодействуя) в резонанс</w:t>
        <w:softHyphen/>
        <w:t>ные эффекты, созданные звуковыми волнами, вы не заметите как ваше дискурсивное мышление, беспокойство и напряжение естественным образом заменятся положи</w:t>
        <w:softHyphen/>
        <w:t>тельными чувства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прочим, многим людям при прослушивании PrimaSounds нравится спонтанным образом петь в моменты особенно длинных нот, это значительно усиливает резонансные эффекты. Про</w:t>
        <w:softHyphen/>
        <w:t>делайте несколько глубоких дыханий и протяжно пойте на одной ноте. Наблюдайте за возникающими биениями, чтобы настроиться точно в резонанс с одной из главных но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слушивания PrimaSounds критичным является качество аппаратуры. Оно должно быть не ниже Hi-Fi. Звучащая музыка оказывает прямое воздействие на энергетику слушателя, поэтому качественное воспроиз</w:t>
        <w:softHyphen/>
        <w:t>ведение вибраций очень важна Плохое оборудование, особенно акустические систе</w:t>
        <w:softHyphen/>
        <w:t>мы, могут внести вредные искажения, сводящие на нет все благотворные эффекты. Если же качественное оборудование вам пока не по средствам, просто не включайте большую громкос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334010"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7" t="-13" r="-17" b="-13"/>
                    <a:stretch>
                      <a:fillRect/>
                    </a:stretch>
                  </pic:blipFill>
                  <pic:spPr bwMode="auto">
                    <a:xfrm>
                      <a:off x="0" y="0"/>
                      <a:ext cx="334010" cy="438150"/>
                    </a:xfrm>
                    <a:prstGeom prst="rect">
                      <a:avLst/>
                    </a:prstGeom>
                  </pic:spPr>
                </pic:pic>
              </a:graphicData>
            </a:graphic>
          </wp:inline>
        </w:drawing>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32"/>
          <w:szCs w:val="32"/>
        </w:rPr>
        <w:t>ИНСТИТУТ</w:t>
      </w:r>
      <w:r>
        <w:rPr>
          <w:rFonts w:cs="Times New Roman" w:ascii="Times New Roman" w:hAnsi="Times New Roman"/>
          <w:b/>
          <w:color w:val="000000"/>
          <w:sz w:val="32"/>
          <w:szCs w:val="32"/>
          <w:lang w:val="en-US"/>
        </w:rPr>
        <w:t xml:space="preserve"> </w:t>
      </w:r>
      <w:r>
        <w:rPr>
          <w:rFonts w:cs="Times New Roman" w:ascii="Times New Roman" w:hAnsi="Times New Roman"/>
          <w:b/>
          <w:color w:val="000000"/>
          <w:sz w:val="32"/>
          <w:szCs w:val="32"/>
        </w:rPr>
        <w:t>МОНР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drawing>
          <wp:inline distT="0" distB="0" distL="0" distR="0">
            <wp:extent cx="334010"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7" t="-13" r="-17" b="-13"/>
                    <a:stretch>
                      <a:fillRect/>
                    </a:stretch>
                  </pic:blipFill>
                  <pic:spPr bwMode="auto">
                    <a:xfrm>
                      <a:off x="0" y="0"/>
                      <a:ext cx="334010" cy="438150"/>
                    </a:xfrm>
                    <a:prstGeom prst="rect">
                      <a:avLst/>
                    </a:prstGeom>
                  </pic:spPr>
                </pic:pic>
              </a:graphicData>
            </a:graphic>
          </wp:inline>
        </w:drawing>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Monroe Products Inc. USA</w:t>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64080" cy="1010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5" t="-31" r="-15" b="-31"/>
                    <a:stretch>
                      <a:fillRect/>
                    </a:stretch>
                  </pic:blipFill>
                  <pic:spPr bwMode="auto">
                    <a:xfrm>
                      <a:off x="0" y="0"/>
                      <a:ext cx="2164080" cy="1010920"/>
                    </a:xfrm>
                    <a:prstGeom prst="rect">
                      <a:avLst/>
                    </a:prstGeom>
                  </pic:spPr>
                </pic:pic>
              </a:graphicData>
            </a:graphic>
          </wp:inline>
        </w:drawing>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тель Института Монро Роберт Монро заслужил всемирное признание как выдающийся визионер и исследователь человеческого сознания. Нашему читателю, вероятно, еще со времен самиздата, знакома его книга "Путешествия вне тела". Эта книга, увлекательно и в то же время беспристрастно описывающая опыт астральных путешествий автора, по праву считается одним из ярчайших литературных произведений нью-эйджа. Недавно усилиями издательства "София" выпущены и другие 2 книги Монро: "Далекие путешествия" и "Окончательное путешеств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начала 50-х годов Роберт Монро проводил пионерские исследования, приведшие к открытию того что особые формы звука оказывают выраженное благотворное влияние на наши способности. Например, некоторые комбинации частот повышают уровень бодрствования, другие наоборот погружают в сон, третьи вызывают необыкновенное расширение созна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широким кругом специалистов по психологии, медицине, биохимии, психиатрии, электронике, физике и педагогике Роберт Монро разработал технологию HemiSync®, недорогую патентованную аудиотехнологию, расширяющую возможности человека во многих областях. В настоящее время Институт продолжает исследовать передовые рубежи науки о человеческом сознании и бесконечные возможности человеческой психики под руководством его дочери, Лори Монро.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w:t>
        <w:softHyphen/>
        <w:t>сти</w:t>
        <w:softHyphen/>
        <w:t>тут Мон</w:t>
        <w:softHyphen/>
        <w:t>ро про</w:t>
        <w:softHyphen/>
        <w:t>дол</w:t>
        <w:softHyphen/>
        <w:t>жа</w:t>
        <w:softHyphen/>
        <w:t>ет ос</w:t>
        <w:softHyphen/>
        <w:t>та</w:t>
        <w:softHyphen/>
        <w:t>вать</w:t>
        <w:softHyphen/>
        <w:t>ся ли</w:t>
        <w:softHyphen/>
        <w:t>де</w:t>
        <w:softHyphen/>
        <w:t>ром в об</w:t>
        <w:softHyphen/>
        <w:t>лас</w:t>
        <w:softHyphen/>
        <w:t>ти на</w:t>
        <w:softHyphen/>
        <w:t>уч</w:t>
        <w:softHyphen/>
        <w:t>ных ис</w:t>
        <w:softHyphen/>
        <w:t>сле</w:t>
        <w:softHyphen/>
        <w:t>до</w:t>
        <w:softHyphen/>
        <w:t>ва</w:t>
        <w:softHyphen/>
        <w:t>ний, свя</w:t>
        <w:softHyphen/>
        <w:t>зан</w:t>
        <w:softHyphen/>
        <w:t>ных с ау</w:t>
        <w:softHyphen/>
        <w:t>дио</w:t>
        <w:softHyphen/>
        <w:t>тех</w:t>
        <w:softHyphen/>
        <w:t>но</w:t>
        <w:softHyphen/>
        <w:t>ло</w:t>
        <w:softHyphen/>
        <w:t>ги</w:t>
        <w:softHyphen/>
        <w:t>ей. При</w:t>
        <w:softHyphen/>
        <w:t>ло</w:t>
        <w:softHyphen/>
        <w:t>же</w:t>
        <w:softHyphen/>
        <w:t>ния HemiSync® про</w:t>
        <w:softHyphen/>
        <w:t>дол</w:t>
        <w:softHyphen/>
        <w:t>жа</w:t>
        <w:softHyphen/>
        <w:t>ют ос</w:t>
        <w:softHyphen/>
        <w:t>та</w:t>
        <w:softHyphen/>
        <w:t>вать</w:t>
        <w:softHyphen/>
        <w:t>ся в фо</w:t>
        <w:softHyphen/>
        <w:t>ку</w:t>
        <w:softHyphen/>
        <w:t>се ши</w:t>
        <w:softHyphen/>
        <w:t>ро</w:t>
        <w:softHyphen/>
        <w:t>ко</w:t>
        <w:softHyphen/>
        <w:t>го кру</w:t>
        <w:softHyphen/>
        <w:t>га спе</w:t>
        <w:softHyphen/>
        <w:t>циа</w:t>
        <w:softHyphen/>
        <w:t>ли</w:t>
        <w:softHyphen/>
        <w:t>зи</w:t>
        <w:softHyphen/>
        <w:t>ро</w:t>
        <w:softHyphen/>
        <w:t>ван</w:t>
        <w:softHyphen/>
        <w:t>ных ис</w:t>
        <w:softHyphen/>
        <w:t>сле</w:t>
        <w:softHyphen/>
        <w:t>до</w:t>
        <w:softHyphen/>
        <w:t>ва</w:t>
        <w:softHyphen/>
        <w:t>тель</w:t>
        <w:softHyphen/>
        <w:t>ских про</w:t>
        <w:softHyphen/>
        <w:t>ек</w:t>
        <w:softHyphen/>
        <w:t>тов ве</w:t>
        <w:softHyphen/>
        <w:t>ду</w:t>
        <w:softHyphen/>
        <w:t>щих ме</w:t>
        <w:softHyphen/>
        <w:t>ди</w:t>
        <w:softHyphen/>
        <w:t>цин</w:t>
        <w:softHyphen/>
        <w:t>ских ин</w:t>
        <w:softHyphen/>
        <w:t>сти</w:t>
        <w:softHyphen/>
        <w:t>ту</w:t>
        <w:softHyphen/>
        <w:t>тов и уни</w:t>
        <w:softHyphen/>
        <w:t>вер</w:t>
        <w:softHyphen/>
        <w:t>си</w:t>
        <w:softHyphen/>
        <w:t>те</w:t>
        <w:softHyphen/>
        <w:t>тов. Ре</w:t>
        <w:softHyphen/>
        <w:t>зуль</w:t>
        <w:softHyphen/>
        <w:t>та</w:t>
        <w:softHyphen/>
        <w:t>том это</w:t>
        <w:softHyphen/>
        <w:t>го ста</w:t>
        <w:softHyphen/>
        <w:t>ло ши</w:t>
        <w:softHyphen/>
        <w:t>ро</w:t>
        <w:softHyphen/>
        <w:t>кое ис</w:t>
        <w:softHyphen/>
        <w:t>поль</w:t>
        <w:softHyphen/>
        <w:t>зо</w:t>
        <w:softHyphen/>
        <w:t>ва</w:t>
        <w:softHyphen/>
        <w:t>ние тех</w:t>
        <w:softHyphen/>
        <w:t>но</w:t>
        <w:softHyphen/>
        <w:t>ло</w:t>
        <w:softHyphen/>
        <w:t>гии HemiSync® вра</w:t>
        <w:softHyphen/>
        <w:t>ча</w:t>
        <w:softHyphen/>
        <w:t>ми, пси</w:t>
        <w:softHyphen/>
        <w:t>хо</w:t>
        <w:softHyphen/>
        <w:t>ло</w:t>
        <w:softHyphen/>
        <w:t>га</w:t>
        <w:softHyphen/>
        <w:t>ми, пе</w:t>
        <w:softHyphen/>
        <w:t>да</w:t>
        <w:softHyphen/>
        <w:t>го</w:t>
        <w:softHyphen/>
        <w:t>га</w:t>
        <w:softHyphen/>
        <w:t>ми и дру</w:t>
        <w:softHyphen/>
        <w:t>ги</w:t>
        <w:softHyphen/>
        <w:t>ми про</w:t>
        <w:softHyphen/>
        <w:t>фес</w:t>
        <w:softHyphen/>
        <w:t>сио</w:t>
        <w:softHyphen/>
        <w:t>на</w:t>
        <w:softHyphen/>
        <w:t>ла</w:t>
        <w:softHyphen/>
        <w:t>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 избежание недоразумений рекомендуется внимательно прочесть следующее:</w:t>
      </w:r>
    </w:p>
    <w:p>
      <w:pPr>
        <w:pStyle w:val="Normal"/>
        <w:ind w:firstLine="540"/>
        <w:jc w:val="both"/>
        <w:rPr/>
      </w:pPr>
      <w:r>
        <w:rPr>
          <w:rFonts w:cs="Times New Roman" w:ascii="Times New Roman" w:hAnsi="Times New Roman"/>
          <w:color w:val="000000"/>
          <w:sz w:val="28"/>
          <w:szCs w:val="28"/>
        </w:rPr>
        <w:t>HemiSync</w:t>
      </w:r>
      <w:r>
        <w:rPr>
          <w:rFonts w:eastAsia="Kino MT;Courier New" w:cs="Kino MT;Courier New" w:ascii="Kino MT;Courier New" w:hAnsi="Kino MT;Courier New"/>
          <w:color w:val="000000"/>
          <w:sz w:val="28"/>
          <w:szCs w:val="28"/>
        </w:rPr>
        <w:t>®</w:t>
      </w:r>
      <w:r>
        <w:rPr>
          <w:rFonts w:cs="Times New Roman" w:ascii="Times New Roman" w:hAnsi="Times New Roman"/>
          <w:color w:val="000000"/>
          <w:sz w:val="28"/>
          <w:szCs w:val="28"/>
        </w:rPr>
        <w:t xml:space="preserve"> не следует слушать при работе с приборами светозвуковой стимуляции, при вождении автомобиля, при работе со сложной техникой, а также людям, имеющим склонность к эпилепсии.</w:t>
      </w:r>
    </w:p>
    <w:p>
      <w:pPr>
        <w:pStyle w:val="Normal"/>
        <w:ind w:firstLine="540"/>
        <w:jc w:val="both"/>
        <w:rPr/>
      </w:pPr>
      <w:r>
        <w:rPr>
          <w:rFonts w:cs="Times New Roman" w:ascii="Times New Roman" w:hAnsi="Times New Roman"/>
          <w:color w:val="000000"/>
          <w:sz w:val="28"/>
          <w:szCs w:val="28"/>
        </w:rPr>
        <w:t>Хотя продукты HemiSync</w:t>
      </w:r>
      <w:r>
        <w:rPr>
          <w:rFonts w:eastAsia="Kino MT;Courier New" w:cs="Kino MT;Courier New" w:ascii="Kino MT;Courier New" w:hAnsi="Kino MT;Courier New"/>
          <w:color w:val="000000"/>
          <w:sz w:val="28"/>
          <w:szCs w:val="28"/>
        </w:rPr>
        <w:t>®</w:t>
      </w:r>
      <w:r>
        <w:rPr>
          <w:rFonts w:cs="Times New Roman" w:ascii="Times New Roman" w:hAnsi="Times New Roman"/>
          <w:color w:val="000000"/>
          <w:sz w:val="28"/>
          <w:szCs w:val="28"/>
        </w:rPr>
        <w:t xml:space="preserve"> способствуют поддержанию хорошего здоровья и самочувствия, они не должны заменять медицинскую диагностику или леч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се программы Института Монро оказывают максимум полезного воздействия при    прослушивании через наушни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одукция Института Монро</w:t>
      </w:r>
    </w:p>
    <w:p>
      <w:pPr>
        <w:pStyle w:val="Norma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ерия </w:t>
      </w:r>
      <w:r>
        <w:rPr>
          <w:rFonts w:eastAsia="Arial" w:cs="Arial" w:ascii="Arial" w:hAnsi="Arial"/>
          <w:b/>
          <w:color w:val="000000"/>
          <w:sz w:val="28"/>
          <w:szCs w:val="28"/>
        </w:rPr>
        <w:t>«</w:t>
      </w:r>
      <w:r>
        <w:rPr>
          <w:rFonts w:cs="Times New Roman" w:ascii="Times New Roman" w:hAnsi="Times New Roman"/>
          <w:b/>
          <w:color w:val="000000"/>
          <w:sz w:val="28"/>
          <w:szCs w:val="28"/>
        </w:rPr>
        <w:t>Пища для ума</w:t>
      </w:r>
      <w:r>
        <w:rPr>
          <w:rFonts w:eastAsia="Arial" w:cs="Arial" w:ascii="Arial" w:hAnsi="Arial"/>
          <w:b/>
          <w:color w:val="000000"/>
          <w:sz w:val="28"/>
          <w:szCs w:val="28"/>
        </w:rPr>
        <w:t>»</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b/>
          <w:color w:val="000000"/>
          <w:sz w:val="28"/>
          <w:szCs w:val="28"/>
        </w:rPr>
        <w:t>Deep 10 relaxation</w:t>
      </w:r>
      <w:r>
        <w:rPr>
          <w:rFonts w:cs="Times New Roman" w:ascii="Times New Roman" w:hAnsi="Times New Roman"/>
          <w:color w:val="000000"/>
          <w:sz w:val="28"/>
          <w:szCs w:val="28"/>
        </w:rPr>
        <w:t xml:space="preserve"> (Глубокая релаксация в фокусе 10)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грамма помогает вам забыть о дневных заботах и мягко погрузиться в естественный сон, приносящих настоящий отдых. Этот естественный способ устранения стресса, основанный на технологии HemiSync® ведет вас во все углубляющееся состояние умственного и физического покоя. Сторона В продолжает ваш цикл сна уже без слов. Вы можете прослушивать каждую сторону по отдельности или обе сразу, используя авторевер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Sound Sleeper</w:t>
      </w:r>
      <w:r>
        <w:rPr>
          <w:rFonts w:cs="Times New Roman" w:ascii="Times New Roman" w:hAnsi="Times New Roman"/>
          <w:color w:val="000000"/>
          <w:sz w:val="28"/>
          <w:szCs w:val="28"/>
        </w:rPr>
        <w:t xml:space="preserve"> (русскоязычный аналог – «Тропинка в сон»)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ороне А записана речевая программа, придающая вашему уму расслабленное сосредоточенное состояние, в то время как звуковое сопровождение HemiSync® поддерживает постепенное продвижение в глубокий дельта-сон. Сторона В не содержит никаких слов. Можете прослушивать каждую сторону по отдельности или обе сразу, используя авторевер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Super Sleep</w:t>
      </w:r>
      <w:r>
        <w:rPr>
          <w:rFonts w:cs="Times New Roman" w:ascii="Times New Roman" w:hAnsi="Times New Roman"/>
          <w:color w:val="000000"/>
          <w:sz w:val="28"/>
          <w:szCs w:val="28"/>
        </w:rPr>
        <w:t xml:space="preserve"> (Суперсон)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ет вашему мозгу поддерживать естественные ритмы состояния сна. Чтобы максимально отдохнуть и восстановиться ночью, эту программу лучше всего проигрывать всю ночь на небольшой громкости, используя автореверс, через наушники или динамики, расположенные по бокам крова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Catnapper</w:t>
      </w:r>
      <w:r>
        <w:rPr>
          <w:rFonts w:cs="Times New Roman" w:ascii="Times New Roman" w:hAnsi="Times New Roman"/>
          <w:color w:val="000000"/>
          <w:sz w:val="28"/>
          <w:szCs w:val="28"/>
        </w:rPr>
        <w:t xml:space="preserve"> (русскоязычный аналог – «Ускоренное восстановление во сн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Catnapper по</w:t>
        <w:softHyphen/>
        <w:t>зво</w:t>
        <w:softHyphen/>
        <w:t>ля</w:t>
        <w:softHyphen/>
        <w:t>ет вам за 30 ми</w:t>
        <w:softHyphen/>
        <w:t>нут прой</w:t>
        <w:softHyphen/>
        <w:t>ти все ста</w:t>
        <w:softHyphen/>
        <w:t>дии пол</w:t>
        <w:softHyphen/>
        <w:t>но</w:t>
        <w:softHyphen/>
        <w:t>цен</w:t>
        <w:softHyphen/>
        <w:t>но</w:t>
        <w:softHyphen/>
        <w:t>го 1,5-ча</w:t>
        <w:softHyphen/>
        <w:t>со</w:t>
        <w:softHyphen/>
        <w:t>во</w:t>
        <w:softHyphen/>
        <w:t>го цик</w:t>
        <w:softHyphen/>
        <w:t>ла сна. Иде</w:t>
        <w:softHyphen/>
        <w:t>аль</w:t>
        <w:softHyphen/>
        <w:t>но под</w:t>
        <w:softHyphen/>
        <w:t>хо</w:t>
        <w:softHyphen/>
        <w:t>дит для бы</w:t>
        <w:softHyphen/>
        <w:t>ст</w:t>
        <w:softHyphen/>
        <w:t>ро</w:t>
        <w:softHyphen/>
        <w:t>го вос</w:t>
        <w:softHyphen/>
        <w:t>ста</w:t>
        <w:softHyphen/>
        <w:t>нов</w:t>
        <w:softHyphen/>
        <w:t>ле</w:t>
        <w:softHyphen/>
        <w:t>ния в пе</w:t>
        <w:softHyphen/>
        <w:t>ре</w:t>
        <w:softHyphen/>
        <w:t>ры</w:t>
        <w:softHyphen/>
        <w:t>ве ме</w:t>
        <w:softHyphen/>
        <w:t>ж</w:t>
        <w:softHyphen/>
        <w:t>ду за</w:t>
        <w:softHyphen/>
        <w:t>ня</w:t>
        <w:softHyphen/>
        <w:t>тия</w:t>
        <w:softHyphen/>
        <w:t>ми, по</w:t>
        <w:softHyphen/>
        <w:t>сле тя</w:t>
        <w:softHyphen/>
        <w:t>же</w:t>
        <w:softHyphen/>
        <w:t>лой ра</w:t>
        <w:softHyphen/>
        <w:t>бо</w:t>
        <w:softHyphen/>
        <w:t>ты, при сме</w:t>
        <w:softHyphen/>
        <w:t>не ча</w:t>
        <w:softHyphen/>
        <w:t>со</w:t>
        <w:softHyphen/>
        <w:t>вых поя</w:t>
        <w:softHyphen/>
        <w:t>с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Energy Walk</w:t>
      </w:r>
      <w:r>
        <w:rPr>
          <w:rFonts w:cs="Times New Roman" w:ascii="Times New Roman" w:hAnsi="Times New Roman"/>
          <w:color w:val="000000"/>
          <w:sz w:val="28"/>
          <w:szCs w:val="28"/>
        </w:rPr>
        <w:t xml:space="preserve"> (Прогулка к месту сил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w:t>
        <w:softHyphen/>
        <w:t>грам</w:t>
        <w:softHyphen/>
        <w:t>ма обес</w:t>
        <w:softHyphen/>
        <w:t>пе</w:t>
        <w:softHyphen/>
        <w:t>чит вам спо</w:t>
        <w:softHyphen/>
        <w:t>кой</w:t>
        <w:softHyphen/>
        <w:t>ное пу</w:t>
        <w:softHyphen/>
        <w:t>те</w:t>
        <w:softHyphen/>
        <w:t>ше</w:t>
        <w:softHyphen/>
        <w:t>ст</w:t>
        <w:softHyphen/>
        <w:t>вие к ис</w:t>
        <w:softHyphen/>
        <w:t>точ</w:t>
        <w:softHyphen/>
        <w:t>ни</w:t>
        <w:softHyphen/>
        <w:t>ку ес</w:t>
        <w:softHyphen/>
        <w:t>те</w:t>
        <w:softHyphen/>
        <w:t>ст</w:t>
        <w:softHyphen/>
        <w:t>вен</w:t>
        <w:softHyphen/>
        <w:t>ной энер</w:t>
        <w:softHyphen/>
        <w:t>гии. По ме</w:t>
        <w:softHyphen/>
        <w:t>ре то</w:t>
        <w:softHyphen/>
        <w:t>го как вы бу</w:t>
        <w:softHyphen/>
        <w:t>де</w:t>
        <w:softHyphen/>
        <w:t>те впи</w:t>
        <w:softHyphen/>
        <w:t>ты</w:t>
        <w:softHyphen/>
        <w:t>вать ди</w:t>
        <w:softHyphen/>
        <w:t>на</w:t>
        <w:softHyphen/>
        <w:t>мич</w:t>
        <w:softHyphen/>
        <w:t>ную жиз</w:t>
        <w:softHyphen/>
        <w:t>нен</w:t>
        <w:softHyphen/>
        <w:t>ную си</w:t>
        <w:softHyphen/>
        <w:t>лу, пи</w:t>
        <w:softHyphen/>
        <w:t>таю</w:t>
        <w:softHyphen/>
        <w:t>щую ва</w:t>
        <w:softHyphen/>
        <w:t>ше те</w:t>
        <w:softHyphen/>
        <w:t>лои ум, ва</w:t>
        <w:softHyphen/>
        <w:t>ше рас</w:t>
        <w:softHyphen/>
        <w:t>слаб</w:t>
        <w:softHyphen/>
        <w:t>ле</w:t>
        <w:softHyphen/>
        <w:t>ние бу</w:t>
        <w:softHyphen/>
        <w:t>дет ста</w:t>
        <w:softHyphen/>
        <w:t>но</w:t>
        <w:softHyphen/>
        <w:t>вить</w:t>
        <w:softHyphen/>
        <w:t>ся все глуб</w:t>
        <w:softHyphen/>
        <w:t>же и глуб</w:t>
        <w:softHyphen/>
        <w:t>же, по</w:t>
        <w:softHyphen/>
        <w:t>ка вы не вой</w:t>
        <w:softHyphen/>
        <w:t>де</w:t>
        <w:softHyphen/>
        <w:t>те в глу</w:t>
        <w:softHyphen/>
        <w:t>бо</w:t>
        <w:softHyphen/>
        <w:t>кий ес</w:t>
        <w:softHyphen/>
        <w:t>те</w:t>
        <w:softHyphen/>
        <w:t>ст</w:t>
        <w:softHyphen/>
        <w:t>вен</w:t>
        <w:softHyphen/>
        <w:t>ный со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Pain Control</w:t>
      </w:r>
      <w:r>
        <w:rPr>
          <w:rFonts w:cs="Times New Roman" w:ascii="Times New Roman" w:hAnsi="Times New Roman"/>
          <w:color w:val="000000"/>
          <w:sz w:val="28"/>
          <w:szCs w:val="28"/>
        </w:rPr>
        <w:t xml:space="preserve"> (русскоязычный аналог – «Обезболива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у про</w:t>
        <w:softHyphen/>
        <w:t>грам</w:t>
        <w:softHyphen/>
        <w:t>му мож</w:t>
        <w:softHyphen/>
        <w:t>но с ус</w:t>
        <w:softHyphen/>
        <w:t>пе</w:t>
        <w:softHyphen/>
        <w:t>хом ис</w:t>
        <w:softHyphen/>
        <w:t>поль</w:t>
        <w:softHyphen/>
        <w:t>зо</w:t>
        <w:softHyphen/>
        <w:t>вать дву</w:t>
        <w:softHyphen/>
        <w:t>мя пу</w:t>
        <w:softHyphen/>
        <w:t>тя</w:t>
        <w:softHyphen/>
        <w:t>ми. Во-пер</w:t>
        <w:softHyphen/>
        <w:t>вых, во вре</w:t>
        <w:softHyphen/>
        <w:t>мя про</w:t>
        <w:softHyphen/>
        <w:t>слу</w:t>
        <w:softHyphen/>
        <w:t>ши</w:t>
        <w:softHyphen/>
        <w:t>ва</w:t>
        <w:softHyphen/>
        <w:t>ния бо</w:t>
        <w:softHyphen/>
        <w:t>ле</w:t>
        <w:softHyphen/>
        <w:t>вые им</w:t>
        <w:softHyphen/>
        <w:t>пуль</w:t>
        <w:softHyphen/>
        <w:t>сы бу</w:t>
        <w:softHyphen/>
        <w:t>дут по</w:t>
        <w:softHyphen/>
        <w:t>сте</w:t>
        <w:softHyphen/>
        <w:t>пен</w:t>
        <w:softHyphen/>
        <w:t>но ос</w:t>
        <w:softHyphen/>
        <w:t>ла</w:t>
        <w:softHyphen/>
        <w:t>бе</w:t>
        <w:softHyphen/>
        <w:t>вать, по</w:t>
        <w:softHyphen/>
        <w:t>ка вы не со</w:t>
        <w:softHyphen/>
        <w:t>всем не пе</w:t>
        <w:softHyphen/>
        <w:t>ре</w:t>
        <w:softHyphen/>
        <w:t>ста</w:t>
        <w:softHyphen/>
        <w:t>не</w:t>
        <w:softHyphen/>
        <w:t>те на них ре</w:t>
        <w:softHyphen/>
        <w:t>аг</w:t>
        <w:softHyphen/>
        <w:t>тро</w:t>
        <w:softHyphen/>
        <w:t>вать и не по</w:t>
        <w:softHyphen/>
        <w:t>гру</w:t>
        <w:softHyphen/>
        <w:t>зи</w:t>
        <w:softHyphen/>
        <w:t>тесь в ес</w:t>
        <w:softHyphen/>
        <w:t>те</w:t>
        <w:softHyphen/>
        <w:t>ст</w:t>
        <w:softHyphen/>
        <w:t>вен</w:t>
        <w:softHyphen/>
        <w:t>ный, вос</w:t>
        <w:softHyphen/>
        <w:t>ста</w:t>
        <w:softHyphen/>
        <w:t>нав</w:t>
        <w:softHyphen/>
        <w:t>ли</w:t>
        <w:softHyphen/>
        <w:t>ваю</w:t>
        <w:softHyphen/>
        <w:t>щий, ис</w:t>
        <w:softHyphen/>
        <w:t>це</w:t>
        <w:softHyphen/>
        <w:t>ляю</w:t>
        <w:softHyphen/>
        <w:t>щий сон в со</w:t>
        <w:softHyphen/>
        <w:t>от</w:t>
        <w:softHyphen/>
        <w:t>вет</w:t>
        <w:softHyphen/>
        <w:t>ст</w:t>
        <w:softHyphen/>
        <w:t>вии с фор</w:t>
        <w:softHyphen/>
        <w:t>му</w:t>
        <w:softHyphen/>
        <w:t>ли</w:t>
        <w:softHyphen/>
        <w:t>ров</w:t>
        <w:softHyphen/>
        <w:t>ка</w:t>
        <w:softHyphen/>
        <w:t>ми вну</w:t>
        <w:softHyphen/>
        <w:t>ше</w:t>
        <w:softHyphen/>
        <w:t>ния. Во-вто</w:t>
        <w:softHyphen/>
        <w:t>рых, вам бу</w:t>
        <w:softHyphen/>
        <w:t>дут да</w:t>
        <w:softHyphen/>
        <w:t>ны клю</w:t>
        <w:softHyphen/>
        <w:t>че</w:t>
        <w:softHyphen/>
        <w:t>вые сло</w:t>
        <w:softHyphen/>
        <w:t>ва, ис</w:t>
        <w:softHyphen/>
        <w:t>поль</w:t>
        <w:softHyphen/>
        <w:t>зуя ко</w:t>
        <w:softHyphen/>
        <w:t>то</w:t>
        <w:softHyphen/>
        <w:t>рые вы смо</w:t>
        <w:softHyphen/>
        <w:t>же</w:t>
        <w:softHyphen/>
        <w:t>те вы</w:t>
        <w:softHyphen/>
        <w:t>зы</w:t>
        <w:softHyphen/>
        <w:t>вать у се</w:t>
        <w:softHyphen/>
        <w:t>бя это со</w:t>
        <w:softHyphen/>
        <w:t>стоя</w:t>
        <w:softHyphen/>
        <w:t>ния и сни</w:t>
        <w:softHyphen/>
        <w:t>мать боль са</w:t>
        <w:softHyphen/>
        <w:t>ми, без фо</w:t>
        <w:softHyphen/>
        <w:t>но</w:t>
        <w:softHyphen/>
        <w:t>грам</w:t>
        <w:softHyphen/>
        <w:t>мы, ко</w:t>
        <w:softHyphen/>
        <w:t>гда по</w:t>
        <w:softHyphen/>
        <w:t>же</w:t>
        <w:softHyphen/>
        <w:t>лае</w:t>
        <w:softHyphen/>
        <w:t>т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able Car Ride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Живые, жизнерадостные ритмы этой программы великолепно подходят для создания хорошего настроения в начале дня, а также для поднятия духа в любое время. Она рекомендуется как фон для физических упражнений, работы по дому и других дел, поскольку создает прилив радостной энергии. Окружите себя этими звуками счастья и почувствуйте их живительное влия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Concentration</w:t>
      </w:r>
      <w:r>
        <w:rPr>
          <w:rFonts w:cs="Times New Roman" w:ascii="Times New Roman" w:hAnsi="Times New Roman"/>
          <w:color w:val="000000"/>
          <w:sz w:val="28"/>
          <w:szCs w:val="28"/>
        </w:rPr>
        <w:t xml:space="preserve"> (Сосредоточе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могает достичь и поддерживать сфокусированное, как лазерный луч, состояние согласованной работы всех отделов мозга, устранить рассеянность и противодействовать тенденции к засыпанию. Прослушивайте эту программу в процессе учебы, бухгалтерских расчетов и любой другой работы, требующей повышенного активного внимания. Особенно она помогает при расстройствах, связанных с дефицитом вним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средоточение” обеспечивает вас всем необходимым для максимальной умственной производительности. Прослушивайте его через наушники, сидя за уроками или, в крайнем случае, через стоящие по бокам динами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Surf </w:t>
      </w:r>
      <w:r>
        <w:rPr>
          <w:rFonts w:cs="Times New Roman" w:ascii="Times New Roman" w:hAnsi="Times New Roman"/>
          <w:color w:val="000000"/>
          <w:sz w:val="28"/>
          <w:szCs w:val="28"/>
        </w:rPr>
        <w:t xml:space="preserve">(Прибо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яг</w:t>
        <w:softHyphen/>
        <w:t>кие, расслабляющие зву</w:t>
        <w:softHyphen/>
        <w:t>ки оке</w:t>
        <w:softHyphen/>
        <w:t>ан</w:t>
        <w:softHyphen/>
        <w:t>ско</w:t>
        <w:softHyphen/>
        <w:t>го при</w:t>
        <w:softHyphen/>
        <w:t>боя в  со</w:t>
        <w:softHyphen/>
        <w:t>че</w:t>
        <w:softHyphen/>
        <w:t>та</w:t>
        <w:softHyphen/>
        <w:t>нии с аку</w:t>
        <w:softHyphen/>
        <w:t>сти</w:t>
        <w:softHyphen/>
        <w:t>че</w:t>
        <w:softHyphen/>
        <w:t>ским ри</w:t>
        <w:softHyphen/>
        <w:t>сун</w:t>
        <w:softHyphen/>
        <w:t>ком HemiSync соз</w:t>
        <w:softHyphen/>
        <w:t>да</w:t>
        <w:softHyphen/>
        <w:t>ют ат</w:t>
        <w:softHyphen/>
        <w:t>мо</w:t>
        <w:softHyphen/>
        <w:t>сфе</w:t>
        <w:softHyphen/>
        <w:t>ру глу</w:t>
        <w:softHyphen/>
        <w:t>бо</w:t>
        <w:softHyphen/>
        <w:t>ко</w:t>
        <w:softHyphen/>
        <w:t>го спо</w:t>
        <w:softHyphen/>
        <w:t>кой</w:t>
        <w:softHyphen/>
        <w:t>ст</w:t>
        <w:softHyphen/>
        <w:t>вия. Ис</w:t>
        <w:softHyphen/>
        <w:t>кус</w:t>
        <w:softHyphen/>
        <w:t>ная си</w:t>
        <w:softHyphen/>
        <w:t>не</w:t>
        <w:softHyphen/>
        <w:t>сте</w:t>
        <w:softHyphen/>
        <w:t>зия HemiSync-рит</w:t>
        <w:softHyphen/>
        <w:t>мов с рит</w:t>
        <w:softHyphen/>
        <w:t>ма</w:t>
        <w:softHyphen/>
        <w:t>ми  при</w:t>
        <w:softHyphen/>
        <w:t>ро</w:t>
        <w:softHyphen/>
        <w:t>ды спо</w:t>
        <w:softHyphen/>
        <w:t>соб</w:t>
        <w:softHyphen/>
        <w:t>ст</w:t>
        <w:softHyphen/>
        <w:t>ву</w:t>
        <w:softHyphen/>
        <w:t>ет сня</w:t>
        <w:softHyphen/>
        <w:t>тию на</w:t>
        <w:softHyphen/>
        <w:t>пря</w:t>
        <w:softHyphen/>
        <w:t>же</w:t>
        <w:softHyphen/>
        <w:t>ния, уст</w:t>
        <w:softHyphen/>
        <w:t>ра</w:t>
        <w:softHyphen/>
        <w:t>не</w:t>
        <w:softHyphen/>
        <w:t>нию бес</w:t>
        <w:softHyphen/>
        <w:t>по</w:t>
        <w:softHyphen/>
        <w:t>койств и фор</w:t>
        <w:softHyphen/>
        <w:t>ми</w:t>
        <w:softHyphen/>
        <w:t>ру</w:t>
        <w:softHyphen/>
        <w:t>ет со</w:t>
        <w:softHyphen/>
        <w:t>стоя</w:t>
        <w:softHyphen/>
        <w:t>ние от</w:t>
        <w:softHyphen/>
        <w:t>кры</w:t>
        <w:softHyphen/>
        <w:t>то</w:t>
        <w:softHyphen/>
        <w:t>го осоз</w:t>
        <w:softHyphen/>
        <w:t>на</w:t>
        <w:softHyphen/>
        <w:t>ва</w:t>
        <w:softHyphen/>
        <w:t>ния. Ис</w:t>
        <w:softHyphen/>
        <w:t>поль</w:t>
        <w:softHyphen/>
        <w:t>зуй</w:t>
        <w:softHyphen/>
        <w:t>те эту про</w:t>
        <w:softHyphen/>
        <w:t>грам</w:t>
        <w:softHyphen/>
        <w:t>му для от</w:t>
        <w:softHyphen/>
        <w:t>ды</w:t>
        <w:softHyphen/>
        <w:t>ха, в ка</w:t>
        <w:softHyphen/>
        <w:t>че</w:t>
        <w:softHyphen/>
        <w:t>ст</w:t>
        <w:softHyphen/>
        <w:t>ве фо</w:t>
        <w:softHyphen/>
        <w:t>на для раз</w:t>
        <w:softHyphen/>
        <w:t>мыш</w:t>
        <w:softHyphen/>
        <w:t>ле</w:t>
        <w:softHyphen/>
        <w:t>ния и для по</w:t>
        <w:softHyphen/>
        <w:t>ис</w:t>
        <w:softHyphen/>
        <w:t>ка но</w:t>
        <w:softHyphen/>
        <w:t>вых ид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Soft and Still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грамма представляет  собой глубоко расслабляющую интерлюдию, позволяющую ощутить действие естественной умиротворяющей энергии морского прилива. Мягко ведомые ритмами прибоя и проникновенной музыкой, вы освобождаетесь от всех напряжений и открываетесь накатывающим волнам творческой энергии. Кто знает, что вынесут эти волны на берег?</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pPr>
      <w:r>
        <w:rPr>
          <w:rFonts w:cs="Times New Roman" w:ascii="Times New Roman" w:hAnsi="Times New Roman"/>
          <w:b/>
          <w:color w:val="000000"/>
          <w:sz w:val="28"/>
          <w:szCs w:val="28"/>
        </w:rPr>
        <w:t xml:space="preserve">Серия </w:t>
      </w:r>
      <w:r>
        <w:rPr>
          <w:rFonts w:eastAsia="Arial" w:cs="Arial" w:ascii="Arial" w:hAnsi="Arial"/>
          <w:b/>
          <w:color w:val="000000"/>
          <w:sz w:val="28"/>
          <w:szCs w:val="28"/>
        </w:rPr>
        <w:t>«</w:t>
      </w:r>
      <w:r>
        <w:rPr>
          <w:rFonts w:cs="Times New Roman" w:ascii="Times New Roman" w:hAnsi="Times New Roman"/>
          <w:b/>
          <w:color w:val="000000"/>
          <w:sz w:val="28"/>
          <w:szCs w:val="28"/>
        </w:rPr>
        <w:t>Врата восприятия</w:t>
      </w:r>
      <w:r>
        <w:rPr>
          <w:rFonts w:eastAsia="Arial" w:cs="Arial" w:ascii="Arial" w:hAnsi="Arial"/>
          <w:b/>
          <w:color w:val="000000"/>
          <w:sz w:val="28"/>
          <w:szCs w:val="28"/>
        </w:rPr>
        <w:t>»</w:t>
      </w:r>
      <w:r>
        <w:rPr>
          <w:rFonts w:cs="Times New Roman" w:ascii="Times New Roman" w:hAnsi="Times New Roman"/>
          <w:b/>
          <w:color w:val="000000"/>
          <w:sz w:val="28"/>
          <w:szCs w:val="28"/>
        </w:rPr>
        <w:t xml:space="preserve"> (Gateway Experience)</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обучающая система, состоящая из 42 кассет или 21 компакт-диска, смоделирована в соответствии со всемирно известной программой тренинга Института Монро под названием “Gateway Voyage” (“Путешествие через врата”). Она описана в книгах Кена Орлиное Перо («Путешествие с силой») и Роберта А. Монро («Далекие путешествия», «Последнее путешествие»). Отзывы об этой системе свидетельствуют, что она является мощным средством, способным коренным образом улучшить жизнь человека. Семь ее альбомов (названные “Волнами перемен”), сопровожденные инструкциями, обеспечивают постепенный процесс, приводящий к глубинным озарениям, необычным формам восприятия и переживаниям, лежащим за рамками привычных ограниче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ассеты и компакт-диски серии “Врата восприятия” можно приобрести только в составе законченной Волны. Волны I, II, III, IV и VII содержат словесные руководства. В Волнах V и VI музыка и HemiSync создают условия для спонтанного возникновения у вас переживаний, без каких-либо словесных инструкц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Волна I — Открытие </w:t>
      </w:r>
      <w:r>
        <w:rPr>
          <w:rFonts w:cs="Times New Roman" w:ascii="Times New Roman" w:hAnsi="Times New Roman"/>
          <w:color w:val="000000"/>
          <w:sz w:val="28"/>
          <w:szCs w:val="28"/>
        </w:rPr>
        <w:t>(3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могает вам в выработке навыков глубокой релаксации и подготавливает вам ум к освоению расширенного восприят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52" w:type="dxa"/>
        <w:jc w:val="center"/>
        <w:tblInd w:w="0" w:type="dxa"/>
        <w:tblLayout w:type="fixed"/>
        <w:tblCellMar>
          <w:top w:w="0" w:type="dxa"/>
          <w:left w:w="70" w:type="dxa"/>
          <w:bottom w:w="0" w:type="dxa"/>
          <w:right w:w="70" w:type="dxa"/>
        </w:tblCellMar>
      </w:tblPr>
      <w:tblGrid>
        <w:gridCol w:w="4746"/>
        <w:gridCol w:w="5106"/>
      </w:tblGrid>
      <w:tr>
        <w:trPr/>
        <w:tc>
          <w:tcPr>
            <w:tcW w:w="4746" w:type="dxa"/>
            <w:tcBorders/>
            <w:vAlign w:val="center"/>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 Ори</w:t>
              <w:softHyphen/>
              <w:t>ен</w:t>
              <w:softHyphen/>
              <w:t>та</w:t>
              <w:softHyphen/>
              <w:t>ц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 Вве</w:t>
              <w:softHyphen/>
              <w:t>де</w:t>
              <w:softHyphen/>
              <w:t>ние в фо</w:t>
              <w:softHyphen/>
              <w:t>кус 10</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 Расширенный фо</w:t>
              <w:softHyphen/>
              <w:t>ку</w:t>
              <w:softHyphen/>
              <w:t>с 10</w:t>
            </w:r>
          </w:p>
        </w:tc>
        <w:tc>
          <w:tcPr>
            <w:tcW w:w="5106" w:type="dxa"/>
            <w:tcBorders/>
            <w:vAlign w:val="center"/>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4. Ос</w:t>
              <w:softHyphen/>
              <w:t>во</w:t>
              <w:softHyphen/>
              <w:t>бо</w:t>
              <w:softHyphen/>
              <w:t>ж</w:t>
              <w:softHyphen/>
              <w:t>де</w:t>
              <w:softHyphen/>
              <w:t>ние и под</w:t>
              <w:softHyphen/>
              <w:t>за</w:t>
              <w:softHyphen/>
              <w:t>ряд</w:t>
              <w:softHyphen/>
              <w:t>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5. Ис</w:t>
              <w:softHyphen/>
              <w:t>сле</w:t>
              <w:softHyphen/>
              <w:t>ду</w:t>
              <w:softHyphen/>
              <w:t>ем со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6. Сво</w:t>
              <w:softHyphen/>
              <w:t>бод</w:t>
              <w:softHyphen/>
              <w:t>ный по</w:t>
              <w:softHyphen/>
              <w:t>лет в фо</w:t>
              <w:softHyphen/>
              <w:t>ку</w:t>
              <w:softHyphen/>
              <w:t>се 10.</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Волна II — Порог</w:t>
      </w:r>
      <w:r>
        <w:rPr>
          <w:rFonts w:cs="Times New Roman" w:ascii="Times New Roman" w:hAnsi="Times New Roman"/>
          <w:color w:val="000000"/>
          <w:sz w:val="28"/>
          <w:szCs w:val="28"/>
        </w:rPr>
        <w:t xml:space="preserve"> (3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и упражнения для достижения высоко-энергетичных состояний, открытия новых каналов восприятия и управления физической и нефизической энерги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76" w:type="dxa"/>
        <w:jc w:val="center"/>
        <w:tblInd w:w="0" w:type="dxa"/>
        <w:tblLayout w:type="fixed"/>
        <w:tblCellMar>
          <w:top w:w="0" w:type="dxa"/>
          <w:left w:w="70" w:type="dxa"/>
          <w:bottom w:w="0" w:type="dxa"/>
          <w:right w:w="70" w:type="dxa"/>
        </w:tblCellMar>
      </w:tblPr>
      <w:tblGrid>
        <w:gridCol w:w="4758"/>
        <w:gridCol w:w="5118"/>
      </w:tblGrid>
      <w:tr>
        <w:trPr/>
        <w:tc>
          <w:tcPr>
            <w:tcW w:w="4758"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7. Вве</w:t>
              <w:softHyphen/>
              <w:t>де</w:t>
              <w:softHyphen/>
              <w:t>ние в фо</w:t>
              <w:softHyphen/>
              <w:t>кус 12</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8. Раз</w:t>
              <w:softHyphen/>
              <w:t>ре</w:t>
              <w:softHyphen/>
              <w:t>ше</w:t>
              <w:softHyphen/>
              <w:t>ние про</w:t>
              <w:softHyphen/>
              <w:t>бле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9. Пла</w:t>
              <w:softHyphen/>
              <w:t>ни</w:t>
              <w:softHyphen/>
              <w:t>ро</w:t>
              <w:softHyphen/>
              <w:t>ва</w:t>
              <w:softHyphen/>
              <w:t>ние на ме</w:t>
              <w:softHyphen/>
              <w:t>сяц</w:t>
            </w:r>
          </w:p>
        </w:tc>
        <w:tc>
          <w:tcPr>
            <w:tcW w:w="5118"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0. Цвет</w:t>
              <w:softHyphen/>
              <w:t>ное ды</w:t>
              <w:softHyphen/>
              <w:t>ха</w:t>
              <w:softHyphen/>
              <w:t>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1. Энер</w:t>
              <w:softHyphen/>
              <w:t>ге</w:t>
              <w:softHyphen/>
              <w:t>ти</w:t>
              <w:softHyphen/>
              <w:t>че</w:t>
              <w:softHyphen/>
              <w:t>ский жезл</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2. Вве</w:t>
              <w:softHyphen/>
              <w:t>де</w:t>
              <w:softHyphen/>
              <w:t>ние в кар</w:t>
              <w:softHyphen/>
              <w:t>ту те</w:t>
              <w:softHyphen/>
              <w:t>ла</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Волна III — Свобода</w:t>
      </w:r>
      <w:r>
        <w:rPr>
          <w:rFonts w:cs="Times New Roman" w:ascii="Times New Roman" w:hAnsi="Times New Roman"/>
          <w:color w:val="000000"/>
          <w:sz w:val="28"/>
          <w:szCs w:val="28"/>
        </w:rPr>
        <w:t xml:space="preserve"> (3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выков комфортного сознательного контроля нефизических форм энерг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76" w:type="dxa"/>
        <w:jc w:val="center"/>
        <w:tblInd w:w="0" w:type="dxa"/>
        <w:tblLayout w:type="fixed"/>
        <w:tblCellMar>
          <w:top w:w="0" w:type="dxa"/>
          <w:left w:w="70" w:type="dxa"/>
          <w:bottom w:w="0" w:type="dxa"/>
          <w:right w:w="70" w:type="dxa"/>
        </w:tblCellMar>
      </w:tblPr>
      <w:tblGrid>
        <w:gridCol w:w="4680"/>
        <w:gridCol w:w="5196"/>
      </w:tblGrid>
      <w:tr>
        <w:trPr/>
        <w:tc>
          <w:tcPr>
            <w:tcW w:w="4680"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3. Взле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4. Даль</w:t>
              <w:softHyphen/>
              <w:t>но</w:t>
              <w:softHyphen/>
              <w:t>ви</w:t>
              <w:softHyphen/>
              <w:t>де</w:t>
              <w:softHyphen/>
              <w:t>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5. Часовые стрелки</w:t>
            </w:r>
          </w:p>
        </w:tc>
        <w:tc>
          <w:tcPr>
            <w:tcW w:w="5196"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6. Пять во</w:t>
              <w:softHyphen/>
              <w:t>про</w:t>
              <w:softHyphen/>
              <w:t>с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7. Энер</w:t>
              <w:softHyphen/>
              <w:t>ге</w:t>
              <w:softHyphen/>
              <w:t>ти</w:t>
              <w:softHyphen/>
              <w:t>че</w:t>
              <w:softHyphen/>
              <w:t>ская пи</w:t>
              <w:softHyphen/>
              <w:t>щ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8. Пер</w:t>
              <w:softHyphen/>
              <w:t>вая ста</w:t>
              <w:softHyphen/>
              <w:t>дия от</w:t>
              <w:softHyphen/>
              <w:t>де</w:t>
              <w:softHyphen/>
              <w:t>ле</w:t>
              <w:softHyphen/>
              <w:t>ния</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Волна IV — Приключение</w:t>
      </w:r>
      <w:r>
        <w:rPr>
          <w:rFonts w:cs="Times New Roman" w:ascii="Times New Roman" w:hAnsi="Times New Roman"/>
          <w:color w:val="000000"/>
          <w:sz w:val="28"/>
          <w:szCs w:val="28"/>
        </w:rPr>
        <w:t xml:space="preserve"> (3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переживания, новые идеи, новые места и невербальный язык интуитивного мыш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43" w:type="dxa"/>
        <w:jc w:val="center"/>
        <w:tblInd w:w="0" w:type="dxa"/>
        <w:tblLayout w:type="fixed"/>
        <w:tblCellMar>
          <w:top w:w="0" w:type="dxa"/>
          <w:left w:w="70" w:type="dxa"/>
          <w:bottom w:w="0" w:type="dxa"/>
          <w:right w:w="70" w:type="dxa"/>
        </w:tblCellMar>
      </w:tblPr>
      <w:tblGrid>
        <w:gridCol w:w="4500"/>
        <w:gridCol w:w="5343"/>
      </w:tblGrid>
      <w:tr>
        <w:trPr/>
        <w:tc>
          <w:tcPr>
            <w:tcW w:w="4500"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9. Пла</w:t>
              <w:softHyphen/>
              <w:t>ни</w:t>
              <w:softHyphen/>
              <w:t>ро</w:t>
              <w:softHyphen/>
              <w:t>ва</w:t>
              <w:softHyphen/>
              <w:t>ние на год</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0. Пять со</w:t>
              <w:softHyphen/>
              <w:t>об</w:t>
              <w:softHyphen/>
              <w:t>ще</w:t>
              <w:softHyphen/>
              <w:t>ни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1. Сво</w:t>
              <w:softHyphen/>
              <w:t>бод</w:t>
              <w:softHyphen/>
              <w:t>ный по</w:t>
              <w:softHyphen/>
              <w:t>лет в фо</w:t>
              <w:softHyphen/>
              <w:t>ку</w:t>
              <w:softHyphen/>
              <w:t>се 12</w:t>
            </w:r>
          </w:p>
        </w:tc>
        <w:tc>
          <w:tcPr>
            <w:tcW w:w="5343"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2. Не</w:t>
              <w:softHyphen/>
              <w:t>вер</w:t>
              <w:softHyphen/>
              <w:t>баль</w:t>
              <w:softHyphen/>
              <w:t>ное об</w:t>
              <w:softHyphen/>
              <w:t>ще</w:t>
              <w:softHyphen/>
              <w:t>ние (NVC) I</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3. Не</w:t>
              <w:softHyphen/>
              <w:t>вер</w:t>
              <w:softHyphen/>
              <w:t>баль</w:t>
              <w:softHyphen/>
              <w:t>ное об</w:t>
              <w:softHyphen/>
              <w:t>ще</w:t>
              <w:softHyphen/>
              <w:t>ние (NVC) II</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4. Точ</w:t>
              <w:softHyphen/>
              <w:t>ка встре</w:t>
              <w:softHyphen/>
              <w:t>чи в фо</w:t>
              <w:softHyphen/>
              <w:t>ку</w:t>
              <w:softHyphen/>
              <w:t>се 12</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олна V — Освоение </w:t>
      </w:r>
      <w:r>
        <w:rPr>
          <w:rFonts w:cs="Times New Roman" w:ascii="Times New Roman" w:hAnsi="Times New Roman"/>
          <w:color w:val="000000"/>
          <w:sz w:val="28"/>
          <w:szCs w:val="28"/>
        </w:rPr>
        <w:t>(3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т больше “словесных подпорок”. Добивайтесь поставленных целей сами, направляя свои переживания в необходимом направле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19" w:type="dxa"/>
        <w:jc w:val="center"/>
        <w:tblInd w:w="0" w:type="dxa"/>
        <w:tblLayout w:type="fixed"/>
        <w:tblCellMar>
          <w:top w:w="0" w:type="dxa"/>
          <w:left w:w="70" w:type="dxa"/>
          <w:bottom w:w="0" w:type="dxa"/>
          <w:right w:w="70" w:type="dxa"/>
        </w:tblCellMar>
      </w:tblPr>
      <w:tblGrid>
        <w:gridCol w:w="4500"/>
        <w:gridCol w:w="5319"/>
      </w:tblGrid>
      <w:tr>
        <w:trPr/>
        <w:tc>
          <w:tcPr>
            <w:tcW w:w="4500"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5. Мис</w:t>
              <w:softHyphen/>
              <w:t>сия 10</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6. Мис</w:t>
              <w:softHyphen/>
              <w:t>сия 12</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7. Днев</w:t>
              <w:softHyphen/>
              <w:t>ная мис</w:t>
              <w:softHyphen/>
              <w:t>сия</w:t>
            </w:r>
          </w:p>
        </w:tc>
        <w:tc>
          <w:tcPr>
            <w:tcW w:w="5319"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8. Ноч</w:t>
              <w:softHyphen/>
              <w:t>ная мис</w:t>
              <w:softHyphen/>
              <w:t>с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9. Го</w:t>
              <w:softHyphen/>
              <w:t>ри</w:t>
              <w:softHyphen/>
              <w:t>зон</w:t>
              <w:softHyphen/>
              <w:t>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0. Пу</w:t>
              <w:softHyphen/>
              <w:t>ти</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Волна VI — Прорыв</w:t>
      </w:r>
      <w:r>
        <w:rPr>
          <w:rFonts w:cs="Times New Roman" w:ascii="Times New Roman" w:hAnsi="Times New Roman"/>
          <w:color w:val="000000"/>
          <w:sz w:val="28"/>
          <w:szCs w:val="28"/>
        </w:rPr>
        <w:t xml:space="preserve"> (3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 вас еще дальше в мастерстве невербального общения, помогая открывать новые тайны пространства и времен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76" w:type="dxa"/>
        <w:jc w:val="center"/>
        <w:tblInd w:w="0" w:type="dxa"/>
        <w:tblLayout w:type="fixed"/>
        <w:tblCellMar>
          <w:top w:w="0" w:type="dxa"/>
          <w:left w:w="70" w:type="dxa"/>
          <w:bottom w:w="0" w:type="dxa"/>
          <w:right w:w="70" w:type="dxa"/>
        </w:tblCellMar>
      </w:tblPr>
      <w:tblGrid>
        <w:gridCol w:w="4578"/>
        <w:gridCol w:w="5298"/>
      </w:tblGrid>
      <w:tr>
        <w:trPr/>
        <w:tc>
          <w:tcPr>
            <w:tcW w:w="4578"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1. Metamorphosite</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2. Bio-те</w:t>
              <w:softHyphen/>
              <w:t>л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3. Ну</w:t>
              <w:softHyphen/>
              <w:t>ле</w:t>
              <w:softHyphen/>
              <w:t>вая точ</w:t>
              <w:softHyphen/>
              <w:t>ка</w:t>
            </w:r>
          </w:p>
        </w:tc>
        <w:tc>
          <w:tcPr>
            <w:tcW w:w="5298"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4. По</w:t>
              <w:softHyphen/>
              <w:t>ляр</w:t>
              <w:softHyphen/>
              <w:t>ность плюс</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5. Ближ</w:t>
              <w:softHyphen/>
              <w:t>ние зо</w:t>
              <w:softHyphen/>
              <w:t>н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6. Даль</w:t>
              <w:softHyphen/>
              <w:t>ние зо</w:t>
              <w:softHyphen/>
              <w:t>ны</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Волна VII — Одиссея</w:t>
      </w:r>
      <w:r>
        <w:rPr>
          <w:rFonts w:cs="Times New Roman" w:ascii="Times New Roman" w:hAnsi="Times New Roman"/>
          <w:color w:val="000000"/>
          <w:sz w:val="28"/>
          <w:szCs w:val="28"/>
        </w:rPr>
        <w:t xml:space="preserve"> (3 CD)</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одиссея «в поисках себя», где события разворачиваются в «фокусе 21», за пределами пространства и времен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76" w:type="dxa"/>
        <w:jc w:val="center"/>
        <w:tblInd w:w="0" w:type="dxa"/>
        <w:tblLayout w:type="fixed"/>
        <w:tblCellMar>
          <w:top w:w="0" w:type="dxa"/>
          <w:left w:w="70" w:type="dxa"/>
          <w:bottom w:w="0" w:type="dxa"/>
          <w:right w:w="70" w:type="dxa"/>
        </w:tblCellMar>
      </w:tblPr>
      <w:tblGrid>
        <w:gridCol w:w="4578"/>
        <w:gridCol w:w="5298"/>
      </w:tblGrid>
      <w:tr>
        <w:trPr/>
        <w:tc>
          <w:tcPr>
            <w:tcW w:w="4578"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7. Ощущение «Локала 1»</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8. Погружение в «Локал 1»</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9. Отправная точка</w:t>
            </w:r>
          </w:p>
        </w:tc>
        <w:tc>
          <w:tcPr>
            <w:tcW w:w="5298" w:type="dxa"/>
            <w:tcBorders/>
          </w:tcPr>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40. Нефизические друзь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41. Введение в фокус 21</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42. Свободный полет в фокусе 21</w:t>
            </w:r>
          </w:p>
        </w:tc>
      </w:tr>
    </w:tbl>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Роберта А. Монр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Чего можно ожидать от “Врат восприят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Ровно столько, сколько усилий вы вложите в работу с ними. Упражнения дают вам набор средств; как вы ими распорядитесь — зависит только от вас. Кто-то впервые откроет свой внутренний мир и таким образом обретет более полноценную и счастливую жизнь. Кто-то достигнет уровней восприятия столь глубоких, что одного такого переживания достаточно на всю жизнь. Кто-то другой станет искателем Знания, превратив всю свою повседневную жизнь в непрекращающееся приключе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ерия "Открытие сердца"</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 этой серии основаны на треннинговой программе Heartline института Монро. Многие духовные учителя в различных традициях, как в древности, так и сейчас, подчеркивают, что Любовь - это универсальная мировая энергия, поддерживающая весь мировой порядок и продвигающая человека по пути к своим истокам. Вспомнить настоящую Любовь значит вспомнить, кто мы есть на самом деле, вспомнить нашу изначальную природу. Врата к этому воспоминанию находятся в нашем Сердце –особом центре, энергетически связывающем нас с высшими формами сознания. 4 упражнения данной серии помогут вам открыть эти врата и вспомнить Любовь, вспомнить вашу изначальную природу.</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1: Центр цикло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2: Воспоминание о любв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3: Целительная сила любв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4: Открытие любв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Серия </w:t>
      </w:r>
      <w:r>
        <w:rPr>
          <w:rFonts w:eastAsia="Arial" w:cs="Arial" w:ascii="Arial" w:hAnsi="Arial"/>
          <w:b/>
          <w:color w:val="000000"/>
          <w:sz w:val="32"/>
          <w:szCs w:val="32"/>
        </w:rPr>
        <w:t>«</w:t>
      </w:r>
      <w:r>
        <w:rPr>
          <w:rFonts w:cs="Times New Roman" w:ascii="Times New Roman" w:hAnsi="Times New Roman"/>
          <w:b/>
          <w:color w:val="000000"/>
          <w:sz w:val="32"/>
          <w:szCs w:val="32"/>
        </w:rPr>
        <w:t>Метамузыка</w:t>
      </w:r>
      <w:r>
        <w:rPr>
          <w:rFonts w:eastAsia="Arial" w:cs="Arial" w:ascii="Arial" w:hAnsi="Arial"/>
          <w:b/>
          <w:color w:val="000000"/>
          <w:sz w:val="32"/>
          <w:szCs w:val="32"/>
        </w:rPr>
        <w:t>»</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b/>
          <w:color w:val="000000"/>
          <w:sz w:val="28"/>
          <w:szCs w:val="28"/>
        </w:rPr>
        <w:t>Sleeping Through the Rain</w:t>
      </w:r>
      <w:r>
        <w:rPr>
          <w:rFonts w:cs="Times New Roman" w:ascii="Times New Roman" w:hAnsi="Times New Roman"/>
          <w:color w:val="000000"/>
          <w:sz w:val="28"/>
          <w:szCs w:val="28"/>
        </w:rPr>
        <w:t xml:space="preserve"> (Сон под шум дожд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грамма с помощью проникновенного, утонченного мелодического рисунка помогает вам пересечь границу между сном и бодрствованием и оставляет вас в этом состоянии нормального, естественного сн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Inner Journey</w:t>
      </w:r>
      <w:r>
        <w:rPr>
          <w:rFonts w:cs="Times New Roman" w:ascii="Times New Roman" w:hAnsi="Times New Roman"/>
          <w:color w:val="000000"/>
          <w:sz w:val="28"/>
          <w:szCs w:val="28"/>
        </w:rPr>
        <w:t xml:space="preserve"> (Путешествие внутр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Это палитра, на которой вы (слушатель) можете рисовать картины своего воображения” — как выражается автор этой композиции Мухаммед Сади. Мухаммед использует музыку для снятия боли в Gateway Institute в Бетлхеме (Пенсильвания). “Путешествие” создает уникальный ненавязчивый музыкальный фон, который уже оценили по достоинству тысячи люд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Prisms</w:t>
      </w:r>
      <w:r>
        <w:rPr>
          <w:rFonts w:cs="Times New Roman" w:ascii="Times New Roman" w:hAnsi="Times New Roman"/>
          <w:color w:val="000000"/>
          <w:sz w:val="28"/>
          <w:szCs w:val="28"/>
        </w:rPr>
        <w:t xml:space="preserve"> (Призм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альбом известный музыкальный обозреватель П.Дж. Бироски назвал определяющим в музыке нью-эйдж 1992 года. Музыка в “Призмах” такая же разнообразная, как и цвета в спектре. Гитары, флейта, фортепиано и клавишные акцентируют каждый компонент света, чтобы затем свести их все воедин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Midsummer Night</w:t>
      </w:r>
      <w:r>
        <w:rPr>
          <w:rFonts w:cs="Times New Roman" w:ascii="Times New Roman" w:hAnsi="Times New Roman"/>
          <w:color w:val="000000"/>
          <w:sz w:val="28"/>
          <w:szCs w:val="28"/>
        </w:rPr>
        <w:t xml:space="preserve"> (Сон в летнюю ноч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музыкальная зарисовка к бессмертной сказке Шекспира о празднике в лесу с нимфами. Тихий дождь и пение сверчков мягко трансформируются в музыкальные темы. Колокольчики, струнные и классическая гитара приводят вас в прекрасное состояние расслабления и умиротворенност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Winds Over the World</w:t>
      </w:r>
      <w:r>
        <w:rPr>
          <w:rFonts w:cs="Times New Roman" w:ascii="Times New Roman" w:hAnsi="Times New Roman"/>
          <w:color w:val="000000"/>
          <w:sz w:val="28"/>
          <w:szCs w:val="28"/>
        </w:rPr>
        <w:t xml:space="preserve"> (Ветры над миром)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лейта — единственный инструмент, который можно найти в любой мировой культуре. Представители коренных культур знают, что дыхание есть жизнь, и верят в то, что с помощью флейты можно общаться с духом жизни, поскольку чтобы его услышать, требуется дыхание. Ричард Робертс — известный флейтист, посвятивший много лет этно-музыкальным исследованиям. Он прекрасно понимает сущность духа жизни и связь его с инструментом. Эта страсть всей его жизни выразилась в “Ветрах над мир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Gaia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продолжение “Ветров над миром” Ричарда Робертса. Такая же проникновенная мелодия флейты, формирующая медитативное состояние созн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Higher</w:t>
      </w:r>
      <w:r>
        <w:rPr>
          <w:rFonts w:cs="Times New Roman" w:ascii="Times New Roman" w:hAnsi="Times New Roman"/>
          <w:color w:val="000000"/>
          <w:sz w:val="28"/>
          <w:szCs w:val="28"/>
        </w:rPr>
        <w:t xml:space="preserve"> (Выш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первичного осознания человеком самого себя мы стараемся глубже проникнуть в понимание наших духовных корней. Эта музыка воссоединяет с источником творения. Утонченные, эфирные мелодии, написанные Дж.С. Эпперсоном, мягко ведут вас к источнику внутреннего све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Einstein’s Dream</w:t>
      </w:r>
      <w:r>
        <w:rPr>
          <w:rFonts w:cs="Times New Roman" w:ascii="Times New Roman" w:hAnsi="Times New Roman"/>
          <w:color w:val="000000"/>
          <w:sz w:val="28"/>
          <w:szCs w:val="28"/>
        </w:rPr>
        <w:t xml:space="preserve"> (Сон Эйнштейн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музыка для духа и интеллекта. Последние исследования показали, что существует корреляция между расслабленным состоянием сознания и ускоренным обучением. Музыка Моцарта (соната до-мажор для двух фортепиано) в исполнении Дж.С. Эпперсона, наложенная на HemiSync-частоты, способствующие сосредоточению, делает более эффективным решение любой интеллектуальной задачи. Это прекрасный способ подвигнуть ваш сознательный ум на открытие секретов Вселенн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Baroque Garden for Concentration</w:t>
      </w:r>
      <w:r>
        <w:rPr>
          <w:rFonts w:cs="Times New Roman" w:ascii="Times New Roman" w:hAnsi="Times New Roman"/>
          <w:color w:val="000000"/>
          <w:sz w:val="28"/>
          <w:szCs w:val="28"/>
        </w:rPr>
        <w:t xml:space="preserve"> (Музыка барокко для сосредоточ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кас</w:t>
        <w:softHyphen/>
        <w:t>се</w:t>
        <w:softHyphen/>
        <w:t>те за</w:t>
        <w:softHyphen/>
        <w:t>пи</w:t>
        <w:softHyphen/>
        <w:t>са</w:t>
        <w:softHyphen/>
        <w:t>на бес</w:t>
        <w:softHyphen/>
        <w:t>смерт</w:t>
        <w:softHyphen/>
        <w:t>ные про</w:t>
        <w:softHyphen/>
        <w:t>из</w:t>
        <w:softHyphen/>
        <w:t>ве</w:t>
        <w:softHyphen/>
        <w:t>де</w:t>
        <w:softHyphen/>
        <w:t>ния эпохи ба</w:t>
        <w:softHyphen/>
        <w:t>рок</w:t>
        <w:softHyphen/>
        <w:t>ко ве</w:t>
        <w:softHyphen/>
        <w:t>ли</w:t>
        <w:softHyphen/>
        <w:t>ких ком</w:t>
        <w:softHyphen/>
        <w:t>по</w:t>
        <w:softHyphen/>
        <w:t>зи</w:t>
        <w:softHyphen/>
        <w:t>то</w:t>
        <w:softHyphen/>
        <w:t>ров про</w:t>
        <w:softHyphen/>
        <w:t>шло</w:t>
        <w:softHyphen/>
        <w:t>го (Ба</w:t>
        <w:softHyphen/>
        <w:t>ха, Ви</w:t>
        <w:softHyphen/>
        <w:t>валь</w:t>
        <w:softHyphen/>
        <w:t>ди, Ко</w:t>
        <w:softHyphen/>
        <w:t>рел</w:t>
        <w:softHyphen/>
        <w:t>ли, Аль</w:t>
        <w:softHyphen/>
        <w:t>би</w:t>
        <w:softHyphen/>
        <w:t>но</w:t>
        <w:softHyphen/>
        <w:t>ни) с ис</w:t>
        <w:softHyphen/>
        <w:t>поль</w:t>
        <w:softHyphen/>
        <w:t>зо</w:t>
        <w:softHyphen/>
        <w:t>ва</w:t>
        <w:softHyphen/>
        <w:t>ни</w:t>
        <w:softHyphen/>
        <w:t>ем тех</w:t>
        <w:softHyphen/>
        <w:t>но</w:t>
        <w:softHyphen/>
        <w:t>ло</w:t>
        <w:softHyphen/>
        <w:t>гии HemiSync, что де</w:t>
        <w:softHyphen/>
        <w:t>ла</w:t>
        <w:softHyphen/>
        <w:t>ет ее мощ</w:t>
        <w:softHyphen/>
        <w:t>ным пси</w:t>
        <w:softHyphen/>
        <w:t>хо</w:t>
        <w:softHyphen/>
        <w:t>фи</w:t>
        <w:softHyphen/>
        <w:t>зио</w:t>
        <w:softHyphen/>
        <w:t>ло</w:t>
        <w:softHyphen/>
        <w:t>ги</w:t>
        <w:softHyphen/>
        <w:t>че</w:t>
        <w:softHyphen/>
        <w:t>ским сред</w:t>
        <w:softHyphen/>
        <w:t>ст</w:t>
        <w:softHyphen/>
        <w:t>вом по</w:t>
        <w:softHyphen/>
        <w:t>вы</w:t>
        <w:softHyphen/>
        <w:t>ше</w:t>
        <w:softHyphen/>
        <w:t>ния со</w:t>
        <w:softHyphen/>
        <w:t>сре</w:t>
        <w:softHyphen/>
        <w:t>до</w:t>
        <w:softHyphen/>
        <w:t>то</w:t>
        <w:softHyphen/>
        <w:t>чен</w:t>
        <w:softHyphen/>
        <w:t>но</w:t>
        <w:softHyphen/>
        <w:t>сти и вни</w:t>
        <w:softHyphen/>
        <w:t>ма</w:t>
        <w:softHyphen/>
        <w:t>ния во вре</w:t>
        <w:softHyphen/>
        <w:t>мя учеб</w:t>
        <w:softHyphen/>
        <w:t>ных за</w:t>
        <w:softHyphen/>
        <w:t>ня</w:t>
        <w:softHyphen/>
        <w:t>тий (наи</w:t>
        <w:softHyphen/>
        <w:t>бо</w:t>
        <w:softHyphen/>
        <w:t>лее пол</w:t>
        <w:softHyphen/>
        <w:t>но вы это ощу</w:t>
        <w:softHyphen/>
        <w:t>ти</w:t>
        <w:softHyphen/>
        <w:t>те, ес</w:t>
        <w:softHyphen/>
        <w:t>ли бу</w:t>
        <w:softHyphen/>
        <w:t>де</w:t>
        <w:softHyphen/>
        <w:t>те слу</w:t>
        <w:softHyphen/>
        <w:t>шать ее че</w:t>
        <w:softHyphen/>
        <w:t>рез на</w:t>
        <w:softHyphen/>
        <w:t>уш</w:t>
        <w:softHyphen/>
        <w:t>ни</w:t>
        <w:softHyphen/>
        <w:t>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Masterworks</w:t>
      </w:r>
      <w:r>
        <w:rPr>
          <w:rFonts w:cs="Times New Roman" w:ascii="Times New Roman" w:hAnsi="Times New Roman"/>
          <w:color w:val="000000"/>
          <w:sz w:val="28"/>
          <w:szCs w:val="28"/>
        </w:rPr>
        <w:t xml:space="preserve"> (Шедевр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у, вызывающую трансцендентные переживания и глубокое расслабление, можно найти среди творений композиторов всех времен. Волшебные свойства этих произведений, исполненных на акустических инструментах, в соединении с технологией HemiSync создают у слушателя ощущение настоящего блаженства! Профессионально исполненные камерным ансамблем “Archangelous Chamber”, они обеспечат вам прекрасное восстановление от любого стресс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Remembrance</w:t>
      </w:r>
      <w:r>
        <w:rPr>
          <w:rFonts w:cs="Times New Roman" w:ascii="Times New Roman" w:hAnsi="Times New Roman"/>
          <w:color w:val="000000"/>
          <w:sz w:val="28"/>
          <w:szCs w:val="28"/>
        </w:rPr>
        <w:t xml:space="preserve"> (Воспоминани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оспоминание” придает эффективный импульс процессам квантового обучения, поддержания пиковой формы и творческого процесса. Акустический фон из частот HemiSync вместе со специально подобранной музыкой поддерживают состояние повышенного бодрствования, способствуют закреплению в памяти новой информации, а также ускоряют процессы обмена информацией между полушариями мозга. Исследования показали, что эта программа очень помогает при расстройствах, связанных с дефицитом внима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Dreamer’s Journey</w:t>
      </w:r>
      <w:r>
        <w:rPr>
          <w:rFonts w:cs="Times New Roman" w:ascii="Times New Roman" w:hAnsi="Times New Roman"/>
          <w:color w:val="000000"/>
          <w:sz w:val="28"/>
          <w:szCs w:val="28"/>
        </w:rPr>
        <w:t xml:space="preserve"> (Путешествие во сне)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музыкальное путешествие по миру сна. “Dreamer’s Journey” Боба Волкмана выражают в музыке целый ряд сюжетов сна, каждому из которых свойственен свой уникальный звуковой фон. “Путешествие” ведет вас назад сквозь годы вашей жизни, открывая затерянный мир вашего подсознания, где все эмоциональные переживания ярки, как в детстве. Это захватывающая музыка и восхитительный зву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Holomovement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омпозиция дает при прослушивании через наушники ощущение безграничного пространства, окружающего вас. Лента времени скользит в Вечности. Holomovement — это магическая церемония, гимн беспредельной природе ума. Композиция сочетает виртуозные пассажи джазовой гитары, электронные и этнические инструменты. Энергия ее взывает к вашему Духу, позволяя раскрепостить воображение и стимулируя творческие процесс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Ecstatic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а композиция виртуозно исполнена исключительно на деревянных ударных инструментах. Их экстатические трансовые ритмы в сочетании с частотами HemiSync заряжают вас энергией движения и побуждают к действию.</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 xml:space="preserve">Cloudscapes </w:t>
      </w:r>
      <w:r>
        <w:rPr>
          <w:rFonts w:cs="Times New Roman" w:ascii="Times New Roman" w:hAnsi="Times New Roman"/>
          <w:color w:val="000000"/>
          <w:sz w:val="28"/>
          <w:szCs w:val="28"/>
        </w:rPr>
        <w:t xml:space="preserve">(Облачные ландшафты)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Это увлекательный музыкальный полет в небе. Написать эту композицию ее автора, Рея Дрецки, вдохновили полеты на планере. Cloudscapes  дает вам почувствовать ветер, обтекающий крылья, когда вы скользите в облаках, помогая вашему уму достичь таких же утонченных состояний. Используйте это произведение для расслабления и медита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Transformation</w:t>
      </w:r>
      <w:r>
        <w:rPr>
          <w:rFonts w:cs="Times New Roman" w:ascii="Times New Roman" w:hAnsi="Times New Roman"/>
          <w:color w:val="000000"/>
          <w:sz w:val="28"/>
          <w:szCs w:val="28"/>
        </w:rPr>
        <w:t xml:space="preserve"> (Трансформац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этой композиции – Мохаммед Сади, тот, что написал "Inner Journey" и "Sleeping Through the Rain". Она представляет собой идеальную музыку для всех трансперсональных процессов (самогипноз, голотропное дыхание, творческая визуализация, работа со сновидениями и т.п.). Если более кратко и простонародно, это весьма талантливая электронная стилизация под Клауса Шульца, с наложением бинауральных ритм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Into the Deep</w:t>
      </w:r>
      <w:r>
        <w:rPr>
          <w:rFonts w:cs="Times New Roman" w:ascii="Times New Roman" w:hAnsi="Times New Roman"/>
          <w:color w:val="000000"/>
          <w:sz w:val="28"/>
          <w:szCs w:val="28"/>
        </w:rPr>
        <w:t xml:space="preserve"> (Вглуб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слаждайтесь покоем водного рая, по которому Вас ведет захватывающая электоронная музыка и HemiSync. Многие считают океан прародителем органической жизни на Земле. Вдохновленные этой фантазией Маттью Саймон и Джулия Андерсон исследуют мир моря с помощью утонченного ритмического музыкального рисунка данной композиц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уйте «Into the Deep» для творческой визуализации  и для расширения сознания, для глубокого расслабления и просто для эстетического удовольств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Vizitation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втор этой композиции - Мохаммед Сади, тот, что написал "Inner Journey" и "Transformation". Поэтому к ней можно отнести все то, что сказано об этих композиция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Sprirt's Journey</w:t>
      </w:r>
      <w:r>
        <w:rPr>
          <w:rFonts w:cs="Times New Roman" w:ascii="Times New Roman" w:hAnsi="Times New Roman"/>
          <w:color w:val="000000"/>
          <w:sz w:val="28"/>
          <w:szCs w:val="28"/>
        </w:rPr>
        <w:t xml:space="preserve"> (Путешествие дух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визионерское приключение 21 века. Технология HemiSync наряду с прекрасными мелодиями, оркестрованными с помощью последних достижений техники звукозаписи, помогают достичь небывалых глубин медитативного сосредоточения и вынести оттуда настоящие жемчужины мудрости! Используйте «Sprirt's Journey» для медитации, для расширения сознания, для глубокого расслабления и просто для эстетического удовольств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Produced by Mark Certo. Additional vocals by Leslie France and Nancy McMoneagle.</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The Journey Home</w:t>
      </w:r>
      <w:r>
        <w:rPr>
          <w:rFonts w:cs="Times New Roman" w:ascii="Times New Roman" w:hAnsi="Times New Roman"/>
          <w:color w:val="000000"/>
          <w:sz w:val="28"/>
          <w:szCs w:val="28"/>
        </w:rPr>
        <w:t xml:space="preserve"> (Путешествие к дому) </w:t>
      </w:r>
    </w:p>
    <w:p>
      <w:pPr>
        <w:pStyle w:val="Normal"/>
        <w:ind w:firstLine="540"/>
        <w:jc w:val="both"/>
        <w:rPr/>
      </w:pPr>
      <w:r>
        <w:rPr>
          <w:rFonts w:cs="Times New Roman" w:ascii="Times New Roman" w:hAnsi="Times New Roman"/>
          <w:color w:val="000000"/>
          <w:sz w:val="28"/>
          <w:szCs w:val="28"/>
        </w:rPr>
        <w:t>Небесная музыка и Hemi-Sync</w:t>
      </w:r>
      <w:r>
        <w:rPr>
          <w:rFonts w:eastAsia="Symbol" w:cs="Symbol" w:ascii="Symbol" w:hAnsi="Symbol"/>
          <w:color w:val="000000"/>
          <w:sz w:val="28"/>
          <w:szCs w:val="28"/>
        </w:rPr>
        <w:t></w:t>
      </w:r>
      <w:r>
        <w:rPr>
          <w:rFonts w:cs="Times New Roman" w:ascii="Times New Roman" w:hAnsi="Times New Roman"/>
          <w:color w:val="000000"/>
          <w:sz w:val="28"/>
          <w:szCs w:val="28"/>
        </w:rPr>
        <w:t xml:space="preserve"> в исполнении неувядающего Мика Сади (см. "Inner Journey" и «Transformation»). Трогательные мелодии альбома способны проникнуть в самое сердце и слить его с серцем Творца! Данное произведение, исполненное на аналоговых и цифровых синтезаторах, выражает поиск человеческой душой своего «дома». Звон колоколов, слышимый в конце, символизирует торжественный конец этого поиска, обретение душой покоя. Этот глубинный душевный покой передается и слушателю.</w:t>
      </w:r>
      <w:r>
        <w:br w:type="page"/>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эйки и Хемисин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статьи, опубликованной мастером Рэйки Кэрол Сабик-Куин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эйки называется целительство методом наложения рук особым образом. По-японски это слово означает универсальную жизненную силу или энергию. Оно употреблялось с древних времен для обозначения источника жизни человеческих существ, который большинство из них забыло. Способность использовать этот универсальный источник можно развить с помощью системы, выдвинутой в середине прошлого века доктором Микао Усу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целитель Рэйки работает с лежащим пациентом в течение 45-60 минут. Очень помогает этому спокойная обстановка с тихой расслабляющей музыкой. Поэтому в нашем центре Рэйки всегда играет “Метамузыка” института Монро. Рэйки эффективно снимает стресс и хорошо корректирует другие методы лечения. Например, людям, проходящие курс химиотерапии, оно дает дополнительный заряд энергии, помогающий справиться с многочисленными побочными эффектами, как физического, так и психического плана. В такого рода случаях восстановление после поистине жестких курсов лечения может занять несколько часов вместо нескольких дней, во многом благодаря тому, что энергия Рэйки стимулирует выведение из организма вредных токсинов. Рэйки ускоряет также процесс выздоровления после хирургических операций благодаря уменьшению потребности в поддерживающих препаратах, особенно обезболивающи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Я впервые познакомилась с Рэйки в институте Монро. Я присутствовала на краткой демонстрации, которая сперва вызвала у меня неприятие самой идеи. По возвращению в Испанию друзья уговорили меня пройти курс у англоязычного мастера Рэйки. В результате я получила 2-ю ступень посвящения. Мастерскую степень я получила в институте Монро, у тренера Института и одновременно мастера Рэйки Сюзанны Корд. Это положило начало моей интенсивной работе с энергией Рэйки, и к настоящему времени я провела уже более 40 курс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Метамузыку” я стала применять, когда работала с одним американским хирургом, использовавшим для поддержки пациентов энергетическое целительство. Ее пациенты иногда нервничали в ожидании операции, поэтому я предложила “Метамузыку”. Пациенты стали испытывать столь эффективное расслабление, что иногда даже забывали, что надо идти на операцию! Состояние одной парализованной женщины, которой мы давали слушать “Путешествие вовнутрь”, всего за неделю улучшилось настолько, что ее дети не могли поверить своим глазам. С тех пор я сделала “Метамузыку” неотъемлемой частью своего целительского процесса. На сегодняшний день терапию с использованием Хемисинк в моем центре прошли около 200 человек, и от 40 до 50 из них использовали его дома. Для домашней терапии подходят “Прибой”, “Суперсон”, “Облачные ландшафты”. Я их рекомендую, потому что они не содержат словесных инструкций, поэтому не возникает языкового барьер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в моей приемной, а также в 4 комнатах для целительства постоянно звучит через акустическую систему вып.1 “Metamusic artists on CD” (Путешествие вовнутрь и Сон под шум дождя). По откликам клиентов, у них это сразу создает расслабленное состояни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Чуть позже мы попробовали использовать во время процесса целительства “стереоподушку” со вшитыми динамиками, чтобы посмотреть, улучшит ли это степень восприимчивости пациентов. Наши надежды полностью оправдались — пациенты, в особенности новые, стали значительно легче входить в состояние расслабления и открытости. Наиболее популярной программой стал “Прибой”; со временем мы стали наряду с ним использовать “Soft and Still”, а некоторые пациенты просили “Облачные ландшафты”. Хорошо эта музыка действует и на детей: одна мама сказала, что еще никогда не видела своего сына таким спокойным (впоследствии она приобрела у меня несколько кассет для работы дом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курсов Рэйки мы постоянно используем компакт-диск с “Путешествием вовнутрь” для медитативной сонастройки мастера и учеников перед открытием канала Рэйки. Во время практических сессий обычно играют “Облачные ландшафты”. В качестве эксперимента мы пробовали давать ученикам во время практических сессий слушать на плеере “Путешествие вовнутрь” и “Сон под шум дождя”. Несколько человек отметили, что с помощью этой музыки им значительно легче поддерживать необходимый для целительства настрой ума. Часть из них потом сказали, что музыка им больше не нужна, поскольку они научились самостоятельно поддерживать этот настрой. Это привлекло других учеников, которые сначала отказались использовать Хемисинк из-за боязни впасть в зависимость, типа наркотической, от него. Они также увидели непосредственные положительные результаты. Возможно, есть и другие применение Хемисинк в целительстве, но мы их пока не исследовал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мы стали давать Хемисинк-кассеты пациентам, проходящим у нас курс Рэйки в связи с последствиями стрессовых ситуаций или хроническими заболеваниями дегенеративного характера., таких как рассеянный склероз. Им мы давали слушать Хемисинк в качестве “домашнего задания”. Это преследовало две цели: во-первых, продлить у них состояние сознания, созданное в процессе целительства, и во-вторых, помочь им самим включиться в процесс исцел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еминар 1994 года по профессиональному использованию Хемисинк принес нам новые идеи по использованию программ института Монро. В наших планах стоит выездной Рэйки-семинар, где вербальные программы Хемисинк будут использоваться для создания состояний расширенного осознания, позволяющих ученикам использовать синхронную работу полушарий мозга для более полного открытия канала Рэйки и для личностного роста. Мы планируем использовать для этой цели некоторые программы из серий “Врата восприятия” и “Возвращение домо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оследних разработок, пожалуй, самая интересная стала результатом моей встречи с соавтором программы института Монро “Positive Immunity” — Джоном Гарджером, на семинаре 1994 года. После его выступления я спросила, не пробовал ли он использовать Рэйки для помощи больным СПИДом. Оказалось, что он совершенно не знает, что такое Рэйки, и я провела ему краткую демонстрацию. Он почувствовал поток энергии, и это помогло ему преодолеть первоначальный скептицизм по отношению к моей идее. Результатом последующих его бесед со мной и моим коллегой Летицией Дерье стала программа совместного использования “Positive Immunity” и Рэйки в лечении группы ВИЧ-инфицированных людей в Ричмонде (Вирджиния). Их будут обучать работе с каналом Рэйки, а который они потом смогут использовать для укрепления своей иммунной системы и для снятия сильного стресса, вызванного СПИДом, а также помогать другим людям с подобными проблемам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эрол имеет звание мастера Рэйки и прошла обучающий семинар по Хемисинк в институте Монро. Она активно использует методы работы со звуком в целительстве и духовном развитии. Ее опыт показывает, что использование “Метамузыки” института Монро в процессе целительства полезно как для пациента, так и для целителя. Она использует также живую музыку сконструированного ею однострунного инструмента и анализ голоса для диагностик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опросы и ответы о процессе Hemi-Sync® </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содержатся ответы на вопросы, наиболее часто задаваемые участниками семинаров с использованием технологии Hemi-Sync® в ин-те Монро, США. Эти ответы являются результатом многолетних исследований и опыт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сегда ли мне придется пользоваться кассетами или дисками с Hemi-Sync®?</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Конечно нет. Это как дополнительные колеса у детского велосипеда – хорошо для начинающих, но становится ненужным, как только Вы научитесь езди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Что делать, если я засыпаю во время прослушивания программ Hemi-Sync®?</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При выполнении упражнения могут быть многочисленные моменты, когда Вы «отключаетесь», особенно если пытаетесь выполнить упражнения, к которым еще не готовы или работаете с ними слишком много. «Отключка» и засыпание – разные вещи. При «отключке» присутствует ощущение, будто Вы «выпали» из процесса. Когда Вы снова возвращаетесь к упражнению или заканчиваете его, у Вам кажется, что прошло буквально мгновение (хотя на самом деле это не так). В принципе, в состоянии «отключки» Ваша память сохраняет Ваши переживания, но Вы не в состоянии их немедленно вспомнить. Это происходит очень часто и почти со всеми, но как только Ваш уровень осознавания поднимется, это перестанет происходить, и Вы будете все хорошо помнить. Тем не менее, что избежать по возможности «отключки», мысленно помещайте картину или образ сна в свою «камеру хранения» (камера преобразования энергии). Если же несмотря на это Вы все равно отключаетесь, попробуйте слушать упражнение сидя или выпивать немного крепкого чая перед упражнением; но главное – практикуйте, практикуйте и еще раз практикуйте! Только в результате терпеливой и целенаправленной работы Вы научитесь удерживать это состояние – между глубоким расслаблением и сн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Что делать, если выполнения инструкций, содержащихся на кассете, мешают многочисленные образы или картинки, мелькающие в моем сознани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Не пытайтесь их подавить или «выбросить» из головы. Просто наблюдайте их, стараясь не вовлекаться, иначе Вы провалитесь в сон. Наблюдайте их и дайте им исчезнуть. Вы всегда сможете возвратиться к ним позж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Я не могу (или не хочу) вокализировать в момент резонансной настройки. Я вхожу в очень глубокое состояние и, кажется, что мой рот отказывается мне повиноваться. Я либо пою про себя, либо «отключаюсь», либо погружаюсь куда-то наподобие медленного сна. Что мне дела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Очень важно научиться проделывать резонансную настройку, потому что она стимулирует Ваш ствол мозга и таким образом дает энергию всем Вашим дальнейшим переживаниям. Кроме того, она останавливает внутренний диалог. Это своего рода «мантра». А неловкость от пения, возникающая на первых порах, быстро проходит.</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и прослушивании кассет Hemi-Sync® у меня возникает чувство распирания во лбу и учащение сердцебиения. Это нормальн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Легкое распирание или давление возникает у многих людей. Это нормальный отклик на включение в процесс Hemi-Sync®. Тем не менее, если вы можете испытывает сильный дискомфорт, если, например, включите звук слишком громко. Лучше всего отрегулировать громкость на пределе четкой различаемости слов. Помните, что Ваше сознание расширяется, следовательно, усиливаются и все ощущения – сердцебиения, дыхания и т.п. Это обычное явление при переходе сознания из фокуса 1 (обычное состояние) в фокус 10.</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оему, я не чувствую возрастания уровня энергии и не вижу образов. На что они похож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Каждый переживает Hemi-Sync® по-своему, поэтому Ваши ощущения не обязательно должны быть визуальными. Некоторые люди рассказывают о видениях света, цветов и форм, но достаточно много таких, кто имеет другие ощущения, например, вибрации или что-то наподобие электрических покалываний, или сотрясения тела, кровати или комнаты. Некоторые люди слышать шумящие или жужжащие звуки, голоса, слова или даже музыку. Некоторые просто «знают», что они вошли в определенное состояние. Просто расслабьтесь и наблюдайте за своими переживаниями, не пытаясь придать им конкретную форму. В конце концов это лишь вторичные переживания, результат обработки «первичных», которые общие для всех, Вашим «компьютером», мозг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Иногда во время прослушивания кассеты мое тело переполняет энергия, настолько, что я чувствую физический дискомфорт и вынужден прекратить прослушивание. Что мне с этим дела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Поймите, что энергия, которую Вы чувствуете – это лишь вторичная энергия, то есть результат обработки первичных переживаний Вашим «компьютером». Попробуйте пропустить эту энергию через все Ваше тело. Посмотрите, ускоряется ее поток или замедляется. Другим словами, постарайтесь ею управлять. То, что Вы ощущаете эту энергию – это уже хорошо. Это говорит о том, что Вы достигаете состояний расширенного восприят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Я обычно сплю на боку или на животе и чувствую себя неловко лежа на спине. Кроме того, я не могу лежать на спине долго без напряжения. Что мне делать?</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Попробуйте удобно сидеть, в кресле или на кровати во время прослушивания. Некоторым больше нравится слушать Hemi-Sync® сидя, поскольку при этом они с меньшей вероятностью засыпают. Кроме того, Вы можете слушать и на боку, и на животе, если например, будете использовать наушники типа «таблеток» или соорудите какое-нибудь приспособление из подушек. Единственное требование – «таблетки» должны быть качественны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аже находясь в фокусе 10, я все еще чувствую свое дыхание. Это не дает мне забыть о свое теле и перейти в состояние повышенной энергетики. Что вы посоветуете?</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Это вполне нормальная реакция. Она может даже улучшить ваши переживания, если ее правильно использовать. Именно дыхание может помочь Вам зарядиться энергией (имеется ввиду резонансная настройка) и двигаться дальше. Осознавайте, что с Вами происходит и дайте ему идти своим чередом. Вполне можно осознавать свое дыхание и выполнять содержащиеся на кассете упражнения. Если дыхание всерьез мешает Вам, Вы всегда можете засунуть это чувство в «камеру преобразования энергии». Таким образом, Вы убедитесь, что дыхание – это нормальный процесс, а никакая не проблема, и ощущение дыхания исчезнет само собой. Некоторым людям ощущение дыхания и сердцебиения даже нравится. Они используют их как связующую нить с физической реальностью и не боятся исследовать новые незнакомые пространств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До сих пор мне не удалось визуализировать энергию резонансного энергетического шара (РЭШ), текущую из моей макушки к ступням. Я озадачен.</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Помните, что визуализация – лишь одна из форм переживаний, одна из форм трактовки первичных ощущений. Визуализировать зрительные образы способен не каждый. Вы можете просто чувствовать или знать, как РЭШ формируется вокруг Вас. Вообразите, что его энергия окружает и пронизывает Вас покалывающими, искрящимися вспышками энергии. При регулярной практике Вы будете образовывать РЭШ вокруг себя уже автоматически, почти не задумываясь о нем. Попробуйте ощущать, как Вы «лопаете» этот шар, даже когда не слушаете кассету – это поможет его ощутить и укрепить. А вообще это очень полезная штук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Я поработал с кассетами и получил ряд интересных результатов. Но мне хотелось бы, чтобы они совпадали с теми, о которых говорится в упражнениях.</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Судя по почте, которую мы получаем, и по телефонным звонкам, не было еще двух людей, у которых переживания были бы одинаковыми. Масштаб переживаний разнится от космического до обыденного, но значимость их для каждого конкретного человека от этого не уменьшается. Если в упражнении говорится об определенных переживаниях, это не значит, что у Вас не может быть других переживаний. Причем эти другие переживания могут оказаться для Вас гораздо более значим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колько раз мне нужно слушать каждую кассеты перед тем как переходить к следующ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Это очень индивидуально. Вы должны почувствовать, что освоили упражнение, перед тем как переходить к следующему. Но это не значит, что Вы должны им полностью овладеть. Кроме того, определенные навыки могут через какое-то время ослабевать или исчезать, поэтому к этим  упражнениям стоит периодически возвращатьс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Если Вы говорите, что через какое-то время я смогу входить в измененные состояние сознания без использования кассет Hemi-Sync®, то как в этом случае я буду вспоминать специфические сигналы Hemi-Sync®?</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В самом деле, по мере практики Вы сможете достигать расширенных состояний сознания и без кассет. Когда Вы полностью  овладеете определенным упражнением, Вы сможете вызывать его состояние просто вспомнив ощущения или переживания, возникающие у Вас при самых успешных случаях его выполнения. Просто глубоко вдохните и вспомните это состояние – и Ваше сознание переключитс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хнические вопросы</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необходимо сказать, что слушать кассеты и компакт-диски «Gateway Sound Studio» и «Monroe Products» лучше всего на качественной стационарной стереоаппаратуре и хороших закрытых стереонаушниках. Найдите себе тихое уединенное место. Всегда имейте под рукой теплое одеяло, поскольку температура тела в ходе упражнения может менятьс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 чем основан эффект этих аудиопрограмм?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Синхронизацию полушарий мозга, или Хемисинк легко продемонстрировать, если подать звук постоянной частоты в одно ухо и другой звук постоянной, но немного отличающейся частоты, в другое ухо. Эти два тона смешаются внутри Вашего мозга, и возникнут биения, т.н. бинауральные биения, в виде «пульсаций» звука в голове. Этот эффект возникает только в Вашем мозгу. Он может давать разного рода измененные состояния сознания, которые можно запомнить и потом воспроизводить по своему желанию. Синхронизация полушарий расширяет Ваше внимание, улучшая таким образом творческие, изобретательские возможности и давая повышенное осознавание окружающего мир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На моих кассетах присутствует шум. На всех них есть характерный «свистящий» шум, который лишь частично убирается системой «Долби». Является ли это брак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Нет «свистящий» и просто шум записан на кассеты специально. Это т.н. «розовый» шум, который усиливает воздействие сигналов Хемисинк. Это обычный шум, содержащий все частоты слышимого человеком спектра, но высокие частоты в нем подавлены, а низкие наоборот, усилены. Ваш мозг «выбирает» из него нужные частоты, усиливающие эффект Хемисинк. Не используйте для его уменьшения Долби или другие системы шумоподавл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В чем разница между этими кассетами и гипноз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Обычно  под гипнозом понимают процесс, когда человека вводят в состояние повышенной внушаемости, которым управляет гипнотизер. Хемисинк напротив,  предназначен для обучению Вас самостоятельному управлению своими переживаниями. Ближе к нему понятие «самогипноз», но Хемисинк, благодаря своему специфическому воздействию на физиологию мозга, делает освоение этого навыка более быстрым и расширяет спектр достижимых навыков и состояний сознания, некоторые из которых невозможно получить под гипнозом.</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Является ли нормальным «пощелкивание» на некоторых моих кассетах?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Нет. Если Вы слышите этот дефект (он на слух явно отличается от рабочего «розового шума»), во-первых, проверьте исправность своей стереосистемы. Если с ней все в порядке, требуйте замены кассеты.</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одержат ли эти кассеты подпороговые (сублиминальные) внуш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 Нет. «Подпороговое» внушение подразумевает, что на пленку записано особым образом закодированное (на уровне собственного шума пленки и сильно ускоренное, или особым образом модулированное и т.п.) речевое сообщение, не распознаваемое сознательной частью ума, но воздействующее на подсознание. В принципе, достоверных научных экспериментов, подтверждающих эффективность таких методов, пока не опубликовано. Как бы там ни было, сигналы Хемисинк, хотя и записываются на громкости, близкой к пределу слышимости, воздействуют совершенно достоверно, поскольку имеют резонансный механизм воздействия. Их цель – помочь слушающему войти в то состояние сознания, которое ему нужно, ничего не навязывая. На некоторых кассетах Хемисинк есть периоды, когда человек должен спать. На таких периодах голос записан на предельно низкой громкости, чтобы не разбудить слушающего (чувствительность слуха в это время повышена). Инструкции, звучащие в это время, являются повторением инструкций, которые уже произносились перед этим явно.</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иборы свето-звукостимуляции Photosonix</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боры марки Photosonix разрабатываются и изготавливаются в Калифорнии (США) — на родине всех передовых технологий. Они отличаются безукоризненным качеством и заслуженно занимают ведущие позиции в рейтингах крупнейших зарубежных каталогов нью-эйдж продукци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долго рассуждать о достоинствах этой техники, но лучше просто надеть, включить — и отправиться в увлекательное путешествие, путешествие в мир виртуальной реальности, создаваемой вашим и только вашим сознанием! Это ни с чем не сравнимая радость — понимать, какие сокровища сокрыты в его глубинах и извлекать их на поверхность... </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Pro Tutor</w:t>
      </w:r>
      <w:r>
        <w:rPr>
          <w:rFonts w:cs="Times New Roman" w:ascii="Times New Roman" w:hAnsi="Times New Roman"/>
          <w:color w:val="000000"/>
          <w:sz w:val="28"/>
          <w:szCs w:val="28"/>
        </w:rPr>
        <w:t xml:space="preserve"> — перспективная профессиональная модель. Максимально ориентированная на работу с клиентом, она впервые предоставляет терапевту полные возможности для самостоятельной разработки светозвуковых программ, поскольку может подключаться к компьютеру и содержит в комплекте дискету с наборами программных средств “L&amp;S desighner” и “L&amp;S Librarian” . Никогда еще светозвуковая машина не была так удобна для работы с клиентом, а библиотеки программ — так хорошо организованы и просты в обращении. С компьютера вы можете загружать в Pro Tutor через последовательный интерфейс до 25 программ одновременно! Встроенных программ прибор не имеет, но любую из имеющихся в других приборах программ в него можно загрузить.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Pro Tutor следит за режимом использования первых 5 из загруженных в него программ. Терапевт может, введя пароль, посмотреть, сколько раз пациент/клиент использовал каждую из них и таким образом собирать исследовательскую статистику об эффективности создаваемых им программ.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Muse-диез</w:t>
      </w:r>
      <w:r>
        <w:rPr>
          <w:rFonts w:cs="Times New Roman" w:ascii="Times New Roman" w:hAnsi="Times New Roman"/>
          <w:color w:val="000000"/>
          <w:sz w:val="28"/>
          <w:szCs w:val="28"/>
        </w:rPr>
        <w:t xml:space="preserve"> — новейшая разработка, можно сказать, прорыв в области компьютеризации светозвуковых машин. Прибор легок в обращении (помимо загружаемых, он имеет 30 встроенных сессий, с которыми вы можете работать и без компьютера) и ориентирован на совместимость с рядом новых функций, которые станут доступны пользователям этого прибора в ближайшем будущем. Причем получить необходимое программное обеспечение вы легко сможете через сеть Интернет с сервера photosonix.com.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прибо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30 встроенных программ — релаксация, обучение, сон, разные виды медитации, визуализации, шаманские путешествия, энергетическая подзарядка, программы специального назначения, для создания нужного настроя на предстоящий день, что так важно при современном загруженном стиле жизн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Шесть вариантов выбора вида сигнала: пульсирующий тон, пульсирующий розовый шум, пульсирующие различные типы аккордов, бинауральные биения, двойные бинауральные биения, бинауральные биения с шумом мор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Четыре октавы для выбора высоты звука, мягкий синусоидальный синтез тон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ветостимулирующие очки с диодами красного цвета, высококачественные стереонаушни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 комплекте: 4 батареи АА (питание), стереошнур для подключения внешнего музыкального источника, очки, высококачественные наушники, компьютерный интерфейс, дискета с библиотекой программ и свободным программным обеспечением.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rPr>
        <w:t>Halcyon</w:t>
      </w:r>
      <w:r>
        <w:rPr>
          <w:rFonts w:cs="Times New Roman" w:ascii="Times New Roman" w:hAnsi="Times New Roman"/>
          <w:color w:val="000000"/>
          <w:sz w:val="28"/>
          <w:szCs w:val="28"/>
        </w:rPr>
        <w:t xml:space="preserve"> — один из самых совершенных приборов в своем ценовом диапазоне и самый первый в этом классе, в котором используются плавные переходы по частоте. Набор мощных по воздействию и увлекательных программ делает его оптимальным выбором для тех, кто хочет иметь удобный, исключительно дружественный в обращении и недорогой прибор.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прибо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30 встроенных программ — релаксация, обучение, сон, разные виды медитации, визуализации, шаманские путешествия, энергетическая подзарядка, 5-10-минутные программы специального назначения, для создания нужного настроя на предстоящий день, что так важно при современном загруженном стиле жизни (инициируются одним нажатием кноп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Шесть вариантов выбора вида сигнала: пульсирующий тон, пульсирующий розовый шум, пульсирующие различные типы аккордов, бинауральные биения, двойные бинауральные биения, бинауральные биения с шумом мор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Четыре октавы для выбора высоты звука, мягкий синусоидальный синтез тон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ветостимулирующие очки с диодами красного цвета, высококачественные стереонаушни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 комплекте: 4 батареи АА (питание), стереошнур для подключения внешнего музыкального источника, очки, высококачественные наушни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pPr>
      <w:r>
        <w:rPr>
          <w:rFonts w:cs="Times New Roman" w:ascii="Times New Roman" w:hAnsi="Times New Roman"/>
          <w:b/>
          <w:color w:val="000000"/>
          <w:sz w:val="28"/>
          <w:szCs w:val="28"/>
        </w:rPr>
        <w:t>Inner Pulse</w:t>
      </w:r>
      <w:r>
        <w:rPr>
          <w:rFonts w:cs="Times New Roman" w:ascii="Times New Roman" w:hAnsi="Times New Roman"/>
          <w:color w:val="000000"/>
          <w:sz w:val="28"/>
          <w:szCs w:val="28"/>
        </w:rPr>
        <w:t xml:space="preserve"> — совсем свежая модель с превосходным соотношением цена/возможности, не имеюшая аналогов среди других производителей приборов СЗС. Выпущена взамен снятого с производства Breathwork Explorerа. Имеет практически все возможности Nova Pro (также снятого с производства) плюс дополнительно 10 программ для занятий дыхательной гимнастикой! Итак,</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прибо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0 встроенных программ светозвуковой стимуляции — релаксация, обучение, сон, разные виды медитации, визуализации, шаманские путешествия, внетелесные переживания, энергетическая подзарядка, программы специального назначения, для создания пиковой формы, и просто для развлеч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загружаемых через компьютер программ светозвуковой стимуляции, которые можно создавать самостоятельно либо на основе встроенных, с помощью входящего в комплект программного обеспечения Light&amp;Sound Designer.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программ дыхательной гимнастики, включающих упражения в постепенном замедлении дыхания и являющихся постепенным путем к расширению сознания и релаксации с помощью контроля дыха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в Nova Pro, возможность воспроизведения кодированных дисков AudioStrobe.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хнология RAPID Pulse (рассредоточение с помощью перемежающийся импульсов со случайной фазо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есть вариантов выбора вида сигнал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заказывать очки со светодиодами практически любого цвета, в т.ч. ультрамодные Tru-Vu или SpectrumPro очки, дающие практически естественный спектр белого света, высококачественные стереонаушни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мплекте: стереошнур для подключения внешнего музыкального источника, очки, высококачественные наушники, кабель для подключения к компьютеру, дискета с программным обеспечением, 4 АА батарейки. </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b/>
          <w:color w:val="000000"/>
          <w:sz w:val="28"/>
          <w:szCs w:val="28"/>
        </w:rPr>
        <w:t>Nova Pro 100</w:t>
      </w:r>
      <w:r>
        <w:rPr>
          <w:rFonts w:cs="Times New Roman" w:ascii="Times New Roman" w:hAnsi="Times New Roman"/>
          <w:color w:val="000000"/>
          <w:sz w:val="28"/>
          <w:szCs w:val="28"/>
        </w:rPr>
        <w:t xml:space="preserve"> — лучшее становится еще лучше. Набор программ этого прибора практически неограничен, ведь вы сможете писать их сами — прибор предусматривает такую возможность. Потом вы сможете эти программы переписать для хранения на жесткий диск компьютера, хотя и сам прибор может одновременно хранить во временной памяти до 100 программ — куда уж больше! И это помимо 100 программ, находящихся в постоянной памяти и возможности сгружать готовые программы со входящей в комплект дискеты или через Интернет. Добавьте сюда возможность проигрывания специальных кодированных компакт-дисков (в формате PolySync/AudioStrobe), возможность одновременного подключения 2-х клиентов, двойные бинауральные ритмы с плавными переходами по частоте, программное обеспечение Light&amp;Sound Designer 100 , прилагаемое к комплекту — и вы поймете, что получаете в свое распоряжение уникальное техническое средство, с практически неограниченными возможностями для работы над собо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прибор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100 встроенных программ — релаксация, обучение, сон, разные виды медитации, визуализации, шаманские путешествия, внетелесные переживания, энергетическая подзарядка, программы специального назначения, для создания пиковой формы, и просто для развлечения...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100 загружаемых программ, которые можно создавать самостоятельно либо на основе встроенных, с помощью входящего в комплект программного обеспечения.</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евять вариантов выбора вида сигнала: пульсирующий тон, пульсирующий розовый шум, пульсирующие различные типы аккордов, бинауральные биения, двойные бинауральные биения, двойные монауральные биения, бинауральные биения с шумом моря, чередующиеся тон/шум моря и бинауральные ритмы/ритмичные щелч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 можете управлять параметрами стимуляции, т.е. характеристиками звука в наушниках и мерцания светодиодов в очках - В РЕАЛЬНОМ ВРЕМЕНИ, с компьютера, к которому прибор подключается через последовательный порт RS232.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Добавлен микрофонный вход: теперь Вы можете накладывать голос на сигналы прибора в реальном времени! Полезное новшество для гипнотерапевтов и практикующих психологов.</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Возможность заказывать очки со светодиодами практически любого цвета, в т.ч. ультрамодные Tru-Vu glasses, дающие практически естественный спектр белого света, высококачественные стереонаушники.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Четыре октавы для выбора высоты звука, мягкий синусоидальный синтез тона.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В комплекте: стереошнур для подключения внешнего музыкального источника, очки, высококачественные наушники, шнур для подключения к компьютеру, дискета с программным обеспечением, европейский АС адаптер,  описание на русском языке. </w:t>
      </w:r>
    </w:p>
    <w:p>
      <w:pPr>
        <w:pStyle w:val="Normal"/>
        <w:ind w:firstLine="540"/>
        <w:jc w:val="both"/>
        <w:rPr/>
      </w:pPr>
      <w:r>
        <w:rPr>
          <w:rFonts w:cs="Times New Roman" w:ascii="Times New Roman" w:hAnsi="Times New Roman"/>
          <w:color w:val="000000"/>
          <w:sz w:val="28"/>
          <w:szCs w:val="28"/>
        </w:rPr>
        <w:t xml:space="preserve">Более подробную информацию можно получить, посетив сайт </w:t>
      </w:r>
      <w:hyperlink r:id="rId30">
        <w:r>
          <w:rPr>
            <w:rStyle w:val="InternetLink"/>
            <w:rFonts w:cs="Times New Roman" w:ascii="Times New Roman" w:hAnsi="Times New Roman"/>
            <w:color w:val="000000"/>
            <w:sz w:val="28"/>
            <w:szCs w:val="28"/>
          </w:rPr>
          <w:t>www.Gateway-sound.com</w:t>
        </w:r>
      </w:hyperlink>
      <w:r>
        <w:rPr>
          <w:rFonts w:cs="Times New Roman" w:ascii="Times New Roman" w:hAnsi="Times New Roman"/>
          <w:color w:val="000000"/>
          <w:sz w:val="28"/>
          <w:szCs w:val="28"/>
        </w:rPr>
        <w:t xml:space="preserve"> в Интернете.</w:t>
      </w:r>
    </w:p>
    <w:p>
      <w:pPr>
        <w:pStyle w:val="Normal"/>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ЛИТЕРАТУРА</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rFonts w:cs="Times New Roman" w:ascii="Times New Roman" w:hAnsi="Times New Roman"/>
          <w:color w:val="000000"/>
          <w:sz w:val="28"/>
          <w:szCs w:val="28"/>
        </w:rPr>
        <w:t xml:space="preserve">Асафьев Б. В. </w:t>
      </w:r>
      <w:r>
        <w:rPr>
          <w:rFonts w:cs="Times New Roman" w:ascii="Times New Roman" w:hAnsi="Times New Roman"/>
          <w:i/>
          <w:color w:val="000000"/>
          <w:sz w:val="28"/>
          <w:szCs w:val="28"/>
        </w:rPr>
        <w:t>Музыкальная форма как процесс</w:t>
      </w:r>
      <w:r>
        <w:rPr>
          <w:rFonts w:cs="Times New Roman" w:ascii="Times New Roman" w:hAnsi="Times New Roman"/>
          <w:color w:val="000000"/>
          <w:sz w:val="28"/>
          <w:szCs w:val="28"/>
        </w:rPr>
        <w:t xml:space="preserve">. - М., 1947. -4.2.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таев Д. </w:t>
      </w:r>
      <w:r>
        <w:rPr>
          <w:rFonts w:cs="Times New Roman" w:ascii="Times New Roman" w:hAnsi="Times New Roman"/>
          <w:i/>
          <w:color w:val="000000"/>
          <w:sz w:val="28"/>
          <w:szCs w:val="28"/>
        </w:rPr>
        <w:t>Золотые лепестки информационной медицины</w:t>
      </w:r>
      <w:r>
        <w:rPr>
          <w:rFonts w:cs="Times New Roman" w:ascii="Times New Roman" w:hAnsi="Times New Roman"/>
          <w:color w:val="000000"/>
          <w:sz w:val="28"/>
          <w:szCs w:val="28"/>
        </w:rPr>
        <w:t>. – М.:  “Триада, ЛТД”, 1997</w:t>
      </w:r>
    </w:p>
    <w:p>
      <w:pPr>
        <w:pStyle w:val="Normal"/>
        <w:ind w:firstLine="540"/>
        <w:jc w:val="both"/>
        <w:rPr/>
      </w:pPr>
      <w:r>
        <w:rPr>
          <w:rFonts w:cs="Times New Roman" w:ascii="Times New Roman" w:hAnsi="Times New Roman"/>
          <w:color w:val="000000"/>
          <w:sz w:val="28"/>
          <w:szCs w:val="28"/>
        </w:rPr>
        <w:t xml:space="preserve">Бехтерев В. М. </w:t>
      </w:r>
      <w:r>
        <w:rPr>
          <w:rFonts w:cs="Times New Roman" w:ascii="Times New Roman" w:hAnsi="Times New Roman"/>
          <w:i/>
          <w:color w:val="000000"/>
          <w:sz w:val="28"/>
          <w:szCs w:val="28"/>
        </w:rPr>
        <w:t>Работа головного мозга в свете рефлексологии</w:t>
      </w:r>
      <w:r>
        <w:rPr>
          <w:rFonts w:cs="Times New Roman" w:ascii="Times New Roman" w:hAnsi="Times New Roman"/>
          <w:color w:val="000000"/>
          <w:sz w:val="28"/>
          <w:szCs w:val="28"/>
        </w:rPr>
        <w:t xml:space="preserve">. - Л., 1926. </w:t>
      </w:r>
    </w:p>
    <w:p>
      <w:pPr>
        <w:pStyle w:val="Normal"/>
        <w:ind w:firstLine="540"/>
        <w:jc w:val="both"/>
        <w:rPr/>
      </w:pPr>
      <w:r>
        <w:rPr>
          <w:rFonts w:cs="Times New Roman" w:ascii="Times New Roman" w:hAnsi="Times New Roman"/>
          <w:color w:val="000000"/>
          <w:sz w:val="28"/>
          <w:szCs w:val="28"/>
        </w:rPr>
        <w:t xml:space="preserve">Бруснловский Л. С. </w:t>
      </w:r>
      <w:r>
        <w:rPr>
          <w:rFonts w:cs="Times New Roman" w:ascii="Times New Roman" w:hAnsi="Times New Roman"/>
          <w:i/>
          <w:color w:val="000000"/>
          <w:sz w:val="28"/>
          <w:szCs w:val="28"/>
        </w:rPr>
        <w:t>О музыкотерапии и реадаптации психических больных</w:t>
      </w:r>
      <w:r>
        <w:rPr>
          <w:rFonts w:cs="Times New Roman" w:ascii="Times New Roman" w:hAnsi="Times New Roman"/>
          <w:color w:val="000000"/>
          <w:sz w:val="28"/>
          <w:szCs w:val="28"/>
        </w:rPr>
        <w:t xml:space="preserve">//Труды Ленингр. НИИ психоневрол.- 1969. - Т. 49 - С. 115-123. </w:t>
      </w:r>
    </w:p>
    <w:p>
      <w:pPr>
        <w:pStyle w:val="Normal"/>
        <w:ind w:firstLine="540"/>
        <w:jc w:val="both"/>
        <w:rPr/>
      </w:pPr>
      <w:r>
        <w:rPr>
          <w:rFonts w:cs="Times New Roman" w:ascii="Times New Roman" w:hAnsi="Times New Roman"/>
          <w:color w:val="000000"/>
          <w:sz w:val="28"/>
          <w:szCs w:val="28"/>
        </w:rPr>
        <w:t xml:space="preserve">Брусиловский Л. С. </w:t>
      </w:r>
      <w:r>
        <w:rPr>
          <w:rFonts w:cs="Times New Roman" w:ascii="Times New Roman" w:hAnsi="Times New Roman"/>
          <w:i/>
          <w:color w:val="000000"/>
          <w:sz w:val="28"/>
          <w:szCs w:val="28"/>
        </w:rPr>
        <w:t>Использование музыки при групповом аутотренинге в комплексном восстановительном лечении психических больных</w:t>
      </w:r>
      <w:r>
        <w:rPr>
          <w:rFonts w:cs="Times New Roman" w:ascii="Times New Roman" w:hAnsi="Times New Roman"/>
          <w:color w:val="000000"/>
          <w:sz w:val="28"/>
          <w:szCs w:val="28"/>
        </w:rPr>
        <w:t xml:space="preserve"> // Труды Ленингр. н.-и. психоневрол. ин-та. - 1975. - Т. 76.- С. 97-101. </w:t>
      </w:r>
    </w:p>
    <w:p>
      <w:pPr>
        <w:pStyle w:val="Normal"/>
        <w:ind w:firstLine="540"/>
        <w:jc w:val="both"/>
        <w:rPr/>
      </w:pPr>
      <w:r>
        <w:rPr>
          <w:rFonts w:cs="Times New Roman" w:ascii="Times New Roman" w:hAnsi="Times New Roman"/>
          <w:color w:val="000000"/>
          <w:sz w:val="28"/>
          <w:szCs w:val="28"/>
        </w:rPr>
        <w:t xml:space="preserve">Догель И. М. </w:t>
      </w:r>
      <w:r>
        <w:rPr>
          <w:rFonts w:cs="Times New Roman" w:ascii="Times New Roman" w:hAnsi="Times New Roman"/>
          <w:i/>
          <w:color w:val="000000"/>
          <w:sz w:val="28"/>
          <w:szCs w:val="28"/>
        </w:rPr>
        <w:t>Влияние музыки на человека и животных</w:t>
      </w:r>
      <w:r>
        <w:rPr>
          <w:rFonts w:cs="Times New Roman" w:ascii="Times New Roman" w:hAnsi="Times New Roman"/>
          <w:color w:val="000000"/>
          <w:sz w:val="28"/>
          <w:szCs w:val="28"/>
        </w:rPr>
        <w:t xml:space="preserve">. - Казань, 1888. </w:t>
      </w:r>
    </w:p>
    <w:p>
      <w:pPr>
        <w:pStyle w:val="Normal"/>
        <w:ind w:firstLine="540"/>
        <w:jc w:val="both"/>
        <w:rPr/>
      </w:pPr>
      <w:r>
        <w:rPr>
          <w:rFonts w:cs="Times New Roman" w:ascii="Times New Roman" w:hAnsi="Times New Roman"/>
          <w:color w:val="000000"/>
          <w:sz w:val="28"/>
          <w:szCs w:val="28"/>
        </w:rPr>
        <w:t xml:space="preserve">Дон Кэмпбелл </w:t>
      </w:r>
      <w:r>
        <w:rPr>
          <w:rFonts w:cs="Times New Roman" w:ascii="Times New Roman" w:hAnsi="Times New Roman"/>
          <w:i/>
          <w:color w:val="000000"/>
          <w:sz w:val="28"/>
          <w:szCs w:val="28"/>
        </w:rPr>
        <w:t>Эффект Моцарта</w:t>
      </w:r>
      <w:r>
        <w:rPr>
          <w:rFonts w:cs="Times New Roman" w:ascii="Times New Roman" w:hAnsi="Times New Roman"/>
          <w:color w:val="000000"/>
          <w:sz w:val="28"/>
          <w:szCs w:val="28"/>
        </w:rPr>
        <w:t>.  – Минск: “Попурри”, 1999. 319с</w:t>
      </w:r>
    </w:p>
    <w:p>
      <w:pPr>
        <w:pStyle w:val="Normal"/>
        <w:ind w:firstLine="540"/>
        <w:jc w:val="both"/>
        <w:rPr/>
      </w:pPr>
      <w:r>
        <w:rPr>
          <w:rFonts w:cs="Times New Roman" w:ascii="Times New Roman" w:hAnsi="Times New Roman"/>
          <w:color w:val="000000"/>
          <w:sz w:val="28"/>
          <w:szCs w:val="28"/>
        </w:rPr>
        <w:t xml:space="preserve">Захарова Н. Н., Авдеев В. М. </w:t>
      </w:r>
      <w:r>
        <w:rPr>
          <w:rFonts w:cs="Times New Roman" w:ascii="Times New Roman" w:hAnsi="Times New Roman"/>
          <w:i/>
          <w:color w:val="000000"/>
          <w:sz w:val="28"/>
          <w:szCs w:val="28"/>
        </w:rPr>
        <w:t>Функциональны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изменения центральной нервной системы при восприятии музыки </w:t>
      </w:r>
      <w:r>
        <w:rPr>
          <w:rFonts w:cs="Times New Roman" w:ascii="Times New Roman" w:hAnsi="Times New Roman"/>
          <w:color w:val="000000"/>
          <w:sz w:val="28"/>
          <w:szCs w:val="28"/>
        </w:rPr>
        <w:t xml:space="preserve">// Журн. высш. нерв. деят. - 1982. - Т. 32. вып. 5. - С. 915-929. </w:t>
      </w:r>
    </w:p>
    <w:p>
      <w:pPr>
        <w:pStyle w:val="Normal"/>
        <w:ind w:firstLine="540"/>
        <w:jc w:val="both"/>
        <w:rPr/>
      </w:pPr>
      <w:r>
        <w:rPr>
          <w:rFonts w:cs="Times New Roman" w:ascii="Times New Roman" w:hAnsi="Times New Roman"/>
          <w:color w:val="000000"/>
          <w:sz w:val="28"/>
          <w:szCs w:val="28"/>
        </w:rPr>
        <w:t xml:space="preserve">Ирисов А. С. </w:t>
      </w:r>
      <w:r>
        <w:rPr>
          <w:rFonts w:cs="Times New Roman" w:ascii="Times New Roman" w:hAnsi="Times New Roman"/>
          <w:i/>
          <w:color w:val="000000"/>
          <w:sz w:val="28"/>
          <w:szCs w:val="28"/>
        </w:rPr>
        <w:t>Звук и музыка</w:t>
      </w:r>
      <w:r>
        <w:rPr>
          <w:rFonts w:cs="Times New Roman" w:ascii="Times New Roman" w:hAnsi="Times New Roman"/>
          <w:color w:val="000000"/>
          <w:sz w:val="28"/>
          <w:szCs w:val="28"/>
        </w:rPr>
        <w:t xml:space="preserve">. - М.; Л., 1926. </w:t>
      </w:r>
    </w:p>
    <w:p>
      <w:pPr>
        <w:pStyle w:val="Normal"/>
        <w:ind w:firstLine="540"/>
        <w:jc w:val="both"/>
        <w:rPr/>
      </w:pPr>
      <w:r>
        <w:rPr>
          <w:rFonts w:cs="Times New Roman" w:ascii="Times New Roman" w:hAnsi="Times New Roman"/>
          <w:color w:val="000000"/>
          <w:sz w:val="28"/>
          <w:szCs w:val="28"/>
        </w:rPr>
        <w:t xml:space="preserve">Казаринова А. С. </w:t>
      </w:r>
      <w:r>
        <w:rPr>
          <w:rFonts w:cs="Times New Roman" w:ascii="Times New Roman" w:hAnsi="Times New Roman"/>
          <w:i/>
          <w:color w:val="000000"/>
          <w:sz w:val="28"/>
          <w:szCs w:val="28"/>
        </w:rPr>
        <w:t>Музыка в системе психопрофилактики</w:t>
      </w:r>
      <w:r>
        <w:rPr>
          <w:rFonts w:cs="Times New Roman" w:ascii="Times New Roman" w:hAnsi="Times New Roman"/>
          <w:color w:val="000000"/>
          <w:sz w:val="28"/>
          <w:szCs w:val="28"/>
        </w:rPr>
        <w:t xml:space="preserve"> // Труды Ленингр. НИИ психоневрол. - 1976. - Т. 78. - С. 89. </w:t>
      </w:r>
    </w:p>
    <w:p>
      <w:pPr>
        <w:pStyle w:val="Normal"/>
        <w:ind w:firstLine="540"/>
        <w:jc w:val="both"/>
        <w:rPr/>
      </w:pPr>
      <w:r>
        <w:rPr>
          <w:rFonts w:cs="Times New Roman" w:ascii="Times New Roman" w:hAnsi="Times New Roman"/>
          <w:color w:val="000000"/>
          <w:sz w:val="28"/>
          <w:szCs w:val="28"/>
        </w:rPr>
        <w:t xml:space="preserve">Калюжный Л. В. </w:t>
      </w:r>
      <w:r>
        <w:rPr>
          <w:rFonts w:cs="Times New Roman" w:ascii="Times New Roman" w:hAnsi="Times New Roman"/>
          <w:i/>
          <w:color w:val="000000"/>
          <w:sz w:val="28"/>
          <w:szCs w:val="28"/>
        </w:rPr>
        <w:t>Физиологические механизмы регуляции болевой чувствительности</w:t>
      </w:r>
      <w:r>
        <w:rPr>
          <w:rFonts w:cs="Times New Roman" w:ascii="Times New Roman" w:hAnsi="Times New Roman"/>
          <w:color w:val="000000"/>
          <w:sz w:val="28"/>
          <w:szCs w:val="28"/>
        </w:rPr>
        <w:t xml:space="preserve">. - М., 1984. </w:t>
      </w:r>
    </w:p>
    <w:p>
      <w:pPr>
        <w:pStyle w:val="Normal"/>
        <w:ind w:firstLine="540"/>
        <w:jc w:val="both"/>
        <w:rPr/>
      </w:pPr>
      <w:r>
        <w:rPr>
          <w:rFonts w:cs="Times New Roman" w:ascii="Times New Roman" w:hAnsi="Times New Roman"/>
          <w:color w:val="000000"/>
          <w:sz w:val="28"/>
          <w:szCs w:val="28"/>
        </w:rPr>
        <w:t xml:space="preserve">Кечхауашвили Г. И. </w:t>
      </w:r>
      <w:r>
        <w:rPr>
          <w:rFonts w:cs="Times New Roman" w:ascii="Times New Roman" w:hAnsi="Times New Roman"/>
          <w:i/>
          <w:color w:val="000000"/>
          <w:sz w:val="28"/>
          <w:szCs w:val="28"/>
        </w:rPr>
        <w:t>Музыка и фиксированная установка</w:t>
      </w:r>
      <w:r>
        <w:rPr>
          <w:rFonts w:cs="Times New Roman" w:ascii="Times New Roman" w:hAnsi="Times New Roman"/>
          <w:color w:val="000000"/>
          <w:sz w:val="28"/>
          <w:szCs w:val="28"/>
        </w:rPr>
        <w:t xml:space="preserve"> // Бессознательное: природа, функция, методы исследования. - Тбилиси. 1978.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душсвскнй В. В. </w:t>
      </w:r>
      <w:r>
        <w:rPr>
          <w:rFonts w:cs="Times New Roman" w:ascii="Times New Roman" w:hAnsi="Times New Roman"/>
          <w:i/>
          <w:color w:val="000000"/>
          <w:sz w:val="28"/>
          <w:szCs w:val="28"/>
        </w:rPr>
        <w:t xml:space="preserve">Консонанс и диссонанс как элементы музыкальной знаковой системы </w:t>
      </w:r>
      <w:r>
        <w:rPr>
          <w:rFonts w:cs="Times New Roman" w:ascii="Times New Roman" w:hAnsi="Times New Roman"/>
          <w:color w:val="000000"/>
          <w:sz w:val="28"/>
          <w:szCs w:val="28"/>
        </w:rPr>
        <w:t xml:space="preserve">// Всесоюзная акустическая конф. 6-я: Тез. докл. - М.. 1968. - Разд. К-1-8. </w:t>
      </w:r>
    </w:p>
    <w:p>
      <w:pPr>
        <w:pStyle w:val="Normal"/>
        <w:ind w:firstLine="540"/>
        <w:jc w:val="both"/>
        <w:rPr/>
      </w:pPr>
      <w:r>
        <w:rPr>
          <w:rFonts w:cs="Times New Roman" w:ascii="Times New Roman" w:hAnsi="Times New Roman"/>
          <w:color w:val="000000"/>
          <w:sz w:val="28"/>
          <w:szCs w:val="28"/>
        </w:rPr>
        <w:t>"Мелодия" журнал №1 2000г</w:t>
      </w:r>
    </w:p>
    <w:p>
      <w:pPr>
        <w:pStyle w:val="Normal"/>
        <w:ind w:firstLine="540"/>
        <w:jc w:val="both"/>
        <w:rPr/>
      </w:pPr>
      <w:r>
        <w:rPr>
          <w:rFonts w:cs="Times New Roman" w:ascii="Times New Roman" w:hAnsi="Times New Roman"/>
          <w:color w:val="000000"/>
          <w:sz w:val="28"/>
          <w:szCs w:val="28"/>
        </w:rPr>
        <w:t xml:space="preserve">Могендович М. Р., Полякова В. Б. </w:t>
      </w:r>
      <w:r>
        <w:rPr>
          <w:rFonts w:cs="Times New Roman" w:ascii="Times New Roman" w:hAnsi="Times New Roman"/>
          <w:i/>
          <w:color w:val="000000"/>
          <w:sz w:val="28"/>
          <w:szCs w:val="28"/>
        </w:rPr>
        <w:t>К</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физиологическому анализу влияния музыки на человека</w:t>
      </w:r>
      <w:r>
        <w:rPr>
          <w:rFonts w:cs="Times New Roman" w:ascii="Times New Roman" w:hAnsi="Times New Roman"/>
          <w:color w:val="000000"/>
          <w:sz w:val="28"/>
          <w:szCs w:val="28"/>
        </w:rPr>
        <w:t xml:space="preserve"> // Совещание по проблемам высшей нервной деятельности. 21-е: Тез. докл. - М.. 1966, - С. 204-205. </w:t>
      </w:r>
    </w:p>
    <w:p>
      <w:pPr>
        <w:pStyle w:val="Normal"/>
        <w:ind w:firstLine="540"/>
        <w:jc w:val="both"/>
        <w:rPr/>
      </w:pPr>
      <w:r>
        <w:rPr>
          <w:rFonts w:cs="Times New Roman" w:ascii="Times New Roman" w:hAnsi="Times New Roman"/>
          <w:color w:val="000000"/>
          <w:sz w:val="28"/>
          <w:szCs w:val="28"/>
        </w:rPr>
        <w:t xml:space="preserve">Могендович М. Р. </w:t>
      </w:r>
      <w:r>
        <w:rPr>
          <w:rFonts w:cs="Times New Roman" w:ascii="Times New Roman" w:hAnsi="Times New Roman"/>
          <w:i/>
          <w:color w:val="000000"/>
          <w:sz w:val="28"/>
          <w:szCs w:val="28"/>
        </w:rPr>
        <w:t>К проблеме физиологии музыки</w:t>
      </w:r>
      <w:r>
        <w:rPr>
          <w:rFonts w:cs="Times New Roman" w:ascii="Times New Roman" w:hAnsi="Times New Roman"/>
          <w:color w:val="000000"/>
          <w:sz w:val="28"/>
          <w:szCs w:val="28"/>
        </w:rPr>
        <w:t xml:space="preserve">. (Акустико-моторные и моторновисцеральные рефлексы) // Межкурортная научн.-практ. конф. по лечебной физкультуре и климатолечению, 3-я: Тез докл. - Ставрополь. 1966.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ймайр А. </w:t>
      </w:r>
      <w:r>
        <w:rPr>
          <w:rFonts w:cs="Times New Roman" w:ascii="Times New Roman" w:hAnsi="Times New Roman"/>
          <w:i/>
          <w:color w:val="000000"/>
          <w:sz w:val="28"/>
          <w:szCs w:val="28"/>
        </w:rPr>
        <w:t>Музыканты и медицина</w:t>
      </w:r>
      <w:r>
        <w:rPr>
          <w:rFonts w:cs="Times New Roman" w:ascii="Times New Roman" w:hAnsi="Times New Roman"/>
          <w:color w:val="000000"/>
          <w:sz w:val="28"/>
          <w:szCs w:val="28"/>
        </w:rPr>
        <w:t>. – Ростов-на Дону:  “Феникс”, 1997</w:t>
      </w:r>
    </w:p>
    <w:p>
      <w:pPr>
        <w:pStyle w:val="Normal"/>
        <w:ind w:firstLine="54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Огонек”  журнал №24 (4651) июль 2000</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трушин В. И. </w:t>
      </w:r>
      <w:r>
        <w:rPr>
          <w:rFonts w:cs="Times New Roman" w:ascii="Times New Roman" w:hAnsi="Times New Roman"/>
          <w:i/>
          <w:color w:val="000000"/>
          <w:sz w:val="28"/>
          <w:szCs w:val="28"/>
        </w:rPr>
        <w:t xml:space="preserve">Музыкальная психотерапия. – </w:t>
      </w:r>
      <w:r>
        <w:rPr>
          <w:rFonts w:cs="Times New Roman" w:ascii="Times New Roman" w:hAnsi="Times New Roman"/>
          <w:color w:val="000000"/>
          <w:sz w:val="28"/>
          <w:szCs w:val="28"/>
        </w:rPr>
        <w:t>М.,2000</w:t>
      </w:r>
    </w:p>
    <w:p>
      <w:pPr>
        <w:pStyle w:val="Normal"/>
        <w:ind w:firstLine="540"/>
        <w:jc w:val="both"/>
        <w:rPr/>
      </w:pPr>
      <w:r>
        <w:rPr>
          <w:rFonts w:cs="Times New Roman" w:ascii="Times New Roman" w:hAnsi="Times New Roman"/>
          <w:color w:val="000000"/>
          <w:sz w:val="28"/>
          <w:szCs w:val="28"/>
        </w:rPr>
        <w:t xml:space="preserve">Полякова В. Б. </w:t>
      </w:r>
      <w:r>
        <w:rPr>
          <w:rFonts w:cs="Times New Roman" w:ascii="Times New Roman" w:hAnsi="Times New Roman"/>
          <w:i/>
          <w:color w:val="000000"/>
          <w:sz w:val="28"/>
          <w:szCs w:val="28"/>
        </w:rPr>
        <w:t xml:space="preserve">О возможности применения музыки для стимуляции умственной работоспособности </w:t>
      </w:r>
      <w:r>
        <w:rPr>
          <w:rFonts w:cs="Times New Roman" w:ascii="Times New Roman" w:hAnsi="Times New Roman"/>
          <w:color w:val="000000"/>
          <w:sz w:val="28"/>
          <w:szCs w:val="28"/>
        </w:rPr>
        <w:t xml:space="preserve">// Физиологические характеристики умственного и творческого труда. - М 1969. - С. 103-104. </w:t>
      </w:r>
    </w:p>
    <w:p>
      <w:pPr>
        <w:pStyle w:val="Normal"/>
        <w:ind w:firstLine="540"/>
        <w:jc w:val="both"/>
        <w:rPr/>
      </w:pPr>
      <w:r>
        <w:rPr>
          <w:rFonts w:cs="Times New Roman" w:ascii="Times New Roman" w:hAnsi="Times New Roman"/>
          <w:color w:val="000000"/>
          <w:sz w:val="28"/>
          <w:szCs w:val="28"/>
        </w:rPr>
        <w:t>Полякова В. Б</w:t>
      </w:r>
      <w:r>
        <w:rPr>
          <w:rFonts w:cs="Times New Roman" w:ascii="Times New Roman" w:hAnsi="Times New Roman"/>
          <w:i/>
          <w:color w:val="000000"/>
          <w:sz w:val="28"/>
          <w:szCs w:val="28"/>
        </w:rPr>
        <w:t>. К вопросу о влиянии музыки на мышечную и сердечную деятельность человека</w:t>
      </w:r>
      <w:r>
        <w:rPr>
          <w:rFonts w:cs="Times New Roman" w:ascii="Times New Roman" w:hAnsi="Times New Roman"/>
          <w:color w:val="000000"/>
          <w:sz w:val="28"/>
          <w:szCs w:val="28"/>
        </w:rPr>
        <w:t xml:space="preserve"> // Экспериментальные исследования по физиологии, биофизике и фармакологии. - Пермь. 1967. - Вып. 7. - С. 111-114.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югер К. </w:t>
      </w:r>
      <w:r>
        <w:rPr>
          <w:rFonts w:cs="Times New Roman" w:ascii="Times New Roman" w:hAnsi="Times New Roman"/>
          <w:i/>
          <w:color w:val="000000"/>
          <w:sz w:val="28"/>
          <w:szCs w:val="28"/>
        </w:rPr>
        <w:t>Домашняя музыкальная аптечка</w:t>
      </w:r>
      <w:r>
        <w:rPr>
          <w:rFonts w:cs="Times New Roman" w:ascii="Times New Roman" w:hAnsi="Times New Roman"/>
          <w:color w:val="000000"/>
          <w:sz w:val="28"/>
          <w:szCs w:val="28"/>
        </w:rPr>
        <w:t>. – Ростов-на Дону:  “Феникс”, 1998</w:t>
      </w:r>
    </w:p>
    <w:p>
      <w:pPr>
        <w:pStyle w:val="Normal"/>
        <w:ind w:firstLine="540"/>
        <w:jc w:val="both"/>
        <w:rPr/>
      </w:pPr>
      <w:r>
        <w:rPr>
          <w:rFonts w:cs="Times New Roman" w:ascii="Times New Roman" w:hAnsi="Times New Roman"/>
          <w:color w:val="000000"/>
          <w:sz w:val="28"/>
          <w:szCs w:val="28"/>
        </w:rPr>
        <w:t xml:space="preserve">Симонов П. В. </w:t>
      </w:r>
      <w:r>
        <w:rPr>
          <w:rFonts w:cs="Times New Roman" w:ascii="Times New Roman" w:hAnsi="Times New Roman"/>
          <w:i/>
          <w:color w:val="000000"/>
          <w:sz w:val="28"/>
          <w:szCs w:val="28"/>
        </w:rPr>
        <w:t>Эмоциональный мозг</w:t>
      </w:r>
      <w:r>
        <w:rPr>
          <w:rFonts w:cs="Times New Roman" w:ascii="Times New Roman" w:hAnsi="Times New Roman"/>
          <w:color w:val="000000"/>
          <w:sz w:val="28"/>
          <w:szCs w:val="28"/>
        </w:rPr>
        <w:t xml:space="preserve">. - М., 1981. </w:t>
      </w:r>
    </w:p>
    <w:p>
      <w:pPr>
        <w:pStyle w:val="Normal"/>
        <w:ind w:firstLine="540"/>
        <w:jc w:val="both"/>
        <w:rPr/>
      </w:pPr>
      <w:r>
        <w:rPr>
          <w:rFonts w:cs="Times New Roman" w:ascii="Times New Roman" w:hAnsi="Times New Roman"/>
          <w:color w:val="000000"/>
          <w:sz w:val="28"/>
          <w:szCs w:val="28"/>
        </w:rPr>
        <w:t xml:space="preserve">Шушарджан С. В. </w:t>
      </w:r>
      <w:r>
        <w:rPr>
          <w:rFonts w:cs="Times New Roman" w:ascii="Times New Roman" w:hAnsi="Times New Roman"/>
          <w:i/>
          <w:color w:val="000000"/>
          <w:sz w:val="28"/>
          <w:szCs w:val="28"/>
        </w:rPr>
        <w:t>Здоровье по нотам</w:t>
      </w:r>
      <w:r>
        <w:rPr>
          <w:rFonts w:cs="Times New Roman" w:ascii="Times New Roman" w:hAnsi="Times New Roman"/>
          <w:color w:val="000000"/>
          <w:sz w:val="28"/>
          <w:szCs w:val="28"/>
        </w:rPr>
        <w:t xml:space="preserve">. - М.. 1994. </w:t>
      </w:r>
    </w:p>
    <w:p>
      <w:pPr>
        <w:pStyle w:val="Normal"/>
        <w:ind w:firstLine="540"/>
        <w:jc w:val="both"/>
        <w:rPr/>
      </w:pPr>
      <w:r>
        <w:rPr>
          <w:rFonts w:cs="Times New Roman" w:ascii="Times New Roman" w:hAnsi="Times New Roman"/>
          <w:color w:val="000000"/>
          <w:sz w:val="28"/>
          <w:szCs w:val="28"/>
        </w:rPr>
        <w:t xml:space="preserve">Шушарджан С. В. </w:t>
      </w:r>
      <w:r>
        <w:rPr>
          <w:rFonts w:cs="Times New Roman" w:ascii="Times New Roman" w:hAnsi="Times New Roman"/>
          <w:i/>
          <w:color w:val="000000"/>
          <w:sz w:val="28"/>
          <w:szCs w:val="28"/>
        </w:rPr>
        <w:t>Опыт применения вокалотерапии в клинике внутренних болезней</w:t>
      </w:r>
      <w:r>
        <w:rPr>
          <w:rFonts w:cs="Times New Roman" w:ascii="Times New Roman" w:hAnsi="Times New Roman"/>
          <w:color w:val="000000"/>
          <w:sz w:val="28"/>
          <w:szCs w:val="28"/>
        </w:rPr>
        <w:t xml:space="preserve">. - СПб.. 1995. </w:t>
      </w:r>
    </w:p>
    <w:p>
      <w:pPr>
        <w:pStyle w:val="Normal"/>
        <w:ind w:firstLine="540"/>
        <w:jc w:val="both"/>
        <w:rPr/>
      </w:pPr>
      <w:r>
        <w:rPr>
          <w:rFonts w:cs="Times New Roman" w:ascii="Times New Roman" w:hAnsi="Times New Roman"/>
          <w:color w:val="000000"/>
          <w:sz w:val="28"/>
          <w:szCs w:val="28"/>
        </w:rPr>
        <w:t xml:space="preserve">Шушарджан С. В. </w:t>
      </w:r>
      <w:r>
        <w:rPr>
          <w:rFonts w:cs="Times New Roman" w:ascii="Times New Roman" w:hAnsi="Times New Roman"/>
          <w:i/>
          <w:color w:val="000000"/>
          <w:sz w:val="28"/>
          <w:szCs w:val="28"/>
        </w:rPr>
        <w:t>Музыкотерапия и резервы человеческого организма</w:t>
      </w:r>
      <w:r>
        <w:rPr>
          <w:rFonts w:cs="Times New Roman" w:ascii="Times New Roman" w:hAnsi="Times New Roman"/>
          <w:color w:val="000000"/>
          <w:sz w:val="28"/>
          <w:szCs w:val="28"/>
        </w:rPr>
        <w:t xml:space="preserve">. - М., 1998. </w:t>
      </w:r>
    </w:p>
    <w:p>
      <w:pPr>
        <w:pStyle w:val="Normal"/>
        <w:ind w:firstLine="540"/>
        <w:jc w:val="both"/>
        <w:rPr/>
      </w:pPr>
      <w:r>
        <w:rPr>
          <w:rFonts w:cs="Times New Roman" w:ascii="Times New Roman" w:hAnsi="Times New Roman"/>
          <w:color w:val="000000"/>
          <w:sz w:val="28"/>
          <w:szCs w:val="28"/>
          <w:lang w:val="en-US"/>
        </w:rPr>
        <w:t xml:space="preserve">Carter, G. (1993). </w:t>
      </w:r>
      <w:r>
        <w:rPr>
          <w:rFonts w:cs="Times New Roman" w:ascii="Times New Roman" w:hAnsi="Times New Roman"/>
          <w:i/>
          <w:color w:val="000000"/>
          <w:sz w:val="28"/>
          <w:szCs w:val="28"/>
          <w:lang w:val="en-US"/>
        </w:rPr>
        <w:t>Healing Myself.</w:t>
      </w:r>
      <w:r>
        <w:rPr>
          <w:rFonts w:cs="Times New Roman" w:ascii="Times New Roman" w:hAnsi="Times New Roman"/>
          <w:color w:val="000000"/>
          <w:sz w:val="28"/>
          <w:szCs w:val="28"/>
          <w:lang w:val="en-US"/>
        </w:rPr>
        <w:t xml:space="preserve"> (Norfolk: Hampton Roads Publishing Company). </w:t>
      </w:r>
    </w:p>
    <w:p>
      <w:pPr>
        <w:pStyle w:val="Normal"/>
        <w:ind w:firstLine="540"/>
        <w:jc w:val="both"/>
        <w:rPr/>
      </w:pPr>
      <w:r>
        <w:rPr>
          <w:rFonts w:cs="Times New Roman" w:ascii="Times New Roman" w:hAnsi="Times New Roman"/>
          <w:color w:val="000000"/>
          <w:sz w:val="28"/>
          <w:szCs w:val="28"/>
          <w:lang w:val="en-US"/>
        </w:rPr>
        <w:t xml:space="preserve">Jores A. </w:t>
      </w:r>
      <w:r>
        <w:rPr>
          <w:rFonts w:cs="Times New Roman" w:ascii="Times New Roman" w:hAnsi="Times New Roman"/>
          <w:i/>
          <w:color w:val="000000"/>
          <w:sz w:val="28"/>
          <w:szCs w:val="28"/>
          <w:lang w:val="en-US"/>
        </w:rPr>
        <w:t>Practische Psychosomatik</w:t>
      </w:r>
      <w:r>
        <w:rPr>
          <w:rFonts w:cs="Times New Roman" w:ascii="Times New Roman" w:hAnsi="Times New Roman"/>
          <w:color w:val="000000"/>
          <w:sz w:val="28"/>
          <w:szCs w:val="28"/>
          <w:lang w:val="en-US"/>
        </w:rPr>
        <w:t xml:space="preserve">. - Bern. 1981. </w:t>
      </w:r>
    </w:p>
    <w:p>
      <w:pPr>
        <w:pStyle w:val="Normal"/>
        <w:ind w:firstLine="540"/>
        <w:jc w:val="both"/>
        <w:rPr/>
      </w:pPr>
      <w:r>
        <w:rPr>
          <w:rFonts w:cs="Times New Roman" w:ascii="Times New Roman" w:hAnsi="Times New Roman"/>
          <w:color w:val="000000"/>
          <w:sz w:val="28"/>
          <w:szCs w:val="28"/>
          <w:lang w:val="en-US"/>
        </w:rPr>
        <w:t xml:space="preserve">Goleman, G. M. (1988). </w:t>
      </w:r>
      <w:r>
        <w:rPr>
          <w:rFonts w:cs="Times New Roman" w:ascii="Times New Roman" w:hAnsi="Times New Roman"/>
          <w:i/>
          <w:color w:val="000000"/>
          <w:sz w:val="28"/>
          <w:szCs w:val="28"/>
          <w:lang w:val="en-US"/>
        </w:rPr>
        <w:t>Meditative mind: The varieties of meditative experience</w:t>
      </w:r>
      <w:r>
        <w:rPr>
          <w:rFonts w:cs="Times New Roman" w:ascii="Times New Roman" w:hAnsi="Times New Roman"/>
          <w:color w:val="000000"/>
          <w:sz w:val="28"/>
          <w:szCs w:val="28"/>
          <w:lang w:val="en-US"/>
        </w:rPr>
        <w:t xml:space="preserve">. (New York: G. P. Putnam). </w:t>
      </w:r>
    </w:p>
    <w:p>
      <w:pPr>
        <w:pStyle w:val="Normal"/>
        <w:ind w:firstLine="540"/>
        <w:jc w:val="both"/>
        <w:rPr/>
      </w:pPr>
      <w:r>
        <w:rPr>
          <w:rFonts w:cs="Times New Roman" w:ascii="Times New Roman" w:hAnsi="Times New Roman"/>
          <w:color w:val="000000"/>
          <w:sz w:val="28"/>
          <w:szCs w:val="28"/>
          <w:lang w:val="en-US"/>
        </w:rPr>
        <w:t xml:space="preserve">Nordoff P., Robbins C. </w:t>
      </w:r>
      <w:r>
        <w:rPr>
          <w:rFonts w:cs="Times New Roman" w:ascii="Times New Roman" w:hAnsi="Times New Roman"/>
          <w:i/>
          <w:color w:val="000000"/>
          <w:sz w:val="28"/>
          <w:szCs w:val="28"/>
          <w:lang w:val="en-US"/>
        </w:rPr>
        <w:t>Music Therapy in Special Educations-</w:t>
      </w:r>
      <w:r>
        <w:rPr>
          <w:rFonts w:cs="Times New Roman" w:ascii="Times New Roman" w:hAnsi="Times New Roman"/>
          <w:color w:val="000000"/>
          <w:sz w:val="28"/>
          <w:szCs w:val="28"/>
          <w:lang w:val="en-US"/>
        </w:rPr>
        <w:t xml:space="preserve"> MacDonald fir Evans LTD. - London. 1975. </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Nordoff P., Robbins C. </w:t>
      </w:r>
      <w:r>
        <w:rPr>
          <w:rFonts w:cs="Times New Roman" w:ascii="Times New Roman" w:hAnsi="Times New Roman"/>
          <w:i/>
          <w:color w:val="000000"/>
          <w:sz w:val="28"/>
          <w:szCs w:val="28"/>
        </w:rPr>
        <w:t>Musik als Therapie fur behindene Kindder</w:t>
      </w:r>
      <w:r>
        <w:rPr>
          <w:rFonts w:cs="Times New Roman" w:ascii="Times New Roman" w:hAnsi="Times New Roman"/>
          <w:color w:val="000000"/>
          <w:sz w:val="28"/>
          <w:szCs w:val="28"/>
        </w:rPr>
        <w:t xml:space="preserve">. - Kiett-Cotta, 1983. </w:t>
      </w:r>
    </w:p>
    <w:p>
      <w:pPr>
        <w:pStyle w:val="Normal"/>
        <w:ind w:firstLine="540"/>
        <w:jc w:val="both"/>
        <w:rPr/>
      </w:pPr>
      <w:r>
        <w:rPr>
          <w:rFonts w:cs="Times New Roman" w:ascii="Times New Roman" w:hAnsi="Times New Roman"/>
          <w:color w:val="000000"/>
          <w:sz w:val="28"/>
          <w:szCs w:val="28"/>
          <w:lang w:val="en-US"/>
        </w:rPr>
        <w:t xml:space="preserve">Oster, G. (1973). </w:t>
      </w:r>
      <w:r>
        <w:rPr>
          <w:rFonts w:cs="Times New Roman" w:ascii="Times New Roman" w:hAnsi="Times New Roman"/>
          <w:i/>
          <w:color w:val="000000"/>
          <w:sz w:val="28"/>
          <w:szCs w:val="28"/>
          <w:lang w:val="en-US"/>
        </w:rPr>
        <w:t>Auditory beats in the brain.</w:t>
      </w:r>
      <w:r>
        <w:rPr>
          <w:rFonts w:cs="Times New Roman" w:ascii="Times New Roman" w:hAnsi="Times New Roman"/>
          <w:color w:val="000000"/>
          <w:sz w:val="28"/>
          <w:szCs w:val="28"/>
          <w:lang w:val="en-US"/>
        </w:rPr>
        <w:t xml:space="preserve"> Scientific American, 229, pp. 94-102. </w:t>
      </w:r>
    </w:p>
    <w:p>
      <w:pPr>
        <w:pStyle w:val="Normal"/>
        <w:ind w:firstLine="540"/>
        <w:jc w:val="both"/>
        <w:rPr/>
      </w:pPr>
      <w:r>
        <w:rPr>
          <w:rFonts w:cs="Times New Roman" w:ascii="Times New Roman" w:hAnsi="Times New Roman"/>
          <w:color w:val="000000"/>
          <w:sz w:val="28"/>
          <w:szCs w:val="28"/>
          <w:lang w:val="en-US"/>
        </w:rPr>
        <w:t xml:space="preserve">Priestly M. </w:t>
      </w:r>
      <w:r>
        <w:rPr>
          <w:rFonts w:cs="Times New Roman" w:ascii="Times New Roman" w:hAnsi="Times New Roman"/>
          <w:i/>
          <w:color w:val="000000"/>
          <w:sz w:val="28"/>
          <w:szCs w:val="28"/>
          <w:lang w:val="en-US"/>
        </w:rPr>
        <w:t>Music Therapy in Action</w:t>
      </w:r>
      <w:r>
        <w:rPr>
          <w:rFonts w:cs="Times New Roman" w:ascii="Times New Roman" w:hAnsi="Times New Roman"/>
          <w:color w:val="000000"/>
          <w:sz w:val="28"/>
          <w:szCs w:val="28"/>
          <w:lang w:val="en-US"/>
        </w:rPr>
        <w:t xml:space="preserve">. - London. 1975. </w:t>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ind w:firstLine="54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type w:val="nextPage"/>
      <w:pgSz w:w="11906" w:h="16838"/>
      <w:pgMar w:left="1260" w:right="74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Kino M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278" w:before="100" w:after="0"/>
      <w:ind w:firstLine="280"/>
      <w:jc w:val="center"/>
      <w:outlineLvl w:val="2"/>
    </w:pPr>
    <w:rPr>
      <w:rFonts w:ascii="Times New Roman" w:hAnsi="Times New Roman" w:cs="Times New Roman"/>
      <w:b/>
      <w:color w:val="FF0000"/>
      <w:sz w:val="28"/>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strike w:val="false"/>
      <w:dstrike w:val="false"/>
      <w:color w:val="0000FF"/>
      <w:u w:val="none"/>
    </w:rPr>
  </w:style>
  <w:style w:type="character" w:styleId="EndnoteCharacters">
    <w:name w:val="End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spacing w:before="340" w:after="0"/>
      <w:jc w:val="center"/>
    </w:pPr>
    <w:rPr>
      <w:rFonts w:ascii="Arial" w:hAnsi="Arial" w:cs="Arial"/>
      <w:b/>
    </w:rPr>
  </w:style>
  <w:style w:type="paragraph" w:styleId="TextBody">
    <w:name w:val="Body Text"/>
    <w:basedOn w:val="Normal"/>
    <w:pPr>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280"/>
      <w:jc w:val="both"/>
    </w:pPr>
    <w:rPr/>
  </w:style>
  <w:style w:type="paragraph" w:styleId="2">
    <w:name w:val="Основной текст 2"/>
    <w:basedOn w:val="Normal"/>
    <w:qFormat/>
    <w:pPr>
      <w:spacing w:lineRule="auto" w:line="319"/>
      <w:jc w:val="both"/>
    </w:pPr>
    <w:rPr>
      <w:rFonts w:ascii="Times New Roman" w:hAnsi="Times New Roman" w:cs="Times New Roman"/>
      <w:sz w:val="24"/>
    </w:rPr>
  </w:style>
  <w:style w:type="paragraph" w:styleId="Footnote">
    <w:name w:val="Footnote Text"/>
    <w:basedOn w:val="Normal"/>
    <w:pPr>
      <w:overflowPunct w:val="false"/>
      <w:autoSpaceDE w:val="false"/>
      <w:textAlignment w:val="baseline"/>
    </w:pPr>
    <w:rPr>
      <w:rFonts w:ascii="TimesET;Times New Roman" w:hAnsi="TimesET;Times New Roman" w:cs="TimesET;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ET;Times New Roman" w:hAnsi="TimesET;Times New Roman" w:cs="TimesET;Times New Roman"/>
      <w:sz w:val="20"/>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rFonts w:ascii="Times New Roman" w:hAnsi="Times New Roman" w:cs="Times New Roman"/>
      <w:sz w:val="28"/>
      <w:lang w:val="en-US"/>
    </w:rPr>
  </w:style>
  <w:style w:type="paragraph" w:styleId="Style12">
    <w:name w:val="Обычный (веб)"/>
    <w:basedOn w:val="Normal"/>
    <w:qFormat/>
    <w:pPr>
      <w:spacing w:before="100" w:after="100"/>
    </w:pPr>
    <w:rPr>
      <w:rFonts w:ascii="Times New Roman" w:hAnsi="Times New Roman" w:cs="Times New Roman"/>
      <w:color w:val="330000"/>
      <w:sz w:val="24"/>
      <w:szCs w:val="24"/>
    </w:rPr>
  </w:style>
  <w:style w:type="paragraph" w:styleId="21">
    <w:name w:val="Основной текст с отступом 2"/>
    <w:basedOn w:val="Normal"/>
    <w:qFormat/>
    <w:pPr>
      <w:spacing w:lineRule="auto" w:line="278"/>
      <w:ind w:firstLine="260"/>
      <w:jc w:val="both"/>
    </w:pPr>
    <w:rPr>
      <w:rFonts w:ascii="Times New Roman" w:hAnsi="Times New Roman" w:cs="Times New Roman"/>
      <w:sz w:val="24"/>
    </w:rPr>
  </w:style>
  <w:style w:type="paragraph" w:styleId="3">
    <w:name w:val="Основной текст с отступом 3"/>
    <w:basedOn w:val="Normal"/>
    <w:qFormat/>
    <w:pPr>
      <w:spacing w:lineRule="auto" w:line="259"/>
      <w:ind w:firstLine="360"/>
      <w:jc w:val="both"/>
    </w:pPr>
    <w:rPr>
      <w:rFonts w:ascii="Times New Roman" w:hAnsi="Times New Roman" w:cs="Times New Roman"/>
      <w:sz w:val="24"/>
    </w:rPr>
  </w:style>
  <w:style w:type="paragraph" w:styleId="Art">
    <w:name w:val="art"/>
    <w:basedOn w:val="Normal"/>
    <w:qFormat/>
    <w:pPr>
      <w:spacing w:lineRule="auto" w:line="264" w:before="100" w:after="100"/>
    </w:pPr>
    <w:rPr>
      <w:rFonts w:ascii="Times New Roman" w:hAnsi="Times New Roman" w:cs="Times New Roman"/>
      <w:color w:val="000000"/>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ET;Times New Roman"/>
      <w:sz w:val="20"/>
    </w:rPr>
  </w:style>
  <w:style w:type="paragraph" w:styleId="Rock">
    <w:name w:val="rock"/>
    <w:basedOn w:val="Normal"/>
    <w:qFormat/>
    <w:pPr>
      <w:ind w:firstLine="800"/>
      <w:jc w:val="both"/>
    </w:pPr>
    <w:rPr>
      <w:rFonts w:ascii="Times New Roman" w:hAnsi="Times New Roman" w:cs="Times New Roman"/>
      <w:color w:val="40008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k.su/~emed/preobr.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constancedemby.com/" TargetMode="External"/><Relationship Id="rId8" Type="http://schemas.openxmlformats.org/officeDocument/2006/relationships/image" Target="media/image5.png"/><Relationship Id="rId9" Type="http://schemas.openxmlformats.org/officeDocument/2006/relationships/hyperlink" Target="http://poiski-s.narod.ru/soznanie/osho_meditation2.htm" TargetMode="External"/><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yperlink" Target="http://www.vklem.pp.ru/b_sw.shtm" TargetMode="External"/><Relationship Id="rId18" Type="http://schemas.openxmlformats.org/officeDocument/2006/relationships/hyperlink" Target="http://www.vklem.pp.ru/b_klaus.shtm" TargetMode="External"/><Relationship Id="rId19" Type="http://schemas.openxmlformats.org/officeDocument/2006/relationships/hyperlink" Target="http://www.vklem.pp.ru/b_sw.shtm"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hyperlink" Target="http://www.Gateway-sound.com/"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0:15:00Z</dcterms:created>
  <dc:creator>андрей</dc:creator>
  <dc:description/>
  <dc:language>en-US</dc:language>
  <cp:lastModifiedBy>Andrey</cp:lastModifiedBy>
  <dcterms:modified xsi:type="dcterms:W3CDTF">2003-11-28T23:10:00Z</dcterms:modified>
  <cp:revision>640</cp:revision>
  <dc:subject/>
  <dc:title>Нашу современную жизнь тяжело представить без музыки</dc:title>
</cp:coreProperties>
</file>