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5387" w:leader="none"/>
          <w:tab w:val="left" w:pos="5893" w:leader="none"/>
          <w:tab w:val="left" w:pos="6804" w:leader="none"/>
        </w:tabs>
        <w:spacing w:lineRule="exact" w:line="22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16150</wp:posOffset>
                </wp:positionH>
                <wp:positionV relativeFrom="paragraph">
                  <wp:posOffset>2972435</wp:posOffset>
                </wp:positionV>
                <wp:extent cx="94615" cy="94615"/>
                <wp:effectExtent l="8890" t="8890" r="8255" b="8255"/>
                <wp:wrapNone/>
                <wp:docPr id="1" name="Овал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680" cy="94680"/>
                        </a:xfrm>
                        <a:prstGeom prst="ellipse">
                          <a:avLst/>
                        </a:prstGeom>
                        <a:solidFill>
                          <a:srgbClr val="00b050"/>
                        </a:solidFill>
                        <a:ln w="15840">
                          <a:solidFill>
                            <a:srgbClr val="00b05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Овал 2" fillcolor="#00b050" stroked="t" o:allowincell="f" style="position:absolute;margin-left:174.5pt;margin-top:234.05pt;width:7.4pt;height:7.4pt;mso-wrap-style:none;v-text-anchor:middle">
                <v:fill o:detectmouseclick="t" type="solid" color2="#ff4faf"/>
                <v:stroke color="#00b050" weight="15840" joinstyle="miter" endcap="flat"/>
                <w10:wrap type="none"/>
              </v:oval>
            </w:pict>
          </mc:Fallback>
        </mc:AlternateContent>
      </w:r>
      <w:r>
        <w:rPr>
          <w:rFonts w:eastAsia="Georgia" w:cs="Georgia" w:ascii="Georgia" w:hAnsi="Georgia"/>
          <w:sz w:val="20"/>
          <w:szCs w:val="20"/>
          <w:lang w:val="en-US"/>
        </w:rPr>
        <w:t xml:space="preserve">    </w:t>
      </w:r>
      <w:r>
        <w:rPr>
          <w:rFonts w:cs="Georgia" w:ascii="Georgia" w:hAnsi="Georgia"/>
          <w:sz w:val="20"/>
          <w:szCs w:val="20"/>
        </w:rPr>
        <w:t>Я совершенно спокоен. Я абсолютно спокоен. Быстрое чтение</w:t>
        <w:br/>
        <w:t>дает мне радость, ощущение легкости, подъем. Я не утомляюсь,</w:t>
        <w:br/>
        <w:t>и мое самочувствие улучшается с каждым днем. Мне легко учить</w:t>
      </w:r>
      <w:r>
        <w:rPr>
          <w:rFonts w:cs="Georgia" w:ascii="Georgia" w:hAnsi="Georgia"/>
          <w:sz w:val="20"/>
          <w:szCs w:val="20"/>
          <w:lang w:val="en-US"/>
        </w:rPr>
        <w:t>-</w:t>
        <w:br/>
      </w:r>
      <w:r>
        <w:rPr>
          <w:rFonts w:cs="Georgia" w:ascii="Georgia" w:hAnsi="Georgia"/>
          <w:sz w:val="20"/>
          <w:szCs w:val="20"/>
        </w:rPr>
        <w:t>ся быстро читать. Занимаясь, я остаюсь свободным, свежим. Сей-</w:t>
        <w:br/>
        <w:t>час я стараюсь как можно ярче представить себе, о чем идет речь.</w:t>
        <w:br/>
        <w:t>Текст любой трудности я читаю только один раз. Всегда использую</w:t>
        <w:br/>
        <w:t>первое правило быстрого чтения — читать без регрессий. Глаза</w:t>
        <w:br/>
        <w:t xml:space="preserve">бегут легко и свободно только вперед. Я умею так читать. Я </w:t>
        <w:br/>
        <w:t>буду так читать всегда. Я читаю быстро. Постоянно помню семь</w:t>
        <w:br/>
        <w:t>блоков интегрального алгоритма чтения. Зрительный образ алго-</w:t>
        <w:br/>
        <w:t>ритма видится мне четко, ясно. Читая текст, я свободно рас-</w:t>
        <w:br/>
        <w:t>кладываю его содержание в блоки алгоритма. Все лишнее от-</w:t>
        <w:br/>
        <w:t>брасываю. Новая программа чтения действует теперь сама со-</w:t>
        <w:br/>
        <w:t xml:space="preserve">бой, по привычке. Я буду так читать всегда. Я читаю быстро. </w:t>
        <w:br/>
        <w:t>Всегда вижу в тексте его основное смысловое значение — доминан-</w:t>
        <w:br/>
        <w:t>ту. Ясно вижу ее. Она высвечивается, как на экране, выпукло, ярко,</w:t>
        <w:br/>
        <w:t>контрастно. Всегда могу записать ее своими словами, на языке соб-</w:t>
        <w:br/>
        <w:t>ственных мыслей. Я читаю быстро. У меня нет артикуляции. Я за-</w:t>
        <w:br/>
        <w:t>помнил ритм для ее подавления. Он не дает проговаривать. Я буду</w:t>
        <w:br/>
        <w:t>помнить его всегда. Я читаю все быстрее и быстрее. Чувствую, что</w:t>
        <w:br/>
        <w:t>с каждым днем мое зрение становится более острым, сосредоточен-</w:t>
        <w:br/>
        <w:t>ным, сильным. Поле моего зрения</w:t>
      </w:r>
      <w:r>
        <w:rPr>
          <w:rFonts w:cs="Georgia" w:ascii="Georgia" w:hAnsi="Georgia"/>
          <w:sz w:val="20"/>
          <w:szCs w:val="20"/>
          <w:lang w:val="en-US"/>
        </w:rPr>
        <w:t xml:space="preserve"> </w:t>
      </w:r>
      <w:r>
        <w:rPr>
          <w:rFonts w:cs="Georgia" w:ascii="Georgia" w:hAnsi="Georgia"/>
          <w:sz w:val="20"/>
          <w:szCs w:val="20"/>
        </w:rPr>
        <w:t xml:space="preserve">   </w:t>
      </w:r>
      <w:r>
        <w:rPr>
          <w:rFonts w:cs="Georgia" w:ascii="Georgia" w:hAnsi="Georgia"/>
          <w:sz w:val="20"/>
          <w:szCs w:val="20"/>
          <w:lang w:val="en-US"/>
        </w:rPr>
        <w:t xml:space="preserve">    </w:t>
      </w:r>
      <w:r>
        <w:rPr>
          <w:rFonts w:cs="Georgia" w:ascii="Georgia" w:hAnsi="Georgia"/>
          <w:sz w:val="20"/>
          <w:szCs w:val="20"/>
        </w:rPr>
        <w:t>постоянно расширяется. С каж-</w:t>
        <w:br/>
        <w:t>дым днем я все лучше и лучше вижу всю страницу, вижу весь</w:t>
        <w:br/>
        <w:t>текст сразу Ясно, отчетливо. Мой взгляд свободен, спокоен, ясен.</w:t>
        <w:br/>
        <w:t>Глаза легко и свободно скользят по тексту только вертикально</w:t>
        <w:br/>
        <w:t>сверху вниз, по центру страницы. Я могу прочитать одну страницу за</w:t>
        <w:br/>
        <w:t>пятнадцать секунд, за семь секунд, за одну секунду. Вижу текст,</w:t>
        <w:br/>
        <w:t>как на экране. Ясно вижу всю страницу сразу. Я стараюсь как</w:t>
        <w:br/>
        <w:t>можно ярче представить себе, о чем идет речь. Я чувствую себя</w:t>
        <w:br/>
        <w:t>сильным, молодым, здоровым. Нервная система, весь мой организм</w:t>
        <w:br/>
        <w:t>набираются энергии, спокойствия, выносливости, силы. Мой сон</w:t>
        <w:br/>
        <w:t>глубокий, крепкий. Я читаю удивительно быстро. Я всегда внима</w:t>
      </w:r>
      <w:r>
        <w:rPr>
          <w:rFonts w:cs="Georgia" w:ascii="Georgia" w:hAnsi="Georgia"/>
          <w:sz w:val="20"/>
          <w:szCs w:val="20"/>
          <w:lang w:val="en-US"/>
        </w:rPr>
        <w:t>-</w:t>
        <w:br/>
      </w:r>
      <w:r>
        <w:rPr>
          <w:rFonts w:cs="Georgia" w:ascii="Georgia" w:hAnsi="Georgia"/>
          <w:sz w:val="20"/>
          <w:szCs w:val="20"/>
        </w:rPr>
        <w:t>телен. Сосредоточен. Посторонние мысли не беспокоят. Мое внима</w:t>
      </w:r>
      <w:r>
        <w:rPr>
          <w:rFonts w:cs="Georgia" w:ascii="Georgia" w:hAnsi="Georgia"/>
          <w:sz w:val="20"/>
          <w:szCs w:val="20"/>
          <w:lang w:val="en-US"/>
        </w:rPr>
        <w:t>-</w:t>
        <w:br/>
      </w:r>
      <w:r>
        <w:rPr>
          <w:rFonts w:cs="Georgia" w:ascii="Georgia" w:hAnsi="Georgia"/>
          <w:sz w:val="20"/>
          <w:szCs w:val="20"/>
        </w:rPr>
        <w:t>ние подчиняется мне. Я постоянно тренирую свое внимание. У</w:t>
        <w:br/>
        <w:t>меня отличная память. Моя память улучшается с каждым днем.</w:t>
        <w:br/>
        <w:t>Нужное запоминается само собой, без всяких усилий и высве-</w:t>
        <w:br/>
        <w:t>чивается как на экране — полно и точно. Я читаю очень быст-</w:t>
        <w:br/>
        <w:t>ро. Я наслаждаюсь техникой быстрого чтения. Я читаю свободно,</w:t>
        <w:br/>
        <w:t>легко, с упоением. Я совершенно спокоен. Я абсолютно спокоен.</w:t>
        <w:br/>
        <w:t>Быстрое чтение дает мне радость, ощущение легкости, подъем. Я не</w:t>
        <w:br/>
        <w:t>утомляюсь, и мое самочувствие улучшается с каждым днем. Я</w:t>
        <w:br/>
        <w:t>читаю быстро. Я закодировал новые программы и коды чтения в своем</w:t>
        <w:br/>
        <w:t>мозге, в своем сознании. Я буду быстро читать всегда.</w:t>
      </w:r>
    </w:p>
    <w:sectPr>
      <w:type w:val="nextPage"/>
      <w:pgSz w:orient="landscape" w:w="16838" w:h="11906"/>
      <w:pgMar w:left="567" w:right="567" w:gutter="0" w:header="0" w:top="1077" w:footer="0" w:bottom="1077"/>
      <w:pgNumType w:fmt="decimal"/>
      <w:cols w:num="2" w:space="2096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Georg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с отступом 3"/>
    <w:basedOn w:val="Normal"/>
    <w:qFormat/>
    <w:pPr>
      <w:widowControl w:val="false"/>
      <w:spacing w:lineRule="auto" w:line="240" w:before="0" w:after="0"/>
      <w:ind w:firstLine="26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2:07:00Z</dcterms:created>
  <dc:creator>eng</dc:creator>
  <dc:description/>
  <dc:language>en-US</dc:language>
  <cp:lastModifiedBy>Владимир Никонов</cp:lastModifiedBy>
  <cp:lastPrinted>2012-02-18T16:06:00Z</cp:lastPrinted>
  <dcterms:modified xsi:type="dcterms:W3CDTF">2012-02-18T12:07:00Z</dcterms:modified>
  <cp:revision>2</cp:revision>
  <dc:subject/>
  <dc:title/>
</cp:coreProperties>
</file>