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b/>
          <w:sz w:val="28"/>
          <w:szCs w:val="28"/>
        </w:rPr>
        <w:t>Созерцание зеленой точки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Это комплексное упражнение, которое решает одновременно две важные задачи: помогает в тренировке внимания при чтении и расширяет оперативное поле зрения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Упражнение повторяется в течение трех месяцев ежедневно, без перерывов, непосредственно перед сном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ind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выполнения упражнения: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1. Прочитать внимательно текст, размещенный на странице с зеленой точкой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2. Провести сеанс аутогенной тренировки (расслабиться)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3. Теперь садитесь за письменный стол. Листок с текстом перед вами. Спокойное, ровное освещение. Ноги свободно касаются пола (не перекрещиваются), руки на столе, все тело расслаблено, дыхание ровное, спокойное. Никаких отвлекающих мыслей. Медленно и спокойно прочитать вслух весь текст страницы с зеленой точкой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4. Созерцать 10 мин. зеленую точку, размещенную в центре страницы с текстом. Посторонние мысли отогнать. Концентрировать внимание взора только на зеленой точке, все мысли, сознание должны быть связаны только с ней. Максимальная концентрация сознания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5. По истечении 10 мин. закрыть глаза, прикрыть их ладонью правой руки и сразу лечь спать. Иллюзия продолжения созерцания точки должна быть последним зрительным образным впечатлением прошедшего дня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На первом этапе выполнения упражнения (первая и вторая недели) необходимо, контролируя свое поведение, постоянно возвращать свои мысли к зеленой точке. При правильном выполнении задания не должно возникать никаких неприятных ощущений в глазах. 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Резь, слезливость и напряжение — признаки технических ошибок. Для их устранения рекомендуется перед началом упражнения расслабить мышцы глаз, век и лба. После же сеанса аутогенной тренировки эти ощущения исчезают и можно сразу приступить к выполнению упражнения. 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Можно использовать и другой прием: представить себя спокойно созерцающим облака или корабль на горизонте. Ненапряженная фиксация взгляда на удаленных объектах расслабляет глазные мышцы. На протяжении всего упражнения необходимо поддерживать расслабление. Веки должны быть полуприкрыты, взгляд — как бы полусонным.</w:t>
      </w:r>
    </w:p>
    <w:p>
      <w:pPr>
        <w:pStyle w:val="Normal1"/>
        <w:spacing w:before="0" w:after="120"/>
        <w:ind w:hanging="0"/>
        <w:jc w:val="left"/>
        <w:rPr/>
      </w:pPr>
      <w:r>
        <w:rPr>
          <w:sz w:val="28"/>
          <w:szCs w:val="28"/>
        </w:rPr>
        <w:t>Созерцая зеленую точку, сознание переживает несколько стадий. По мере возрастания сосредоточенной успокоенности микродвижения глаз становятся все более плавными, мягкими, почти незаметными. Все легче становится удерживать внимание на точке, думать только о ней. Вместе с тем вас подстерегает опасность полного расслабления — засыпания. Его первым признаком будет такое изменение координации восприятия, при котором изображение точки начинает «плыть» в различных направлениях: влево-вправо, вверх-вниз. Иногда точка начинает приближаться к вам или, наоборот, отодвигаться, уходить вдаль за плоскость страницы. Это вполне закономерные явления, которые не должны беспокоить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Следует сохранять состояние «спокойной сосредоточенности» и возвращать точку на место. Иногда нарастание сонливости может усиливаться и выражаться в отяжелении век и непреодолимом желании закрыть глаза. Если не поддаться в этот момент искушению, а приводить себя не слишком энергично в обычное бодрствование, то возникает своеобразное и очень приятное состояние. 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Задание становится легким и простым: смотреть на зеленую точку не составляет труда, глаза без всяких усилий в неподвижности останавливаются на ней, все посторонние мысли исчезают. Видение точки становится необычайно отчетливым, ярким, живым. Достигается какая-то особая ясность сознания. Именно это и является основной целью упражнения на данном этапе. Специальные исследования показывают, что достижение подобного состояния оказывает глубокое благотворное влияние на физиологию и психику обучающегося.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После достижения описанного состояния (одна-две недели) ставится задача постепенного расширения объема восприятия. Следует стремиться увидеть одновременно с зеленой точкой все большие фрагменты текста — справа и слева, сверху и снизу. Сначала нужно расширять поле зрения в ширину, по горизонтали. Когда успешно выполните это, можно продолжать увеличивать объем восприятия. Теперь вы должны видеть одновременно с точкой две-три строчки текста вверх и вниз. 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before="0" w:after="120"/>
        <w:ind w:hanging="0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Что значит видеть? </w:t>
      </w:r>
    </w:p>
    <w:p>
      <w:pPr>
        <w:pStyle w:val="Normal1"/>
        <w:spacing w:before="0" w:after="12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t>Видеть одновременно с точкой — прежде всего не читать текст, а ощущать его наличие как графическое обрамление зеленой точки.</w:t>
      </w:r>
    </w:p>
    <w:p>
      <w:pPr>
        <w:pStyle w:val="Normal1"/>
        <w:spacing w:before="0" w:after="120"/>
        <w:ind w:left="4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Чтение всегда связано по необходимости с движением глаз, сменой их точек фиксации. В упражнении это запрещено. Весь период выполнения упражнения взгляд фиксирует только зеленую точку. Следовательно, видеть — это не читать текст, а боковым зрением пытаться различать контуры, очертания окружающих точку слов, фраз, предложений. </w:t>
      </w:r>
    </w:p>
    <w:p>
      <w:pPr>
        <w:pStyle w:val="Normal1"/>
        <w:spacing w:before="0" w:after="120"/>
        <w:ind w:left="40" w:hanging="0"/>
        <w:jc w:val="left"/>
        <w:rPr/>
      </w:pPr>
      <w:r>
        <w:rPr>
          <w:sz w:val="28"/>
          <w:szCs w:val="28"/>
        </w:rPr>
        <w:t>Постепенно вы будете видеть все большие и большие фрагменты текста.</w:t>
      </w:r>
    </w:p>
    <w:p>
      <w:pPr>
        <w:pStyle w:val="Normal1"/>
        <w:spacing w:before="0" w:after="120"/>
        <w:ind w:left="40" w:hanging="0"/>
        <w:jc w:val="left"/>
        <w:rPr/>
      </w:pPr>
      <w:r>
        <w:rPr>
          <w:sz w:val="28"/>
          <w:szCs w:val="28"/>
        </w:rPr>
        <w:t>Конечная цель этого упражнения, что и бывает реализовано в большинстве случаев при правильном и аккуратном его выполнении, в следующем: 10 мин. вы свободно созерцаете зеленую точку, не отвлекаясь на посторонние мысли, кроме того, в отдельные мгновения сосредоточения, «ясного сознания», вдруг вы видите всю страницу одновременно с зеленой точкой в центре. Панорама страницы видится выпукло, ясно, отчетливо. Так продолжается недолго, всего несколько мгновений, но это и есть красноречивое свидетельство успешности ваших тренировок.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85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napToGrid w:val="false"/>
      <w:ind w:firstLine="32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2:40:00Z</dcterms:created>
  <dc:creator>Владимир Никонов</dc:creator>
  <dc:description/>
  <dc:language>en-US</dc:language>
  <cp:lastModifiedBy>Владимир Никонов</cp:lastModifiedBy>
  <dcterms:modified xsi:type="dcterms:W3CDTF">2012-02-18T12:48:00Z</dcterms:modified>
  <cp:revision>2</cp:revision>
  <dc:subject/>
  <dc:title/>
</cp:coreProperties>
</file>