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Патрушев</w:t>
      </w:r>
    </w:p>
    <w:p>
      <w:pPr>
        <w:pStyle w:val="Normal"/>
        <w:jc w:val="right"/>
        <w:rPr/>
      </w:pPr>
      <w:r>
        <w:rPr/>
        <w:t>16.03.2005</w:t>
      </w:r>
    </w:p>
    <w:p>
      <w:pPr>
        <w:pStyle w:val="Normal"/>
        <w:jc w:val="right"/>
        <w:rPr>
          <w:sz w:val="18"/>
          <w:szCs w:val="18"/>
        </w:rPr>
      </w:pPr>
      <w:r>
        <w:rPr>
          <w:sz w:val="18"/>
          <w:szCs w:val="18"/>
        </w:rPr>
        <w:t>по материалам зарубежной печати</w:t>
      </w:r>
    </w:p>
    <w:p>
      <w:pPr>
        <w:pStyle w:val="Normal"/>
        <w:jc w:val="center"/>
        <w:rPr>
          <w:b/>
          <w:b/>
          <w:bCs/>
        </w:rPr>
      </w:pPr>
      <w:r>
        <w:rPr>
          <w:b/>
          <w:bCs/>
        </w:rPr>
        <w:t xml:space="preserve">Квантовый саркофаг для рака. </w:t>
      </w:r>
    </w:p>
    <w:p>
      <w:pPr>
        <w:pStyle w:val="Normal"/>
        <w:jc w:val="center"/>
        <w:rPr>
          <w:b/>
          <w:b/>
          <w:bCs/>
        </w:rPr>
      </w:pPr>
      <w:r>
        <w:rPr>
          <w:b/>
          <w:bCs/>
        </w:rPr>
      </w:r>
    </w:p>
    <w:p>
      <w:pPr>
        <w:pStyle w:val="Normal"/>
        <w:ind w:firstLine="709"/>
        <w:jc w:val="both"/>
        <w:rPr/>
      </w:pPr>
      <w:r>
        <w:rPr/>
        <w:t xml:space="preserve">За последние восемь лет в медицине и психологии старые концепции взаимодействия сознания и тела претерпели значительные изменения. Было установлено, что система верований человека играет решающую роль равно как в возникновении, так и в исцелении различных заболеваний. </w:t>
      </w:r>
    </w:p>
    <w:p>
      <w:pPr>
        <w:pStyle w:val="Normal"/>
        <w:ind w:firstLine="709"/>
        <w:jc w:val="both"/>
        <w:rPr/>
      </w:pPr>
      <w:r>
        <w:rPr/>
        <w:t>Наиболее концептуальные исследования в этом направлении были проведены доктором медицины из Массачусета Дипаком Чопрой</w:t>
      </w:r>
      <w:r>
        <w:rPr>
          <w:rStyle w:val="EndnoteCharacters"/>
          <w:rStyle w:val="EndnoteAnchor"/>
        </w:rPr>
        <w:endnoteReference w:id="2"/>
      </w:r>
      <w:r>
        <w:rPr/>
        <w:t>. Дипак Чопра называет сам себя квантовым биологом и применяет принципы квантовой физики к человеческому организму. В своей книге «Квантовое исцеление» (1986г.) Чопра устанавливает новую парадигму для процесса обновления всех органов тела. Ранее считалось, что все клетки организма полностью заменяются на новые в течение примерно семи лет. Чопра утверждает, что этот процесс занимает всего лишь чуть больше года. Согласно Чопре наш желудок полностью обновляется за четыре дня, кожа – за тридцать дней, печень – за шесть недель, даже наш скелет подлежит полной замене за три месяца. Возникают вопросы: «каким образом при такой скорости обновления умудряются сохраняться хронические заболевания?» Не свидетельствует ли это, что дело не в биологии, а в «программном обеспечении»? Давайте, попробуем разобраться…</w:t>
      </w:r>
    </w:p>
    <w:p>
      <w:pPr>
        <w:pStyle w:val="Normal"/>
        <w:ind w:firstLine="709"/>
        <w:jc w:val="both"/>
        <w:rPr/>
      </w:pPr>
      <w:r>
        <w:rPr/>
        <w:t xml:space="preserve">Возможно, еще более важной идеей квантовой биологии является  утверждение, что, оказывается, сознание не имеет определенной локализации в теле. </w:t>
      </w:r>
    </w:p>
    <w:p>
      <w:pPr>
        <w:pStyle w:val="Normal"/>
        <w:ind w:firstLine="709"/>
        <w:jc w:val="both"/>
        <w:rPr/>
      </w:pPr>
      <w:r>
        <w:rPr>
          <w:b/>
          <w:bCs/>
        </w:rPr>
        <w:t>Нейропептиды</w:t>
      </w:r>
      <w:r>
        <w:rPr/>
        <w:t>. Примерно лет двадцать назад нейрофизиологами в мозге человека и животных были открыты специфичные вещества, получившие названия нейропептиды. Было установлено, что нейропептиды наряду с гормонами играют важную регуляторную функцию и управляют нашими чувствами, эмоциями, инстинктами и даже мыслями. В дальнейшем было установлено, что рецепторы, чувствительные к определенным нейропептидам, имеются не только в нашем мозге, но, фактически, - по всему организму. И что самое важное, эти рецепторы в значительной мере представлены в органах и клетках (например, в Т-киллерах) нашей иммунной системы. Таким образом, власть нейропептидов фактически безгранична. Они циркулируют по всему организму и управляют фактическими всеми органами и клетками нашего тела.</w:t>
      </w:r>
      <w:r>
        <w:rPr>
          <w:rStyle w:val="EndnoteCharacters"/>
          <w:rStyle w:val="EndnoteAnchor"/>
        </w:rPr>
        <w:endnoteReference w:id="3"/>
      </w:r>
      <w:r>
        <w:rPr/>
        <w:t xml:space="preserve"> Основываясь на этих исследованиях Дипак Чопра утверждает, что наша иммунная система постоянно «подслушивает» наш внутренний диалог. Другими словами, иммунная система весьма чувствительна к нашим мыслям, чувствам, пристрастиям, к картинкам, которые мы себе рисуем, к внутреннему диалогу, который постоянно ведем сами с собой.</w:t>
      </w:r>
    </w:p>
    <w:p>
      <w:pPr>
        <w:pStyle w:val="Normal"/>
        <w:ind w:firstLine="709"/>
        <w:jc w:val="both"/>
        <w:rPr/>
      </w:pPr>
      <w:r>
        <w:rPr>
          <w:b/>
          <w:bCs/>
        </w:rPr>
        <w:t>Подсознание</w:t>
      </w:r>
      <w:r>
        <w:rPr/>
        <w:t>. Поскольку наше подсознание (еще известное как «сознание тела») управляет всеми нашими непроизвольными действиями и функциями, оно так же обеспечивает связь и нашего сознания с иммунной системой и может коммуницировать с любой частью нашего организма и в любое время, по своему желанию, стимулируя процесс исцеления.</w:t>
      </w:r>
    </w:p>
    <w:p>
      <w:pPr>
        <w:pStyle w:val="Normal"/>
        <w:ind w:firstLine="709"/>
        <w:jc w:val="both"/>
        <w:rPr/>
      </w:pPr>
      <w:r>
        <w:rPr/>
        <w:t>Каждая мысль, каждая эмоция, желания и связанные с ними репрезентации, разворачивающиеся на экране нашего внутреннего взора, оцениваются нашей иммунной системой как руководство к действию. Было установлено, например, что обида соответствующим образом отражается и на клетках иммунной системы. И если обида длится достаточно долго, то и иммунная система становится как бы «обиженной», а организм, соответственно, становится более подвержен широкому кругу заболеваний.</w:t>
      </w:r>
    </w:p>
    <w:p>
      <w:pPr>
        <w:pStyle w:val="Normal"/>
        <w:ind w:firstLine="709"/>
        <w:jc w:val="both"/>
        <w:rPr/>
      </w:pPr>
      <w:r>
        <w:rPr/>
        <w:t>Поэтому каждому из нас очень важно понять, что негативные эмоции не ведут нас к здоровью.</w:t>
      </w:r>
      <w:r>
        <w:rPr>
          <w:rStyle w:val="EndnoteCharacters"/>
          <w:rStyle w:val="EndnoteAnchor"/>
        </w:rPr>
        <w:endnoteReference w:id="4"/>
      </w:r>
    </w:p>
    <w:p>
      <w:pPr>
        <w:pStyle w:val="Normal"/>
        <w:ind w:firstLine="709"/>
        <w:jc w:val="both"/>
        <w:rPr/>
      </w:pPr>
      <w:r>
        <w:rPr>
          <w:b/>
          <w:bCs/>
        </w:rPr>
        <w:t>Эмоциональный травматический опыт (ЭТРОП).</w:t>
      </w:r>
      <w:r>
        <w:rPr/>
        <w:t xml:space="preserve"> Согласно квантовой биологии любые психические и физические заболевания инициируются Эмоциональными травматическими опытами (ЭТРОПами), которые имели место в недавнем прошлом или даже в далеком детстве. Чем больший негативный заряд имеет ЭТРОП, тем большую потенциальную опасность это представляет. Так, же согласно доктору Моррису Массею и его книге “</w:t>
      </w:r>
      <w:r>
        <w:rPr>
          <w:lang w:val="en-US"/>
        </w:rPr>
        <w:t>People</w:t>
      </w:r>
      <w:r>
        <w:rPr/>
        <w:t xml:space="preserve"> </w:t>
      </w:r>
      <w:r>
        <w:rPr>
          <w:lang w:val="en-US"/>
        </w:rPr>
        <w:t>Puzzle</w:t>
      </w:r>
      <w:r>
        <w:rPr/>
        <w:t>” ЭТРОПы одного типа могут объединяться в цепочку</w:t>
      </w:r>
      <w:r>
        <w:rPr>
          <w:rStyle w:val="EndnoteCharacters"/>
          <w:rStyle w:val="EndnoteAnchor"/>
        </w:rPr>
        <w:endnoteReference w:id="5"/>
      </w:r>
      <w:r>
        <w:rPr/>
        <w:t>, наращивая свой разрушительный потенциал. Эмоциональное зацепление – это процесс, который использует подсознание для объединения однотипного опыта.</w:t>
      </w:r>
    </w:p>
    <w:p>
      <w:pPr>
        <w:pStyle w:val="Normal"/>
        <w:ind w:firstLine="709"/>
        <w:jc w:val="both"/>
        <w:rPr/>
      </w:pPr>
      <w:r>
        <w:rPr/>
        <w:t xml:space="preserve">Негативный потенциал ЭТРОПов в инициировании различных заболеваний базируется на «замораживании» эмоций в нашей памяти, поскольку эмоции, согласно квантовой биологии «хранятся» в теле. Согласно работе доктора Пауля Гудвина, нейрофизиолога из </w:t>
      </w:r>
      <w:r>
        <w:rPr>
          <w:lang w:val="en-US"/>
        </w:rPr>
        <w:t>Alaska</w:t>
      </w:r>
      <w:r>
        <w:rPr/>
        <w:t xml:space="preserve"> </w:t>
      </w:r>
      <w:r>
        <w:rPr>
          <w:lang w:val="en-US"/>
        </w:rPr>
        <w:t>Pacific</w:t>
      </w:r>
      <w:r>
        <w:rPr/>
        <w:t xml:space="preserve"> </w:t>
      </w:r>
      <w:r>
        <w:rPr>
          <w:lang w:val="en-US"/>
        </w:rPr>
        <w:t>University</w:t>
      </w:r>
      <w:r>
        <w:rPr/>
        <w:t>, «замороженные» в теле эмоции способны создавать функциональные (не физические) связи (что-то типа программного обеспечения), которые тормозят нормальное прохождение нервных импульсов в организме и препятствуют нормальной работе нейронной сети.</w:t>
      </w:r>
    </w:p>
    <w:p>
      <w:pPr>
        <w:pStyle w:val="Normal"/>
        <w:ind w:firstLine="709"/>
        <w:jc w:val="both"/>
        <w:rPr/>
      </w:pPr>
      <w:r>
        <w:rPr/>
        <w:t>Накопленный в конце прошлого века опыт применения различных практик, направленных на «расконсервацию» и удалению из тела накопленных эмоций, показывает, что в результате не только улучшается физическое здоровье, но и в значительной мере улучшаются умственные способности.</w:t>
      </w:r>
    </w:p>
    <w:p>
      <w:pPr>
        <w:pStyle w:val="Normal"/>
        <w:ind w:firstLine="709"/>
        <w:jc w:val="both"/>
        <w:rPr/>
      </w:pPr>
      <w:r>
        <w:rPr>
          <w:b/>
          <w:bCs/>
        </w:rPr>
        <w:t>Доктор Хамер (</w:t>
      </w:r>
      <w:r>
        <w:rPr>
          <w:b/>
          <w:bCs/>
          <w:lang w:val="en-US"/>
        </w:rPr>
        <w:t>Hamer</w:t>
      </w:r>
      <w:r>
        <w:rPr>
          <w:b/>
          <w:bCs/>
        </w:rPr>
        <w:t>)</w:t>
      </w:r>
      <w:r>
        <w:rPr>
          <w:rStyle w:val="EndnoteCharacters"/>
          <w:rStyle w:val="EndnoteAnchor"/>
          <w:b/>
          <w:bCs/>
        </w:rPr>
        <w:endnoteReference w:id="6"/>
      </w:r>
      <w:r>
        <w:rPr>
          <w:b/>
          <w:bCs/>
        </w:rPr>
        <w:t>.</w:t>
      </w:r>
      <w:r>
        <w:rPr/>
        <w:t xml:space="preserve"> Значительный вклад в изучение связей эмоций и здоровья внес немецкий онколог доктор Хамер. Одно время, когда он практиковал в Италии, в Риме, его 18-и летний сын был случайно убит в уличной перестрелке. Через пару лет Хамер заболел раком, ему сделали операцию, к счастью, успешно. Вернувшись в Баварию, Хамер решил выяснить – влияют ли сильные отрицательные эмоции на вероятность заболевания раком. Он исследовал более 10000 случаев и выяснил, что буквально во всех из них первые признаки заболевания раком появлялись через один - три года после эмоциональной травмы.</w:t>
      </w:r>
    </w:p>
    <w:p>
      <w:pPr>
        <w:pStyle w:val="Normal"/>
        <w:ind w:firstLine="709"/>
        <w:jc w:val="both"/>
        <w:rPr/>
      </w:pPr>
      <w:r>
        <w:rPr/>
        <w:t>Хамер пишет: «… ты изолируешь себя и не пытаешься поделиться своими эмоциями с другими. Ты печален, но никому не рассказываешь о том, что тебя мучает. Это полностью изменяет твою жизнь – ты никогда уже не станешь прежним…» (это описание ЭТРОПа – эмоционального травматического опыта, обычно предшествующего раку).</w:t>
      </w:r>
    </w:p>
    <w:p>
      <w:pPr>
        <w:pStyle w:val="Normal"/>
        <w:ind w:firstLine="709"/>
        <w:jc w:val="both"/>
        <w:rPr/>
      </w:pPr>
      <w:r>
        <w:rPr/>
        <w:t>Когда в Вашей жизни случается ЭТРОП, то эмоции, связанные с ЭТРОПом «концентрируются» в определенной зоне мозга и, согласно Хамеру, образуют «замкнутый колебательный контур». Поскольку почти каждая зона мозга связана с определенным органом или областью тела, в результате, в определенном месте тела возникает повышенный (или пониженный) тонус мышц и кровеносных сосудов (Хамер утверждает, что этот процесс по механизму очень похож на паралич). В своей работе Хамер выявил четкое соответствие между типом психологической травмы, локализацией «замкнутого контура» в мозге и локализацией опухоли в теле.</w:t>
      </w:r>
    </w:p>
    <w:p>
      <w:pPr>
        <w:pStyle w:val="Normal"/>
        <w:ind w:firstLine="709"/>
        <w:jc w:val="both"/>
        <w:rPr/>
      </w:pPr>
      <w:r>
        <w:rPr/>
        <w:t>Другими словами, когда имеет место ЭТРОП, эмоции, пойманные в ловушку, начинают травмировать мозг в определенной зоне, аналогично легкому инсульту, а мозг начинает посылать неадекватную информацию в определенную часть тела. В результате в этой зоне ухудшается кровообращение, что ведет, с одной стороны, к плохому питанию клеток, а с другой, - плохому удалению продуктов их жизнедеятельности. В результате в этом месте начинает развиваться раковая опухоль. Тип опухоли и ее расположение однозначно зависят от типа ЭТРОПа. Скорость роста опухоли зависит от силы эмоциональной травмы. Как только происходит ЭТРОП, в соответствующей зоне мозга появляется отек (в том месте, где пойманы в «ловушку» эмоции), который легко можно наблюдать на компьютерной томограмме. Когда отек рассасывается, рост опухоли останавливается и начинается исцеление. Не редко мы забываем об ЭТРОПе (как говорят психологи, - вытесняем в подсознание), а зоны пойманных в ловушку эмоций идентифицируются специалистами по компьютерной томографии как «давнишний инсульт».</w:t>
      </w:r>
    </w:p>
    <w:p>
      <w:pPr>
        <w:pStyle w:val="Normal"/>
        <w:ind w:firstLine="709"/>
        <w:jc w:val="both"/>
        <w:rPr/>
      </w:pPr>
      <w:r>
        <w:rPr/>
        <w:t>И это очень важно понимать при лечении рака, поскольку иммунная система из-за травмы мозга не борется с раковыми клетками.</w:t>
      </w:r>
      <w:r>
        <w:rPr>
          <w:rStyle w:val="EndnoteCharacters"/>
          <w:rStyle w:val="EndnoteAnchor"/>
        </w:rPr>
        <w:endnoteReference w:id="7"/>
      </w:r>
      <w:r>
        <w:rPr/>
        <w:t xml:space="preserve"> Более того, раковые клетки в этом месте даже не распознаются иммунной системой. Отсюда вытекает, что ключевым моментом для  полного исцеления от рака является лечение, прежде всего, мозга. Таким образом, ни лучевая, ни хемотерапия, ни хирургия не могут служить надежным решением для излечения рака, пока поврежденный психической травмой мозг посылает в тело неадекватные сигналы. Хамер считает, что удалению подлежат лишь 2-3% опухоли, которые мешают нормальному функционированию органов.</w:t>
      </w:r>
    </w:p>
    <w:p>
      <w:pPr>
        <w:pStyle w:val="Normal"/>
        <w:ind w:firstLine="709"/>
        <w:jc w:val="both"/>
        <w:rPr/>
      </w:pPr>
      <w:r>
        <w:rPr/>
        <w:t>Хамер считает, что психические травмы, полученные в детстве, не могут являться причиной рака. Согласно его исследованиям, источник всегда находится в пределах 1-3 года до начала заболевания. Однако, важно понимать, что ранние травмы «прокладывают дорогу» для более поздних, как бы обучая мозг специфическому реагированию (опять можно вспомнить СКО С.Грофа). Для лечения Хамер использовал традиционные психологические методы работы с травмами. Однако он заметил, что психологические конфликты в жизни пациентов, аналогичные тем, которые являлись причиной ракового заболевания, и даже воображение этих конфликтов могли повлечь за собой возвращение симптомов онкологического заболевания. Например, одна женщина снова была вынуждена лечиться только потому, что стала перечитывать любовные письма своего умершего супруга, воображая себе, что он выбрал смерть, как способ отказа продолжать с ней сексуальные отношения.</w:t>
      </w:r>
    </w:p>
    <w:p>
      <w:pPr>
        <w:pStyle w:val="Normal"/>
        <w:ind w:firstLine="709"/>
        <w:jc w:val="both"/>
        <w:rPr/>
      </w:pPr>
      <w:r>
        <w:rPr/>
        <w:t>Дальнейшие исследования, проведенные в рамках Терапии Линии Времени (ТЛВ) показали, что полностью предотвратить возвращение симптомов заболевания помогает работа именно с первоначальным (как его еще называют – корневым инцидентом). ЭТРОП, лежащий в основе онкологического заболевания, может быть для постороннего взгляда весьма незначительным. Например, смерть домашнего питомца, обвал акций на бирже, потеря работы, даже сплетни, распускаемые кем-то о пациенте или его родственниках. Все зависит от тех специфических сдвигов в психике человека, которые ЭТРОП производит, и от личной истории – имеется ли в нервной системе след от цепи аналогичных переживаний, к которому данный инцидент может присоединиться.</w:t>
      </w:r>
    </w:p>
    <w:p>
      <w:pPr>
        <w:pStyle w:val="Normal"/>
        <w:ind w:firstLine="709"/>
        <w:jc w:val="both"/>
        <w:rPr/>
      </w:pPr>
      <w:r>
        <w:rPr/>
        <w:t>Также, согласно Хамеру, канцерогены, возможно, не играют значительной роли в возникновении онкологических заболеваний. Это заявление, скорей всего, заставит многих читателей, особенно тех, кто тщательно следит за своим рационом, удивленно вздернуть брови. Но Хамер поднимает в этой связи законный вопрос: «Почему курящие женщины заболевают раком легких и бронхов значительно реже, чем курящие мужчины?» Хамер считает, что курящие женщины значительно реже вовлечены в «конфликты за территорию» (тип ЭТРОПов, вызывающих рак легких), чем курящие мужчины. Знаменательно, что по статистике наблюдается рост числа заболеваний раком легких среди женщин. Хамер связывает это с «платой за успех». Действительно, в современном мире все большему числу женщин приходится сражаться за «место под солнцем» в бизнесе и других видах деятельности, ранее принадлежавших исключительно мужчинам.</w:t>
      </w:r>
    </w:p>
    <w:p>
      <w:pPr>
        <w:pStyle w:val="Normal"/>
        <w:ind w:firstLine="709"/>
        <w:jc w:val="both"/>
        <w:rPr/>
      </w:pPr>
      <w:r>
        <w:rPr/>
        <w:t xml:space="preserve">Теперь рассмотрим ситуацию, когда обнаруживают распространение (метастазы) рака на другие части тела. Общепринятая в медицине теория гласит, что раковые клетки отрываются от своего субстрата и, путешествуя с током крови, попадают в другие части тела, где закрепляются и дают начало новой опухоли. </w:t>
      </w:r>
    </w:p>
    <w:p>
      <w:pPr>
        <w:pStyle w:val="Normal"/>
        <w:ind w:firstLine="709"/>
        <w:jc w:val="both"/>
        <w:rPr/>
      </w:pPr>
      <w:r>
        <w:rPr/>
        <w:t>Хамер категорически отвергает эту теорию. Прежде всего, он утверждает, что метастазирования еще никому из экспериментаторов не удавалось инициировать в лабораторных экспериментах (на животных). Согласно его воззрениям, на самом деле, когда пациент получает «фатальный» диагноз – РАК, в человека вселяется УЖАС. Человек думает: «моё тело – против меня», - ЭТРОП, вызывающий «рак лимфы», а страх смерти инициирует рак легких (две основных мишени для метастазирования). Тогда «умный» врач, вооруженный научным методом и результатами анализов, заявляет пациенту: «теперь он захватил все Ваше тело», и тело отвечает…</w:t>
      </w:r>
    </w:p>
    <w:p>
      <w:pPr>
        <w:pStyle w:val="Normal"/>
        <w:ind w:firstLine="709"/>
        <w:jc w:val="both"/>
        <w:rPr/>
      </w:pPr>
      <w:r>
        <w:rPr/>
        <w:t>Другой сценарий. Пациент подвергся хирургии  репродуктивных органов и начинает думать о себе, что он больше не мужчина (не женщина), что он теперь «никчемное ничтожество». Другой тип ЭТРОПа – другой тип рака. Получается, что вопрос не в распространении рака, а в распространении ЭТРОПов.</w:t>
      </w:r>
    </w:p>
    <w:p>
      <w:pPr>
        <w:pStyle w:val="Normal"/>
        <w:ind w:firstLine="709"/>
        <w:jc w:val="both"/>
        <w:rPr/>
      </w:pPr>
      <w:r>
        <w:rPr/>
        <w:t xml:space="preserve">Возникает вопрос: «Почему бы нам, вместо того чтобы с этим тяжким грузом фатально тащиться на кладбище, не избавиться от всех негативных эмоций, замороженных в теле, и ни зажить счастливой здоровой жизнью?». </w:t>
      </w:r>
    </w:p>
    <w:p>
      <w:pPr>
        <w:pStyle w:val="Normal"/>
        <w:ind w:firstLine="709"/>
        <w:jc w:val="both"/>
        <w:rPr/>
      </w:pPr>
      <w:r>
        <w:rPr/>
        <w:t>Когда случается ЭТРОП, человек просто не имеет достойных стратегий реагирования на психологическую травму. Эмоции попадают в ловушку в определенной зоне мозга, мозг начинает посылать неадекватные сигналы в соответствующую зону тела, где начинается рост опухоли. На этой стадии человек чувствует себя весьма дискомфортно, находясь в постоянном напряжении, плохо высыпаясь, ладони и ступни у него постоянно холодные. Это признаки активации симпатической нервной системы, которую мы используем для умственной и физической активности. Здоровый человек способен по желанию переключаться между симпатической и парасимпатической (покой и отдых) нервной системой. Кроме того, у здорового человека имеет место периодичная смена активности нервных систем, которая подчиняется циркадным ритмам. В результате психологической травмы у человека все время остается активированной симпатическая нервная система, таким образом, что даже ночной сон не дает желанного отдыха и расслабления.</w:t>
      </w:r>
    </w:p>
    <w:p>
      <w:pPr>
        <w:pStyle w:val="Normal"/>
        <w:ind w:firstLine="709"/>
        <w:jc w:val="both"/>
        <w:rPr/>
      </w:pPr>
      <w:r>
        <w:rPr/>
        <w:t>Если человеку удается разрешить внутренний конфликт, то пойманные в ловушку эмоции высвобождаются, отек в мозге рассасывается, а рост опухоли останавливается. На этой стадии человек немедленно переключается на парасимпатическую систему. Он начинает чувствовать себя расслабленным, усталым, появляется сонливость и пробуждается «зверский» аппетит.</w:t>
      </w:r>
    </w:p>
    <w:p>
      <w:pPr>
        <w:pStyle w:val="Normal"/>
        <w:ind w:firstLine="709"/>
        <w:jc w:val="both"/>
        <w:rPr>
          <w:b/>
          <w:b/>
          <w:bCs/>
        </w:rPr>
      </w:pPr>
      <w:r>
        <w:rPr>
          <w:b/>
          <w:bCs/>
        </w:rPr>
        <w:t xml:space="preserve">В качестве примера рассмотрим один клинический случай. </w:t>
      </w:r>
    </w:p>
    <w:p>
      <w:pPr>
        <w:pStyle w:val="Normal"/>
        <w:ind w:firstLine="709"/>
        <w:jc w:val="both"/>
        <w:rPr/>
      </w:pPr>
      <w:r>
        <w:rPr/>
        <w:t>Пациентка пришла на прием к психотерапевту (ТЛВ)</w:t>
      </w:r>
      <w:r>
        <w:rPr>
          <w:rStyle w:val="EndnoteCharacters"/>
          <w:rStyle w:val="EndnoteAnchor"/>
        </w:rPr>
        <w:endnoteReference w:id="8"/>
      </w:r>
      <w:r>
        <w:rPr/>
        <w:t>. К этому времени у нее были обнаружены метастазы в правой груди, в середине спины, в бедре, в правом плече, в ягодицах, шее и в печени. Врачи-онкологи утверждали, что она безнадежна. Во время приема она уже с трудом передвигалась, с трудом могла удерживать голову вертикально, кожные покровы были серого цвета, а голос такой тихий, что терапевту приходилось наклоняться к ней и прислушиваться. Её руки были очень холодными.</w:t>
      </w:r>
    </w:p>
    <w:p>
      <w:pPr>
        <w:pStyle w:val="Normal"/>
        <w:ind w:firstLine="709"/>
        <w:jc w:val="both"/>
        <w:rPr/>
      </w:pPr>
      <w:r>
        <w:rPr/>
        <w:t>Изучая историю болезни, терапевт установил, что пациентка всю свою сознательную жизнь страдала от депрессии, печали, ПМС, болей в сердце, низкой самооценки, повышенной тревожности. У нее случались приступы ревности, страха, вины и злости (переходящей в ненависть). Первый случай рака (в правой груди) у нее был зафиксирован в 1984 году. На вопрос терапевта, что произошло в предыдущие три года, пациентка рассказала следующую историю. Судорожно ловя ртом воздух, она поведала, что в 1980 году она впервые встретилась со своим будущим супругом. В 1981, несмотря на дурные предчувствия и опасения, связанные с высокой агрессивностью будущего супруга, они все же поженились. Сразу после женитьбы муж полностью запретил ей все контакты с друзьями и даже с семьей.</w:t>
      </w:r>
    </w:p>
    <w:p>
      <w:pPr>
        <w:pStyle w:val="Normal"/>
        <w:ind w:firstLine="709"/>
        <w:jc w:val="both"/>
        <w:rPr/>
      </w:pPr>
      <w:r>
        <w:rPr/>
        <w:t>Во время первой лечебной сессии были проработаны все негативные эмоции, включая депрессию, печаль, страх, вину, злость, ненависть, плохие предчувствия, низкую самооценку и ревность. Дополнительно для пациентки было проявлено «ее решение» иметь опухоль правой груди и все другие, связанные с этим проявления.</w:t>
      </w:r>
    </w:p>
    <w:p>
      <w:pPr>
        <w:pStyle w:val="Normal"/>
        <w:ind w:firstLine="709"/>
        <w:jc w:val="both"/>
        <w:rPr/>
      </w:pPr>
      <w:r>
        <w:rPr/>
        <w:t>К концу сессии руки пациентки стали теплыми, она почувствовала усталость, сонливость и сильный голод. По ее утверждению, этой ночью у нее был самый спокойный сон за последние пять лет. Таким образом, благодаря только одной сессии Терапии Линии Времени пациентка перешла от стадии болезни к стадии исцеления. Уже на следующий день пациентка чувствовала себя бодро, улыбалась, кожные покровы обрели здоровый цвет.</w:t>
      </w:r>
    </w:p>
    <w:p>
      <w:pPr>
        <w:pStyle w:val="Normal"/>
        <w:ind w:firstLine="709"/>
        <w:jc w:val="both"/>
        <w:rPr/>
      </w:pPr>
      <w:r>
        <w:rPr/>
        <w:t>Иногда (особенно если опухоль росла уже более 9 месяцев) фаза исцеления может быть очень дискомфортной. Пациенты обычно жалуются, что у них все болит, особенно голова, возможен отек, сердечная аритмия или другие временные дисфункции различных органов (в некоторых случаях даже легкая форма эпилепсии). В этом случае терапевт обычно рекомендует массаж, горячую ванну и побольше смеяться, поскольку все эти негативные симптомы однозначно свидетельствуют, что процесс исцеления начался.</w:t>
      </w:r>
      <w:r>
        <w:rPr>
          <w:rStyle w:val="EndnoteCharacters"/>
          <w:rStyle w:val="EndnoteAnchor"/>
        </w:rPr>
        <w:endnoteReference w:id="9"/>
      </w:r>
    </w:p>
    <w:p>
      <w:pPr>
        <w:pStyle w:val="Normal"/>
        <w:ind w:firstLine="709"/>
        <w:jc w:val="both"/>
        <w:rPr/>
      </w:pPr>
      <w:r>
        <w:rPr/>
        <w:t>Во время фазы исцеления пациент нуждается в комфорте, избегании стрессовых ситуаций. Режим подразумевает обильную еду и питье, частый сон, ежедневные легкие физические упражнения на все группы мышц, и никакой другой деятельности кроме лечения.</w:t>
      </w:r>
    </w:p>
    <w:p>
      <w:pPr>
        <w:pStyle w:val="Normal"/>
        <w:ind w:firstLine="709"/>
        <w:jc w:val="both"/>
        <w:rPr/>
      </w:pPr>
      <w:r>
        <w:rPr/>
        <w:t>Хотя во всех публикациях звучит призыв - не заменять стандартное  лечение такими не традиционными методами, как Терапия Линии Времени, но, в то же время, признаются значительные успехи, достигнутые в исцелении рака и других заболеваний. А рекомендации об обращении к онкологам и прохождении вначале курса традиционной терапии, похоже, основаны на том, что традиционные онкологи обвиняют новое направление в лечении рака в том, что психотерапевты лечат не «настоящий» рак, а лишь ипохондрию. Другими словами, онкологи утверждают, что все случаи исцеления от рака методом Терапии Линии Времени были случаями, когда пациент всего лишь выдумывал себе симптоматику рака или болел другими заболеваниями. Но «факты – упрямая вещь». В настоящее время уже сотни больных с официальными онкологическими диагнозами и, более того, когда онкологи уже однозначно объявляли о летальном исходе, полностью исцелились от этого страшного заболевания, пройдя «процедуру» Терапии Линии Времени.</w:t>
      </w:r>
    </w:p>
    <w:p>
      <w:pPr>
        <w:pStyle w:val="Normal"/>
        <w:ind w:firstLine="709"/>
        <w:jc w:val="both"/>
        <w:rPr/>
      </w:pPr>
      <w:r>
        <w:rPr/>
        <w:t>В качестве примера можно привести «стандартный» случай. Пациент, имевший рак мочевого пузыря, был по этому поводу дважды прооперирован методом лазерной терапии, причем, во второй раз хирург буквально промахнулся и повредил пациенту позвоночник. После возвращения симптомов рака в третий раз, пациент решил поискать альтернативные способы, поскольку онколог заявил, что, возможно, хирург не смог удалить всю опухоль во время двух операций. Во время терапевтической сессии (ТЛР) с пациентом были проработаны все его негативные эмоции, все ограничивающие его решения, включая «решение» иметь симптомы, похожие на рак. Через шесть недель, когда он пришел на прием к онкологу, выяснилось, что все признаки рака бесследно исчезли. Онколог высказал стандартную, в этом случае, мысль, что, вероятней всего, у пациента рака не было вообще. На что пациент потребовал объяснить ему, – на каком основании тогда его оперировали.</w:t>
      </w:r>
    </w:p>
    <w:p>
      <w:pPr>
        <w:pStyle w:val="Normal"/>
        <w:ind w:firstLine="709"/>
        <w:jc w:val="both"/>
        <w:rPr/>
      </w:pPr>
      <w:r>
        <w:rPr/>
        <w:t>В настоящее время, в университете Калгари (</w:t>
      </w:r>
      <w:r>
        <w:rPr>
          <w:lang w:val="en-US"/>
        </w:rPr>
        <w:t>University</w:t>
      </w:r>
      <w:r>
        <w:rPr/>
        <w:t xml:space="preserve"> </w:t>
      </w:r>
      <w:r>
        <w:rPr>
          <w:lang w:val="en-US"/>
        </w:rPr>
        <w:t>of</w:t>
      </w:r>
      <w:r>
        <w:rPr/>
        <w:t xml:space="preserve"> </w:t>
      </w:r>
      <w:r>
        <w:rPr>
          <w:lang w:val="en-US"/>
        </w:rPr>
        <w:t>Calgary</w:t>
      </w:r>
      <w:r>
        <w:rPr/>
        <w:t xml:space="preserve">. </w:t>
      </w:r>
      <w:r>
        <w:rPr>
          <w:lang w:val="en-US"/>
        </w:rPr>
        <w:t>Department</w:t>
      </w:r>
      <w:r>
        <w:rPr/>
        <w:t xml:space="preserve"> </w:t>
      </w:r>
      <w:r>
        <w:rPr>
          <w:lang w:val="en-US"/>
        </w:rPr>
        <w:t>of</w:t>
      </w:r>
      <w:r>
        <w:rPr/>
        <w:t xml:space="preserve"> </w:t>
      </w:r>
      <w:r>
        <w:rPr>
          <w:lang w:val="en-US"/>
        </w:rPr>
        <w:t>Medicine</w:t>
      </w:r>
      <w:r>
        <w:rPr/>
        <w:t>), после проведенных тщательных научных исследований, методику ТЛР официально преподают будущим докторам, при специализации по курсу онкологии. Этот метод так же введен в программу обучения ряда других медицинских колледжей США.</w:t>
      </w:r>
    </w:p>
    <w:p>
      <w:pPr>
        <w:pStyle w:val="Normal"/>
        <w:ind w:firstLine="709"/>
        <w:jc w:val="both"/>
        <w:rPr/>
      </w:pPr>
      <w:r>
        <w:rPr/>
        <w:t>Между прочим, автор статьи отнюдь не пытается приписать исключительную исцеляющую силу методу Терапии Линии Времени. Напротив, автор считает, что удивительная исцеляющая мощь лежит внутри каждого из нас и проявляется, тогда, когда мы устанавливаем хорошую связь между сознанием и подсознанием.</w:t>
      </w:r>
    </w:p>
    <w:p>
      <w:pPr>
        <w:pStyle w:val="Normal"/>
        <w:ind w:firstLine="709"/>
        <w:jc w:val="both"/>
        <w:rPr/>
      </w:pPr>
      <w:r>
        <w:rPr/>
        <w:t xml:space="preserve">Во всех культурах веками нарабатывались «техники», позволявшие сделать это. Но, к сожалению, современный человек оторван от своих корней. И только в конце 20-го столетия эти техники стали получать свое новое развитие. Спектр их широк. Можно вспомнить: аутогенную тренировку, ребефинг, самогипноз, медитации, метод Ключ Алиева, метод </w:t>
      </w:r>
      <w:r>
        <w:rPr>
          <w:lang w:val="en-US"/>
        </w:rPr>
        <w:t>Sedona</w:t>
      </w:r>
      <w:r>
        <w:rPr/>
        <w:t>, телесно ориентированную терапию, свето-звуковую тренировку мозга, Терапию Линии</w:t>
      </w:r>
      <w:r>
        <w:rPr>
          <w:lang w:val="en-US"/>
        </w:rPr>
        <w:t xml:space="preserve"> </w:t>
      </w:r>
      <w:r>
        <w:rPr/>
        <w:t>Времени</w:t>
      </w:r>
      <w:r>
        <w:rPr>
          <w:lang w:val="en-US"/>
        </w:rPr>
        <w:t xml:space="preserve"> (Time Line Therapy™), EMDR, EMI. </w:t>
      </w:r>
      <w:r>
        <w:rPr/>
        <w:t>Но, к сожалению, не многие из них могут претендовать на использование широкими слоями населения в современном мире с этими бешеными темпами жизни. Даже наша традиционная русская баня с веничком</w:t>
      </w:r>
      <w:r>
        <w:rPr>
          <w:rStyle w:val="EndnoteCharacters"/>
          <w:rStyle w:val="EndnoteAnchor"/>
        </w:rPr>
        <w:endnoteReference w:id="10"/>
      </w:r>
      <w:r>
        <w:rPr/>
        <w:t xml:space="preserve"> постепенно теряет свою популярность в широких массах.</w:t>
      </w:r>
    </w:p>
    <w:p>
      <w:pPr>
        <w:pStyle w:val="Normal"/>
        <w:ind w:firstLine="709"/>
        <w:jc w:val="both"/>
        <w:rPr/>
      </w:pPr>
      <w:r>
        <w:rPr/>
        <w:t xml:space="preserve">Из простых в освоении и доступных каждому методов профилактики рака (и других заболеваний) можно выделить (без ранжирования): метод Ключ Алиева (вышло несколько книг), метод </w:t>
      </w:r>
      <w:r>
        <w:rPr>
          <w:lang w:val="en-US"/>
        </w:rPr>
        <w:t>Sedona</w:t>
      </w:r>
      <w:r>
        <w:rPr>
          <w:rStyle w:val="EndnoteCharacters"/>
          <w:rStyle w:val="EndnoteAnchor"/>
        </w:rPr>
        <w:endnoteReference w:id="11"/>
      </w:r>
      <w:r>
        <w:rPr/>
        <w:t xml:space="preserve">. Из «технических средств» можно, безусловно, упомянуть русскую баню. А для совсем ленивых или слишком занятых (но не совсем бедных) – методы электрокраниальной стимуляции мозга (приборы ЛЭНАР Каструбина и зарубежные приборы </w:t>
      </w:r>
      <w:r>
        <w:rPr>
          <w:lang w:val="en-US"/>
        </w:rPr>
        <w:t>CES</w:t>
      </w:r>
      <w:r>
        <w:rPr/>
        <w:t xml:space="preserve">) и свето-звуковой тренировки мозга (только зарубежные приборы – </w:t>
      </w:r>
      <w:r>
        <w:rPr>
          <w:lang w:val="en-US"/>
        </w:rPr>
        <w:t>AVS</w:t>
      </w:r>
      <w:r>
        <w:rPr/>
        <w:t>, BWS, mind machines).</w:t>
      </w:r>
      <w:r>
        <w:rPr>
          <w:rStyle w:val="EndnoteCharacters"/>
          <w:rStyle w:val="EndnoteAnchor"/>
        </w:rPr>
        <w:endnoteReference w:id="12"/>
      </w:r>
    </w:p>
    <w:p>
      <w:pPr>
        <w:pStyle w:val="Normal"/>
        <w:ind w:firstLine="709"/>
        <w:jc w:val="both"/>
        <w:rPr/>
      </w:pPr>
      <w:r>
        <w:rPr/>
        <w:t>И хотя рак, безусловно, страшное заболевание, но ему еще очень далеко по смертности среди заболевших до «Убийцы №1» - сердечно-сосудистых заболеваний, которые тоже однозначно связаны с негативными эмоциями. К счастью, все перечисленные методы и принципы помогают профилактике и лечению сердечно-сосудистых заболеваний так же эффективно, как и рака.</w:t>
      </w:r>
      <w:r>
        <w:rPr>
          <w:rStyle w:val="EndnoteCharacters"/>
          <w:rStyle w:val="EndnoteAnchor"/>
        </w:rPr>
        <w:endnoteReference w:id="13"/>
      </w:r>
    </w:p>
    <w:sectPr>
      <w:headerReference w:type="default" r:id="rId2"/>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В России были изданы многие его книги. </w:t>
      </w:r>
      <w:hyperlink r:id="rId1">
        <w:r>
          <w:rPr>
            <w:rStyle w:val="InternetLink"/>
          </w:rPr>
          <w:t>http://www.koob.ru/chopra/</w:t>
        </w:r>
      </w:hyperlink>
    </w:p>
  </w:endnote>
  <w:endnote w:id="3">
    <w:p>
      <w:pPr>
        <w:pStyle w:val="Endnote"/>
        <w:rPr/>
      </w:pPr>
      <w:r>
        <w:rPr>
          <w:rStyle w:val="EndnoteCharacters"/>
        </w:rPr>
        <w:endnoteRef/>
      </w:r>
      <w:r>
        <w:rPr/>
        <w:t xml:space="preserve"> </w:t>
      </w:r>
      <w:r>
        <w:rPr/>
        <w:t>В настоящее время в России можно приобрести очень эффективные отечественные нейропептидные препараты – «цитамины» и «цитомедины», обеспечивающие оздоровление и регуляцию функций фактически для всех органов тела (без каких-либо побочных вредных эффектов).</w:t>
      </w:r>
    </w:p>
  </w:endnote>
  <w:endnote w:id="4">
    <w:p>
      <w:pPr>
        <w:pStyle w:val="Endnote"/>
        <w:rPr/>
      </w:pPr>
      <w:r>
        <w:rPr>
          <w:rStyle w:val="EndnoteCharacters"/>
        </w:rPr>
        <w:endnoteRef/>
      </w:r>
      <w:r>
        <w:rPr/>
        <w:t xml:space="preserve"> </w:t>
      </w:r>
      <w:r>
        <w:rPr/>
        <w:t xml:space="preserve">Те, кто захотел научиться правильно обращаться со своими эмоциями, могут самостоятельно освоить очень простой и очень эффективный метод работы с эмоциями </w:t>
      </w:r>
      <w:r>
        <w:rPr>
          <w:lang w:val="en-US"/>
        </w:rPr>
        <w:t>Sedona</w:t>
      </w:r>
      <w:r>
        <w:rPr/>
        <w:t>, или пройти у специалистов НЛП курс «Терапия линии времени».</w:t>
      </w:r>
    </w:p>
  </w:endnote>
  <w:endnote w:id="5">
    <w:p>
      <w:pPr>
        <w:pStyle w:val="Endnote"/>
        <w:rPr/>
      </w:pPr>
      <w:r>
        <w:rPr>
          <w:rStyle w:val="EndnoteCharacters"/>
        </w:rPr>
        <w:endnoteRef/>
      </w:r>
      <w:r>
        <w:rPr/>
        <w:t xml:space="preserve"> </w:t>
      </w:r>
      <w:r>
        <w:rPr/>
        <w:t xml:space="preserve">Станислав Гроф еще в начале 70-х 20-го столетия писал об СКО – системах кондиционированного опыта. </w:t>
      </w:r>
      <w:hyperlink r:id="rId2">
        <w:r>
          <w:rPr>
            <w:rStyle w:val="InternetLink"/>
          </w:rPr>
          <w:t>http://www.koob.ru/grof_stanislav/</w:t>
        </w:r>
      </w:hyperlink>
    </w:p>
  </w:endnote>
  <w:endnote w:id="6">
    <w:p>
      <w:pPr>
        <w:pStyle w:val="Endnote"/>
        <w:rPr/>
      </w:pPr>
      <w:r>
        <w:rPr>
          <w:rStyle w:val="EndnoteCharacters"/>
        </w:rPr>
        <w:endnoteRef/>
      </w:r>
      <w:r>
        <w:rPr/>
        <w:t xml:space="preserve"> </w:t>
      </w:r>
      <w:r>
        <w:rPr>
          <w:rStyle w:val="Authorabout"/>
        </w:rPr>
        <w:t>Кэролайн Марголин (Caroline Markolin)</w:t>
      </w:r>
      <w:r>
        <w:rPr>
          <w:rStyle w:val="StrongEmphasis"/>
          <w:b w:val="false"/>
        </w:rPr>
        <w:t xml:space="preserve"> Новая Немецкая Медицина (ННМ). Пять биологических законов. </w:t>
      </w:r>
      <w:hyperlink r:id="rId3">
        <w:r>
          <w:rPr>
            <w:rStyle w:val="InternetLink"/>
          </w:rPr>
          <w:t>http://www.koob.ru/markolin/</w:t>
        </w:r>
      </w:hyperlink>
    </w:p>
  </w:endnote>
  <w:endnote w:id="7">
    <w:p>
      <w:pPr>
        <w:pStyle w:val="Endnote"/>
        <w:rPr/>
      </w:pPr>
      <w:r>
        <w:rPr>
          <w:rStyle w:val="EndnoteCharacters"/>
        </w:rPr>
        <w:endnoteRef/>
      </w:r>
      <w:r>
        <w:rPr/>
        <w:t xml:space="preserve"> </w:t>
      </w:r>
      <w:r>
        <w:rPr/>
        <w:t>Мне, в этой связи, больше импонирует паразитарная теория рака Тамары Свищевой (http://www.koob.ru/svisheva/). Согласно этой теории рак – это не наши собственные клетки, «сошедшие с ума», а колония нашего симбиотанта (вот почему нет иммунного ответа) – трихомонады. Трихомонада может существовать в 12-и состояниях. Когда пищи мало – это жгутиковая клетка, которая рыскает в поисках еды в кровеносном русле. Когда пищи много (как раз тот случай, описываемый в тексте), - трихомонада образует колонии (что-то типа полипов). В настоящее время опубликованы исследования, в которых установлено, что ДНК раковой опухоли на 70% соответствует ДНК простейших (т.е. – трихомонады).</w:t>
      </w:r>
    </w:p>
  </w:endnote>
  <w:endnote w:id="8">
    <w:p>
      <w:pPr>
        <w:pStyle w:val="Endnote"/>
        <w:rPr/>
      </w:pPr>
      <w:r>
        <w:rPr>
          <w:rStyle w:val="EndnoteCharacters"/>
        </w:rPr>
        <w:endnoteRef/>
      </w:r>
      <w:r>
        <w:rPr>
          <w:lang w:val="en-US"/>
        </w:rPr>
        <w:t xml:space="preserve"> </w:t>
      </w:r>
      <w:r>
        <w:rPr>
          <w:lang w:val="en-US"/>
        </w:rPr>
        <w:t xml:space="preserve">Tad James, M.S., Ph.D. </w:t>
      </w:r>
      <w:hyperlink r:id="rId4">
        <w:r>
          <w:rPr>
            <w:rStyle w:val="InternetLink"/>
            <w:lang w:val="en-US"/>
          </w:rPr>
          <w:t>http://www.timelinetherapy.com/</w:t>
        </w:r>
      </w:hyperlink>
      <w:r>
        <w:rPr>
          <w:lang w:val="en-US"/>
        </w:rPr>
        <w:t xml:space="preserve">, </w:t>
      </w:r>
      <w:hyperlink r:id="rId5">
        <w:r>
          <w:rPr>
            <w:rStyle w:val="InternetLink"/>
            <w:lang w:val="en-US"/>
          </w:rPr>
          <w:t>http://www.koob.ru/ted_james/</w:t>
        </w:r>
      </w:hyperlink>
    </w:p>
  </w:endnote>
  <w:endnote w:id="9">
    <w:p>
      <w:pPr>
        <w:pStyle w:val="Endnote"/>
        <w:rPr/>
      </w:pPr>
      <w:r>
        <w:rPr>
          <w:rStyle w:val="EndnoteCharacters"/>
        </w:rPr>
        <w:endnoteRef/>
      </w:r>
      <w:r>
        <w:rPr/>
        <w:t xml:space="preserve"> </w:t>
      </w:r>
      <w:r>
        <w:rPr/>
        <w:t>Исходя из описания механизма зарождения и развития раковой опухоли, возникает, на мой взгляд, весьма логичное предположение – нельзя ли вылечить рак, или хотя бы значительно ускорить исцеление с помощью лекарственных препаратов и процедур, применяемых для лечения инсультов и инфарктов мозга.</w:t>
      </w:r>
    </w:p>
  </w:endnote>
  <w:endnote w:id="10">
    <w:p>
      <w:pPr>
        <w:pStyle w:val="Endnote"/>
        <w:rPr/>
      </w:pPr>
      <w:r>
        <w:rPr>
          <w:rStyle w:val="EndnoteCharacters"/>
        </w:rPr>
        <w:endnoteRef/>
      </w:r>
      <w:r>
        <w:rPr/>
        <w:t xml:space="preserve"> </w:t>
      </w:r>
      <w:r>
        <w:rPr/>
        <w:t>Русская баня позволяет зайти на проблему пойманных в ловушку эмоций, так сказать, с другой стороны. Как и телесно ориентированная психотерапия она обеспечивает глубокий массаж и релаксацию проблемных зон, что ведет к соответствующим изменениям в мозге. Безусловно, в тяжелых (запущенных) случаях баня уже не «сработает», но как профилактическое средство, на мой взгляд, русская баня не имеет себе равных.</w:t>
      </w:r>
    </w:p>
  </w:endnote>
  <w:endnote w:id="11">
    <w:p>
      <w:pPr>
        <w:pStyle w:val="Endnote"/>
        <w:rPr/>
      </w:pPr>
      <w:r>
        <w:rPr>
          <w:rStyle w:val="EndnoteCharacters"/>
        </w:rPr>
        <w:endnoteRef/>
      </w:r>
      <w:r>
        <w:rPr/>
        <w:t xml:space="preserve"> </w:t>
      </w:r>
      <w:hyperlink r:id="rId6">
        <w:r>
          <w:rPr>
            <w:rStyle w:val="InternetLink"/>
          </w:rPr>
          <w:t>http://www.koob.ru/dwoskin/sedona_method</w:t>
        </w:r>
      </w:hyperlink>
    </w:p>
  </w:endnote>
  <w:endnote w:id="12">
    <w:p>
      <w:pPr>
        <w:pStyle w:val="Endnote"/>
        <w:rPr/>
      </w:pPr>
      <w:r>
        <w:rPr>
          <w:rStyle w:val="EndnoteCharacters"/>
        </w:rPr>
        <w:endnoteRef/>
      </w:r>
      <w:r>
        <w:rPr/>
        <w:t xml:space="preserve"> </w:t>
      </w:r>
      <w:r>
        <w:rPr/>
        <w:t xml:space="preserve">О методах электрокраниальной стимуляции мозга и свето-звуковой тренировки мозга подробно написано в моих статьях, свободно распространяемых в сети интернет. </w:t>
      </w:r>
      <w:hyperlink r:id="rId7">
        <w:r>
          <w:rPr>
            <w:rStyle w:val="InternetLink"/>
          </w:rPr>
          <w:t>http://www.mindmachine.ru/articles/</w:t>
        </w:r>
      </w:hyperlink>
    </w:p>
  </w:endnote>
  <w:endnote w:id="13">
    <w:p>
      <w:pPr>
        <w:pStyle w:val="Endnote"/>
        <w:rPr/>
      </w:pPr>
      <w:r>
        <w:rPr>
          <w:rStyle w:val="EndnoteCharacters"/>
        </w:rPr>
        <w:endnoteRef/>
      </w:r>
      <w:r>
        <w:rPr/>
        <w:t xml:space="preserve"> </w:t>
      </w:r>
      <w:r>
        <w:rPr/>
        <w:t xml:space="preserve">Мной разработаны аудиопрактики, эффективные для профилактики рака и сердечно-сосудистых заболеваний: «Проводник», «Исцеление: По Волшебной Реке». </w:t>
      </w:r>
      <w:hyperlink r:id="rId8">
        <w:r>
          <w:rPr>
            <w:rStyle w:val="InternetLink"/>
          </w:rPr>
          <w:t>http://www.mindmachine.ru/patrushev.htm</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rongEmphasis">
    <w:name w:val="Strong"/>
    <w:basedOn w:val="Style14"/>
    <w:qFormat/>
    <w:rPr>
      <w:b/>
      <w:bCs/>
    </w:rPr>
  </w:style>
  <w:style w:type="character" w:styleId="Authorabout">
    <w:name w:val="authorabout"/>
    <w:basedOn w:val="Style14"/>
    <w:qFormat/>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koob.ru/chopra/" TargetMode="External"/><Relationship Id="rId2" Type="http://schemas.openxmlformats.org/officeDocument/2006/relationships/hyperlink" Target="http://www.koob.ru/grof_stanislav/" TargetMode="External"/><Relationship Id="rId3" Type="http://schemas.openxmlformats.org/officeDocument/2006/relationships/hyperlink" Target="http://www.koob.ru/markolin/" TargetMode="External"/><Relationship Id="rId4" Type="http://schemas.openxmlformats.org/officeDocument/2006/relationships/hyperlink" Target="http://www.timelinetherapy.com/" TargetMode="External"/><Relationship Id="rId5" Type="http://schemas.openxmlformats.org/officeDocument/2006/relationships/hyperlink" Target="http://www.koob.ru/ted_james/" TargetMode="External"/><Relationship Id="rId6" Type="http://schemas.openxmlformats.org/officeDocument/2006/relationships/hyperlink" Target="http://www.koob.ru/dwoskin/sedona_method" TargetMode="External"/><Relationship Id="rId7" Type="http://schemas.openxmlformats.org/officeDocument/2006/relationships/hyperlink" Target="http://www.mindmachine.ru/articles/" TargetMode="External"/><Relationship Id="rId8" Type="http://schemas.openxmlformats.org/officeDocument/2006/relationships/hyperlink" Target="http://www.mindmachine.ru/patrushev.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5:07:00Z</dcterms:created>
  <dc:creator>Patrushev</dc:creator>
  <dc:description/>
  <cp:keywords>негативные эмоции рак исцеление</cp:keywords>
  <dc:language>en-US</dc:language>
  <cp:lastModifiedBy>Владимир</cp:lastModifiedBy>
  <dcterms:modified xsi:type="dcterms:W3CDTF">2014-07-29T15:07:00Z</dcterms:modified>
  <cp:revision>2</cp:revision>
  <dc:subject>исцеление</dc:subject>
  <dc:title>Квантовый саркофаг для рака</dc:title>
</cp:coreProperties>
</file>