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34"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360" w:before="336" w:after="0"/>
        <w:ind w:left="10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ехника деконцентрации внимания (дКВ) была разработана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80-егоды в рамках программ подготовки операторов для деятель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сти в сложных, неопределенных и экстремальных условиях. 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этому времени для обучения методам управления собственным пс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ическим состоянием и постэкстремальной реабилитации операт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ого контингента в основном использовались модификации ауто</w:t>
        <w:softHyphen/>
        <w:t>генной тренировки 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), элементы суггестивных воздействий и многочисленные психотехнические приемы, основанные на биооб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тных связях. Эти психотехники, однако не позволяли управля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стоянием оператора непосредственно в процессе выполнения профессиональных обязанностей. Так были востребованы новые методические подходы, вводящие психотехники в процесс деяте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сти и превращающие психотехнические приемы в один из эл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нтов работы оператора.</w:t>
      </w:r>
    </w:p>
    <w:p>
      <w:pPr>
        <w:pStyle w:val="Normal"/>
        <w:shd w:fill="FFFFFF" w:val="clear"/>
        <w:spacing w:lineRule="auto" w:line="360"/>
        <w:ind w:left="5" w:right="1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рвые разработки методики деконцентрации были осущест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ены нами в Институте психологии АПН УССР (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eB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).Приемы о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атывались на базе экспериментальных групп при содействии сек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ции биоэлектроники УкрНТО РЭС им. А.С.Попова. Первая апробац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тодики и экспериментальное изучение порождаемых ею феном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в впервые были проведены на базе ОКБ «Ритм» Таганрогск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диотехнического института и Института нейрокибернетики пр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стовском университете.</w:t>
      </w:r>
    </w:p>
    <w:p>
      <w:pPr>
        <w:pStyle w:val="Normal"/>
        <w:shd w:fill="FFFFFF" w:val="clear"/>
        <w:spacing w:lineRule="auto" w:line="360"/>
        <w:ind w:left="10" w:right="2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работки носили прикладной характер и отражены в осно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м в соответствующих отчетах. Публикации ограничивались кра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ими тезисами вборниках различных конференций. В популярн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иде элементы методики изложены в брошюре В.Затибеды «Техн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 управления вниманием». Достаточно подробно техника деко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центрации описана в монографии «Постинформационных технологи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: введение в психонетику».</w:t>
      </w:r>
    </w:p>
    <w:p>
      <w:pPr>
        <w:pStyle w:val="Normal"/>
        <w:shd w:fill="FFFFFF" w:val="clear"/>
        <w:spacing w:lineRule="auto" w:line="360"/>
        <w:ind w:right="34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начале деконцентрация внимания рассматривалась как од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з многих психотехник. Однако со временем стало очевидным, ч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а техника является родоначальником целой линии психотехнол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ий. Были уточнены ее соотношения с другими психотехниками и</w:t>
      </w:r>
    </w:p>
    <w:p>
      <w:pPr>
        <w:pStyle w:val="Normal"/>
        <w:shd w:fill="FFFFFF" w:val="clear"/>
        <w:spacing w:lineRule="auto" w:line="360"/>
        <w:ind w:left="91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938270</wp:posOffset>
                </wp:positionH>
                <wp:positionV relativeFrom="paragraph">
                  <wp:posOffset>-143510</wp:posOffset>
                </wp:positionV>
                <wp:extent cx="0" cy="1828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-11.3pt" to="310.1pt,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явлены аналоги в психотехнологиях, порожденных другими ку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урами. Изучение спонтанных психических феноменов, сопровож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ющих организованные действия в экстремальных условиях, пока</w:t>
        <w:softHyphen/>
        <w:t>зало, что деконцентрация имеет и универсальные измерения.</w:t>
      </w:r>
    </w:p>
    <w:p>
      <w:pPr>
        <w:pStyle w:val="Normal"/>
        <w:shd w:fill="FFFFFF" w:val="clear"/>
        <w:spacing w:lineRule="auto" w:line="360"/>
        <w:ind w:left="96" w:right="5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 рассматриваем организованный массив психотехник к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воего рода язык, позволяющий формулировать не стольк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опис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сихических реальностей, скольк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предписа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 их измен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ю. В </w:t>
      </w: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</w:rPr>
        <w:t xml:space="preserve">эт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мысле психотехнические «высказывания» могут бы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ыражены и в языке восприятия, и в языке мышления, и в язык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елеполагания, и в языке воли. Независимо от того, в каком «язы</w:t>
        <w:softHyphen/>
        <w:t>ке» формулируются эти «высказывания», их структура и принцип воздействия на производящего психотехническую процедуру оп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тора остаются инвариантными.</w:t>
      </w:r>
    </w:p>
    <w:p>
      <w:pPr>
        <w:pStyle w:val="Normal"/>
        <w:shd w:fill="FFFFFF" w:val="clear"/>
        <w:spacing w:lineRule="auto" w:line="360"/>
        <w:ind w:firstLine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 таком подходе становится ясно, что психотехники долж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сить «сквозной» характер, пронизывая собой все иерархическ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ровни психической системы - от восприятия до высших фор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шления и интеллектуальной интуиции". Задана' разработчика 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нятно выразить эту фундаментальную основу психотехники, иб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олько тогда она становится ясной и управляемой не случайны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дачами, а целенаправленно выстроенным планом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ДКВ преподносит нам ряд уроков, значение которых выходит 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исто технологические рамки. Любая психотехнология существует во вполне определенном профессиональном, культурном и духо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м контекстах. Только дилетант может позволить себе насчитать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этим. Как правило, эти контексты не учитываются в работах,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вященных вполне устоявшимся областям, но в случае причастнос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сихотехник к экстремальным технологиям такое рассмотрение яв</w:t>
        <w:softHyphen/>
        <w:t xml:space="preserve">ляется требованием профессионального порядка. В этом случа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азовый психотехнический прием становится центром рассмот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я всей связанной с ним проблематики - психологической, техно</w:t>
        <w:softHyphen/>
        <w:t>логической, ценностной, культурной, методологической и т.д.</w:t>
      </w:r>
    </w:p>
    <w:p>
      <w:pPr>
        <w:pStyle w:val="Normal"/>
        <w:shd w:fill="FFFFFF" w:val="clear"/>
        <w:spacing w:lineRule="auto" w:line="360" w:before="5" w:after="0"/>
        <w:ind w:left="115" w:right="10" w:firstLine="403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 предлагаемой работе деконцентрация рассматривается к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азовая психотехника, порождающая различные психотехнологические линии. Ряд методик, разработанных до появления техники дКВ, могут быть истолкованы именно как деконцентративные, некотор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концентративные психотехнологии подробно разработаны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актически используются как в операторской работе, так и в пс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хотерапевтических целях,многие направления дальнейших разра</w:t>
        <w:softHyphen/>
        <w:t>боток только намечены и не выходят за рамки лабораторных эксп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иментов.</w:t>
      </w:r>
    </w:p>
    <w:p>
      <w:pPr>
        <w:pStyle w:val="Normal"/>
        <w:shd w:fill="FFFFFF" w:val="clear"/>
        <w:spacing w:lineRule="auto" w:line="360" w:before="5" w:after="0"/>
        <w:ind w:left="115" w:right="10" w:firstLine="403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115" w:right="10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w w:val="140"/>
          <w:sz w:val="24"/>
          <w:szCs w:val="24"/>
        </w:rPr>
        <w:t>Глава 1</w:t>
      </w:r>
    </w:p>
    <w:p>
      <w:pPr>
        <w:pStyle w:val="Normal"/>
        <w:shd w:fill="FFFFFF" w:val="clear"/>
        <w:spacing w:lineRule="auto" w:line="360" w:before="96" w:after="0"/>
        <w:ind w:left="374" w:firstLine="1022"/>
        <w:rPr/>
      </w:pPr>
      <w:r>
        <w:rPr>
          <w:rFonts w:cs="Times New Roman" w:ascii="Times New Roman" w:hAnsi="Times New Roman"/>
          <w:color w:val="000000"/>
          <w:spacing w:val="-2"/>
          <w:w w:val="134"/>
          <w:sz w:val="24"/>
          <w:szCs w:val="24"/>
        </w:rPr>
        <w:t xml:space="preserve">Деконцентрация </w:t>
      </w:r>
      <w:r>
        <w:rPr>
          <w:rFonts w:cs="Times New Roman" w:ascii="Times New Roman" w:hAnsi="Times New Roman"/>
          <w:color w:val="000000"/>
          <w:spacing w:val="-5"/>
          <w:w w:val="134"/>
          <w:sz w:val="24"/>
          <w:szCs w:val="24"/>
        </w:rPr>
        <w:t xml:space="preserve">как психотехнический прием </w:t>
      </w:r>
    </w:p>
    <w:p>
      <w:pPr>
        <w:pStyle w:val="Normal"/>
        <w:shd w:fill="FFFFFF" w:val="clear"/>
        <w:spacing w:lineRule="auto" w:line="360" w:before="96" w:after="0"/>
        <w:ind w:left="374" w:firstLine="10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1.1. Предварительные замечания</w:t>
      </w:r>
    </w:p>
    <w:p>
      <w:pPr>
        <w:pStyle w:val="Normal"/>
        <w:shd w:fill="FFFFFF" w:val="clear"/>
        <w:spacing w:lineRule="auto" w:line="360" w:before="72" w:after="0"/>
        <w:ind w:left="10" w:right="38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гда мы говорим 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деконцентраци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 имеем в виду либ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психотехнический прием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иб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понтанный процес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вномер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спределения внимания, либ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состояние деконцентрац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к 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ультат этого процесса.или успешного использования приема.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той главе мы будем рассматривать деконцентрацию как прием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ведем некоторые определения, которые понадобятся впоследс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ии.</w:t>
      </w:r>
    </w:p>
    <w:p>
      <w:pPr>
        <w:pStyle w:val="Normal"/>
        <w:shd w:fill="FFFFFF" w:val="clear"/>
        <w:spacing w:lineRule="auto" w:line="360" w:before="254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Следует различ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auto" w:line="360" w:before="43" w:after="0"/>
        <w:ind w:left="312" w:hanging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технический прием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- однократное действие, соверша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ое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оператор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ля изменения актуального состояния в рам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х той или иной психотехн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auto" w:line="360" w:before="10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технику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ледовательность психотехнических при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ов, ведущую к формированию устойчивог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заданного психиче</w:t>
        <w:softHyphen/>
        <w:t>ского состояния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auto" w:line="360" w:before="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■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сихотехнологию</w:t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организованную совокупность психоте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к, направленную на решение определенной конструктив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формулированной задачи.</w:t>
      </w:r>
    </w:p>
    <w:p>
      <w:pPr>
        <w:pStyle w:val="Normal"/>
        <w:shd w:fill="FFFFFF" w:val="clear"/>
        <w:spacing w:lineRule="auto" w:line="36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правило, психотехники состоят из нескольких приемов, а психотехнологии включают в себя несколько психотехник, хотя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ывают случаи, когда психотехника состоит из одного приема, 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сихотехнология - из одной психотехники.</w:t>
      </w:r>
    </w:p>
    <w:p>
      <w:pPr>
        <w:pStyle w:val="Normal"/>
        <w:shd w:fill="FFFFFF" w:val="clear"/>
        <w:spacing w:lineRule="auto" w:line="360"/>
        <w:ind w:right="58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реди участников психотехнической процедуры будем выд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ять следующие роли: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auto" w:line="360" w:before="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■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человек, который непосредственно осуществляет</w:t>
      </w:r>
    </w:p>
    <w:p>
      <w:pPr>
        <w:pStyle w:val="Normal"/>
        <w:shd w:fill="FFFFFF" w:val="clear"/>
        <w:spacing w:lineRule="auto" w:line="36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сихотехнические приемы, формируя у себя заданные состо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я или решая поставленные перед ним задачи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■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методи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планирующий психотехнику или психотехнологию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нструктор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ющий оператору, что он должен дел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ля достижения результата;</w:t>
      </w:r>
    </w:p>
    <w:p>
      <w:pPr>
        <w:pStyle w:val="Normal"/>
        <w:shd w:fill="FFFFFF" w:val="clear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977640</wp:posOffset>
                </wp:positionH>
                <wp:positionV relativeFrom="paragraph">
                  <wp:posOffset>-88265</wp:posOffset>
                </wp:positionV>
                <wp:extent cx="0" cy="1460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6.95pt" to="313.2pt,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организатор процедур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непосредственно управляющий ходом</w:t>
      </w:r>
    </w:p>
    <w:p>
      <w:pPr>
        <w:pStyle w:val="Normal"/>
        <w:shd w:fill="FFFFFF" w:val="clear"/>
        <w:spacing w:lineRule="auto" w:line="360"/>
        <w:ind w:left="4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сихотехнической процедуры и оценивающий ее результати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сть.</w:t>
      </w:r>
    </w:p>
    <w:p>
      <w:pPr>
        <w:pStyle w:val="Normal"/>
        <w:shd w:fill="FFFFFF" w:val="clear"/>
        <w:spacing w:lineRule="auto" w:line="360"/>
        <w:ind w:left="2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сихотехнические процедуры осуществляются либо в рафи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ованной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лабораторной среде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ибо в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реальных условиях деятель</w:t>
        <w:softHyphen/>
        <w:t>ности. Навы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формированный в лабораторной среде, может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работать в реальных условиях. Поэтому необходима специальн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цедура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перенос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выка, что зачастую является отнюдь не т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иальной проблемой, поскольку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состояния, пр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торых происх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ит формирование навыка, 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состояни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которых этот навык дол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ен быть реализован, как правило, не совпадают.</w:t>
      </w:r>
    </w:p>
    <w:p>
      <w:pPr>
        <w:pStyle w:val="Normal"/>
        <w:shd w:fill="FFFFFF" w:val="clear"/>
        <w:spacing w:lineRule="auto" w:line="360" w:before="5" w:after="0"/>
        <w:ind w:left="34" w:right="5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ми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состояние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аточно многозначен, и конкретно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го значение определяется контекстом и теми понятиями, котор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му противополагаются.</w:t>
      </w:r>
    </w:p>
    <w:p>
      <w:pPr>
        <w:pStyle w:val="Normal"/>
        <w:shd w:fill="FFFFFF" w:val="clear"/>
        <w:spacing w:lineRule="auto" w:line="360" w:before="5" w:after="0"/>
        <w:ind w:left="19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ы будем использовать его как интегральную унитарную х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ктеристику объекта (среды, организма или психики) в данны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омент времени, субъективным коррелятом которой служит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пере</w:t>
        <w:softHyphen/>
        <w:t xml:space="preserve">живание фон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торое будет разобрано ниже. Мы вернемся к рассмотрению категор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остоя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разд. 3.3 и 3.4.</w:t>
      </w:r>
    </w:p>
    <w:p>
      <w:pPr>
        <w:pStyle w:val="Normal"/>
        <w:shd w:fill="FFFFFF" w:val="clear"/>
        <w:spacing w:lineRule="auto" w:line="360"/>
        <w:ind w:left="5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психотехнической процедуре выделяются:</w:t>
      </w:r>
    </w:p>
    <w:p>
      <w:pPr>
        <w:pStyle w:val="Normal"/>
        <w:shd w:fill="FFFFFF" w:val="clear"/>
        <w:spacing w:lineRule="auto" w:line="360" w:before="14" w:after="0"/>
        <w:ind w:left="509" w:right="77" w:hanging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■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исходные факты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сихические процессы и структуры, котор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ы обнаруживаем в психической системе до начала психотех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ческой работы, служащие исходным материалом для форм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ования схемы процедуры;</w:t>
      </w:r>
    </w:p>
    <w:p>
      <w:pPr>
        <w:pStyle w:val="Normal"/>
        <w:shd w:fill="FFFFFF" w:val="clear"/>
        <w:spacing w:lineRule="auto" w:line="360" w:before="5" w:after="0"/>
        <w:ind w:left="504" w:right="82" w:hanging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■ 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базовый процес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- выбранный разработчиком из исход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актов психический процесс, являющийся основой для даль</w:t>
        <w:softHyphen/>
        <w:t>нейшей работы (ощущение тяжести, соответствующее мышеч</w:t>
        <w:softHyphen/>
        <w:t xml:space="preserve">ной релаксации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, интенсивное дыхание в голотропных те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ках и т.д.);</w:t>
      </w:r>
    </w:p>
    <w:p>
      <w:pPr>
        <w:pStyle w:val="Normal"/>
        <w:shd w:fill="FFFFFF" w:val="clear"/>
        <w:spacing w:lineRule="auto" w:line="360" w:before="504" w:after="0"/>
        <w:ind w:left="4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приемы управления базовым процесс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- конкретные приемы, позволяющие запустить базовый процесс в заданном напр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нии.</w:t>
      </w:r>
    </w:p>
    <w:p>
      <w:pPr>
        <w:pStyle w:val="Normal"/>
        <w:shd w:fill="FFFFFF" w:val="clear"/>
        <w:spacing w:lineRule="auto" w:line="360" w:before="29" w:after="0"/>
        <w:ind w:left="91" w:right="106" w:firstLine="38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уществует множество различных классификаций психотехник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ыбор классификационной схемы определяется задачей, стояще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ред методистом, и спецификой выбранного им базового проце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а. Как это делается в отношении деконцентрации, мы рассмотрим в разделе 2.1.</w:t>
      </w:r>
    </w:p>
    <w:p>
      <w:pPr>
        <w:pStyle w:val="Normal"/>
        <w:shd w:fill="FFFFFF" w:val="clear"/>
        <w:spacing w:lineRule="auto" w:line="360" w:before="29" w:after="0"/>
        <w:ind w:left="91" w:right="106" w:firstLine="38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29" w:after="0"/>
        <w:ind w:left="91" w:right="106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1.2. Трактовка внимания в психонетике</w:t>
      </w:r>
    </w:p>
    <w:p>
      <w:pPr>
        <w:pStyle w:val="Normal"/>
        <w:shd w:fill="FFFFFF" w:val="clear"/>
        <w:spacing w:lineRule="auto" w:line="360" w:before="48" w:after="0"/>
        <w:ind w:left="10" w:right="82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 будем придерживаться трактовки произвольного внима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ак акта целенаправленного выделени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фигур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з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фона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о совп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ает с интуитивным пониманием внимания. «Остановить внимание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чем-то - означает выделить это «что-то» из окружающей среды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з фона. В такой трактовке концентрация внимания есть длительное стабильное выделение заданной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«этой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игуры. Акт восприятия и акт внимания в определенном смысле совпадают: внимание е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тановленное восприятие. Фигуре противопоставляется перцеп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ивный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олимодальны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н. В фоне присутствует качественная определенность, но отсутствует структура. Выявление в фоне струк</w:t>
        <w:softHyphen/>
        <w:t xml:space="preserve">туры означает лишь появле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ов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игуры, противопоставленной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ово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есструктурному фону.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то значит «сосредоточение внимания на объекте»? Это зна</w:t>
        <w:softHyphen/>
        <w:t xml:space="preserve">чит, что объект представлен в сознании как единственная фигура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то такое «отвлечение внимания»? Это значит, что вместо дан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ъекта внимание выделило в качестве фигуры другой объект,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ем не обязательно из первоначального поля восприятия. Вместо вместо визуальной фигуры из обще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на может быть выделен в качестве единствен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держания сознания звуковой или тактильный стимул. При рассеивании внимания наряду с "этой" в поле осознанного восприят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являются и другие фигуры, тяготеющие к агглютинации ("слипанию") и превращению в новую сложную фигуру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мехи, смещающие  внимание на новый стимул, "растворяют" фигуру в фоне, и в качестве фигуры выступает уже помеха -стимул и т.д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90"/>
          <w:sz w:val="24"/>
          <w:szCs w:val="24"/>
        </w:rPr>
        <w:t xml:space="preserve">В рамках такого подхода любой феномен вимания получает свое конструктивное истолкование, а из сам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одхода проистекают и ко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кретные концентративные и деконцентративные психотехники, и приложения деконцен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решению различных практических задач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Говоря о психотехнологиях, мы подчеркиваем, что речь идет о технологическом, а не научно-теоретическом подходе. Центральным пунктом, системообразующим фактором технологии является не </w:t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парадигма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(как в науке),а задача, в нашем случае - какая-либо психотехническая задача. Для ее решен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качестве начального зве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строения психотехнологических цепочек отбираются феномены, получен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воспроизводимые в лабораторных условиях, незави</w:t>
        <w:softHyphen/>
        <w:t xml:space="preserve">симо от того, в рамках какого подхода, теории и школы они бы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казаны и экспериментально обнаружены и какой трактовке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льнейшем подверглись. При этом феномен выделяется из преж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го теоретического контекста и либо очищается от фрагменто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оретических конструкции, привнесенных в его описание, либо включа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ти фрагменты в новый технологический контекст. Техника декончентрации разрабатывалась врамках более общей задачи построения психотехники целенаправленного управления внимани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как начального звена психотехнологии управления психическ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стоянием.Для этой ц</w:t>
      </w:r>
      <w:r>
        <w:rPr>
          <w:rFonts w:cs="Times New Roman" w:ascii="Times New Roman" w:hAnsi="Times New Roman"/>
          <w:color w:val="000000"/>
          <w:sz w:val="24"/>
          <w:szCs w:val="24"/>
        </w:rPr>
        <w:t>ели из всего массива экспериментальных данных в качеств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роительного материала будущ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тодик были выделены следующие хорошо известные закономерност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. Соотношение степени концентрации внимания и уровня активизаци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нервной системы  (степень концентрации внимания до оп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еделенного предела растет по мере повышения уровня активац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рвной системы; отражением этой закономерности является кривая Й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са-Додсона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. Максимальное число объектов, которые сознание  может удержать в поле вн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ания, ограничено и колебле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 5 до 9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 Вобщем случаесила стимулов, привлекающих непроизвол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е внимание, определяется степенью отличия их от окружающего фона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ожиданность, громкость, яркость, повышенная значимость,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иная статистика распределения элементов по сравнению с фоном и т.д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1.3. Концентрация и деконцентрация</w:t>
      </w:r>
    </w:p>
    <w:p>
      <w:pPr>
        <w:pStyle w:val="Normal"/>
        <w:shd w:fill="FFFFFF" w:val="clear"/>
        <w:spacing w:lineRule="auto" w:line="360" w:before="91" w:after="0"/>
        <w:ind w:left="53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то такое деконцентрация, проще определить и пояснить 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тивного. Под деконцентрацией внимания мы понимаем процесс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тивоположный концентрации внимания 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). Это требует пояс</w:t>
        <w:softHyphen/>
        <w:t xml:space="preserve">нения. Концентрации внимания посвящена обширная литератур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писывающая приемы, состояния и сопутствующие феномены. О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ко деконцентрация практически не исследовалась. Исследова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ей интересовал вопрос, как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а самом дел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строена психика, в т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исле и процессы внимания, а не как построить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то, чего нет и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очти нет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еконцентрации в этом смысле действительно нет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онтанные феномены, близкие к дКВ, включаются в качестве с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авной части или момента в другие феномены. ДКВ как определ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й феноменологический массив еще только предстоит построить.</w:t>
      </w:r>
    </w:p>
    <w:p>
      <w:pPr>
        <w:pStyle w:val="Normal"/>
        <w:shd w:fill="FFFFFF" w:val="clear"/>
        <w:spacing w:lineRule="auto" w:line="360"/>
        <w:ind w:left="19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 будем рассматривать концентрацию внимания с чисто тех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логической точки зрения, отставляя в сторону теоретическ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искусси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представляет собой длительное удержание точки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(локуса) внима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каком-либо объекте. Такое удержание оз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ает выделение объек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 качестве некоторой определенности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игур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общег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она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ет быть непроизвольной (ког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чь идет о значимом для субъек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имуле) или произвольной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контексте психотехнической работы нас интересует в основн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извольная КВ. В предельных форма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в поле восприятия ос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тся лишь один объект, все же остальные структурные элемент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ля восприятия превращаются в однородный и не фиксируемы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знанием фон.</w:t>
      </w:r>
    </w:p>
    <w:p>
      <w:pPr>
        <w:pStyle w:val="Normal"/>
        <w:shd w:fill="FFFFFF" w:val="clear"/>
        <w:spacing w:lineRule="auto" w:line="360"/>
        <w:ind w:left="5" w:right="10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КВ - процесс равномерного распределения внимания по вс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у полю воспринимаемых стимулов той или иной модальности.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тивоположно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, при дКВ в поле восприятия остается лиш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дин однородный, н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сознательно воспринимаемы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н. Как спо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нный и непроизвольный процесс дКВ встречается редко, сопро</w:t>
        <w:softHyphen/>
        <w:t>вождая определенные фазы засыпания, прострации и других по</w:t>
        <w:softHyphen/>
        <w:t>добных состояний. Выделение фона как структурной единицы поля восприятия, как правило, не является произвольным процессом и требует для своего осуществления специальных приемов, совокуп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сть которых и называе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техникой деконцентрации.</w:t>
      </w:r>
    </w:p>
    <w:p>
      <w:pPr>
        <w:pStyle w:val="Normal"/>
        <w:shd w:fill="FFFFFF" w:val="clear"/>
        <w:spacing w:lineRule="auto" w:line="360" w:before="5" w:after="0"/>
        <w:ind w:right="2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к показывает опыт, несмотря на то что концентрация внима</w:t>
        <w:softHyphen/>
        <w:t xml:space="preserve">ния требует больших усилий, произвести полноценн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се ж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чительно легче, чем дКВ. Более того, ряд авторов указывает на почти непреодолимые трудности перехода от предметного восп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ятия к непредметному (т.е. видению мира так, как он представле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 сетчатке), а такой переход и является первой фазой плоскост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КВ. Утверждается, что произвольно перейти от предметного к 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метному видению практически невозможно, хотя некоторые авторы указывают, что при определенной тренировке (например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иксируя взор в одной точке пространства и сосредоточивая в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ние на контрастах и цветовых плоскостях) или при целенапра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енном искажении поля зрен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 использованием аппаратурных методик такой результат достижим в лабораторных условиях.</w:t>
      </w:r>
    </w:p>
    <w:p>
      <w:pPr>
        <w:pStyle w:val="Normal"/>
        <w:shd w:fill="FFFFFF" w:val="clear"/>
        <w:spacing w:lineRule="auto" w:line="360"/>
        <w:ind w:left="10" w:right="29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ы можем выделить, по меньшей мере, две причины асимме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ичности усилий, необходимых для осуществления процесс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КВ. Первая из них - практически полное отсутствие задач в тек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ей жизни и профессиональной деятельности, требующих подоб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х состояний. Для современного общества характерны задач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язанные с концентрацией внимания, выделения отдельных фраг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нтов и отдельных предметов в поле восприятия, и потому процес</w:t>
        <w:softHyphen/>
        <w:t xml:space="preserve">с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, в отличие от дКВ, являются постоянно тренируемыми. Ком</w:t>
        <w:softHyphen/>
        <w:t>пьютерная революция в значительной степени усиливает этот эф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ект.</w:t>
      </w:r>
    </w:p>
    <w:p>
      <w:pPr>
        <w:pStyle w:val="Normal"/>
        <w:shd w:fill="FFFFFF" w:val="clear"/>
        <w:spacing w:lineRule="auto" w:line="360"/>
        <w:ind w:left="34" w:right="1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торая причина более фундаментальна и, в какой-то степен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является основой первой. Дело в том, что развитие и преобразо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е любой организмической (т.е. целостной, индивидуализирован</w:t>
        <w:softHyphen/>
        <w:t>ной и самодостаточной) системы подчиняется вполне определ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м законам, определяющим естественную траекторию ее эволю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ции. Развитие системы происходит в сторону все большей дифф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нциации и специализации ее подсистем и их элементов. Эта од</w:t>
        <w:softHyphen/>
        <w:t>нонаправленная эволюция системы любой природы рассматривае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я как фундаментальный закон в информационно-энтропийной сис</w:t>
        <w:softHyphen/>
        <w:t>темной концепции В.А.Шевченко, а в рамках психонетики назыв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тся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основным организмическим процессом (ООП).</w:t>
      </w:r>
    </w:p>
    <w:p>
      <w:pPr>
        <w:pStyle w:val="Normal"/>
        <w:shd w:fill="FFFFFF" w:val="clear"/>
        <w:spacing w:lineRule="auto" w:line="360"/>
        <w:ind w:left="53" w:right="5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инамика поля восприятия, рассматриваемого как система, подчиняется тем же закономерностям, что и прогрессирующее вы</w:t>
        <w:softHyphen/>
        <w:t>деление из фона, и фиксация отдельных фрагментов поля воспри</w:t>
        <w:softHyphen/>
        <w:t xml:space="preserve">ятия (т.е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) соответствует логике спонтанного развития поля в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ятия как системы. ДКВ же означает движе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роти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ил, оп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еляющих спонтанное движение систем, т.е. своего рода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контрпр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цесс.</w:t>
      </w:r>
    </w:p>
    <w:p>
      <w:pPr>
        <w:pStyle w:val="Normal"/>
        <w:shd w:fill="FFFFFF" w:val="clear"/>
        <w:spacing w:lineRule="auto" w:line="360"/>
        <w:ind w:left="72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ем не менее определенные моменты деконцентратив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нтрпроцесса в нашей психике имеются. Это и упоминавшие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понтанные состояния засыпания и прострации, и особенно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цессов внимания на периферии поля восприятия. Близкими 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ому, хотя и кратковременными, являются субъективные переж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ния когнитивного диссонанса. Стойкие деконцентративные со</w:t>
        <w:softHyphen/>
        <w:t>стояния в определенных условиях возникают при воздействии х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ческих экстремальных факторов, а также при некоторых патоло</w:t>
        <w:softHyphen/>
        <w:t xml:space="preserve">гических состояниях. Кроме того, отдельные фрагменты дКВ могу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ыть спровоцированы постановкой перед механизмами восприятия и внимания конструктивно сформулированных, но невыполним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дач, например, задания сосредоточить внимание одновремен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олее чем на 5-9 объектах. Этот феномен иллюстрирует одно и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ожений теории Шевченко - снижение уровня организации, де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ифференцировку при восприятии новой чужеродной информации,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информационное сжатие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.е.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локальный контрпроцесс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испо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овании этих спонтанных деконцентративных реакций и построен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новные техники дКВ.</w:t>
      </w:r>
    </w:p>
    <w:p>
      <w:pPr>
        <w:pStyle w:val="Normal"/>
        <w:shd w:fill="FFFFFF" w:val="clear"/>
        <w:spacing w:lineRule="auto" w:line="360" w:before="490" w:after="0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1.4. Техника деконцентрации внимания</w:t>
      </w:r>
    </w:p>
    <w:p>
      <w:pPr>
        <w:pStyle w:val="Normal"/>
        <w:shd w:fill="FFFFFF" w:val="clear"/>
        <w:spacing w:lineRule="auto" w:line="360" w:before="101" w:after="0"/>
        <w:ind w:left="43" w:right="48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скольку деконцентрация не является первичным феноменом и строится как прием, обратный приема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, изучение техник д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центрации начинается с изучения техник концентрации вним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ия,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соотнесен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 задачами дКВ.</w:t>
      </w:r>
    </w:p>
    <w:p>
      <w:pPr>
        <w:pStyle w:val="Normal"/>
        <w:shd w:fill="FFFFFF" w:val="clear"/>
        <w:spacing w:lineRule="auto" w:line="360" w:before="10" w:after="0"/>
        <w:ind w:left="24" w:right="53"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ехник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могут преследовать различные цели и модифиц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уются в зависимости от них. Цель упражнений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соотнес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ых с дКВ, двояка: с одной стороны, должна быть построена цепочк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емов, по отношению к которым легко можно построить прием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тивоположного, т.е. деконцентративного, значения, а с другой 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олжны быть введены критерии эффективности и сил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, по от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ению к которым будут строиться подобные же критерии в отнош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и дКВ.</w:t>
      </w:r>
    </w:p>
    <w:p>
      <w:pPr>
        <w:pStyle w:val="Normal"/>
        <w:shd w:fill="FFFFFF" w:val="clear"/>
        <w:spacing w:lineRule="auto" w:line="360" w:before="34" w:after="0"/>
        <w:ind w:right="6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сли внимание рассматривается как процесс выделения и удержания в поле зрения заданной фигуры, то естественными к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ериями силы концентрации внимания становятся длительнос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держания и сложность выделенной фигуры, которая, в свою оче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дь, определяется преодолением перцептивных сил в поле в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ятия, препятствующих ее сохранению. Используя эти критери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гко построить серии упражнений, позволяющие развить способ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ст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количественно оценить ее силу. При этом упражнения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лжны содержать в себе критерий эффективности, убедительн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ак для оператора, так и для оценивающего его работу инструктор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организатора процедуры.</w:t>
      </w:r>
    </w:p>
    <w:p>
      <w:pPr>
        <w:pStyle w:val="Normal"/>
        <w:shd w:fill="FFFFFF" w:val="clear"/>
        <w:spacing w:lineRule="auto" w:line="360"/>
        <w:ind w:left="5"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ервой серии упражнений в качестве визуального объек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ля длительного удержания внимания либо используются альтер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ивные версии образов, возникающих на визуальных фигурах тип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уба Неккера (рис.1 - см. цв. вклейку), либо дается задание це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правленно выделить заданные фигуры из визуальной среды, со</w:t>
        <w:softHyphen/>
        <w:t>ставленной из однородных элементов. Вариантом может служить сохранение доминирования левого или правого глаза при совмещ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и (за счет сведения или разведения глазных яблок) одинаков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 форме, но различающихся цветом изображений (рис.2 - см. цв. </w:t>
      </w:r>
      <w:r>
        <w:rPr>
          <w:rFonts w:cs="Times New Roman" w:ascii="Times New Roman" w:hAnsi="Times New Roman"/>
          <w:color w:val="000000"/>
          <w:sz w:val="24"/>
          <w:szCs w:val="24"/>
        </w:rPr>
        <w:t>вклейку).</w:t>
      </w:r>
    </w:p>
    <w:p>
      <w:pPr>
        <w:pStyle w:val="Normal"/>
        <w:shd w:fill="FFFFFF" w:val="clear"/>
        <w:spacing w:lineRule="auto" w:line="360"/>
        <w:ind w:right="5"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ыполнение этих упражнений дает возможность оператор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ценить реально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, используя в качестве критерия время уде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ания по сравнению с контрольным. Индивидуальная ритмика ча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ты обращения альтернативных образов варьирует в больших пре</w:t>
        <w:softHyphen/>
        <w:t>делах - от нескольких десятков до 1-2 раз в минуту. Однако за п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лами индивидуальной частоты усилия по удержанию задан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раза у разных людей соизмеримы. Подавление обращений пред</w:t>
        <w:softHyphen/>
        <w:t>ставляет собой, по сути дела, подавление колебаний внимания. Од</w:t>
        <w:softHyphen/>
        <w:t>нако то, что значимо для оператора, еще не очевидно для органи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ра психотехнической процедуры.</w:t>
      </w:r>
    </w:p>
    <w:p>
      <w:pPr>
        <w:pStyle w:val="Normal"/>
        <w:shd w:fill="FFFFFF" w:val="clear"/>
        <w:spacing w:lineRule="auto" w:line="360" w:before="5" w:after="0"/>
        <w:ind w:right="19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ъективный критерий эффективности выполнения упражн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я на длительн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водится во второй серии упражнений. Об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аемым предлагается на экране монитора динамическая картин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ставленная из хаотически перемещающихся 10-12 идентич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еометрических фигур, например точек. Задача для испытуемых 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лительное удержание внимания на одной (в более сложных вари</w:t>
        <w:softHyphen/>
        <w:t>антах - на 2-3) из них. По прошествии определенного времени, ув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ичивающегося от серии к серии, обучаемому предлагается указа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реди множества фигур заданную. Очевидно, что такое опознание возможно лишь при условии длительного непрерывного удержания внимания на ней.</w:t>
      </w:r>
    </w:p>
    <w:p>
      <w:pPr>
        <w:pStyle w:val="Normal"/>
        <w:shd w:fill="FFFFFF" w:val="clear"/>
        <w:spacing w:lineRule="auto" w:line="360" w:before="14" w:after="0"/>
        <w:ind w:left="5" w:right="3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и две серии упражнений базируются на одном и том же ф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мене - ритмических колебаниях внимания, не устранимых в ест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венных условиях. Задачей упражнений является не подавл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их колебаний, а повышение базового уровня, от которого ведет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счет размаха колебаний. Упражнения идентичны по своим 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ультатам, поскольку они зависят от повышения этого базов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ровня. Длительность удержания фигуры от обращения и длите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сть сохранения внимания на движущейся фигуре зависят только от длительности поддержания повышенного базового уровня вн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ания.</w:t>
      </w:r>
    </w:p>
    <w:p>
      <w:pPr>
        <w:pStyle w:val="Normal"/>
        <w:shd w:fill="FFFFFF" w:val="clear"/>
        <w:spacing w:lineRule="auto" w:line="360"/>
        <w:ind w:left="1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к мы уже отметили выше, вторым критерием сил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явля</w:t>
        <w:softHyphen/>
        <w:t>ются усилия по формированию целостной фигуры. В поле воспри</w:t>
        <w:softHyphen/>
        <w:t>ятия действуют перцептивные силы, обеспечивающие спонтанное формирование целостных фигур на основе известных законов, сформулированных в рамках гештальт-психологии (близости, одно</w:t>
        <w:softHyphen/>
        <w:t xml:space="preserve">родности, прегнантности и т.д.). Целостная фигура может бы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формирована и при относительной невыраженности перцептивных сил - в этом случае требуются целенаправленные усилия по ее удержанию. Наконец, фигура может быть создана за счет волев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силий, вопреки действию перцептивных сил. Понятно, что усил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ператора в этих трех случаях различны, а следовательно, и различ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 работа, производимая психической системой. Поскольку энерг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ические ресурсы, обеспечивающие работу внимания, ограничены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лительность удержания сформированной фигуры для данного оп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атора будет обратна усилиям, необходимым для ее сохранения. Э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ет возможность построения ряда фигур, ранжированных по сте</w:t>
        <w:softHyphen/>
        <w:t xml:space="preserve">пени усилий, необходимых для их построения и удержания (рис.3,4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см. цв. вклейку).</w:t>
      </w:r>
    </w:p>
    <w:p>
      <w:pPr>
        <w:pStyle w:val="Normal"/>
        <w:shd w:fill="FFFFFF" w:val="clear"/>
        <w:spacing w:lineRule="auto" w:line="360" w:before="5" w:after="0"/>
        <w:ind w:right="1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ъективная оценка выделения заданных фигур производи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модифицированной второй серии упражнений. Оператору предла</w:t>
        <w:softHyphen/>
        <w:t xml:space="preserve">гают сохрани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а двух или трех движущихся фигурах (обыч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чках) из 10-15 идентичных. Способность оператора справиться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ой задачей зависит от выбранной им стратегии. Быстрое пе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лючение внимания с одной из заданных точек на другие приводи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 быстрому истощению. Но возможны и иные стратегии. Эффекти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е выполнение упражнения в концентративном режиме возмож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том случае, если оператор сумеет преобразовать эти точки в цел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ную фигуру и будет сохранять ее при различных взаимных пере</w:t>
        <w:softHyphen/>
        <w:t>мещениях точек. Рассмотрение двух точек как концов отрезка, ме</w:t>
        <w:softHyphen/>
        <w:t>няющего свою ориентацию и размер, а трех точек - как вершин т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гольника, деформирующегося при перемещениях, позволяет ред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ировать сложную, находящуюся на грани возможного, перцепти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ую задачу и свести ее к более простой и доступной. После та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разования внимание концентрируется не на отдельных точ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х, а на целостной фигуре, меняющей свое положение в простран</w:t>
        <w:softHyphen/>
        <w:t xml:space="preserve">стве. Однако и эта стратегия построения целостных фигур из точе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казывается неэффективной, когда число точек превышает три.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м случае задача может быть решена лишь при переходе к и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ратегии - стратегии дКВ.</w:t>
      </w:r>
    </w:p>
    <w:p>
      <w:pPr>
        <w:pStyle w:val="Normal"/>
        <w:shd w:fill="FFFFFF" w:val="clear"/>
        <w:spacing w:lineRule="auto" w:line="360"/>
        <w:ind w:left="32" w:right="11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полнение описанных упражнений дает оператору опыт и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нсив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, а организатору процедуры - индивидуальные коли</w:t>
        <w:softHyphen/>
        <w:t xml:space="preserve">чественные характеристики силы и устойчивос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для кажд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ператора.</w:t>
      </w:r>
    </w:p>
    <w:p>
      <w:pPr>
        <w:pStyle w:val="Normal"/>
        <w:shd w:fill="FFFFFF" w:val="clear"/>
        <w:spacing w:lineRule="auto" w:line="360" w:before="4" w:after="0"/>
        <w:ind w:left="32" w:right="4" w:firstLine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Деконцентрация вним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ратна концентрации и мож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ыть истолкована как процесс разрушения фигур в поле восприятия и превращения всего поля восприятия в однородный (в смысле не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ыделяемости из него отдельных элементов, которые могли бы бы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рцептивно истолкованы как фигуры) фон.</w:t>
      </w:r>
    </w:p>
    <w:p>
      <w:pPr>
        <w:pStyle w:val="Normal"/>
        <w:shd w:fill="FFFFFF" w:val="clear"/>
        <w:spacing w:lineRule="auto" w:line="360" w:before="4" w:after="0"/>
        <w:ind w:left="18" w:right="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цесс образования и выделения фигур из фона спонтанен, и необходимы определенные усилия по его подавлению. Работа дК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правлена против спонтанных процессов и требует специальных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олее изощренных приемов, нежели приемы КВ. Критерии сил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КВ, однако, аналогичны таковым при оценк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- длительно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ремени подавления процесса спонтанного формирования фигур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одоление работы перцептивных сил, формирующих гештальт.</w:t>
      </w:r>
    </w:p>
    <w:p>
      <w:pPr>
        <w:pStyle w:val="Normal"/>
        <w:shd w:fill="FFFFFF" w:val="clear"/>
        <w:spacing w:lineRule="auto" w:line="360"/>
        <w:ind w:left="4" w:right="36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еконцентрация представляет собой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равномер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спреде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е внимания по всему перцептивному полю. Обычно изучение дКВ начинается с работы с визуальным полем. Приемы, провоцирующ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КВ, используют в качестве начального звена спонтанные переж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ния дКВ, возникающие в двух ситуациях - при попытках исполь</w:t>
        <w:softHyphen/>
        <w:t xml:space="preserve">зования для восприятия периферийных частей поля зрения, д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торых характерны восприятия именно фонового типа, и при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ытках сосредоточения внимания на 5-9 объектах одновременно, ведущих к возникновению кратковременных интервалов дКВ. Этим определяются формы упражнений, направленных на обретение у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йчивых навыков дКВ.</w:t>
      </w:r>
    </w:p>
    <w:p>
      <w:pPr>
        <w:pStyle w:val="Normal"/>
        <w:shd w:fill="FFFFFF" w:val="clear"/>
        <w:spacing w:lineRule="auto" w:line="360" w:before="18" w:after="0"/>
        <w:ind w:right="54" w:firstLine="4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учебных целях используются поля с различной степенью в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уальной организации, способствующие появлению перцептив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ил, ведущих к формированию гештальтов. Поля ранжируются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висимости от выраженности этих сил. Упражнения начинаются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вномерного распределения внимания по периферии поля зрени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то создает инерцию процессов дКВ, которые должны захват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поле зрения, в том числе и его центральную часть. Поскольк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чинающие операторы, как правило, не располагают опытом дК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нструкция типа «Распределить внимание по периферии поля зре</w:t>
        <w:softHyphen/>
        <w:t xml:space="preserve">ния» может остаться невыполненной. Состояния, близкие к дКВ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воцируются обычно попыткой сосредоточить внимание одно</w:t>
        <w:softHyphen/>
        <w:t>временно на четырех точках периферии поля зрения - сверху, сн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у справа и слева. Когда это происходит, зона внимания спонтанно распространяется на всю периферию и требуется лишь допол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ельное волевое усилие, чтобы распространить его на центральны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бласти.</w:t>
      </w:r>
    </w:p>
    <w:p>
      <w:pPr>
        <w:pStyle w:val="Normal"/>
        <w:shd w:fill="FFFFFF" w:val="clear"/>
        <w:spacing w:lineRule="auto" w:line="36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убъективные критерии успешности дКВ обратны таковым пр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В. Обычно это длительность удержания поля зрения от форми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ния в нем фигур-гештальтов. Длительность сохранения дКВ о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тна степени организации визуального поля. При правильном в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лнении дКВ, когда визуальное поле трансформируется в од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одный фон на длительное время, у операторов часто возника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пецифическое переживание, напоминающее медитативные со</w:t>
        <w:softHyphen/>
        <w:t>стояния сознания. При возникновении этого состояния дКВ по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рживается без волевых усилий в течение значимого интервал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ремени - до нескольких десятков минут.</w:t>
      </w:r>
    </w:p>
    <w:p>
      <w:pPr>
        <w:pStyle w:val="Normal"/>
        <w:shd w:fill="FFFFFF" w:val="clear"/>
        <w:spacing w:lineRule="auto" w:line="360"/>
        <w:ind w:left="7" w:right="4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ъективную оценку степени дКВ произвести труднее, че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скольку в профессиональной и бытовой среде задачи, требующ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ких состояний, редки. Критерием здесь является повышение эф</w:t>
        <w:softHyphen/>
        <w:t>фективности выполнения заданий, требующих высоких характе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ик распределяемости внимания. Примером могут служить задач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никающие в ходе изучения техники быстрого (панорамного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тения, где используется техника, близкая к деконцентративной.</w:t>
      </w:r>
    </w:p>
    <w:p>
      <w:pPr>
        <w:pStyle w:val="Normal"/>
        <w:shd w:fill="FFFFFF" w:val="clear"/>
        <w:spacing w:lineRule="auto" w:line="360"/>
        <w:ind w:left="14" w:righ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качестве ведущего упражнения, позволяющего одноврем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 развивать навыки дКВ, субъективно прослеживать феномены, сопровождающие углубление дКВ, и получать оценку степени дКВ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ми использовалась модифицированная процедура просчета двух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ветной числовой таблицы по методике Шульте-Горбова, разраб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нной в свое время для нужд авиакосмической медицины (рис.5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м. цв. вклейку).</w:t>
      </w:r>
    </w:p>
    <w:p>
      <w:pPr>
        <w:pStyle w:val="Normal"/>
        <w:shd w:fill="FFFFFF" w:val="clear"/>
        <w:spacing w:lineRule="auto" w:line="360"/>
        <w:ind w:left="22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учаемым предъявляется числовая таблица из 49 ячеек, 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ненная в случайном порядке красными числами от 1 до 25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ерными от 1 до 24. Затем им предлагается произвести паралле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ый просчет одновременно двух последовательностей: красных -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е возрастания от 1 до 25 и черных - в порядке убывания о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4 до 1, попеременно показывая места нахождения чисел красной 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050665</wp:posOffset>
                </wp:positionH>
                <wp:positionV relativeFrom="paragraph">
                  <wp:posOffset>5728970</wp:posOffset>
                </wp:positionV>
                <wp:extent cx="0" cy="36576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51.1pt" to="318.95pt,479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ерной последовательностей, В обычных условиях скорость прос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 для данного обучаемого является постоянной величиной, с тр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м поддающейся тренировке.</w:t>
      </w:r>
    </w:p>
    <w:p>
      <w:pPr>
        <w:pStyle w:val="Normal"/>
        <w:shd w:fill="FFFFFF" w:val="clear"/>
        <w:spacing w:lineRule="auto" w:line="360"/>
        <w:ind w:left="22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 использовании этого упражнения для формирования дК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ператор вначале равномерно распределяет внимание по всей таб</w:t>
        <w:softHyphen/>
        <w:t xml:space="preserve">лице, начиная с ее периферии, постепенно охватывая ее целиком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давляя спонтанное появление отдельных чисел из общего фона.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чки зрения оператора, дКВ проходит две фазы: в течение перв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счезают цветовые различия, а в течение второй числа перестаю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личаться как раздельные, превращаясь в однородный фон, со</w:t>
        <w:softHyphen/>
        <w:t xml:space="preserve">ставленный из их фрагментов. После того как таблица начина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бильно восприниматься в виде чистого фона, задание произве</w:t>
        <w:softHyphen/>
        <w:t xml:space="preserve">сти просчет чисел выполняется иначе, чем в обычном состоянии, когда испытуемый производит поиск чисел, перемещая фокус взор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привязанный к нему локус внимания по всему полю таблицы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искивая нужное число.</w:t>
      </w:r>
    </w:p>
    <w:p>
      <w:pPr>
        <w:pStyle w:val="Normal"/>
        <w:shd w:fill="FFFFFF" w:val="clear"/>
        <w:spacing w:lineRule="auto" w:line="360"/>
        <w:ind w:left="14" w:right="1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том случае, если дКВ достигнута, взор стабилизируется. Пе</w:t>
        <w:softHyphen/>
        <w:t xml:space="preserve">ремещение взора в начальной стадии, как правило (за исключение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пециальных приемов), запрещено, поскольку разрушает дКВ. Пр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абилизированном взоре таблица воспринимается одновремен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 всех своих элементах, и при выполнении задания происходит 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иск с перебором чисел, а непосредственное выделение числа и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щего фона.</w:t>
      </w:r>
    </w:p>
    <w:p>
      <w:pPr>
        <w:pStyle w:val="Normal"/>
        <w:shd w:fill="FFFFFF" w:val="clear"/>
        <w:spacing w:lineRule="auto" w:line="360"/>
        <w:ind w:right="2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Этот момент чрезвычайно важен для последующей работы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звития на базе дКВ новых психотехник. Здесь оператор вперв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талкивается с парадоксальным феноменом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восприятия без осозн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как частного случая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знания-без-осознания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спонтанного п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евода восприятия в осознанную форму. На самом деле, оператор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знает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де находится искомое число, но не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види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го, и, вместе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м,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зна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 его расположении провоцирует ег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восприяти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.е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деление числа в качестве отдельной фигуры из общего однород</w:t>
        <w:softHyphen/>
        <w:t xml:space="preserve">ного фона. Процедура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раствор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игуры в фоне и последующе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е (в идентичном или трансформированном виде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де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фона представляет собой начальное звено формировани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фонового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мышл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см. гл. 3).</w:t>
      </w:r>
    </w:p>
    <w:p>
      <w:pPr>
        <w:pStyle w:val="Normal"/>
        <w:shd w:fill="FFFFFF" w:val="clear"/>
        <w:spacing w:lineRule="auto" w:line="360" w:before="7" w:after="0"/>
        <w:ind w:left="7" w:right="36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мимо важного и необычного опыта, оператор сталкивается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 прагматическими аспектами использования дКВ, Работа по поиск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исел (а шире - по поиску нужной информации в условиях помех)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новится гораздо более эффективной. При этом на началь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тапах тренировки скорость просчета снижается, но затем резк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вышается. В наших экспериментах наблюдалось увеличение с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ости просчета в среднем на 38% (средние данные по выборке и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 испытуемых) с эксцессами увеличения скорости в 2,4 раз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рис.6 -см. цв. вклейку).</w:t>
      </w:r>
    </w:p>
    <w:p>
      <w:pPr>
        <w:pStyle w:val="Normal"/>
        <w:shd w:fill="FFFFFF" w:val="clear"/>
        <w:spacing w:lineRule="auto" w:line="360"/>
        <w:ind w:left="2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ледует отметить, что результаты весьма вариативны, в завис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сти от профессионального состава контингента испытуемых, их мотивации и выбранного методического варианта.</w:t>
      </w:r>
    </w:p>
    <w:p>
      <w:pPr>
        <w:pStyle w:val="Normal"/>
        <w:shd w:fill="FFFFFF" w:val="clear"/>
        <w:spacing w:lineRule="auto" w:line="360"/>
        <w:ind w:left="7"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лее сложный, но и более показательный вариант того же уп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жнения осуществляется с помощью четырехцветной 100-клеточ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й таблицы (10x10), специально разработанной для этих целей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десь производится одновременный просчет четырех последов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льностей (возрастающей, убывающей, сходящейся и расходящей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я). Без специальной тренировки это задание крайне редко удается довести до конца, в то время как при дКВ оно выполняется бо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инством испытуемых (65-70%) с высокой скоростью.</w:t>
      </w:r>
    </w:p>
    <w:p>
      <w:pPr>
        <w:pStyle w:val="Normal"/>
        <w:shd w:fill="FFFFFF" w:val="clear"/>
        <w:spacing w:lineRule="auto" w:line="360"/>
        <w:ind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сли для организатора процедуры важна динамика скорости просчета таблиц, то для оператора главным итогом упражнений по дКВ является особый субъективный опыт деконцентрации при 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хранении высокого уровня бодрствования. Это та исходная точка, о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торой начинается построение всей дальнейшей работы с дКВ.</w:t>
      </w:r>
    </w:p>
    <w:p>
      <w:pPr>
        <w:pStyle w:val="Normal"/>
        <w:shd w:fill="FFFFFF" w:val="clear"/>
        <w:spacing w:lineRule="auto" w:line="360"/>
        <w:ind w:left="7"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сле того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дКВ отработаны в раздельных упражне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ях, обучаемые начинают сочетать их для построения более слож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струкций внимания.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дальнейшая линия упражнений вед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 формированию, удержанию и преобразованию визуальных эйде</w:t>
        <w:softHyphen/>
        <w:t xml:space="preserve">тических образов. На основе работы с дКВ формируются навыки восприятия значимых колебаний фона, обычно не осознаваемых неподготовленным оператором. Взаимопереходы КВ-дКВ являю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азой для развития рефлексии, а формирование сложных сочетани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 дКВ в пределах заданного поля восприятия становятся ос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й для управления «сгущениями» семантической энергии.</w:t>
      </w:r>
    </w:p>
    <w:p>
      <w:pPr>
        <w:pStyle w:val="Normal"/>
        <w:shd w:fill="FFFFFF" w:val="clear"/>
        <w:spacing w:lineRule="auto" w:line="360" w:before="490" w:after="0"/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1.5. </w:t>
      </w:r>
      <w:r>
        <w:rPr>
          <w:rFonts w:cs="Times New Roman" w:ascii="Times New Roman" w:hAnsi="Times New Roman"/>
          <w:b/>
          <w:bCs/>
          <w:i/>
          <w:iCs/>
          <w:smallCaps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иды</w:t>
      </w:r>
      <w:r>
        <w:rPr>
          <w:rFonts w:cs="Times New Roman" w:ascii="Times New Roman" w:hAnsi="Times New Roman"/>
          <w:b/>
          <w:bCs/>
          <w:i/>
          <w:iCs/>
          <w:smallCap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деконцентрации</w:t>
      </w:r>
    </w:p>
    <w:p>
      <w:pPr>
        <w:pStyle w:val="Normal"/>
        <w:shd w:fill="FFFFFF" w:val="clear"/>
        <w:spacing w:lineRule="auto" w:line="360" w:before="79" w:after="0"/>
        <w:ind w:left="7" w:right="36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КВ может производиться не только по визуальному полю, но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 полям восприятия других модальностей - слуховым, тактильн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т.д. Следует различать два вида дКВ:</w:t>
      </w:r>
    </w:p>
    <w:p>
      <w:pPr>
        <w:pStyle w:val="Normal"/>
        <w:shd w:fill="FFFFFF" w:val="clear"/>
        <w:spacing w:lineRule="auto" w:line="360"/>
        <w:ind w:left="403" w:hanging="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■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концентрация, сопровождающаяся отрешенностью от внеш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го мира и снижением психофизиологического тонуса;</w:t>
      </w:r>
    </w:p>
    <w:p>
      <w:pPr>
        <w:pStyle w:val="Normal"/>
        <w:shd w:fill="FFFFFF" w:val="clear"/>
        <w:spacing w:lineRule="auto" w:line="36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■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еконцентрация с повышенной включенностью в окружающ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реду и резким повышением тонуса.</w:t>
      </w:r>
    </w:p>
    <w:p>
      <w:pPr>
        <w:pStyle w:val="Normal"/>
        <w:shd w:fill="FFFFFF" w:val="clear"/>
        <w:spacing w:lineRule="auto" w:line="360"/>
        <w:ind w:left="5" w:right="5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личие приемов, с помощью которых эти виды формируютс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родило условные рабочие названия: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плоскостная деконцентра</w:t>
        <w:softHyphen/>
        <w:t xml:space="preserve">ция -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первом случае и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объемная деконцентрация -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 втором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и различия хорошо иллюстрируются на примере дКВ по в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уальному полю. Базовые упражнения, описанные в разд. 1.3, дают только начальное ознакомление с техникой дКВ в лаборатор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словиях. Перенос дКВ на реальные объекты, находящиеся в окру</w:t>
        <w:softHyphen/>
        <w:t>жающем пространстве, возможен двумя способами.</w:t>
      </w:r>
    </w:p>
    <w:p>
      <w:pPr>
        <w:pStyle w:val="Normal"/>
        <w:shd w:fill="FFFFFF" w:val="clear"/>
        <w:spacing w:lineRule="auto" w:line="360"/>
        <w:ind w:left="5" w:right="5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первом случае оператор наблюдает фрагмент реальной ок</w:t>
        <w:softHyphen/>
        <w:t xml:space="preserve">ружающей среды так, как если бы он проецировал все визуаль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сприятия на плоский прозрачный экран перед собой и был сос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точен только на поверхности этого экрана. Ключевой инструкц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й в формировании плоскостной дКВ является указание оператор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средоточить внимание не на каком-либ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объект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поле зрения, 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участк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я зрения безотносительно того, какой объект 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фрагмент внешнего мира попадает в этот участок. Роль «плоского экрана» выполняет все поле зрения или его фрагменты, лишен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полняющих их визуальных элементов. В этом случае фиксирую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се элементы, попадающие в поле зрения, или его фрагмент, нез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симо от их принадлежности различным предметам и расстояния, на котором они находятся по отношению к оператору.</w:t>
      </w:r>
    </w:p>
    <w:p>
      <w:pPr>
        <w:pStyle w:val="Normal"/>
        <w:shd w:fill="FFFFFF" w:val="clear"/>
        <w:spacing w:lineRule="auto" w:line="360"/>
        <w:ind w:left="5" w:right="1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нешний мир предстает перед оператором в виде хаотич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бора цветных пятен различной формы и интенсивности. В каком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 смысле внешний мир перестает восприниматься как набор эф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ективных стимулов, поскольку его предметная организация ра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ушена. Но если все стимулы становятся равнозначными, то вс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ле зрения будет единым нерасчлененным стимулом. Амплитуд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понтанных движений глазных яблок при этом резко уменьшается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нимание и взор привязываются не к отдельным элементам, а 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фрагментам поля зрения, и можно наблюдать характерный феномен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лоскостной дКВ, который служит внешним признаком правиль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и выполнения приема оператором: при поворотах головы глаза 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«цепляются» за отдельные предметы и сохраняют неподвижн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ложение относительно головы.</w:t>
      </w:r>
    </w:p>
    <w:p>
      <w:pPr>
        <w:pStyle w:val="Normal"/>
        <w:shd w:fill="FFFFFF" w:val="clear"/>
        <w:spacing w:lineRule="auto" w:line="360"/>
        <w:ind w:right="2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наче производится объемная дКВ. Оператор после первичной дКВ должен ввести в качестве параметров, подлежащих дКВ, ра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ояние между собой и каждым из попавших в поле зрения объе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в и свое положение в окружающем пространстве по отношению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м. Этот прием заставляет оператора перейти от сосредоточения внимания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фрагменте поля зр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 сосредоточению на совокуп</w:t>
        <w:softHyphen/>
        <w:t xml:space="preserve">ности наблюдаемых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редмето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к правило, наблюдается скач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разное повышение тонуса и возникает переживание интенсив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о включения в окружающую среду. В этом состоянии сохраняется возможность перемещения в пространстве без разрушения дКВ.</w:t>
      </w:r>
    </w:p>
    <w:p>
      <w:pPr>
        <w:pStyle w:val="Normal"/>
        <w:shd w:fill="FFFFFF" w:val="clear"/>
        <w:spacing w:lineRule="auto" w:line="360"/>
        <w:ind w:left="53" w:right="2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и два вида дКВ очевидным образом различаются и по резу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там, и по прагматическому использованию. Плоскостная дКВ мо</w:t>
        <w:softHyphen/>
        <w:t>жет рассматриваться как начальное звено в формировании состо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й сознания медитативного типа. Возможно также использование ее как замены аутогенного погружения в реабилитационной прак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ике. Объемная дКВ предполагает оперативное использование в условиях реальной деятельности, когда оператор сталкивается 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обходимостью обработки массивов информации, превышающ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 своему объему его возможности, а также при необходим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риентации в среде, содержащей скрытые значимые параметры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роме того, этот прием может служить эффективным средством 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илизации при состояниях монотонии и утомления.</w:t>
      </w:r>
    </w:p>
    <w:p>
      <w:pPr>
        <w:pStyle w:val="Normal"/>
        <w:shd w:fill="FFFFFF" w:val="clear"/>
        <w:spacing w:lineRule="auto" w:line="360" w:before="24" w:after="0"/>
        <w:ind w:left="43" w:right="7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налогичным образом различаются плоскостная и объемн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КВ различных модальностей.</w:t>
      </w:r>
    </w:p>
    <w:p>
      <w:pPr>
        <w:pStyle w:val="Normal"/>
        <w:shd w:fill="FFFFFF" w:val="clear"/>
        <w:spacing w:lineRule="auto" w:line="360" w:before="34" w:after="0"/>
        <w:ind w:left="14" w:right="77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лоскостная дКВ по полю слуховых восприятий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аудиодекон-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центрация - аудио-дКВ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изводится следующим образом. Опе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ру предлагают выделить из общего звукового фона источни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амого громкого и самого тихого звука и сосредоточить на них в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ание, а затем фиксировать все звуки, которые одновременно поп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ют в интервал времени, выделяемый как длящееся настоящее (к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авило, речь идет о длительности 0,5-1,5 с). Подобно тому, как э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исходит при визуальной плоскостной дКВ, поле слуховых в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ятий разрушается как связное целое, и отдельные последов тельности звуков теряют свою осмысленность. Специфическое 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ояние, возникающее при этом, также может быть расценено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чальное звено медитативного состояния.</w:t>
      </w:r>
    </w:p>
    <w:p>
      <w:pPr>
        <w:pStyle w:val="Normal"/>
        <w:shd w:fill="FFFFFF" w:val="clear"/>
        <w:spacing w:lineRule="auto" w:line="360" w:before="19" w:after="0"/>
        <w:ind w:right="120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ъемная аудиодеконцентрация начинается с сосредоточ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нимания на двух (слева и справа) или четырех (спереди, сзад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ева и справа) источниках звука с фиксацией расстояния до них и положения оператора по отношению к ним. Затем внимание ра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траняется на все поле слуховых восприятий с сохранени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сего звукового объема. Эффект и применение ее аналогичны тако</w:t>
        <w:softHyphen/>
        <w:t>вым при визуальной дКВ.</w:t>
      </w:r>
    </w:p>
    <w:p>
      <w:pPr>
        <w:pStyle w:val="Normal"/>
        <w:shd w:fill="FFFFFF" w:val="clear"/>
        <w:spacing w:lineRule="auto" w:line="360"/>
        <w:ind w:left="36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81"/>
          <w:sz w:val="24"/>
          <w:szCs w:val="24"/>
        </w:rPr>
        <w:t xml:space="preserve">Плоскостная тактильная дКВ; использует в качестве «экрана» </w:t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 xml:space="preserve">всю кожную поверхность. Приемы здесь аналогичны плоскостной аудио-дКВ. В поле внимания выделяются противоположные участки 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 xml:space="preserve">кожной поверхности, например, макушка головы и стопы ног. Затем </w:t>
      </w:r>
      <w:r>
        <w:rPr>
          <w:rFonts w:cs="Times New Roman" w:ascii="Times New Roman" w:hAnsi="Times New Roman"/>
          <w:color w:val="000000"/>
          <w:spacing w:val="1"/>
          <w:w w:val="81"/>
          <w:sz w:val="24"/>
          <w:szCs w:val="24"/>
        </w:rPr>
        <w:t>внимание последовательно распространяется на всю кожную по</w:t>
        <w:softHyphen/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 xml:space="preserve">верхность. Объемная дКВ этого типа, </w:t>
      </w:r>
      <w:r>
        <w:rPr>
          <w:rFonts w:cs="Times New Roman" w:ascii="Times New Roman" w:hAnsi="Times New Roman"/>
          <w:i/>
          <w:iCs/>
          <w:color w:val="000000"/>
          <w:spacing w:val="-1"/>
          <w:w w:val="81"/>
          <w:sz w:val="24"/>
          <w:szCs w:val="24"/>
        </w:rPr>
        <w:t xml:space="preserve">соматическая дКВ, </w:t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>строго го</w:t>
        <w:softHyphen/>
      </w:r>
      <w:r>
        <w:rPr>
          <w:rFonts w:cs="Times New Roman" w:ascii="Times New Roman" w:hAnsi="Times New Roman"/>
          <w:color w:val="000000"/>
          <w:spacing w:val="1"/>
          <w:w w:val="81"/>
          <w:sz w:val="24"/>
          <w:szCs w:val="24"/>
        </w:rPr>
        <w:t xml:space="preserve">воря, не может быть названа тактильной, поскольку включает в себя </w:t>
      </w:r>
      <w:r>
        <w:rPr>
          <w:rFonts w:cs="Times New Roman" w:ascii="Times New Roman" w:hAnsi="Times New Roman"/>
          <w:color w:val="000000"/>
          <w:spacing w:val="4"/>
          <w:w w:val="81"/>
          <w:sz w:val="24"/>
          <w:szCs w:val="24"/>
        </w:rPr>
        <w:t xml:space="preserve">поля висцеральной чувствительности. В этом случае поле внимания </w:t>
      </w:r>
      <w:r>
        <w:rPr>
          <w:rFonts w:cs="Times New Roman" w:ascii="Times New Roman" w:hAnsi="Times New Roman"/>
          <w:color w:val="000000"/>
          <w:spacing w:val="-3"/>
          <w:w w:val="81"/>
          <w:sz w:val="24"/>
          <w:szCs w:val="24"/>
        </w:rPr>
        <w:t xml:space="preserve">охватывает весь объем тела, что приводит к новым и достаточно </w:t>
      </w:r>
      <w:r>
        <w:rPr>
          <w:rFonts w:cs="Times New Roman" w:ascii="Times New Roman" w:hAnsi="Times New Roman"/>
          <w:color w:val="000000"/>
          <w:spacing w:val="7"/>
          <w:w w:val="81"/>
          <w:sz w:val="24"/>
          <w:szCs w:val="24"/>
        </w:rPr>
        <w:t>перспективным переживаниям(см.гл.3.).</w:t>
      </w:r>
    </w:p>
    <w:p>
      <w:pPr>
        <w:pStyle w:val="Normal"/>
        <w:shd w:fill="FFFFFF" w:val="clear"/>
        <w:spacing w:lineRule="auto" w:line="360"/>
        <w:ind w:left="29" w:right="11" w:firstLine="403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>Наконец, мы можем выделить сочетания дКВ разных модально</w:t>
        <w:softHyphen/>
      </w:r>
      <w:r>
        <w:rPr>
          <w:rFonts w:cs="Times New Roman" w:ascii="Times New Roman" w:hAnsi="Times New Roman"/>
          <w:color w:val="000000"/>
          <w:spacing w:val="1"/>
          <w:w w:val="81"/>
          <w:sz w:val="24"/>
          <w:szCs w:val="24"/>
        </w:rPr>
        <w:t xml:space="preserve">стей - </w:t>
      </w:r>
      <w:r>
        <w:rPr>
          <w:rFonts w:cs="Times New Roman" w:ascii="Times New Roman" w:hAnsi="Times New Roman"/>
          <w:i/>
          <w:iCs/>
          <w:color w:val="000000"/>
          <w:spacing w:val="1"/>
          <w:w w:val="81"/>
          <w:sz w:val="24"/>
          <w:szCs w:val="24"/>
        </w:rPr>
        <w:t xml:space="preserve">полимодальную дКВ, </w:t>
      </w:r>
      <w:r>
        <w:rPr>
          <w:rFonts w:cs="Times New Roman" w:ascii="Times New Roman" w:hAnsi="Times New Roman"/>
          <w:color w:val="000000"/>
          <w:spacing w:val="1"/>
          <w:w w:val="81"/>
          <w:sz w:val="24"/>
          <w:szCs w:val="24"/>
        </w:rPr>
        <w:t>т.е. дКВ по полям воспри</w:t>
        <w:softHyphen/>
        <w:t xml:space="preserve">ятия всех модальностей. Полная дКВ может быть как плоскостной </w:t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>или объемной, так и представлять собой их одновременное сочета</w:t>
        <w:softHyphen/>
      </w:r>
      <w:r>
        <w:rPr>
          <w:rFonts w:cs="Times New Roman" w:ascii="Times New Roman" w:hAnsi="Times New Roman"/>
          <w:color w:val="000000"/>
          <w:spacing w:val="1"/>
          <w:w w:val="81"/>
          <w:sz w:val="24"/>
          <w:szCs w:val="24"/>
        </w:rPr>
        <w:t xml:space="preserve">ние. Однако их одновременное сочетание, </w:t>
      </w:r>
      <w:r>
        <w:rPr>
          <w:rFonts w:cs="Times New Roman" w:ascii="Times New Roman" w:hAnsi="Times New Roman"/>
          <w:i/>
          <w:iCs/>
          <w:color w:val="000000"/>
          <w:spacing w:val="1"/>
          <w:w w:val="81"/>
          <w:sz w:val="24"/>
          <w:szCs w:val="24"/>
        </w:rPr>
        <w:t xml:space="preserve">тотальное внимание, </w:t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 xml:space="preserve">выводит нас за пределы обычных состояний сознания. Подробнее 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 xml:space="preserve">тотальное внимание рассматривается в гл. 5. </w:t>
      </w:r>
    </w:p>
    <w:p>
      <w:pPr>
        <w:pStyle w:val="Normal"/>
        <w:shd w:fill="FFFFFF" w:val="clear"/>
        <w:spacing w:lineRule="auto" w:line="360"/>
        <w:ind w:left="29" w:right="11" w:firstLine="403"/>
        <w:jc w:val="both"/>
        <w:rPr>
          <w:rFonts w:ascii="Times New Roman" w:hAnsi="Times New Roman" w:cs="Times New Roman"/>
          <w:color w:val="000000"/>
          <w:w w:val="8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9" w:right="11" w:firstLine="40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4"/>
          <w:szCs w:val="24"/>
        </w:rPr>
        <w:t>1.6. Методы усиления деконцентрации внимания</w:t>
      </w:r>
    </w:p>
    <w:p>
      <w:pPr>
        <w:pStyle w:val="Normal"/>
        <w:shd w:fill="FFFFFF" w:val="clear"/>
        <w:spacing w:lineRule="auto" w:line="360" w:before="94" w:after="0"/>
        <w:ind w:left="11" w:right="25"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 xml:space="preserve">Отработка техники дКВ требует длительных усилий. Однако не </w:t>
      </w:r>
      <w:r>
        <w:rPr>
          <w:rFonts w:cs="Times New Roman" w:ascii="Times New Roman" w:hAnsi="Times New Roman"/>
          <w:color w:val="000000"/>
          <w:spacing w:val="-2"/>
          <w:w w:val="81"/>
          <w:sz w:val="24"/>
          <w:szCs w:val="24"/>
        </w:rPr>
        <w:t>следует представлять, что развитие навыков дКВ происходит подоб</w:t>
        <w:softHyphen/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но увеличению мышечной массы при наращивании физической на</w:t>
        <w:softHyphen/>
        <w:t>грузки. Здесь речь идет скорее об уточнении нюансов состояний, усиливающих действие отдельных дКВ-приемов. Так, не менее су</w:t>
        <w:softHyphen/>
        <w:t xml:space="preserve">щественным, чем увеличение сложности подлежащих разрушению </w:t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 xml:space="preserve">фигур-гештальтов, является преодоление различных помех, которое 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нужно не столько тренировать, сколько подобрать особую внутрен</w:t>
        <w:softHyphen/>
      </w:r>
      <w:r>
        <w:rPr>
          <w:rFonts w:cs="Times New Roman" w:ascii="Times New Roman" w:hAnsi="Times New Roman"/>
          <w:color w:val="000000"/>
          <w:spacing w:val="-3"/>
          <w:w w:val="81"/>
          <w:sz w:val="24"/>
          <w:szCs w:val="24"/>
        </w:rPr>
        <w:t xml:space="preserve">нюю позицию, позволяющую, включить помеху в состав стимулов, на </w:t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>которые распространяется дКВ.</w:t>
      </w:r>
    </w:p>
    <w:p>
      <w:pPr>
        <w:pStyle w:val="Normal"/>
        <w:shd w:fill="FFFFFF" w:val="clear"/>
        <w:spacing w:lineRule="auto" w:line="360" w:before="11" w:after="0"/>
        <w:ind w:right="4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На начальных этапах подготовки визуальная дКВ легко разру</w:t>
        <w:softHyphen/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 xml:space="preserve">шается появлением в поле зрения движущихся предметов. Опыт 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разрушения дКВ в этом случае обладает двоякой ценностью - с од</w:t>
        <w:softHyphen/>
        <w:t xml:space="preserve">ной стороны, он позволяет </w:t>
      </w:r>
      <w:r>
        <w:rPr>
          <w:rFonts w:cs="Times New Roman" w:ascii="Times New Roman" w:hAnsi="Times New Roman"/>
          <w:i/>
          <w:iCs/>
          <w:color w:val="000000"/>
          <w:w w:val="81"/>
          <w:sz w:val="24"/>
          <w:szCs w:val="24"/>
        </w:rPr>
        <w:t xml:space="preserve">наблюдать 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динамику внимания (а сле</w:t>
        <w:softHyphen/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 xml:space="preserve">довательно, активизирует механизмы наблюдения, не сводимые ко </w:t>
      </w:r>
      <w:r>
        <w:rPr>
          <w:rFonts w:cs="Times New Roman" w:ascii="Times New Roman" w:hAnsi="Times New Roman"/>
          <w:color w:val="000000"/>
          <w:spacing w:val="1"/>
          <w:w w:val="81"/>
          <w:sz w:val="24"/>
          <w:szCs w:val="24"/>
        </w:rPr>
        <w:t>вниманию), а с другой - уточнить нюансы дКВ-состояния, позво</w:t>
        <w:softHyphen/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 xml:space="preserve">ляющие включить в процедуру дКВ и динамические картины. </w:t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 xml:space="preserve">Одним из сильнейших приемов, разрушающих дКВ, является прямой взгляд инструктора в глаза оператора. Когда в центральном </w:t>
      </w:r>
      <w:r>
        <w:rPr>
          <w:rFonts w:cs="Times New Roman" w:ascii="Times New Roman" w:hAnsi="Times New Roman"/>
          <w:color w:val="000000"/>
          <w:spacing w:val="1"/>
          <w:w w:val="81"/>
          <w:sz w:val="24"/>
          <w:szCs w:val="24"/>
        </w:rPr>
        <w:t xml:space="preserve">поле зрения оператора оказываются зрачки инструктора, дКВ, как </w:t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>правило, полностью разрушается, и только абстрагирование от лич</w:t>
        <w:softHyphen/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 xml:space="preserve">ностного восприятия других людей помогает найти правильную </w:t>
      </w:r>
      <w:r>
        <w:rPr>
          <w:rFonts w:cs="Times New Roman" w:ascii="Times New Roman" w:hAnsi="Times New Roman"/>
          <w:color w:val="000000"/>
          <w:spacing w:val="2"/>
          <w:w w:val="81"/>
          <w:sz w:val="24"/>
          <w:szCs w:val="24"/>
        </w:rPr>
        <w:t>дКВ-позицию.</w:t>
      </w:r>
    </w:p>
    <w:p>
      <w:pPr>
        <w:pStyle w:val="Normal"/>
        <w:shd w:fill="FFFFFF" w:val="clear"/>
        <w:spacing w:lineRule="auto" w:line="360"/>
        <w:ind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81"/>
          <w:sz w:val="24"/>
          <w:szCs w:val="24"/>
        </w:rPr>
        <w:t xml:space="preserve">Среди приемов, помогающих усилить </w:t>
      </w:r>
      <w:r>
        <w:rPr>
          <w:rFonts w:cs="Times New Roman" w:ascii="Times New Roman" w:hAnsi="Times New Roman"/>
          <w:color w:val="000000"/>
          <w:spacing w:val="-2"/>
          <w:w w:val="81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2"/>
          <w:w w:val="81"/>
          <w:sz w:val="24"/>
          <w:szCs w:val="24"/>
        </w:rPr>
        <w:t xml:space="preserve"> и д К В, большую роль 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играют различные телесные жесты - позы, движения глаз и т.д. Ка</w:t>
        <w:softHyphen/>
        <w:t>ждый жест тела обладает определенным глубинным значением, по</w:t>
        <w:softHyphen/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>зволяющим использовать его в качестве усилителя или нейтрализа</w:t>
        <w:softHyphen/>
        <w:t>ции того или иного состояния. Среди этих жестов наиболее сильны</w:t>
        <w:softHyphen/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 xml:space="preserve">ми являются движения глаз, которые, как показано классическими </w:t>
      </w:r>
      <w:r>
        <w:rPr>
          <w:rFonts w:cs="Times New Roman" w:ascii="Times New Roman" w:hAnsi="Times New Roman"/>
          <w:color w:val="000000"/>
          <w:spacing w:val="1"/>
          <w:w w:val="81"/>
          <w:sz w:val="24"/>
          <w:szCs w:val="24"/>
        </w:rPr>
        <w:t>работами по нейролингвистическому программированию (НЛП), в огромной степени обладают глубинным семантическим потенциа</w:t>
        <w:softHyphen/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лом. Особенно сильны в плане навязывания определенной глубин</w:t>
        <w:softHyphen/>
        <w:t>ной семантической установки произвольные движения глазных яб</w:t>
        <w:softHyphen/>
      </w:r>
      <w:r>
        <w:rPr>
          <w:rFonts w:cs="Times New Roman" w:ascii="Times New Roman" w:hAnsi="Times New Roman"/>
          <w:color w:val="000000"/>
          <w:spacing w:val="1"/>
          <w:w w:val="81"/>
          <w:sz w:val="24"/>
          <w:szCs w:val="24"/>
        </w:rPr>
        <w:t>лок, не связанные с их обычным функционированием. Произволь</w:t>
        <w:softHyphen/>
      </w:r>
      <w:r>
        <w:rPr>
          <w:rFonts w:cs="Times New Roman" w:ascii="Times New Roman" w:hAnsi="Times New Roman"/>
          <w:color w:val="000000"/>
          <w:spacing w:val="2"/>
          <w:w w:val="81"/>
          <w:sz w:val="24"/>
          <w:szCs w:val="24"/>
        </w:rPr>
        <w:t xml:space="preserve">ное сведение (конвергенция) и разведение (дивергенция) глазных </w:t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>яблок вызывает легко различимый (и потому используемый в раз</w:t>
        <w:softHyphen/>
      </w:r>
      <w:r>
        <w:rPr>
          <w:rFonts w:cs="Times New Roman" w:ascii="Times New Roman" w:hAnsi="Times New Roman"/>
          <w:color w:val="000000"/>
          <w:spacing w:val="2"/>
          <w:w w:val="81"/>
          <w:sz w:val="24"/>
          <w:szCs w:val="24"/>
        </w:rPr>
        <w:t xml:space="preserve">личных психотехниках) сдвиг общего психического состояния. Так, </w:t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 xml:space="preserve">в йоге мудры, связанные с конвергенцией глазных яблок (шамбхави мудра, аго-чари мудра и др.), являются мощными модификаторами психического состояния (при условии правильной предварительной 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подготовки).</w:t>
      </w:r>
    </w:p>
    <w:p>
      <w:pPr>
        <w:pStyle w:val="Normal"/>
        <w:shd w:fill="FFFFFF" w:val="clear"/>
        <w:spacing w:lineRule="auto" w:line="360"/>
        <w:ind w:left="4" w:right="7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 xml:space="preserve">С помощью конвергенции концентрация внимания может быть </w:t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 xml:space="preserve">усилена простым приемом. Пусть оператор производит </w:t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 xml:space="preserve"> на одно</w:t>
        <w:softHyphen/>
      </w:r>
      <w:r>
        <w:rPr>
          <w:rFonts w:cs="Times New Roman" w:ascii="Times New Roman" w:hAnsi="Times New Roman"/>
          <w:color w:val="000000"/>
          <w:spacing w:val="1"/>
          <w:w w:val="81"/>
          <w:sz w:val="24"/>
          <w:szCs w:val="24"/>
        </w:rPr>
        <w:t>родно окрашенном круге. Если рядом с этим кругом по горизон</w:t>
        <w:softHyphen/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>тальной линии поместить идентичную фигуру и скосить глаза, обес</w:t>
        <w:softHyphen/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печивая конвергенцию глазных яблок, то их изображения раздвоят</w:t>
        <w:softHyphen/>
        <w:t>ся и крайние изображения сольются в одну фигуру. Эта фигура бу</w:t>
        <w:softHyphen/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>дет приковывать к себе внимание в большей степени, нежели фигу</w:t>
        <w:softHyphen/>
      </w:r>
      <w:r>
        <w:rPr>
          <w:rFonts w:cs="Times New Roman" w:ascii="Times New Roman" w:hAnsi="Times New Roman"/>
          <w:color w:val="000000"/>
          <w:spacing w:val="-3"/>
          <w:w w:val="81"/>
          <w:sz w:val="24"/>
          <w:szCs w:val="24"/>
        </w:rPr>
        <w:t>ры, наблюдаемые при обычном, соответствующем нормальным ви</w:t>
        <w:softHyphen/>
      </w:r>
      <w:r>
        <w:rPr>
          <w:rFonts w:cs="Times New Roman" w:ascii="Times New Roman" w:hAnsi="Times New Roman"/>
          <w:color w:val="000000"/>
          <w:spacing w:val="-2"/>
          <w:w w:val="81"/>
          <w:sz w:val="24"/>
          <w:szCs w:val="24"/>
        </w:rPr>
        <w:t>зуальным условиям, положении глаз. Это во многом связано с субъ</w:t>
        <w:softHyphen/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ективным восприятием такой совмещенной фигуры как более при</w:t>
        <w:softHyphen/>
        <w:t>ближенной к наблюдателю, чем та же фигура при обычном воспри</w:t>
        <w:softHyphen/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 xml:space="preserve">ятии. Кроме того, другие фигуры в поле зрения теряют свой статус 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безоговорочной перцептивной реальности, поскольку их изображе</w:t>
        <w:softHyphen/>
        <w:t xml:space="preserve">ния, в отличие от совмещенной фигуры, проецируются на сетчатку </w:t>
      </w:r>
      <w:r>
        <w:rPr>
          <w:rFonts w:cs="Times New Roman" w:ascii="Times New Roman" w:hAnsi="Times New Roman"/>
          <w:color w:val="000000"/>
          <w:spacing w:val="-1"/>
          <w:w w:val="81"/>
          <w:sz w:val="24"/>
          <w:szCs w:val="24"/>
        </w:rPr>
        <w:t>только одного глаза. Другие фигуры кажутся менее реальными, и п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нтрасту совмещенная  фигура  представляется  более  реальной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единствен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этом смысле, в поле зрения.</w:t>
      </w:r>
    </w:p>
    <w:p>
      <w:pPr>
        <w:pStyle w:val="Normal"/>
        <w:shd w:fill="FFFFFF" w:val="clear"/>
        <w:spacing w:lineRule="auto" w:line="360"/>
        <w:ind w:left="50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тивоположное явление мы наблюдаем, когда происходи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вмещение идентичных изображений при дивергенции глаз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яблок. В этом случае совмещенная фигура субъективно находи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альше фона и тем самым сама приобретает характеристики фон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о легко заметить тогда, когда фигура обладает достаточно слож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м строением. Распределить внимание по такой совмещенной фи</w:t>
        <w:softHyphen/>
        <w:t>гуре проще, чем по исходным, жест дивергенции усиливает дКВ.</w:t>
      </w:r>
    </w:p>
    <w:p>
      <w:pPr>
        <w:pStyle w:val="Normal"/>
        <w:shd w:fill="FFFFFF" w:val="clear"/>
        <w:spacing w:lineRule="auto" w:line="360" w:before="698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1.7. Феноменология отдельных видов деконцентраци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 их дальнейшее использование</w:t>
      </w:r>
    </w:p>
    <w:p>
      <w:pPr>
        <w:pStyle w:val="Normal"/>
        <w:shd w:fill="FFFFFF" w:val="clear"/>
        <w:spacing w:lineRule="auto" w:line="360" w:before="108" w:after="0"/>
        <w:ind w:left="22" w:right="2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аждый из видов дКВ порождает собственную феноменологию, связан со специфическими нюансами формируемых состояний и является потенциальным родоначальником своей психотехниче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нии.</w:t>
      </w:r>
    </w:p>
    <w:p>
      <w:pPr>
        <w:pStyle w:val="Normal"/>
        <w:shd w:fill="FFFFFF" w:val="clear"/>
        <w:spacing w:lineRule="auto" w:line="360" w:before="22" w:after="0"/>
        <w:ind w:right="43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сле полного выполнения приема дКВ любого вида испытуе</w:t>
        <w:softHyphen/>
        <w:t>мые отмечают появление специфического состояния, трудно по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ающегося описанию в привычных терминах, которое характеризу</w:t>
        <w:softHyphen/>
        <w:t>ется подавлением спонтанного потока мыслей и образов и вы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женным отличием от обычных состояний сознания. Это состояние может рассматриваться как начальное звено формировани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изме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ненных состояний сознан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(ИСС). В отличие от ИСС, это состоя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стабильно и прекращается после выполнения приема. ДКВ к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ем волевым и силовым образом навязывает сознанию опред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нную конфигураци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. Однако длительное применение дКВ 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го сочетание с другими приемами может спровоцировать и с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ильные ИСС, причем каждому виду дКВ соответствует свой вид </w:t>
      </w:r>
      <w:r>
        <w:rPr>
          <w:rFonts w:cs="Times New Roman" w:ascii="Times New Roman" w:hAnsi="Times New Roman"/>
          <w:color w:val="000000"/>
          <w:spacing w:val="-30"/>
          <w:sz w:val="24"/>
          <w:szCs w:val="24"/>
        </w:rPr>
        <w:t xml:space="preserve">ИСС. 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Визуальная дК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ет возможность ознакомиться с феномен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деления поля зрения на организованную и дифференцирова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ую совокупность фигур и фон. При этом фон выступает в качестве отчетливо выделяемого компонента поля восприятия, что не стол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чевидно при использовании дКВ других видов.</w:t>
      </w:r>
    </w:p>
    <w:p>
      <w:pPr>
        <w:pStyle w:val="Normal"/>
        <w:shd w:fill="FFFFFF" w:val="clear"/>
        <w:spacing w:lineRule="auto" w:line="360"/>
        <w:ind w:righ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евращение в результате акта дКВ всего поля зрения в фон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счезновение в нем организованных фигур способствует форми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нию предмедитативного состояния. Разрушение гештальтов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ле восприятия приводит к освобождению семантической энергии, заключенной в организованных формах. Семантическая энерг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сыщает фон, и подобно тому, как любая фигура обладает свое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бственной отчетливой или смутной семантикой, определенн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емантика начинает связываться с тем или иным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остоянием фона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остояния фо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личаются оператором без опоры на различимые дискретные составляющие, поскольку выделение так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ставляющих означало бы их выделение из фона в качестве фиг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ы и уничтожало бы специфику работы с дКВ. Следовательно, раз</w:t>
        <w:softHyphen/>
        <w:t xml:space="preserve">личия между разными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остояниями фо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 могут быть выражен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редствами линейно-дискретных языков и требуют для фиксации различий разработки специальных знаковых сред.</w:t>
      </w:r>
    </w:p>
    <w:p>
      <w:pPr>
        <w:pStyle w:val="Normal"/>
        <w:shd w:fill="FFFFFF" w:val="clear"/>
        <w:spacing w:lineRule="auto" w:line="360"/>
        <w:ind w:lef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смотря на то что оператор не может описать отлич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од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стояния фона от другого, при достаточном опыте он всегда может сказать, работает он с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эт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оном или с каким-либ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ным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н континуален и целостен. Поэтому выразить различия можно лишь в соотнесении с подобными же континуальными и целостными фено</w:t>
        <w:softHyphen/>
        <w:t>менами восприятия, например цветностью или цветовыми оттенк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. Поскольку каждому цвету или оттенку приписывается опред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енно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значени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знач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ожет быть соотнесено с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значения</w:t>
        <w:softHyphen/>
        <w:t xml:space="preserve">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на. Тонкое различение семантики цветов и оттенков проявля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ется в колебаниях цветовых предпочтений, отражающих внутренн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стояние или диспозиции психики, на чем и основаны проекти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е цветовые тесты (например, тест Люшера). В этих тестах знач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м критерием становится сравнительно большее или меньше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ятие или отвержение при попарной оценке цветов. Подоб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му, как тонкости предпочтения цветов характеризуют внутренние диспозиции обследуемого, выявленные колебания визуального фо</w:t>
        <w:softHyphen/>
        <w:t xml:space="preserve">на характеризуют состояние окружающей среды, по отношению к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ой могут быть заданы различные критерии оценки - опас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и, динамики, процессуальной направленности и т.д.</w:t>
      </w:r>
    </w:p>
    <w:p>
      <w:pPr>
        <w:pStyle w:val="Normal"/>
        <w:shd w:fill="FFFFFF" w:val="clear"/>
        <w:spacing w:lineRule="auto" w:line="360"/>
        <w:ind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добно тому, как слабые и латентные сигналы, отражающ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нутреннее психическое состояние, влияют на цветовые предпочте</w:t>
        <w:softHyphen/>
        <w:t xml:space="preserve">ния, слабые и латентные признаки влияют на восприятие и оценку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фона.</w:t>
      </w:r>
    </w:p>
    <w:p>
      <w:pPr>
        <w:pStyle w:val="Normal"/>
        <w:shd w:fill="FFFFFF" w:val="clear"/>
        <w:spacing w:lineRule="auto" w:line="360"/>
        <w:ind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зуальный фон интересен тем, что он содержит в себе пот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ии выделения, «выпадения» из него различных организованно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ей-фигур. В описанных выше упражнениях дКВ по дву- и мног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цветным цифровым таблицам все цифры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отенциаль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держатся в фоне и могут быть легко выделены при применении дифференц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ующей процедуры. Эта процедура выделения отдельных элем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ов-фигур из слитного континуального фона очевидным образ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относится с одной из мифологических конструкций в соврем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й физике - представлении о физическом вакууме, спонтанно или при приложении к нему физических полей порождающем в себ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лементарные частицы.</w:t>
      </w:r>
    </w:p>
    <w:p>
      <w:pPr>
        <w:pStyle w:val="Normal"/>
        <w:shd w:fill="FFFFFF" w:val="clear"/>
        <w:spacing w:lineRule="auto" w:line="360"/>
        <w:ind w:left="7" w:righ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Аудиодеконцентрац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едоставляет возможность работать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олько со статичной звуковой картинкой, сколько с процессам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ворачивающимися во времени. Звуковое поле не создает вы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енной двумерной плоскости или трехмерного объема, но благод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я этому позволяет значительно резче, чем при зрительном воспри</w:t>
        <w:softHyphen/>
        <w:t>ятии, сместить акцент на процессуальные характеристики поля в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ятия. Абстрактные картины развернуты в двумерном простра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ве и статичны, а попытки создать самостоятельные, без звукового сопровождения абстрактные цветовые симфонии не привели к ц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ым результатам. Музыка же процессуальна и самодостаточна, 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рудно себе представить статичное сочетание звуков, обладающе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лубокой смысловой наполненностью.</w:t>
      </w:r>
    </w:p>
    <w:p>
      <w:pPr>
        <w:pStyle w:val="Normal"/>
        <w:shd w:fill="FFFFFF" w:val="clear"/>
        <w:spacing w:lineRule="auto" w:line="360"/>
        <w:ind w:left="14"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м приемом аудио-дКВ является помещение звуков из различных источников в один временной срез. Здесь фон совмеща</w:t>
        <w:softHyphen/>
        <w:t>ется с чистой длительностью, что порождает парадоксальные пе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ивания качественно окрашенных промежутков времени.</w:t>
      </w:r>
    </w:p>
    <w:p>
      <w:pPr>
        <w:pStyle w:val="Normal"/>
        <w:shd w:fill="FFFFFF" w:val="clear"/>
        <w:spacing w:lineRule="auto" w:line="360"/>
        <w:ind w:left="7" w:right="14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аждый выделенный промежуток времени становитс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целост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остью во времен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вместе с тем целостность всего времен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нтервала разрушается. Наглядный контраст целостности и множ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твенности сам по себе может быть самодостаточным уроком. Кром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го, аудио-дКВ наглядно демонстрирует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принцип калейдоскоп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торый подробно рассматривается в гл. 6.</w:t>
      </w:r>
    </w:p>
    <w:p>
      <w:pPr>
        <w:pStyle w:val="Normal"/>
        <w:shd w:fill="FFFFFF" w:val="clear"/>
        <w:spacing w:lineRule="auto" w:line="360"/>
        <w:ind w:left="2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Соматическая дК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пособствует выделению энергетических характеристик фона. Фоном при соматической дКВ становится инте</w:t>
        <w:softHyphen/>
        <w:t>гральное самочувствие оператора, субъективно трактуемое как пс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хофизиологический тонус. Тем самым возникает ключевое зве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правления энергетическими характеристиками 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психическая энер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г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з метафоры превращается в ощутимую и управляемую реаль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ость.</w:t>
      </w:r>
    </w:p>
    <w:p>
      <w:pPr>
        <w:pStyle w:val="Normal"/>
        <w:shd w:fill="FFFFFF" w:val="clear"/>
        <w:tabs>
          <w:tab w:val="clear" w:pos="720"/>
          <w:tab w:val="left" w:pos="5119" w:leader="none"/>
        </w:tabs>
        <w:spacing w:lineRule="auto" w:line="360" w:before="7" w:after="0"/>
        <w:ind w:left="7" w:right="2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матический фон выступает как недифференцированное ед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е целое, при этом различаются разные «состояния» фона, позв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яющие выявлять фоновые характеристики тела. Опыт переживания соматического фона может быть перенесен вовне, и при успешности такого переноса на окружающую среду и отдельные объекты поя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яется возможность непосредственного восприятия их целост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характеристик. Соматический фон оказывается чрезвычайно чувс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ительным к малейшим изменениям составляющих его элементов,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м числе и стимулов, находящихся ниже порога восприятия. П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сей вероятности, в основе явления биолокации лежат феномен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акого рода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7" w:after="0"/>
        <w:ind w:right="5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нтегральная дК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прямой путь к формированию медитати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ых ИСС. При этом сознание оказывается полностью загруженны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сприятием внешней и внутренней соматической среды, в резу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ате чего парадоксальным образом возникает сосредоточенность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сихическом фоне и тонкое различение семантических отдельн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ей без опоры на их чувственные эквиваленты.</w:t>
      </w:r>
    </w:p>
    <w:p>
      <w:pPr>
        <w:pStyle w:val="Normal"/>
        <w:shd w:fill="FFFFFF" w:val="clear"/>
        <w:spacing w:lineRule="auto" w:line="360" w:before="295" w:after="0"/>
        <w:ind w:right="1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45"/>
          <w:sz w:val="24"/>
          <w:szCs w:val="24"/>
        </w:rPr>
        <w:t>Глава 2</w:t>
      </w:r>
    </w:p>
    <w:p>
      <w:pPr>
        <w:pStyle w:val="Normal"/>
        <w:shd w:fill="FFFFFF" w:val="clear"/>
        <w:spacing w:lineRule="auto" w:line="360" w:before="108" w:after="0"/>
        <w:ind w:left="965" w:right="547" w:hanging="367"/>
        <w:rPr>
          <w:rFonts w:ascii="Times New Roman" w:hAnsi="Times New Roman" w:cs="Times New Roman"/>
          <w:color w:val="000000"/>
          <w:spacing w:val="-1"/>
          <w:w w:val="14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w w:val="144"/>
          <w:sz w:val="24"/>
          <w:szCs w:val="24"/>
        </w:rPr>
        <w:t xml:space="preserve">Деконцентрация в общем </w:t>
      </w:r>
      <w:r>
        <w:rPr>
          <w:rFonts w:cs="Times New Roman" w:ascii="Times New Roman" w:hAnsi="Times New Roman"/>
          <w:color w:val="000000"/>
          <w:spacing w:val="-1"/>
          <w:w w:val="144"/>
          <w:sz w:val="24"/>
          <w:szCs w:val="24"/>
        </w:rPr>
        <w:t>массиве психотехник</w:t>
      </w:r>
    </w:p>
    <w:p>
      <w:pPr>
        <w:pStyle w:val="Normal"/>
        <w:shd w:fill="FFFFFF" w:val="clear"/>
        <w:spacing w:lineRule="auto" w:line="360" w:before="108" w:after="0"/>
        <w:ind w:left="965" w:right="547" w:hanging="3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2.1. Классификации психотехник</w:t>
      </w:r>
    </w:p>
    <w:p>
      <w:pPr>
        <w:pStyle w:val="Normal"/>
        <w:shd w:fill="FFFFFF" w:val="clear"/>
        <w:spacing w:lineRule="auto" w:line="360" w:before="58" w:after="0"/>
        <w:ind w:left="7" w:right="5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сь массив психотехнических приемов можно упорядочить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водя классификацию, по меньшей мере, по трем критериям.</w:t>
      </w:r>
    </w:p>
    <w:p>
      <w:pPr>
        <w:pStyle w:val="Normal"/>
        <w:shd w:fill="FFFFFF" w:val="clear"/>
        <w:spacing w:lineRule="auto" w:line="360"/>
        <w:ind w:left="7" w:right="50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ервый из них - э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функциональное предназначение псих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техник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ожно выделить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превентивные, оператив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реабил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тационн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сихотехники.</w:t>
      </w:r>
    </w:p>
    <w:p>
      <w:pPr>
        <w:pStyle w:val="Normal"/>
        <w:shd w:fill="FFFFFF" w:val="clear"/>
        <w:spacing w:lineRule="auto" w:line="360"/>
        <w:ind w:left="14" w:right="36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вентивные психотехники используются для упреждающей подготовки к действию факторов, подлежащих смягчению или ней</w:t>
        <w:softHyphen/>
        <w:t xml:space="preserve">трализации. Чаще всего в превентивных целях использую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vertAlign w:val="superscript"/>
        </w:rPr>
        <w:t>г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е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ующие техники:</w:t>
      </w:r>
    </w:p>
    <w:p>
      <w:pPr>
        <w:pStyle w:val="Normal"/>
        <w:shd w:fill="FFFFFF" w:val="clear"/>
        <w:spacing w:lineRule="auto" w:line="360"/>
        <w:ind w:left="36" w:right="22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Аутогенная тренировка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зработанная И.Шульцем, и ее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ледующие модификации. Аутогенная тренировка применяется для опережающего формирования образа предстоящего действия, ко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е предстоит совершить, или состояния, которое надлежит сфор</w:t>
        <w:softHyphen/>
        <w:t xml:space="preserve">мировать в будущем. В АТ-погружении могут быть также созда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уггестивные или аутосуггестивные установки на преодоление н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елательных функциональных состояний.</w:t>
      </w:r>
    </w:p>
    <w:p>
      <w:pPr>
        <w:pStyle w:val="Normal"/>
        <w:shd w:fill="FFFFFF" w:val="clear"/>
        <w:spacing w:lineRule="auto" w:line="360"/>
        <w:ind w:left="43" w:right="2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 xml:space="preserve">Суггестивное программировани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будущих ситуаций и вариа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в поведения в них.</w:t>
      </w:r>
    </w:p>
    <w:p>
      <w:pPr>
        <w:pStyle w:val="Normal"/>
        <w:shd w:fill="FFFFFF" w:val="clear"/>
        <w:spacing w:lineRule="auto" w:line="360"/>
        <w:ind w:left="50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Биообратные связ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biofeedback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), основанные на принципе съема различных физиологических параметров {кожный потенциал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итмы ЭЭГ, частота сердечных сокращений и т.д.), их компьютер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работки, представления в виде динамичного визуального и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вукового образа. Сознательное управление динамикой этого 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а означает сознательное управление соответствующим параме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ом, а значит, и целенаправленное формирование заданного 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ояния. Методика биообратных связей, помимо терапевтиче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менения (компенсации параличей, парезов, лечения фобий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.д.), использовалась и для превентивной подготовки операторов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полагалось, что методика облегчает овладение навыками сам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гуляции.</w:t>
      </w:r>
    </w:p>
    <w:p>
      <w:pPr>
        <w:pStyle w:val="Normal"/>
        <w:shd w:fill="FFFFFF" w:val="clear"/>
        <w:spacing w:lineRule="auto" w:line="360"/>
        <w:ind w:left="58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бор психотехник для оперативных нужд до появления дКВ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снованных на ней приемов был ограничен и в основном сводился 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нию различных психофармакологических средств {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мер, амфетаминов для работы в режиме непрерывной деяте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сти, при усталости и монотониях), функциональной музыки, под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и суггестивной информации а скрытом виде («двадцать пят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др», суггестивные приказы по периферии зрения или в подпор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вом звуковом диапазоне), стимуляции биологически актив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чек и т.д.</w:t>
      </w:r>
    </w:p>
    <w:p>
      <w:pPr>
        <w:pStyle w:val="Normal"/>
        <w:shd w:fill="FFFFFF" w:val="clear"/>
        <w:spacing w:lineRule="auto" w:line="360" w:before="22" w:after="0"/>
        <w:ind w:left="50" w:right="2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абилитационные психотехники предназначены для снятия последствий перегрузок, стрессов, травматических переживаний. В основном они представляют собой модификац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(не столько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уто-, сколько в гетеросуггестивном режиме), голотропного и с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дного дыхания, различных видов медитации или псевдомеди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ии.</w:t>
      </w:r>
    </w:p>
    <w:p>
      <w:pPr>
        <w:pStyle w:val="Normal"/>
        <w:shd w:fill="FFFFFF" w:val="clear"/>
        <w:spacing w:lineRule="auto" w:line="360" w:before="7" w:after="0"/>
        <w:ind w:left="36" w:right="36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торой критерий -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действующее начало прием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пускающе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роцесс. Эти начала разделяются на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аутогенные, гетеросуггестив-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ные, информационные, техногенные, физико-химические.</w:t>
      </w:r>
    </w:p>
    <w:p>
      <w:pPr>
        <w:pStyle w:val="Normal"/>
        <w:shd w:fill="FFFFFF" w:val="clear"/>
        <w:spacing w:lineRule="auto" w:line="360"/>
        <w:ind w:left="22" w:right="5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Аутоген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сихотехники опираются на сознательные усил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ератора. Главным действующим началом здесь является воля. Волевые усилия могут быть приложены и к ощущениям (усил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нсорного шума в техниках повышения чувствительности к подпо-роговым стимулам и в отдельных видах алертного гипноза), и к об</w:t>
        <w:softHyphen/>
        <w:t xml:space="preserve">разам {основной массив техни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), и к управлению внешними о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ами, отражающими различные физиологические параметры {техники биообратных связей), и к движениям и позам тела {гол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ропное и свободное дыхание, йогические асаны), и непосред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нно к наличному состоянию (прямое волевое управление).</w:t>
      </w:r>
    </w:p>
    <w:p>
      <w:pPr>
        <w:pStyle w:val="Normal"/>
        <w:shd w:fill="FFFFFF" w:val="clear"/>
        <w:spacing w:lineRule="auto" w:line="360"/>
        <w:ind w:right="7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Гетеросуггестиа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хники предполагают наличие челове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-суггестора. Его воля, речь, поведение, телодвижения, позы и др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ие компоненты воздействия в совокупности и образуют действую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щее начало гетеросуггестивного воздействия. Но главными здес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вляются механизмы эмпатии и трансферта. К этим техникам от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ятся классический гипноз, использующий для формирования кана</w:t>
        <w:softHyphen/>
        <w:t>ла управления (раппорта) метафоры сна, алертный гипноз, оп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ющийся на противоположные метафоры повышенной бдитель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и и включенности в окружающую среду, эриксоновский гипноз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нованный на использовании лично значимых для пациента ме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ор состояния, и т.д.</w:t>
      </w:r>
    </w:p>
    <w:p>
      <w:pPr>
        <w:pStyle w:val="Normal"/>
        <w:shd w:fill="FFFFFF" w:val="clear"/>
        <w:spacing w:lineRule="auto" w:line="360"/>
        <w:ind w:right="2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 xml:space="preserve">Информационн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сихотехники могут быть выделены в от</w:t>
        <w:softHyphen/>
        <w:t xml:space="preserve">дельную группу по признаку перехода управления к информаци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хранящейся на различных информационных носителях. Информа</w:t>
        <w:softHyphen/>
        <w:t xml:space="preserve">ционное воздействие отличается от суггестивного тем, что оно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осредуется человеком (янтры, архетипические изображения, а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рактные статичные или динамичные картины, тексты, постро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ые по правилам НЛП, и т.д.)</w:t>
      </w:r>
    </w:p>
    <w:p>
      <w:pPr>
        <w:pStyle w:val="Normal"/>
        <w:shd w:fill="FFFFFF" w:val="clear"/>
        <w:spacing w:lineRule="auto" w:line="360"/>
        <w:ind w:left="7" w:right="22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Техноген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сихотехники используют в качестве основ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ующего начала различные технические системы и соответст</w:t>
        <w:softHyphen/>
        <w:t>вующие им способы кодирования информации, В основном это 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чные виды биообратных связей, системы, формирующие орга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ованные цветовые и звуковые стимулы, и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р.</w:t>
      </w:r>
    </w:p>
    <w:p>
      <w:pPr>
        <w:pStyle w:val="Normal"/>
        <w:shd w:fill="FFFFFF" w:val="clear"/>
        <w:spacing w:lineRule="auto" w:line="360"/>
        <w:ind w:left="22"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Физико-химическ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тоды управления состоянием, строго г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ря, не могут быть отнесены к собственно психотехникам, но о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частую являются элементом более обширных психотехник и пси</w:t>
        <w:softHyphen/>
        <w:t>хотехнологий. Самодостаточными физико-химическими средствами управления состоянием являются, например, препараты амфетами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вого ряда, обеспечивающие высокую работоспособность в тече</w:t>
        <w:softHyphen/>
        <w:t>ние длительного времени, или же модулированные электромагнит</w:t>
        <w:softHyphen/>
        <w:t xml:space="preserve">ные излучения, способные оказать стимулирующее или угнетающе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здействие на психику. Примером химических агентов, включаю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щихся в более обширные техники, являются психотомиметики, ф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ирующие измененные состояния сознания (мескалин, псилоцибин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СД, диссоциативные наркотики и т.д.).</w:t>
      </w:r>
    </w:p>
    <w:p>
      <w:pPr>
        <w:pStyle w:val="Normal"/>
        <w:shd w:fill="FFFFFF" w:val="clear"/>
        <w:spacing w:lineRule="auto" w:line="360"/>
        <w:ind w:left="43" w:firstLine="389"/>
        <w:jc w:val="both"/>
        <w:rPr>
          <w:rFonts w:ascii="Times New Roman" w:hAnsi="Times New Roman" w:cs="Times New Roman"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ретий критерий -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состояние, которое должно стать резуль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атом использования данной психотехник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инамику психичес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о состояния в результате психотехнического воздействия можно разделить на две группы - изменения в рамках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нормального с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тояния сознания (ИСС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 изменения, ведущие к формированию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измененных состояний сознания.</w:t>
      </w:r>
    </w:p>
    <w:p>
      <w:pPr>
        <w:pStyle w:val="Normal"/>
        <w:shd w:fill="FFFFFF" w:val="clear"/>
        <w:spacing w:lineRule="auto" w:line="360"/>
        <w:ind w:left="43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до сказать, что изменения в рамках НСС вызывают практи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ки все психотехники, осуществляя сдвиг в сторону мобилизаци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лаксации, обострения чувствительности и т.д.</w:t>
      </w:r>
    </w:p>
    <w:p>
      <w:pPr>
        <w:pStyle w:val="Normal"/>
        <w:shd w:fill="FFFFFF" w:val="clear"/>
        <w:spacing w:lineRule="auto" w:line="360"/>
        <w:ind w:left="65"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 направленности сдвигов в рамках НСС можно выделить 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аксационные, мобилизационные, сенсибилизирующие {к каким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ибо воздействиям), катарсические и прочие виды психотехник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зультатом сдвигов могут быть состояние повышенной ясно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знания, снятие напряженности, изменения функционального 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ояния в желательную сторону и т.д.</w:t>
      </w:r>
    </w:p>
    <w:p>
      <w:pPr>
        <w:pStyle w:val="Normal"/>
        <w:shd w:fill="FFFFFF" w:val="clear"/>
        <w:spacing w:lineRule="auto" w:line="360" w:before="22" w:after="0"/>
        <w:ind w:left="58" w:right="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СС образуют огромную область, классификация в котор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сьма затруднительна. Как правило, классификации носят генети</w:t>
        <w:softHyphen/>
        <w:t xml:space="preserve">ческий характер и определяются через прием, спровоцировавши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анный вид ИСС.</w:t>
      </w:r>
    </w:p>
    <w:p>
      <w:pPr>
        <w:pStyle w:val="Normal"/>
        <w:shd w:fill="FFFFFF" w:val="clear"/>
        <w:tabs>
          <w:tab w:val="clear" w:pos="720"/>
          <w:tab w:val="left" w:pos="5105" w:leader="none"/>
        </w:tabs>
        <w:spacing w:lineRule="auto" w:line="360" w:before="22" w:after="0"/>
        <w:ind w:left="36" w:right="22"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психотехническом пространстве деконцентрация занима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вое место. Она может функционально использоваться и для п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ентивных, и для оперативных, и для реабилитационных нужд.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ачестве превентивной подготовки плоскостная дКВ включается в технологии развития навыков восприятия подпороговых стимулов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ъемная дКВ может применяться для подготовки к работе в усл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ях, требующих повышенной бдительности и включенности в ок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ужающую среду, что роднит ее с алертным гипнозом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7" w:right="43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 наиболее эффективна дКВ для оперативных задач, поско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у, в отличие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ли медитативных техник, она не предполага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ля своего осуществления выхода из деятельности, что характерно дл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медитации. ДКВ позволяет снимать напряжения, нежел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ьные эмоциональные состояния (страх, раздражение и т.д.), рез</w:t>
        <w:softHyphen/>
        <w:t xml:space="preserve">ко расширять возможности восприятия и переработки информаци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им определяется и особый эффект оперативного использова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КВ. Помимо того, что дКВ можно применять непосредственно «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ле боя», эта форма психотехники допускает и обучение деконцен-тративным приемам непосредственно в производственных условия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ли же в процессе тактико-технической подготовки.</w:t>
      </w:r>
    </w:p>
    <w:p>
      <w:pPr>
        <w:pStyle w:val="Normal"/>
        <w:shd w:fill="FFFFFF" w:val="clear"/>
        <w:spacing w:lineRule="auto" w:line="360" w:before="7" w:after="0"/>
        <w:ind w:right="72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еабилитационные возможности дКВ определяются близостью ее плоскостного варианта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 Плоскостная дКВ преодолевает ог</w:t>
        <w:softHyphen/>
        <w:t xml:space="preserve">раничения, существующие дл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 На дКВ не влияют колебания ар</w:t>
        <w:softHyphen/>
        <w:t>териального давления и иные соматические расстройства, относя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щиеся к противопоказаниям дл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. Однако надо отметить, что пр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сутствии противопоказаний реабилитационный эффект различ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х модификац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более выражен, чем дКВ.</w:t>
      </w:r>
    </w:p>
    <w:p>
      <w:pPr>
        <w:pStyle w:val="Normal"/>
        <w:shd w:fill="FFFFFF" w:val="clear"/>
        <w:spacing w:lineRule="auto" w:line="360"/>
        <w:ind w:right="22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еконцентрация принципиально аутогенна по своей природ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кольку она осуществляется вопреки основному организмиче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ому процессу и требует постоянного волевого усилия. Деконц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рация не может быть вызвана односторонними техно- и фармако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енными воздействиями, хотя для особо внушаемых людей воз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ен и суггестивный вариант формирования этого состояния.</w:t>
      </w:r>
    </w:p>
    <w:p>
      <w:pPr>
        <w:pStyle w:val="Normal"/>
        <w:shd w:fill="FFFFFF" w:val="clear"/>
        <w:spacing w:lineRule="auto" w:line="360"/>
        <w:ind w:left="7"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стояния, формируемые на основе дКВ-приемов, колеблются в широком диапазоне от состояний релаксации и мобилизации до ИС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зличного типа. Можно выделить и область, в которой приемы дК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новятся неадекватными. Это область концентративных состо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й, состояний суженного сознания и суггестивных управляем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стояний.</w:t>
      </w:r>
    </w:p>
    <w:p>
      <w:pPr>
        <w:pStyle w:val="Normal"/>
        <w:shd w:fill="FFFFFF" w:val="clear"/>
        <w:spacing w:lineRule="auto" w:line="360"/>
        <w:ind w:left="22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ким образом, среди прочих психотехник дКВ занимает д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льно обширную область как по признаку его использования, так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 результатам воздействия. Это место дКВ определяется началь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азой развития техники. Очевидно, что по мере созревания область дКВ будет подвергаться дальнейшей фрагментации и родствен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вязи между различными формами станут столь же сомнительным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к и связь между классическим гипнозом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, хотя в начале 20-х годов их родственность не вызывала сомнений.</w:t>
      </w:r>
    </w:p>
    <w:p>
      <w:pPr>
        <w:pStyle w:val="Normal"/>
        <w:shd w:fill="FFFFFF" w:val="clear"/>
        <w:spacing w:lineRule="auto" w:line="360"/>
        <w:ind w:left="29" w:right="1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днако прежде всего следует рассмотреть, как формирую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стояния, близкие к дКВ в естественных условиях.</w:t>
      </w:r>
    </w:p>
    <w:p>
      <w:pPr>
        <w:pStyle w:val="Normal"/>
        <w:shd w:fill="FFFFFF" w:val="clear"/>
        <w:spacing w:lineRule="auto" w:line="360" w:before="734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>2.2. Деконцентрация в естественных условиях</w:t>
      </w:r>
    </w:p>
    <w:p>
      <w:pPr>
        <w:pStyle w:val="Normal"/>
        <w:shd w:fill="FFFFFF" w:val="clear"/>
        <w:spacing w:lineRule="auto" w:line="360" w:before="209" w:after="0"/>
        <w:ind w:left="29" w:righ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КВ формируется как целенаправленная техника, однако суще</w:t>
        <w:softHyphen/>
        <w:t>ствуют ее аналоги и в естественных условиях. Ее проявления дос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чно разнообразны. Вкратце рассмотрим два примера - дКВ в п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логии и дКВ как реакция на хронические экстремальные условия.</w:t>
      </w:r>
    </w:p>
    <w:p>
      <w:pPr>
        <w:pStyle w:val="Normal"/>
        <w:shd w:fill="FFFFFF" w:val="clear"/>
        <w:spacing w:lineRule="auto" w:line="360" w:before="58" w:after="0"/>
        <w:ind w:left="7" w:right="1613" w:firstLine="39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ДКВ при шизофрении</w:t>
      </w:r>
    </w:p>
    <w:p>
      <w:pPr>
        <w:pStyle w:val="Normal"/>
        <w:shd w:fill="FFFFFF" w:val="clear"/>
        <w:spacing w:lineRule="auto" w:line="360"/>
        <w:ind w:left="29"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стройства внимания при шизофрении часто сопровождаю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я явлениями, близкими к дКВ. Пациенты описывают свои состоя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я следующим образом:</w:t>
      </w:r>
    </w:p>
    <w:p>
      <w:pPr>
        <w:pStyle w:val="Normal"/>
        <w:shd w:fill="FFFFFF" w:val="clear"/>
        <w:spacing w:lineRule="auto" w:line="360" w:before="29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«Кажется, что мое внимание захватывает все, хотя я и не интересуюс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м-либо особенно... Разговаривая с вами, я могу слышать скрип ближайшей двери и шумы, доносящиеся из коридора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Мне в голову одновременно приходит слишком много мыслей. Я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гу рассортировать их».</w:t>
      </w:r>
    </w:p>
    <w:p>
      <w:pPr>
        <w:pStyle w:val="Normal"/>
        <w:shd w:fill="FFFFFF" w:val="clear"/>
        <w:spacing w:lineRule="auto" w:line="360" w:before="43" w:after="0"/>
        <w:ind w:left="65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десь мы видим, как в сфере внимания отражается одна из главных характеристик состояний сознания при шизофрении - де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ерархизация смыслов.</w:t>
      </w:r>
    </w:p>
    <w:p>
      <w:pPr>
        <w:pStyle w:val="Normal"/>
        <w:shd w:fill="FFFFFF" w:val="clear"/>
        <w:spacing w:lineRule="auto" w:line="360" w:before="238" w:after="0"/>
        <w:ind w:left="36" w:righ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 xml:space="preserve">ДКВ как адекватная реакция на хронически действующ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>экстремальные факторы</w:t>
      </w:r>
    </w:p>
    <w:p>
      <w:pPr>
        <w:pStyle w:val="Normal"/>
        <w:shd w:fill="FFFFFF" w:val="clear"/>
        <w:spacing w:lineRule="auto" w:line="360" w:before="14" w:after="0"/>
        <w:ind w:left="36" w:right="22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 работе с контингентами добровольцев, принимавших уч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ие в локальных вооруженных конфликтах, сопровождавших ра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д СССР, автором было обращено внимание на вполне определ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е сдвиги в состоянии сознания у бойцов, не имевших предва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ьной специальной военной подготовки. Эти сдвиги, характерные именно для добровольцев, но не для кадровых офицеров, происх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или непосредственно в ходе боевых действий, продолжались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межутках между боевыми столкновениями и довольно быстр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канчивались после завершения военной фазы конфликта и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хода добровольца из состава действующих формирований.</w:t>
      </w:r>
    </w:p>
    <w:p>
      <w:pPr>
        <w:pStyle w:val="Normal"/>
        <w:shd w:fill="FFFFFF" w:val="clear"/>
        <w:spacing w:lineRule="auto" w:line="360"/>
        <w:ind w:left="14" w:right="36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стояние этих бойцов характеризуется следующими особ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стями. Внимание теряет сфокусированный характер, станови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иффузным, не выделяющим отдельные детали, но выявляющ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чимые характеристики окружающего фона. Решения принимают, опираясь именно на это иррациональное восприятие, и непосредст</w:t>
        <w:softHyphen/>
        <w:t xml:space="preserve">венно отражают экстремальную среду, минуя рациональный анализ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ца с таким типом реагирования представляют для непосредст</w:t>
        <w:softHyphen/>
        <w:t xml:space="preserve">венного командования определенные трудности, поскольку жесткое управление их поведением становится невозможным. Их действия оказываются более эффективными, если они принимают реш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амостоятельно, хотя при этом часто нарушаются стандартные инс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укции для штатных и нештатных ситуаций.</w:t>
      </w:r>
    </w:p>
    <w:p>
      <w:pPr>
        <w:pStyle w:val="Normal"/>
        <w:shd w:fill="FFFFFF" w:val="clear"/>
        <w:spacing w:lineRule="auto" w:line="360" w:before="7" w:after="0"/>
        <w:ind w:right="58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от контингент представляет определенные трудности для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инающего психолога, поскольку обычный тестовый инструмен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ий (психометрические тесты, опросники) оказывается малознач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ым для реальной оценки состояния и возможностей. Такие па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тры внимания, как концентрация и избирательность резко с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аются по отношению к норме. Зато возрастает валидность проек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вных тестов, результаты которых не искажаются рациональ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отивами. Изменения сферы внимания носят адаптивный характер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рессовая напряженность в этих случаях снижается за счет выте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ния из сознания реально наблюдаемых угроз и их актуаль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ли потенциального воздействия.</w:t>
      </w:r>
    </w:p>
    <w:p>
      <w:pPr>
        <w:pStyle w:val="Normal"/>
        <w:shd w:fill="FFFFFF" w:val="clear"/>
        <w:spacing w:lineRule="auto" w:line="360"/>
        <w:ind w:lef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езусловно, мы имеем дело с деконцентративными состояни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, затрагивающими не только сферу внимания, но глубинные ме</w:t>
        <w:softHyphen/>
        <w:t xml:space="preserve">ханизмы оценки окружающей среды, самооценки и формиров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ратегии адаптации к экстремальным условиям. Стратегия адапта</w:t>
        <w:softHyphen/>
        <w:t xml:space="preserve">ции тесно связана с феноменом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коллективного сознани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редко наблюдаемого в хронических экстремальных условиях, для котор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характерно отождествление себя с другими членами коллектива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ллективом в целом. События, происшедшие с кем-либо из то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ищей, воспринимаются как случившиеся лично с этим человеком. Это также является одним из факторов снижения стрессовой на</w:t>
        <w:softHyphen/>
        <w:t xml:space="preserve">пряженности и повышения эффективности реальной деятельност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этом субъективная значимость как опасных, так и благоприят</w:t>
        <w:softHyphen/>
        <w:t>ных для выполнения боевой задачи условий деятельности стано</w:t>
        <w:softHyphen/>
        <w:t xml:space="preserve">вится одинаковой. Снижение уровня напряженности, однако,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водит к возврату в исходное состояние, но переводит в особ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стояние, при котором нескоцентрированность внимания не вл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т за собой обычных негативных последствий. Окружающая сред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собственные действия в ней начинают восприниматься как един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елое, при этом поступающая информация не членится на отде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е элементы, что затрудняет рациональное объяснение и обст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вки, и собственных решений. Снижение чувства опасности поз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яет совершать действия, находящиеся за гранью допустимого ри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, но, в силу «вписанности» бойца в окружающую среду, адеква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е боевой обстановке.</w:t>
      </w:r>
    </w:p>
    <w:p>
      <w:pPr>
        <w:pStyle w:val="Normal"/>
        <w:shd w:fill="FFFFFF" w:val="clear"/>
        <w:spacing w:lineRule="auto" w:line="360"/>
        <w:ind w:left="14" w:right="2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лизость описанной феноменологии к состояниям дКВ, форм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емым в лабораторных условиях при использовании соотве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вующих психотехник, достаточно очевидна для разработчика.</w:t>
      </w:r>
    </w:p>
    <w:p>
      <w:pPr>
        <w:pStyle w:val="Normal"/>
        <w:shd w:fill="FFFFFF" w:val="clear"/>
        <w:spacing w:lineRule="auto" w:line="360" w:before="216" w:after="0"/>
        <w:ind w:left="7" w:right="1210" w:firstLine="4154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216" w:after="0"/>
        <w:ind w:left="7" w:right="1210" w:firstLine="41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2.3. Деконцвнтрация и релаксация</w:t>
      </w:r>
    </w:p>
    <w:p>
      <w:pPr>
        <w:pStyle w:val="Normal"/>
        <w:shd w:fill="FFFFFF" w:val="clear"/>
        <w:spacing w:lineRule="auto" w:line="360" w:before="86" w:after="0"/>
        <w:ind w:right="2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хника аутогенного погружения, разработанная И.Шульцем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спользует в качестве базового приема мышечную релаксацию и расширение сосудов (также за счет релаксации сосудистой муску</w:t>
        <w:softHyphen/>
        <w:t xml:space="preserve">латуры), субъективным коррелятом которых является ощущ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яжести и тепла. Есть, правда, и другие разновид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, испол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ующие метафоры алертного гипноза и направленные на быстр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билизацию. Для них базовым приемом становится повышение мышечного тонуса, провоцируемого формированием образов легк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и и прохлады в теле.</w:t>
      </w:r>
    </w:p>
    <w:p>
      <w:pPr>
        <w:pStyle w:val="Normal"/>
        <w:shd w:fill="FFFFFF" w:val="clear"/>
        <w:spacing w:lineRule="auto" w:line="360" w:before="14" w:after="0"/>
        <w:ind w:left="72" w:right="1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КВ не предполагает для начала процесса изменения состоя</w:t>
        <w:softHyphen/>
        <w:t>ния мышечной релаксации. Однако релаксация может рассматри</w:t>
        <w:softHyphen/>
        <w:t>ваться как один из приемов, провоцирующих дКВ. По крайней мере, переживание исчезновения или растворения тела может рассма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иваться как редуцированная форма соматической дКВ, поскольк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се дифференцированные соматические ощущения уравнив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живании «исчезновения» - достаточно специфическом и 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юдь не сводящемся к иллюзии исчезновения тела или его фраг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ентов. Детальный анализ самоотчетов обычно показывает налич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онового переживания, лишенного четких границ, размеров и т.д. Вместе с тем, в АТ-погружении сохраняется возможность вос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ятия и целенаправленного формирования различных зрительных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луховых образов, дифференцирующихся во времени (отсюда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вернутые сценарии прохождения различных ситуаций в АТ-2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спользующие естественный процесс дифференциации образов о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чальной неопределенности «растворения тела» до сложно орг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зованных сцен).</w:t>
      </w:r>
    </w:p>
    <w:p>
      <w:pPr>
        <w:pStyle w:val="Normal"/>
        <w:shd w:fill="FFFFFF" w:val="clear"/>
        <w:spacing w:lineRule="auto" w:line="360" w:before="22" w:after="0"/>
        <w:ind w:left="43" w:right="79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торой точкой соприкоснов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 дКВ является облегч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й переход от визуальной и соматической дКВ к мышечной релак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ации и просоночному состоянию. Лица, ранее практиковавш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, конечно, более предрасположены к такому переходу, чем те, кто 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сполагает таким опытом. По нашим наблюдениям, лица с опыт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как правило, путают технику и последствия дКВ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2" w:after="0"/>
        <w:ind w:left="7" w:right="101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КВ, рассматриваемая как начальная фаза вхождения в релак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ацию, обладает определенными терапевтическими преимущества</w:t>
        <w:softHyphen/>
        <w:t xml:space="preserve">ми для пациентов с плохо развитым воображением или пугающих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вых необычных ощущений. Превентивная дКВ помогает преод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ть этот барьер страха или неразвитого воображения. Страх по</w:t>
        <w:softHyphen/>
        <w:t>давляется перегрузкой сферы внимания, не оставляющей резервов для сознательного выделения эмоциональных состояний. Возмож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сть же распределить внимание по полю восприятий делает и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ишним формирование специальных визуальных или соматическ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разов.</w:t>
      </w:r>
    </w:p>
    <w:p>
      <w:pPr>
        <w:pStyle w:val="Normal"/>
        <w:shd w:fill="FFFFFF" w:val="clear"/>
        <w:spacing w:lineRule="auto" w:line="360" w:before="50" w:after="0"/>
        <w:ind w:right="13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наоборот, для тех, у кого возникают трудности с дКВ, но о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егчен вход в состояние АТ-погружени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может помочь ускорить обучение технике дКВ. В этом случае обучаемые входят в АТ-погружение, формируют воображаемое поле зрения и распредел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ют внимание по этой воображаемой картинке. Навык, сформи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анный в такой искусственной ситуации, переносится на услов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рмального бодрствования. Эти феномены взаимного усиления последствий примен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 дКВ выдают их глубокую родстве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ость.</w:t>
      </w:r>
    </w:p>
    <w:p>
      <w:pPr>
        <w:pStyle w:val="Normal"/>
        <w:shd w:fill="FFFFFF" w:val="clear"/>
        <w:spacing w:lineRule="auto" w:line="360"/>
        <w:ind w:left="7" w:right="1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 можем постулировать наличие некоего базового прием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ифференциацией которого является и дКВ,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. Он сводится 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авниванию стимулов - целенаправленно производимому в дК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ли возникающему как косвенный результат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. В основе эт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емов лежит фундаментальная метафора русской физиологии 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чение о фазах парабиоза. Уравнительная и парадоксальная фаз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являются фундаментом описания и динамик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, и динамики дКВ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КВ более абстрактна, че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, С самого начала в дКВ речь идет не 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иксации определенных соматических или визуальных образов, а 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боте со вниманием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представляется более специализирова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й техникой. Она содержит в себе значительно меньше потенц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ля порождения столь большого множества различных психотехни</w:t>
        <w:softHyphen/>
        <w:t xml:space="preserve">ческих линий, чем дКВ. Можно даже сказать, что это одна из мног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хник, к которым можно подойти, начав движение от дКВ.</w:t>
      </w:r>
    </w:p>
    <w:p>
      <w:pPr>
        <w:pStyle w:val="Normal"/>
        <w:shd w:fill="FFFFFF" w:val="clear"/>
        <w:spacing w:lineRule="auto" w:line="360" w:before="706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2.4. «Плоские» и «объемные» состоян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 xml:space="preserve">и их соответствия процедурам традиционн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и алертного гипноза</w:t>
      </w:r>
    </w:p>
    <w:p>
      <w:pPr>
        <w:pStyle w:val="Normal"/>
        <w:shd w:fill="FFFFFF" w:val="clear"/>
        <w:spacing w:lineRule="auto" w:line="360" w:before="72" w:after="0"/>
        <w:ind w:left="36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 плоскостной дКВ в поле восприятия разрушаются все ц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остные объекты, исчезает их смысловая, семантическая сторона. Семантическая энергия покидает сферу дифференцированного в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ятия и может быть направлена в сознание в чистом виде с е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пецифическим «углублением» (в этом случае мы можем говорить 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рмировании медитативного состояния сознания) либо равноме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 распределена по всему полю восприятия. При этом «уплощ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е» поле восприятия доминирует и возникает особое пережи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лоского сознания», которое с трудом поддается описанию, 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егко опознается как состояние десемантизации поля восприятия, специфической семантической отстраненности от внешнего мир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вращенного в однородный фон. Внутренний мир при этом а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уализируется, и его смыслы обретают новую глубину. Этот опы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лубокой интроверсии особенно интересен для выраженных экс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вертов, которые зачастую не могут представить себе, что такое интроверсия.</w:t>
      </w:r>
    </w:p>
    <w:p>
      <w:pPr>
        <w:pStyle w:val="Normal"/>
        <w:shd w:fill="FFFFFF" w:val="clear"/>
        <w:spacing w:lineRule="auto" w:line="360" w:before="22" w:after="0"/>
        <w:ind w:left="72" w:right="2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ъемная дКВ отличается от плоскостной и по процедуре и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иации, и по характеру инициируемого состояния. Десемантизиру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тся внутренний мир, а внешний, наоборот, становится насыщенны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мыслами, которые усиливаются повышенной интенсивностью в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ятий. Фон, обретая видимый смысл, становится не средств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странения от окружающей среды, а средством втягивания в нее. Объемная дКВ таким образом экстравертирует психику оператора.</w:t>
      </w:r>
    </w:p>
    <w:p>
      <w:pPr>
        <w:pStyle w:val="Normal"/>
        <w:shd w:fill="FFFFFF" w:val="clear"/>
        <w:spacing w:lineRule="auto" w:line="360"/>
        <w:ind w:left="58" w:right="43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ти эффекты позволяют построить процедуры расширения личного опыта для специализированных индивидуумов: экстраве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у плоскостная дКВ позволяет понять внутренний мир интроверта, 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нтроверту объемная дКВ помогает осознать, как ориентируется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ире и в себе экстраверт.</w:t>
      </w:r>
    </w:p>
    <w:p>
      <w:pPr>
        <w:pStyle w:val="Normal"/>
        <w:shd w:fill="FFFFFF" w:val="clear"/>
        <w:spacing w:lineRule="auto" w:line="360" w:before="14" w:after="0"/>
        <w:ind w:left="43" w:right="58"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нтересны соответствия плоскостной и объемной дКВ проц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урам классического и алертного гипноза.</w:t>
      </w:r>
    </w:p>
    <w:p>
      <w:pPr>
        <w:pStyle w:val="Normal"/>
        <w:shd w:fill="FFFFFF" w:val="clear"/>
        <w:spacing w:lineRule="auto" w:line="360" w:before="7" w:after="0"/>
        <w:ind w:left="22" w:right="65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 традиционном гипнозе, использующем метафоры сна, клю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вым моментом установления раппорта является уравнительная фаза, когда разрушаются организованные структуры психики, нах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ящиеся под контролем внешнего мира или воли пациента. Имен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тот момент, предшествующий погружению в сон, является наиб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ее благоприятным для создания новых структур психики, находя</w:t>
        <w:softHyphen/>
        <w:t>щихся под контролем суггестора. Таким образом, дКВ является 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вной, но необходимой составляющей традиционного гипноза.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нном случае речь идет о плоскостной дКВ</w:t>
      </w:r>
    </w:p>
    <w:p>
      <w:pPr>
        <w:pStyle w:val="Normal"/>
        <w:shd w:fill="FFFFFF" w:val="clear"/>
        <w:spacing w:lineRule="auto" w:line="360" w:before="7" w:after="0"/>
        <w:ind w:left="7" w:right="86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аче обстоит дело с эриксоновским гипнозом и суггестивн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и техниками на основе НЛП, когда суггестор «подстраивается» под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ндивидуальный поведенческий язык гипнотизируемого и исп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ует его для формулирования суггестивных сообщений. Здесь с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ия дКВ не наблюдается.</w:t>
      </w:r>
    </w:p>
    <w:p>
      <w:pPr>
        <w:pStyle w:val="Normal"/>
        <w:shd w:fill="FFFFFF" w:val="clear"/>
        <w:spacing w:lineRule="auto" w:line="360" w:before="22" w:after="0"/>
        <w:ind w:right="108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цедура алертного гипноза прямо противоположна тради</w:t>
        <w:softHyphen/>
        <w:t>ционному формированию суггестивного состояния. Пациентам да</w:t>
        <w:softHyphen/>
        <w:t>ются команды на фоне интенсивной физической работы усиливать свое включение в окружающую среду, формировать состояние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шенной активности и бдительности. По нашему мнению, ключ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м моментом установления суггестивного контроля здесь ста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ится формирование объемной дКВ, при которой введение нов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лементов, в частности суггестивных команд, становится часть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щей перцептивной картины и не выделяется в качестве отдель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о фиксируемого фрагмента.</w:t>
      </w:r>
    </w:p>
    <w:p>
      <w:pPr>
        <w:pStyle w:val="Normal"/>
        <w:shd w:fill="FFFFFF" w:val="clear"/>
        <w:spacing w:lineRule="auto" w:line="360" w:before="432" w:after="0"/>
        <w:ind w:left="7" w:righ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2.5. Двконцентрация на поле зрения при закрытых глазах</w:t>
      </w:r>
    </w:p>
    <w:p>
      <w:pPr>
        <w:pStyle w:val="Normal"/>
        <w:shd w:fill="FFFFFF" w:val="clear"/>
        <w:spacing w:lineRule="auto" w:line="360" w:before="65" w:after="0"/>
        <w:ind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изуальную деконцентрацию можно производить не тольк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 открытых глазах, но и при закрытых. В этом случае поле визу</w:t>
        <w:softHyphen/>
        <w:t>ального восприятия представляет собой динамический набор цве</w:t>
        <w:softHyphen/>
        <w:t xml:space="preserve">товых пятен. ДКВ при этом имеет неизбежно плоскостной характер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 плоскостность ее определяется не специальным целенаправл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ым приемом, а природой самого объекта дКВ. Поле зрения пр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крытых глазах в бодрствующем состоянии лишено объемных х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ктеристик. Но, подчеркнем, только в бодрствующем состояни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еход к просоночному состоянию сопровождается появлением дополнительных пространственных измерений. Строго говоря, мо</w:t>
        <w:softHyphen/>
        <w:t>мент появления сновидных образов и есть появление третьего из</w:t>
        <w:softHyphen/>
        <w:t xml:space="preserve">мерения в поле зрения. Третье измерение добавляется включением в зрительное поле пространства спонтанного воображения, имен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этой оси глубины и возникают проекции внутреннего простра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ва - образы сновидений. Наблюдение этих образов при дКВ по</w:t>
        <w:softHyphen/>
        <w:t>зволяет осуществить осознанный переход в сновидение и сохра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е в сновидении бодрствующего осознания.</w:t>
      </w:r>
    </w:p>
    <w:p>
      <w:pPr>
        <w:pStyle w:val="Normal"/>
        <w:shd w:fill="FFFFFF" w:val="clear"/>
        <w:spacing w:lineRule="auto" w:line="360"/>
        <w:ind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ычно попытка «рассмотреть» возникающие образы приводит к разрушению самого процесса перехода, поскольку вним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схлопывается» либо на возникшем образе, либо на самом факт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го появления. Фиксация появления сновидных образов восстан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вает положения «я» в психическом пространстве. Если же 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ояние дКВ сформировано до начала погружения в сон и оно 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ально, т.е. включает в себя и все наличные, и все имевшие место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чала дКВ, и все вновь возникающие психические содержания, 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акого «схлопывания» удается избежать. В этом случае переход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новидение происходит без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специаль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иксации в сознании фак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а перехода. Наблюдение перехода и знание того, что такой переход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исходит, однако, сохраняются, поскольку это знание само явля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ется элементом поля восприятия, по которому произведена дКВ. Т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амым формируется парадоксальное состояние, несомненно, от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имое к классу измененных, когда сновидная динамика сочетае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 знанием о реальном нахождении во времени и пространстве, а </w:t>
      </w:r>
      <w:r>
        <w:rPr>
          <w:rFonts w:cs="Times New Roman" w:ascii="Times New Roman" w:hAnsi="Times New Roman"/>
          <w:color w:val="000000"/>
          <w:sz w:val="24"/>
          <w:szCs w:val="24"/>
        </w:rPr>
        <w:t>пластичность чувственной ткани сновидения - с активной позиц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й, позволяющей сохранять или изменять основные характеристи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новидной картинки.</w:t>
      </w:r>
    </w:p>
    <w:p>
      <w:pPr>
        <w:pStyle w:val="Normal"/>
        <w:shd w:fill="FFFFFF" w:val="clear"/>
        <w:spacing w:lineRule="auto" w:line="360"/>
        <w:ind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КВ на поле зрения при закрытых глазах требует горазд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ольших усилий и порождает более сильное и стабильное состо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е, нежели обычная дКВ. При открытых глазах положение «я»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сихическом пространстве стабильно, поскольку базовые перцеп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ивные характеристики естественной окружающей визуальной с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ы, с которой соотносится «я», как правило, стабильны. В этих усл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ях и дКВ становится (при соответствующих энергетических и 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евых затратах) стабильной. Закрытые глаза, наоборот, придаю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зуальной среде в чем-то хаотичный, в чем-то проективный харак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р. Стабилизировать дКВ возможно, лишь стабилизировав «я» п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ношению к изменчивому психическому пространству. А стабили</w:t>
        <w:softHyphen/>
        <w:t xml:space="preserve">зация положения «я», в свою очередь, возможна только с помощь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КВ. Парадокс можно решить, только введя новое измерение псих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ского пространства, позволяющее как бы выйти в точку над ра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чием состояний бодрствования, сна и осознанного сна.</w:t>
      </w:r>
    </w:p>
    <w:p>
      <w:pPr>
        <w:pStyle w:val="Normal"/>
        <w:shd w:fill="FFFFFF" w:val="clear"/>
        <w:spacing w:lineRule="auto" w:line="360"/>
        <w:ind w:lef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ажной особенностью визуальной дКВ при закрытых глаза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является возможность работы с последовательными образами, дл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ьность удержания и характер динамики которых являются к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нными характеристиками актуального состояния созна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 Сп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дливо и обратное: целенаправленное управление динамикой и характеристиками последовательных образов может служить инс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ументом формирования заданных состояний сознания. Существу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ножество методик развития способности к такому управлению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КВ, несомненно, облегчает эту задачу.</w:t>
      </w:r>
    </w:p>
    <w:p>
      <w:pPr>
        <w:sectPr>
          <w:type w:val="nextPage"/>
          <w:pgSz w:w="11906" w:h="16838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4" w:righ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кольку дКВ на поле зрения при закрытых глазах дает о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ые уроки, которые нельзя извлечь из обычной визуальной дКВ, е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ледует отнести к отдельному виду дКВ, так же отличающейся 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изуальной, как тактильная или аудиальная.</w:t>
      </w:r>
    </w:p>
    <w:p>
      <w:pPr>
        <w:pStyle w:val="Normal"/>
        <w:shd w:fill="FFFFFF" w:val="clear"/>
        <w:spacing w:lineRule="auto" w:line="360"/>
        <w:ind w:left="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>2.6. Деконцентрация и медитация</w:t>
      </w:r>
    </w:p>
    <w:p>
      <w:pPr>
        <w:pStyle w:val="Normal"/>
        <w:shd w:fill="FFFFFF" w:val="clear"/>
        <w:spacing w:lineRule="auto" w:line="360" w:before="86" w:after="0"/>
        <w:ind w:left="36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рмин «медитация» употребляют для определения очень ш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кого круга психических состояний и порождающих их техник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частую радикально отличающихся друг от друга. Поэтому люб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бота, в которой используется термин «медитация», должна 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ержать в себе уточнение, определяющее, в каком смысл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потребляется это понятие. В дальнейшем под медитативными состояниями мы будем понимать состояния, аутогенные по своем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исхождению, интровертные по направленности, спонтанные п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отеканию, характеризующиеся тем, что не чувствен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мпоненты психики управляют движениями смыслов, а смыслы спонтанно формируют чувственную ткань.</w:t>
      </w:r>
    </w:p>
    <w:p>
      <w:pPr>
        <w:pStyle w:val="Normal"/>
        <w:shd w:fill="FFFFFF" w:val="clear"/>
        <w:spacing w:lineRule="auto" w:line="360" w:before="7" w:after="0"/>
        <w:ind w:left="29" w:righ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 отношению к другим техникам и их результатам будем уп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блять термин «псевдомедитация», фиксирующий тот факт, ч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ехники, стремящиеся утвердить свое родство с престижным слов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«медитация», отражают и имитируют именно медитацию, хотя и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впадают с тем, что скрывается за этим термином ни по технике, 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 результирующему состоянию.</w:t>
      </w:r>
    </w:p>
    <w:p>
      <w:pPr>
        <w:pStyle w:val="Normal"/>
        <w:shd w:fill="FFFFFF" w:val="clear"/>
        <w:spacing w:lineRule="auto" w:line="360" w:before="7" w:after="0"/>
        <w:ind w:left="22" w:right="29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Медитативное состояни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езусловно, относится к категории ИСС. Оно более энтропийно и менее организовано, чем любые НСС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медитативном состоянии нет визуальных, звуковых и иных форм как объекта внимания, но интенсивно переживаются смыслы ка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ковые, смыслы, лишенные формальных оболочек.</w:t>
      </w:r>
    </w:p>
    <w:p>
      <w:pPr>
        <w:pStyle w:val="Normal"/>
        <w:shd w:fill="FFFFFF" w:val="clear"/>
        <w:spacing w:lineRule="auto" w:line="360"/>
        <w:ind w:left="7" w:right="50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 НСС смыслы тесно связаны с выражающими их формами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анипуляция смыслами происходит за счет манипуляции формами. Факт удержания смысла или перехода от смысла к смыслу фиксиру</w:t>
        <w:softHyphen/>
        <w:t>ется переходом от формы к форме (словесной, визуальной, такти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й и любой другой). Для того чтобы перейти от смысла, скрываю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щегося за ломаной линией, к смыслу, выраженному кругом, необх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имо перейти от исходной формы (ломаной линии) к результирую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щей (кругу). В медитативном состоянии смысл удерживается и пе</w:t>
        <w:softHyphen/>
        <w:t>реходит в другой смысл вне формальных соответствий, наоборот, спонтанный смысловой поток может формировать те или иные сим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лы как концентрированные и совершенные выражения смысла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 это результат медитативного состояния, а не его характеристика.</w:t>
      </w:r>
    </w:p>
    <w:p>
      <w:pPr>
        <w:pStyle w:val="Normal"/>
        <w:shd w:fill="FFFFFF" w:val="clear"/>
        <w:spacing w:lineRule="auto" w:line="360"/>
        <w:ind w:right="65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дитация является результатом контрпроцесса, и потому тех</w:t>
        <w:softHyphen/>
        <w:t xml:space="preserve">ника, позволяющая сформировать медитативное состояние, должна быть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контрпроцессуальной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олжна быть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направлена вспя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шению к ООП. Формирование дКВ представляет собой процесс, обратный течению обычных процессов, и потому естественно, ч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го результатом являются состояния, которые легко отождествить с медитативными. Однако о медитации как результате дКВ мы мож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оворить лишь тогда, когда используется плоскостная дКВ. Объем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я дКВ приводит к состояниям, в каком-то смысле полярным по отношению к медитации.</w:t>
      </w:r>
    </w:p>
    <w:p>
      <w:pPr>
        <w:pStyle w:val="Normal"/>
        <w:shd w:fill="FFFFFF" w:val="clear"/>
        <w:spacing w:lineRule="auto" w:line="360"/>
        <w:ind w:left="7"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плоскостной дКВ попытка одновременно охватить внима</w:t>
        <w:softHyphen/>
        <w:t xml:space="preserve">нием все множество объектов, находящихся в поле восприяти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водит к тому, что ни один из них не воспринимается как отдель</w:t>
        <w:softHyphen/>
        <w:t xml:space="preserve">ность. В результате поле восприятия превращается в однородны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он, внимание отвлекается от формально-чувственых элементо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нтровертируется, смыслы освобождаются от контроля со стороны чувственных компонентов. Обычно сохранение дКВ требует посто</w:t>
        <w:softHyphen/>
        <w:t>янных усилий, однако при достаточно длительном удержании п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остной дКВ иногда возникают стойкие состояния с перечисл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ыми выше характеристиками. Это и есть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медитация.</w:t>
      </w:r>
    </w:p>
    <w:p>
      <w:pPr>
        <w:pStyle w:val="Normal"/>
        <w:shd w:fill="FFFFFF" w:val="clear"/>
        <w:spacing w:lineRule="auto" w:line="360"/>
        <w:ind w:lef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Медитаци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формируемая плоскостной дКВ, не сопровожда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явлением спонтанных образов, поскольку внимание полностью приковано к полю восприятия. Внимание здесь «парализовано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сприятием, и медитативные процессы протекают без участия внимания, а значит, и без выделения структурно оформленных об</w:t>
        <w:softHyphen/>
        <w:t>разов. Конечным результатом этого процесса является особое 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ояние, которое можно назвать и дКВ,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дновременно. С одной стороны, это дКВ, поскольку в поле восприятия остается тольк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фон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 с другой - это глубок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поскольку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фо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стался единственн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бъектом внимания. Остается только погрузить в фон и растворить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м характеристики пространственной протяженности и времен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лительности, и мы получим состоя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чистого сознания.</w:t>
      </w:r>
    </w:p>
    <w:p>
      <w:pPr>
        <w:pStyle w:val="Normal"/>
        <w:shd w:fill="FFFFFF" w:val="clear"/>
        <w:spacing w:lineRule="auto" w:line="360"/>
        <w:ind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этом пункте мы сталкиваемся с важным различием техни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едитации по критерию их происхождения: медитация как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элемент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сакральных практик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езусловно, отлична от медитации как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техн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логи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хнологическая медитация, конечно, неизмеримо бедне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ем сакрально ориентированная. Технологическая медитация не интерпретирует медитативные феномены, она лишена ориентации, предмета, контекста и многих смысловых измерений сакральной медитации. Технологическая медитация соотносится с сакральной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к синтаксис с семантикой. Ее единственным преимуществ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впрочем, преимуществом только для секуляризованного сознания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вляется прозрачность техники и управляемость результир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стояния. То целое, которое строится из отдельных элементов,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жет быть сложнее и обладать большей смысловой насыщен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ью, чем исходные элементы. Сакральная медитация начинается с «работы» над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фундаментальны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{в юнговской психологии был бы употреблен термин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«архетипическими»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мыслами, которые после</w:t>
        <w:softHyphen/>
        <w:t xml:space="preserve">довательно разворачиваются в образы, постепенно теряющие сво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мантическую и энергетическую насыщенность и допускающие прагматическое использование. Поэтому начальные объекты са</w:t>
        <w:softHyphen/>
        <w:t>кральной медитации сохраняют напряженность и силу исходных архетипов, обеспечивая энергией длительный медитативный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цесс. Технологическая медитация лишена сакрального измерения,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нергию для своего осуществления она вынуждена заимствовать 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 архетипов, эта энергия образуется в результате применения чис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хнологических приемов.</w:t>
      </w:r>
    </w:p>
    <w:p>
      <w:pPr>
        <w:pStyle w:val="Normal"/>
        <w:shd w:fill="FFFFFF" w:val="clear"/>
        <w:spacing w:lineRule="auto" w:line="360" w:before="490" w:after="0"/>
        <w:ind w:lef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2.7. Описание деконцентрации в работах К.Кастанеды</w:t>
      </w:r>
    </w:p>
    <w:p>
      <w:pPr>
        <w:pStyle w:val="Normal"/>
        <w:shd w:fill="FFFFFF" w:val="clear"/>
        <w:spacing w:lineRule="auto" w:line="360" w:before="86" w:after="0"/>
        <w:ind w:left="14" w:right="2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Я отношу Карлоса Кастанеду к числу трех ведущих лсихотехно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огов двадцатого столетия. Любого профессионального разраб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ика новых психотехник не может не поразить точное описа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еноменологии применения психотехнических приемов в фил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фских работах К.Кастанеды. Поразительно, что столь подроб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исанные техники и феноменология проистекают из общих фил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фских тезисов и иллюстрирующих их образов, а не заимствую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 каких-либо эмпирических источников. В числе прочих психотех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к Кастанеда дает описание приема и сопутствующей феномено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ии, близких дКВ, вплоть до особенностей субъективных феномено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провождающих процедуру выявления слабых и скрытых приз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в.</w:t>
      </w:r>
    </w:p>
    <w:p>
      <w:pPr>
        <w:pStyle w:val="Normal"/>
        <w:shd w:fill="FFFFFF" w:val="clear"/>
        <w:spacing w:lineRule="auto" w:line="360" w:before="22" w:after="0"/>
        <w:ind w:right="58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т как К.Кастанеда описывает использование техники ко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ентрации внимания на периферии поля зрения - техники, пром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жуточной по отношению к собственно дКВ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- и результаты ее применения. К.Кастанеда получает «экзаменационное» задание о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воего учителя, шамана дона Хуана, найти уникальное место на полу </w:t>
      </w:r>
      <w:r>
        <w:rPr>
          <w:rFonts w:cs="Times New Roman" w:ascii="Times New Roman" w:hAnsi="Times New Roman"/>
          <w:color w:val="000000"/>
          <w:sz w:val="24"/>
          <w:szCs w:val="24"/>
        </w:rPr>
        <w:t>его хижины, самое лучшее для его ученика - благоприятное «пя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»</w:t>
      </w:r>
    </w:p>
    <w:p>
      <w:pPr>
        <w:pStyle w:val="Normal"/>
        <w:shd w:fill="FFFFFF" w:val="clear"/>
        <w:spacing w:lineRule="auto" w:line="360"/>
        <w:ind w:left="410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«Мне нужно разыскать его среди всех остальных мест. По общей схем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 должен «прочувствовать» все возможные места, пока без всяких со</w:t>
        <w:softHyphen/>
        <w:t>мнений смогу определить, какое из них правильное».</w:t>
      </w:r>
    </w:p>
    <w:p>
      <w:pPr>
        <w:pStyle w:val="Normal"/>
        <w:shd w:fill="FFFFFF" w:val="clear"/>
        <w:spacing w:lineRule="auto" w:line="360" w:before="43" w:after="0"/>
        <w:ind w:left="7" w:firstLine="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Герой пытается «прочувствовать» разные места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Это ему н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дается. Дон Хуан объясняет, как это сделать:</w:t>
      </w:r>
    </w:p>
    <w:p>
      <w:pPr>
        <w:pStyle w:val="Normal"/>
        <w:shd w:fill="FFFFFF" w:val="clear"/>
        <w:spacing w:lineRule="auto" w:line="360" w:before="7" w:after="0"/>
        <w:ind w:left="389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Он рассмеялся и сообщил, что его это не удивляет, потому что я дей</w:t>
        <w:softHyphen/>
        <w:t xml:space="preserve">ствовал неправильно - не пользовался глазами. Это было так, но я бы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полне уверен, что мне нужно - по его словам - «ощутить» разницу. Я упомянул об этом, но он возразил, что ощущать можно и глазами - к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да не вглядываешься в предмет прямо».</w:t>
      </w:r>
    </w:p>
    <w:p>
      <w:pPr>
        <w:pStyle w:val="Normal"/>
        <w:shd w:fill="FFFFFF" w:val="clear"/>
        <w:spacing w:lineRule="auto" w:line="360" w:before="58" w:after="0"/>
        <w:ind w:left="22" w:firstLine="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 этом отрывке речь идет о восприятии недифференцирова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го визуального фона. Герой следует совету:</w:t>
      </w:r>
    </w:p>
    <w:p>
      <w:pPr>
        <w:pStyle w:val="Normal"/>
        <w:shd w:fill="FFFFFF" w:val="clear"/>
        <w:spacing w:lineRule="auto" w:line="360" w:before="94" w:after="0"/>
        <w:ind w:left="3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Когда я фокусировал взгляд в точке прямо перед глазами, вся пе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ерийная зона моего поля зрения однообразно окрашивалась свер</w:t>
        <w:softHyphen/>
        <w:t xml:space="preserve">кающим зеленовато-желтым цветом... Внезапно я осознал перемен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тенка в точке, находящейся примерно на середине пола. Справа от меня, по-прежнему на периферии поля зрения, зеленовато-желтый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нок стал ярко пурпурным».</w:t>
      </w:r>
    </w:p>
    <w:p>
      <w:pPr>
        <w:pStyle w:val="Normal"/>
        <w:shd w:fill="FFFFFF" w:val="clear"/>
        <w:spacing w:lineRule="auto" w:line="360" w:before="29" w:after="0"/>
        <w:ind w:left="22" w:firstLine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аким образом герой обнаруживает «враждебную точку». Бл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ополучное «пятно» находится аналогично:"</w:t>
      </w:r>
    </w:p>
    <w:p>
      <w:pPr>
        <w:pStyle w:val="Normal"/>
        <w:shd w:fill="FFFFFF" w:val="clear"/>
        <w:spacing w:lineRule="auto" w:line="360" w:before="29" w:after="0"/>
        <w:ind w:left="396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Я понял, что произошло еще одно изменение окраски, опять на пери</w:t>
        <w:softHyphen/>
        <w:t xml:space="preserve">ферии моего зрения. Однородный зеленовато-желтый цвет, который я видел повсюду, превратился в одном месте, справа от меня, в ярк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ро-зеленый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43" w:after="0"/>
        <w:ind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альное обнаружение скрытых признаков и объектов прои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ходит сходным образом.</w:t>
      </w:r>
    </w:p>
    <w:p>
      <w:pPr>
        <w:pStyle w:val="Normal"/>
        <w:shd w:fill="FFFFFF" w:val="clear"/>
        <w:spacing w:lineRule="auto" w:line="360"/>
        <w:ind w:left="22" w:firstLine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лементы дКВ также описаны у К.Кастанеды. Для «остановк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нутреннего диалога» дон Хуан предлагал герою:</w:t>
      </w:r>
    </w:p>
    <w:p>
      <w:pPr>
        <w:pStyle w:val="Normal"/>
        <w:shd w:fill="FFFFFF" w:val="clear"/>
        <w:spacing w:lineRule="auto" w:line="360" w:before="29" w:after="0"/>
        <w:ind w:left="396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...подолгу ходить с расфокусированными глазами, пользуясь тольк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оковым зрением. Он утверждал, что если удерживать расфокусиро</w:t>
        <w:softHyphen/>
        <w:t>ванные глаза на точке чуть выше горизонта, то получаешь почти пол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ый 180-градусный обзор. Он настаивал, что это упражнение явля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динственным способом остановки внутреннего диалога».</w:t>
      </w:r>
    </w:p>
    <w:p>
      <w:pPr>
        <w:pStyle w:val="Normal"/>
        <w:shd w:fill="FFFFFF" w:val="clear"/>
        <w:spacing w:lineRule="auto" w:line="360" w:before="79" w:after="0"/>
        <w:ind w:left="396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Воин сначала, поджимая пальцы, привлекает свое внимание к рукам, а затем, глядя без фиксации глаз на любую точку прямо перед соб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линии, которая начинается у концов его ступней и заканчив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д горизонтом, он буквально затопляет свой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тонал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нформацией..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ажным здесь является то, что несфокусированные глаза замечаю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громное количество штрихов мира, не получая о них ясного пр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авления. Он добавил, что глаза в этом состоянии способны замеч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акие детали, которые были бы слишком мимолетными для нормаль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 зрения» .</w:t>
      </w:r>
    </w:p>
    <w:p>
      <w:pPr>
        <w:pStyle w:val="Normal"/>
        <w:shd w:fill="FFFFFF" w:val="clear"/>
        <w:spacing w:lineRule="auto" w:line="360" w:before="29" w:after="0"/>
        <w:ind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Остановка внутреннего диалога» - это особое состояние м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тативного типа, провоцируемое дКВ. Перегруженность перцеп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вных каналов приводит к прекращению и перцептивной, и мысли</w:t>
        <w:softHyphen/>
        <w:t>тельной, и имагинативной деятельности сознания. Следствие дКВ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дитации - возникновение высокоэнтропийных состояний созна</w:t>
        <w:softHyphen/>
        <w:t xml:space="preserve">ния, от которых можно двигаться по траекториям формирова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ных, нежели обычные, организованностей сознания, «необыч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альностей» в терминологии К.Кастанеды.</w:t>
      </w:r>
    </w:p>
    <w:p>
      <w:pPr>
        <w:pStyle w:val="Normal"/>
        <w:shd w:fill="FFFFFF" w:val="clear"/>
        <w:spacing w:lineRule="auto" w:line="360"/>
        <w:ind w:left="7" w:righ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Остановка внутреннего диалога» представляет собой «сво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ивание» сложных организованностей сознания в простые форм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плоть до их «растворения» в фоне. Это создает предпосылки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строения техник выявления слабых и скрытых признаков (см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д. 3.3).</w:t>
      </w:r>
    </w:p>
    <w:p>
      <w:pPr>
        <w:pStyle w:val="Normal"/>
        <w:shd w:fill="FFFFFF" w:val="clear"/>
        <w:spacing w:lineRule="auto" w:line="360"/>
        <w:ind w:left="7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спользование К.Кастанедой техники дКВ в мыслительных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рхетипических конструкциях неизбежно актуализирует весь набор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язанных с дКВ тем - использования перцептивного фона для по</w:t>
        <w:softHyphen/>
        <w:t xml:space="preserve">лучения скрытой информации, воли, контр процесса, видения мир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«таким, каков он на самом деле», ассимиляци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описаний предписа</w:t>
        <w:softHyphen/>
        <w:t xml:space="preserve">ниям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одоления стереотипов мышления и поведения, двоемыс</w:t>
        <w:softHyphen/>
        <w:t>лия (у Кастанеды двоемыслию соответствует «контролируемая гл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ь»), объемного сознания и т.д.</w:t>
      </w:r>
    </w:p>
    <w:p>
      <w:pPr>
        <w:pStyle w:val="Normal"/>
        <w:shd w:fill="FFFFFF" w:val="clear"/>
        <w:spacing w:lineRule="auto" w:line="360" w:before="482" w:after="0"/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2.8. Оперативное использование деконцентрации</w:t>
      </w:r>
    </w:p>
    <w:p>
      <w:pPr>
        <w:pStyle w:val="Normal"/>
        <w:shd w:fill="FFFFFF" w:val="clear"/>
        <w:spacing w:lineRule="auto" w:line="360" w:before="86" w:after="0"/>
        <w:ind w:left="14" w:right="1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утогенная тренировка и ее гетеросуггестивные вариант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есьма эффективны для постстрессовой и постэкстремальной ре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илитации, а биообратные связи - на стадии превентивной подг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вки к работе в особых условиях. Зоной же наибольшей эффекти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сти дКВ является ее оперативное использование.</w:t>
      </w:r>
    </w:p>
    <w:p>
      <w:pPr>
        <w:pStyle w:val="Normal"/>
        <w:shd w:fill="FFFFFF" w:val="clear"/>
        <w:spacing w:lineRule="auto" w:line="360"/>
        <w:ind w:left="22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ледует различать оперативное использование дКВ для полу</w:t>
        <w:softHyphen/>
        <w:t xml:space="preserve">чения значимых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результат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ятельности и компенсацию небл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приятных состояний. При этом дКВ может использоваться и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амостоятельный прием, и как фрагмент более сложной психотех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ки.</w:t>
      </w:r>
    </w:p>
    <w:p>
      <w:pPr>
        <w:pStyle w:val="Normal"/>
        <w:shd w:fill="FFFFFF" w:val="clear"/>
        <w:spacing w:lineRule="auto" w:line="360"/>
        <w:ind w:lef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КВ результативна при работе с большими объемами инфо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ции и при необходимости выявления слабых и скрытых приз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в. Здесь мы имеем дело со значимым результатом использова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хники дКВ, способствующей возникновению специфических 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ыков, с трудом достижимых с помощью других техник. Эти особ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выки формируются в ходе кропотливой работы и подробно опи</w:t>
        <w:softHyphen/>
        <w:t xml:space="preserve">саны в разд. 3.3. Методики деконцентрации применялись нами пр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готовке различных профессиональных групп, для которых и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лнение прямых обязанностей и безопасность работы были связ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 с выявлением в окружающей среде скрытых угроз (охранники-телохранители, формирования, предназначенные для деятельности в экстремальных условиях и др.).</w:t>
      </w:r>
    </w:p>
    <w:p>
      <w:pPr>
        <w:pStyle w:val="Normal"/>
        <w:shd w:fill="FFFFFF" w:val="clear"/>
        <w:spacing w:lineRule="auto" w:line="360"/>
        <w:ind w:left="7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КВ может использоваться в качестве средства компенсации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одоления состояний, препятствующих деятельности. Речь идет и о преодолении усталости, монотонии и прочих родственных состоя</w:t>
        <w:softHyphen/>
        <w:t>ний непосредственно в ходе работы оператора (в этом случае фраг</w:t>
        <w:softHyphen/>
        <w:t xml:space="preserve">мент дКВ, введенный в циклограмму работы, просто прерывает дальнейшее развитие нежелательного состояния), и о подавлен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тивоположных состояний - гиперактивности, напряженности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раха (равномерное распределение внимания разрушает в'созна</w:t>
        <w:softHyphen/>
        <w:t>нии все организованные структуры, в том числе паттерны этих со</w:t>
        <w:softHyphen/>
        <w:t>стояний).</w:t>
      </w:r>
    </w:p>
    <w:p>
      <w:pPr>
        <w:pStyle w:val="Normal"/>
        <w:shd w:fill="FFFFFF" w:val="clear"/>
        <w:spacing w:lineRule="auto" w:line="360"/>
        <w:ind w:right="14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нечно, эффективное оперативное применение дКВ возмож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шь при условии предварительного тщательного овладения при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ами дКВ. Критерием, подтверждающим овладение приемом, явл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тся существенное увеличение скорости просчета чисел на дв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ветных числовых таблицах при осуществлении дКВ.</w:t>
      </w:r>
    </w:p>
    <w:p>
      <w:pPr>
        <w:pStyle w:val="Normal"/>
        <w:shd w:fill="FFFFFF" w:val="clear"/>
        <w:spacing w:lineRule="auto" w:line="360"/>
        <w:ind w:right="1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реди операторских профессий, наиболее предрасположен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 использованию дКВ, следует отнести операторов энергопредприя</w:t>
        <w:softHyphen/>
        <w:t>тий, где проблемы подавления нежелательных состояний и обесп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ния адекватной реакции на нештатные ситуации всегда стоя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чень остро. Как показал опыт, для этого контингента дКВ пре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авляется наиболее желательным приемом, поскольку его мож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ьзовать непосредственно в процессе работы, в том числе и при возникновении разного рода эксцессов.</w:t>
      </w:r>
    </w:p>
    <w:p>
      <w:pPr>
        <w:pStyle w:val="Normal"/>
        <w:shd w:fill="FFFFFF" w:val="clear"/>
        <w:spacing w:lineRule="auto" w:line="360"/>
        <w:ind w:right="2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ледует отметить также и те виды деятельности, которые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кают в необычных средах или условиях (космонавты, летчик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водники), чреватых провокацией измененных состояний соз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я. Такого рода состояния сравнительно легко прерываются в 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альных стадиях с помощью дКВ. Естественно, глубокие и стаби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ые ИСС вряд ли можно преодолеть, используя простые приемы дК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хотя именно с дКВ начинаются некоторые методики обеспечен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амоконтроля в ИСС.</w:t>
      </w:r>
    </w:p>
    <w:p>
      <w:pPr>
        <w:pStyle w:val="Normal"/>
        <w:shd w:fill="FFFFFF" w:val="clear"/>
        <w:spacing w:lineRule="auto" w:line="360"/>
        <w:ind w:left="7"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жалуй, один из самых ярких и демонстративных пример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еративного использования дКВ - различные методики обуч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корочтению. Все эффективно работающие программы по обучени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ыстрому чтению - от простого увеличения скорости в нескольк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 до панорамного чтения - в качестве главного приема, резк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ширяющего возможности переработки больших объемов инф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ации, используют переход от последовательного поэлемент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сприятия к параллельному. По сути дела, здесь используется у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исанный выше прием дКВ - взор фиксируется на одном из э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нтов поля зрения (зеленая точка в центре страницы, реальн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ли воображаемая вертикальная полоса по центру страницы, вдол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торой рекомендуют перемещать взор и т.д.), а внимание расп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ляется по всему полю зрительного восприятия. Замена последо</w:t>
        <w:softHyphen/>
        <w:t>вательной переработки информации на параллельную обеспечи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тся подавлением внутреннего проговаривания текста. После по</w:t>
        <w:softHyphen/>
        <w:t>давления внутренней речи значения слов привязывается не к их звучанию, а к их виду и дКВ становится возможной по всему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матриваемому массиву слов.</w:t>
      </w:r>
    </w:p>
    <w:p>
      <w:pPr>
        <w:pStyle w:val="Normal"/>
        <w:shd w:fill="FFFFFF" w:val="clear"/>
        <w:spacing w:lineRule="auto" w:line="360" w:before="7" w:after="0"/>
        <w:ind w:right="2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 этой методикой сходна и так называема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киностимуляци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вшаяся одной из ранних психотехнологий - суггестоки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рнетического метода интенсивного обучения иностранным язы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м и различным навыкам интеллектуальной работы А.Петруси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ого. Один из ее вариантов: обучаемым на экране демонстрирова</w:t>
        <w:softHyphen/>
        <w:t>ли вращающиеся страницы англо- {немецко-, французско- и т.д.)-русского словаря с постепенным смещением страницы. Ритм вра</w:t>
        <w:softHyphen/>
        <w:t>щения исключал прочтение выражения и его перевода. Тем не ме</w:t>
        <w:softHyphen/>
        <w:t>нее через сравнительно короткое время практически вся информа</w:t>
        <w:softHyphen/>
        <w:t xml:space="preserve">ция, заключенная в воспринимаемом кадре, начинала осознавать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запечатлевалась в памяти. Причина эффективности понятна 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иностимуляция провоцировала состояние дКВ, позволяющее в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нимать всю визуальную информацию, запечатленную в совокуп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сти кадров, а многократное (около сотни раз) повторение проц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ременной памяти. Методики, являющиеся в какой-то мере продол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ением упомянутой выше методики, можно встретить на видеокас</w:t>
        <w:softHyphen/>
        <w:t>сетах и компакт-дисках фирмы «Интеллект», где используется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ожий прием кратковременной экспозиции строчек текста, рас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оженных под углом друг к другу и подлежащих запоминанию.</w:t>
      </w:r>
    </w:p>
    <w:p>
      <w:pPr>
        <w:pStyle w:val="Normal"/>
        <w:shd w:fill="FFFFFF" w:val="clear"/>
        <w:spacing w:lineRule="auto" w:line="360" w:before="727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2.9. Деконцентрация и компенсация дальтонизма</w:t>
      </w:r>
    </w:p>
    <w:p>
      <w:pPr>
        <w:pStyle w:val="Normal"/>
        <w:shd w:fill="FFFFFF" w:val="clear"/>
        <w:spacing w:lineRule="auto" w:line="360" w:before="79" w:after="0"/>
        <w:ind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середине восьмидесятых годов врач Галина Наумова, раб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вшая в наших экспериментальных группах и тесно сотруднича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шая с нами в разработке новых психотехник, обратила внимание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, что при проведении дКВ улучшается цветоразличение. Она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ла эксперимент с одним из абитуриентов, поступавшим на ф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ультет с повышенными требованиями к состоянию здоровья. Для поступления требовалось заключение медкомиссии, в том числе и окулиста. Абитуриент страдал дальтонизмом, и шансов пройти к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иссию у него не было. Однако, будучи обученным технике дКВ, о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мог выявить все фигуры в тесте на цветоразличение по таблица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бкина и получить благоприятное заключение. Подобное направ</w:t>
        <w:softHyphen/>
        <w:t xml:space="preserve">ление работы никогда не было для нас основным, но, по меньше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ре, еще два таких случая впоследствии нам довелось наблюдать. Мы оставляем в стороне этическую проблему, связанную с обучен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м людей технике диссимиляции, однако можно поставить вопрос и о введении специальных компенсирующих курсов для лиц, мотив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ванных на вполне определенную профессиональную деяте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сть, но страдающих теми или иными физиологическими недоста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ами.</w:t>
      </w:r>
    </w:p>
    <w:p>
      <w:pPr>
        <w:pStyle w:val="Normal"/>
        <w:shd w:fill="FFFFFF" w:val="clear"/>
        <w:spacing w:lineRule="auto" w:line="360"/>
        <w:ind w:lef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хника дКВ, применявшаяся в этих случаях, является даль</w:t>
        <w:softHyphen/>
        <w:t xml:space="preserve">нейшим развитием упражнений по формированию дКВ при работе с 4-цветной числовой таблицей и ее 4-оттеночной вариацией (четыр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тенка - от красного до фиолетового либо от зеленого до бирюзо</w:t>
        <w:softHyphen/>
        <w:t xml:space="preserve">вого цветов). Как было показано Г.М.Наумовой, при определен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словиях пациент, страдавший дальтонизмом, в состоянии визу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й дКВ выделял множества чисел заданного цвета или оттенк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хотя в обычном состоянии он не мог этого сделать. В дальнейше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боте использовались таблицы Рабкина, в которых в состоян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лубокой дКВ пациент должен был обнаружить скрытые фигуры.</w:t>
      </w:r>
    </w:p>
    <w:p>
      <w:pPr>
        <w:pStyle w:val="Normal"/>
        <w:shd w:fill="FFFFFF" w:val="clear"/>
        <w:spacing w:lineRule="auto" w:line="360" w:before="7" w:after="0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цент правильных определений при этом был довольно высок 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 40 до 85%, в зависимости от состояния пациента.</w:t>
      </w:r>
    </w:p>
    <w:p>
      <w:pPr>
        <w:pStyle w:val="Normal"/>
        <w:shd w:fill="FFFFFF" w:val="clear"/>
        <w:spacing w:lineRule="auto" w:line="360"/>
        <w:ind w:left="36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до сказать, что способность к компенсации дальтонизма ре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зуется только в рамках сформированной визуальной дКВ и д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ект сам по себе не устраняется. Эффект Наумовой может тракт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аться как «уравнивание в правах» сильных и слабых признаков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абые признаки выходят из-под маскирующего воздействия силь</w:t>
        <w:softHyphen/>
        <w:t>ных стимулов, и шансы на их обнаружение возрастают. По всей в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оятности, речь идет о системном эффекте, поскольку органическ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ражения, определяющие собой клинику дальтонизма, исключаю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зможность их компенсации н  уровне рецепторов.</w:t>
      </w:r>
    </w:p>
    <w:p>
      <w:pPr>
        <w:pStyle w:val="Normal"/>
        <w:shd w:fill="FFFFFF" w:val="clear"/>
        <w:spacing w:lineRule="auto" w:line="360"/>
        <w:ind w:left="36"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до отметить, что субъективные переживания пациентов были связаны отнюдь не с новыми цветовыми восприятиями, а с выде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ем из общего хаотического массива стимульного материала таб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иц Рабкина фигур-гештальтов, совпадающих с фигурами, соста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енными из пятен соответствующего оттенка. Опознание фигур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исходит без субъективной опоры на какие-либо цветовые или еттеночные признаки. Фигура формируется столь же спонтанно, как и фигуры при рассматривании хаотического скопления пятен од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 цвета.</w:t>
      </w:r>
    </w:p>
    <w:p>
      <w:pPr>
        <w:pStyle w:val="Normal"/>
        <w:shd w:fill="FFFFFF" w:val="clear"/>
        <w:spacing w:lineRule="auto" w:line="360" w:before="7" w:after="0"/>
        <w:ind w:left="36" w:right="2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уществуют, однако, возможности формирования цветовых об</w:t>
        <w:softHyphen/>
        <w:t>разов, отсутствовавших в предыдущим опыте пациента. Эти во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жности реализуются в рамках техник построения новых психиче</w:t>
        <w:softHyphen/>
        <w:t>ских реальностей.</w:t>
      </w:r>
    </w:p>
    <w:p>
      <w:pPr>
        <w:pStyle w:val="Normal"/>
        <w:shd w:fill="FFFFFF" w:val="clear"/>
        <w:spacing w:lineRule="auto" w:line="360" w:before="482" w:after="0"/>
        <w:ind w:lef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2.10. Двконцвнтрация внимания и построение новых психических реальностей</w:t>
      </w:r>
    </w:p>
    <w:p>
      <w:pPr>
        <w:pStyle w:val="Normal"/>
        <w:shd w:fill="FFFFFF" w:val="clear"/>
        <w:spacing w:lineRule="auto" w:line="360" w:before="94" w:after="0"/>
        <w:ind w:left="14" w:right="43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деление человеческой психики на сознательную и бессоз</w:t>
        <w:softHyphen/>
        <w:t>нательную части символизирует противопоставление резервуара потенциальных вариантов психических реальностей и реализован</w:t>
        <w:softHyphen/>
        <w:t>ного варианта - одного из множества возможных. Строение псих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ских реальностей определяется культурной нормой, госпо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вующей в данном обществе, и ограничивается базовыми структу</w:t>
        <w:softHyphen/>
        <w:t>рами психики, находящими свое соответствие в нейрофизиологи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их структурах человека.</w:t>
      </w:r>
    </w:p>
    <w:p>
      <w:pPr>
        <w:pStyle w:val="Normal"/>
        <w:shd w:fill="FFFFFF" w:val="clear"/>
        <w:spacing w:lineRule="auto" w:line="360" w:before="7" w:after="0"/>
        <w:ind w:right="58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сущая некоторым индивидам властная потребность в выхо</w:t>
        <w:softHyphen/>
        <w:t>де за пределы психического устройства, данного природой и восп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нием, обусловливает поиск технологий, направленных на прео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ние ограничений и формирование новых психических реаль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ей - новых типов восприятия, новых механизмов переработк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нформации и достижения поставленных целей.</w:t>
      </w:r>
    </w:p>
    <w:p>
      <w:pPr>
        <w:pStyle w:val="Normal"/>
        <w:shd w:fill="FFFFFF" w:val="clear"/>
        <w:spacing w:lineRule="auto" w:line="360"/>
        <w:ind w:left="7" w:right="1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дна из техник, инициирующих формирование новых психич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ких реальностей - деконцентрация. Глубокая дКВ превращает объ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кт своего приложения в равномерный хаос, богатый потенци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ми возможностями. В некотором смысле дКВ превращает соз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ное поле психики в аналог богатого возможностями бессоз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ьного.</w:t>
      </w:r>
    </w:p>
    <w:p>
      <w:pPr>
        <w:pStyle w:val="Normal"/>
        <w:shd w:fill="FFFFFF" w:val="clear"/>
        <w:spacing w:lineRule="auto" w:line="360"/>
        <w:ind w:left="22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к правило, первичная постановка задачи формирования но</w:t>
        <w:softHyphen/>
        <w:t>вых психических реальностей сводится либо к расширению уже имеющихся возможностей, либо к построению новых психических содержаний «от противного», т.е. к снятию или замене на проти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ный какого-либо существенного признака либо к выявлени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снятию ограничений, обусловивших специфику преобразуем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держаний. В любом случае речь идет о замене проявленной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ознанной психической структуры новой, не имеющей аналогов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дыдущем опыте.</w:t>
      </w:r>
    </w:p>
    <w:p>
      <w:pPr>
        <w:pStyle w:val="Normal"/>
        <w:shd w:fill="FFFFFF" w:val="clear"/>
        <w:spacing w:lineRule="auto" w:line="360"/>
        <w:ind w:left="22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посредственное преобразование одного сложно организо</w:t>
        <w:softHyphen/>
        <w:t xml:space="preserve">ванного объекта (в том числе и организованной индивидуаль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сихики) в иной, столь же сложно организованный, с сохранени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го идентичности и субъективной непрерывности, осуществить н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зможно, поскольку в промежуточный период формирования 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го объекта разрушается целостность прежнего, ибо предполагает</w:t>
        <w:softHyphen/>
        <w:t>ся последовательное замещение одних элементов исходного объек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 элементами нового. ДКВ как прием такого преобразования фак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ически проводит психическую систему по линии снижения уровн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фференцированности до точки, в которой актуальное и план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уемое строения психики представляются равновозможными ва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нтами дальнейшего развития психической системы. В самом деле, начальный прием дКВ - распределение внимания по периферийны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лям восприятия, связанным с внутренним миром, провоцирующе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вые психические переживания и необычную феноменологию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вращает организованные психические содержания в одноро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й и недифференцированный фон, чреватый новыми возможн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тями.</w:t>
      </w:r>
    </w:p>
    <w:p>
      <w:pPr>
        <w:pStyle w:val="Normal"/>
        <w:shd w:fill="FFFFFF" w:val="clear"/>
        <w:spacing w:lineRule="auto" w:line="360"/>
        <w:ind w:left="2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КВ-разрушение организованностей психики, ее дедифферен-цировка, проходит ряд стадий, когда последовательно исчезаю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личия между цветами, формами, модальностями. При этом глуб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ие дКВ позволяют разрушить не только организованности психик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 и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мерно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сихического пространства, которое становится не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столько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ногомерным, сколько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неопределенномерным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едифф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нцировка психики доходит до той точки, с которой можно начать дифференцировку в направлении новых реальностей, и позволяет придать психике новые качества, которые в ней до этого актуаль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 присутствовали. Примером может служить работа с «невозмож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ми» фигурами.</w:t>
      </w:r>
    </w:p>
    <w:p>
      <w:pPr>
        <w:pStyle w:val="Normal"/>
        <w:shd w:fill="FFFFFF" w:val="clear"/>
        <w:spacing w:lineRule="auto" w:line="360" w:before="7" w:after="0"/>
        <w:ind w:left="22" w:righ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обычных состояниях восприятие как целостностей «нево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ожных» фигур типа треугольника Пенроуза или фигур, которы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обилуют картины Эшера, исключается. Можно воспринять только их непротиворечивые части. Однако если мы начинаем строить по</w:t>
        <w:softHyphen/>
        <w:t>добные фигуры из «материи равномерного хаоса», то не только по</w:t>
        <w:softHyphen/>
        <w:t xml:space="preserve">является возможность их формирования, но и возникает та особа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ганизованность психики, по отношению к которой «невозмож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я» фигура становится вполне «возможной». При этом мернос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ображаемого пространства, в котором реализована «невозмож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я» фигура, отличается от мерности обычного трехмерного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ранства. Соответствующие этой организованности состояния со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ния явно относятся к классу измененных. «Невозможная» фигур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этом случае исполнила роль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точки кристаллизац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вого со</w:t>
        <w:softHyphen/>
        <w:t>стояния и новых психических реальностей, в том числе и иной ме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сти имагинативного пространства.</w:t>
      </w:r>
    </w:p>
    <w:p>
      <w:pPr>
        <w:pStyle w:val="Normal"/>
        <w:shd w:fill="FFFFFF" w:val="clear"/>
        <w:spacing w:lineRule="auto" w:line="360"/>
        <w:ind w:left="7" w:right="43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давая подобны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очки кристаллизаци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жно строить 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чные психические структуры, отсутствующие в нормальных усло</w:t>
        <w:softHyphen/>
        <w:t xml:space="preserve">виях. Так задаются и новые пространственные измерения, и новые цвета, отсутствующие в нормальном восприятии окружающей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нутренней сред. Это возможно лишь в том случае, когда дКВ, ин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циировавшая процесс построения новых психических реальностей, охватывает не только актуально развернутые перцептивные поля, 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озможные, но не актуализирован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ля восприятия. Поясни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о можно на примере формирования новых цветов.</w:t>
      </w:r>
    </w:p>
    <w:p>
      <w:pPr>
        <w:pStyle w:val="Normal"/>
        <w:shd w:fill="FFFFFF" w:val="clear"/>
        <w:spacing w:lineRule="auto" w:line="360"/>
        <w:ind w:right="5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владев техникой представления пространства более чем тре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змерений, можно перенести эту технику на восприятие цветов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транства. Мерность цветового пространства до сих пор являе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я предметом дискуссий, но ясно, что цветовой континуум облада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пределенным числом измерений. После того как дКВ устраняет различия внутри этого континуума, помещение его в пространст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ей мерности и разворачивание цветового континуума в н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воцирует совершенно новые цветовые переживания, подоб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ому как двумерное тело, например квадрат, помещенное в трех-четырех- или пятимерное пространство, меняет свою форму дл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блюдателя. Так, плоскую фигуру можно поворачивать и удалять о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блюдателя, рассматривать ее в различных проекциях, в которых могут изменяться углы и соотношение сторон. Такое же действ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жно произвести и в отношении цветового пространства, необх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имо только подобрать соответствующую задач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точку кристалл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заци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пример, процедуру построения нового цвета,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психологич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с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тивоположного исходному.</w:t>
      </w:r>
    </w:p>
    <w:p>
      <w:pPr>
        <w:pStyle w:val="Normal"/>
        <w:shd w:fill="FFFFFF" w:val="clear"/>
        <w:spacing w:lineRule="auto" w:line="360"/>
        <w:ind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к, красный цвет может рассматриваться как родоначальник всего хроматического ряда, порождающий новые цвета за счет ф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ического и психологического противопоставления, зеленый цвет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физически противоположный и синий - как противоположн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сихологически. Применив процедуру физического противопостав</w:t>
        <w:softHyphen/>
        <w:t xml:space="preserve">ления к синему цвету и психологического - к зеленому, получи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ответственно оранжевый и желтый цвета и т.д.</w:t>
      </w:r>
    </w:p>
    <w:p>
      <w:pPr>
        <w:pStyle w:val="Normal"/>
        <w:shd w:fill="FFFFFF" w:val="clear"/>
        <w:spacing w:lineRule="auto" w:line="360"/>
        <w:ind w:left="7" w:right="7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 те же процедуры можно применить и к ахроматическим цв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м - черному и белому, рассматривая их как родоначальников 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х хроматических рядов. Для этого необходимо вычленить аб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ктные процедуры противопоставления и перенести их в условия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КВ на ахроматические цвета. В случае успеха происходит переж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ние новых, не виданных ранее цветов. Поскольку это пережива</w:t>
        <w:softHyphen/>
        <w:t>ние не находит опоры в регулярном опыте, оно является нестойким и с трудом воспроизводится как воспоминание.</w:t>
      </w:r>
    </w:p>
    <w:p>
      <w:pPr>
        <w:pStyle w:val="Normal"/>
        <w:shd w:fill="FFFFFF" w:val="clear"/>
        <w:spacing w:lineRule="auto" w:line="360"/>
        <w:ind w:left="7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этом случае, как и в случае восприятия новых пространс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нных измерений, мы имеем дело с чисто субъективным феном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м, поскольку невозможно ввести внешний критерий успешнос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ыполнения задания. Очевидно, такой критерий появится лишь пр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личии группы людей, владеющих этой техникой и выстраивающ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вые линии внутригрупповой коммуникации, основанной на нов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сприятиях. Проблема до сих пор заключалась не в техниках ф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рования новых психических реальностей, а в создании сообщес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 людей, неотъемлемым элементом жизни которых явилось бы ис</w:t>
        <w:softHyphen/>
        <w:t>пользование этих реальностей.</w:t>
      </w:r>
    </w:p>
    <w:p>
      <w:pPr>
        <w:pStyle w:val="Normal"/>
        <w:shd w:fill="FFFFFF" w:val="clear"/>
        <w:spacing w:lineRule="auto" w:line="360"/>
        <w:ind w:lef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общем виде процесс порождения новых психических ре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стей сводится к четырем процедурам: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дедифференцировке психики за счет глубокой дКВ до точ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ияния актуального и проектируемого строения псих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auto" w:line="360" w:before="22" w:after="0"/>
        <w:ind w:left="389" w:hanging="3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ксации  с помощью стабильной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чки кристаллизаци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дающей новое направление психической дифференци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389" w:hanging="3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цессу спонтанной дифференциации, управляемого точк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ристалл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389" w:hanging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билизации и поддержке новой дифференцированной пси</w:t>
        <w:softHyphen/>
        <w:t xml:space="preserve">хической структуры за счет введения продуктов ее работы в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нутригрупповой коммуникативный процесс.</w:t>
      </w:r>
    </w:p>
    <w:p>
      <w:pPr>
        <w:pStyle w:val="Normal"/>
        <w:shd w:fill="FFFFFF" w:val="clear"/>
        <w:spacing w:lineRule="auto" w:line="360"/>
        <w:ind w:righ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нятно, что порождение новых психических реальностей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язано с формированием нового нейрофизиологического субст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а. Мы, скорее, имеем дело с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внутрисистемной перегруппировк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искретных составляющих психики и проявлением латентных струк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ур под воздействием целенаправленно вызванных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сдвигов состоя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ния созн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к интегральной характеристики психики.</w:t>
      </w:r>
    </w:p>
    <w:p>
      <w:pPr>
        <w:pStyle w:val="Normal"/>
        <w:shd w:fill="FFFFFF" w:val="clear"/>
        <w:spacing w:lineRule="auto" w:line="360" w:before="482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2.11. Деконцентрация и рефлексия</w:t>
      </w:r>
    </w:p>
    <w:p>
      <w:pPr>
        <w:pStyle w:val="Normal"/>
        <w:shd w:fill="FFFFFF" w:val="clear"/>
        <w:spacing w:lineRule="auto" w:line="360" w:before="79" w:after="0"/>
        <w:ind w:left="14" w:righ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владев техника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дКВ, можно совершать переходы 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 дКВ, и наоборот. Более того, появляется возможность не тольк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чередова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и дКВ во времени, но и их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осуществова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ранстве восприятия, когда на одних участках поля восприятия внимание равномерно распределено, а на других - сконцентри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но на дискретных фигурах. При этом оператор, производящий психотехническую процедуру, сталкивается с необходимостью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леживания динамики «сгущений» и «разряжений» внимания в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ремени и сложной картины «сгущений» внимания в пространств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сприятия.</w:t>
      </w:r>
    </w:p>
    <w:p>
      <w:pPr>
        <w:pStyle w:val="Normal"/>
        <w:shd w:fill="FFFFFF" w:val="clear"/>
        <w:spacing w:lineRule="auto" w:line="360"/>
        <w:ind w:left="2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 чем, в таком случае, «наблюдается» внимание? Ведь в обыч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х условиях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нимание и есть наблюдение. Наблюд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 вни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ем можно, лишь опираясь на механизм, отличный от самого в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ания. Этот механизм мы и будем называть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рефлексией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дав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ому термину, столь же широкому и неопределенному, как и поня</w:t>
        <w:softHyphen/>
        <w:t>тие медитации, узкое и специфичное (в рамках нашего текста) зн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чение.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Рефлексия есть наблюдение, не деформирующее объект н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блюдения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ефлексия - э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о, что наблюда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«поведение» вни-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ания.</w:t>
      </w:r>
    </w:p>
    <w:p>
      <w:pPr>
        <w:pStyle w:val="Normal"/>
        <w:shd w:fill="FFFFFF" w:val="clear"/>
        <w:spacing w:lineRule="auto" w:line="360"/>
        <w:ind w:left="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нимание деформирует свой объект. Оно изолирует его от ок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ужающей среды, изменяет соотношение его частей, «подгоняет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бъект под прегнантные формы. Рефлексия, отталкиваясь в сво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исхождении от наблюдения за вниманием, лишена всех эт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формирующих свойств. Напротив, опираясь на нее, можно уви</w:t>
        <w:softHyphen/>
        <w:t>деть, отметить и зафиксировать, как внимание искажает свой объ</w:t>
        <w:softHyphen/>
        <w:t>ект, как работают в поле восприятия перцептивные силы, как ф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ируется и разрушается гештальт, как протекают другие подобные процессы, ускользающие от внимания, поскольку они являются 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ставной частью.</w:t>
      </w:r>
    </w:p>
    <w:p>
      <w:pPr>
        <w:pStyle w:val="Normal"/>
        <w:shd w:fill="FFFFFF" w:val="clear"/>
        <w:spacing w:lineRule="auto" w:line="360"/>
        <w:ind w:left="29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цесс формирования рефлексивной инстанции технически прост, но весьма «энергоемок». Первый шаг - разделение фокус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зора и локуса внимания. Обычно локус внимания и фокус взор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впадают, но если зафиксировать взор на каком-либо объекте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е зрения, то можно произвольно сконцентрировать внимание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ериферии поля зрения и начать перемещать внимание по пол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рения, независимо от движения глаз..</w:t>
      </w:r>
    </w:p>
    <w:p>
      <w:pPr>
        <w:pStyle w:val="Normal"/>
        <w:shd w:fill="FFFFFF" w:val="clear"/>
        <w:spacing w:lineRule="auto" w:line="360"/>
        <w:ind w:left="14" w:right="1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ледующий шаг - наблюдение за динамикой внимания в усл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ях разрушения дКВ, При достаточно устоявшейся дКВ равномер</w:t>
        <w:softHyphen/>
        <w:t xml:space="preserve">ное распределение внимания может быть разрушено появлением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е зрения движущегося предмета или взглядом инструктора н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средственно в глаза обучаемого. Введение в обучение подоб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здействий, разрушающих дКВ, сопровождается инструкцией 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людать за перемещением и «сгущениями» внимания.</w:t>
      </w:r>
    </w:p>
    <w:p>
      <w:pPr>
        <w:pStyle w:val="Normal"/>
        <w:shd w:fill="FFFFFF" w:val="clear"/>
        <w:spacing w:lineRule="auto" w:line="360"/>
        <w:ind w:right="2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ле выработки навыков произвольного управления вни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ем, его направленностью и степенью концентрации обучаемом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лагается наблюдать за перемещением внимания при дКВ, пе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ходах о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к дКВ и обратно по команде, а затем формировать в по</w:t>
        <w:softHyphen/>
        <w:t>ле зрения зоны с различной степенью «сгущения» внимания. Через какое-то время навык вырабатывается и можно наблюдать, как м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яется восприятие объекта при привлечении внимания к нему.</w:t>
      </w:r>
    </w:p>
    <w:p>
      <w:pPr>
        <w:pStyle w:val="Normal"/>
        <w:shd w:fill="FFFFFF" w:val="clear"/>
        <w:spacing w:lineRule="auto" w:line="360" w:before="7" w:after="0"/>
        <w:ind w:left="7" w:right="2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 этого момента начинается формирование рефлексив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странства. Но это уже новая техника, выводящая оператора з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елы тематики дКВ.</w:t>
      </w:r>
    </w:p>
    <w:p>
      <w:pPr>
        <w:pStyle w:val="Normal"/>
        <w:shd w:fill="FFFFFF" w:val="clear"/>
        <w:spacing w:lineRule="auto" w:line="360" w:before="288" w:after="0"/>
        <w:ind w:left="7" w:right="374" w:hanging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2.12. Архетипика деконцентрации внимания</w:t>
      </w:r>
    </w:p>
    <w:p>
      <w:pPr>
        <w:pStyle w:val="Normal"/>
        <w:shd w:fill="FFFFFF" w:val="clear"/>
        <w:spacing w:lineRule="auto" w:line="360" w:before="101" w:after="0"/>
        <w:ind w:right="36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стояния дКВ зачастую описываются как одновременно ман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щие и тревожные. Думается, проблема здесь в том, что состоя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КВ, не будучи легитимным культурно оформленным переживанием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розит выходом в область интенсивных архетипических пережив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ий. Однако определенные проявления архетипа, стоящего за дКВ,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ультурной практике существуют. Так, в ряде физических концеп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ий и метафизических доктринах мы встречаемся с конструкциями, чрезвычайно близкими по базовым образам к дКВ.</w:t>
      </w:r>
    </w:p>
    <w:p>
      <w:pPr>
        <w:pStyle w:val="Normal"/>
        <w:shd w:fill="FFFFFF" w:val="clear"/>
        <w:spacing w:lineRule="auto" w:line="360"/>
        <w:ind w:right="50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соответствия психических феноменов и физических ко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епций обращали внимание многие исследователи. Так, разработ</w:t>
        <w:softHyphen/>
        <w:t>чики гештальт-теории постоянно ссылаются на соответствие фе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нов, наблюдаемых в зрительном поле, физическим фактам и за</w:t>
        <w:softHyphen/>
        <w:t>кономерностям, извлекаемым из физики пол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 Очевидный изом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изм физических и оптико-феноменальных полей произвел на них большое впечатление, и, поскольку они работали в то время, когда психология как наука переживала экстравертную фазу и ассимили</w:t>
        <w:softHyphen/>
        <w:t>ровала физическую методологию, это привело к тому, что психиче</w:t>
        <w:softHyphen/>
        <w:t>ские феномены стали рассматриваться как проекции физических. Однако из факта изоморфизма в такой же мере выводимо и проти</w:t>
        <w:softHyphen/>
        <w:t>воположное утверждение: физические феномены являются лишь проекциями психических. В определенной мере этот ход применял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я в аналитической психологии К.Г.Юнга.</w:t>
      </w:r>
    </w:p>
    <w:p>
      <w:pPr>
        <w:pStyle w:val="Normal"/>
        <w:shd w:fill="FFFFFF" w:val="clear"/>
        <w:spacing w:lineRule="auto" w:line="360"/>
        <w:ind w:left="14" w:right="50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более позднее время обратили внимание на поразитель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ответствия между современной физикой и даосскими и буддий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ими философско-психологическими концепциями.</w:t>
      </w:r>
    </w:p>
    <w:p>
      <w:pPr>
        <w:pStyle w:val="Normal"/>
        <w:shd w:fill="FFFFFF" w:val="clear"/>
        <w:spacing w:lineRule="auto" w:line="360"/>
        <w:ind w:left="14" w:right="50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д многими ключевыми понятиями физики скрываются клас</w:t>
        <w:softHyphen/>
        <w:t xml:space="preserve">сические мифологемы и соответствующие им архетипы. Один и т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е архетип, проецируясь на поле физических знаний, дает так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кзотический объект, как «черные дыры» и процесс их формиров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я с драматическими фазами превращения в сингулярную точку,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торой «нечто» и «ничто» совпадают по своим характеристикам, а проецируясь на психотехническое поле, порождает аналог глубокой концентрации внимания и переход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citta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ekagrata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niruddha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ак 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зрачны соотношения «заряд и поле», «"я" и сознание» и т.д.</w:t>
      </w:r>
    </w:p>
    <w:p>
      <w:pPr>
        <w:pStyle w:val="Normal"/>
        <w:shd w:fill="FFFFFF" w:val="clear"/>
        <w:spacing w:lineRule="auto" w:line="360"/>
        <w:ind w:left="22" w:right="6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суждения В.Налимова о физическом и семантическом в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ууме, достаточно точно описывают соотношения теории вакуума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цептивного фона:</w:t>
      </w:r>
    </w:p>
    <w:p>
      <w:pPr>
        <w:pStyle w:val="Normal"/>
        <w:shd w:fill="FFFFFF" w:val="clear"/>
        <w:spacing w:lineRule="auto" w:line="360" w:before="36" w:after="0"/>
        <w:ind w:left="410"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«...в современной физике материальный мир рассматривается как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роявление потенциальности, заложенной в физическом вакууме.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Точно так же в нашей модели семантический мир рассматривается как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проявление потенциальности, заложенной в вакууме семантическом»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03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Семантический вакуум отнюдь не статическая система. 8 нем проис</w:t>
        <w:softHyphen/>
        <w:t>ходят процессы, также не замечаемые нами непосредственно».</w:t>
      </w:r>
    </w:p>
    <w:p>
      <w:pPr>
        <w:pStyle w:val="Normal"/>
        <w:shd w:fill="FFFFFF" w:val="clear"/>
        <w:spacing w:lineRule="auto" w:line="360" w:before="79" w:after="0"/>
        <w:ind w:lef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При описании обоих Миров приходится обращаться к представлению о вакууме. Как физический вакуум, так и вакуум семантический - э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нюдь не пустые пространства, а скорее колыбели Миров, проявляю</w:t>
        <w:softHyphen/>
        <w:t xml:space="preserve">щихся в одном случае в виде элементарных частиц в другом - в вид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емантических текстов».</w:t>
      </w:r>
    </w:p>
    <w:p>
      <w:pPr>
        <w:pStyle w:val="Normal"/>
        <w:shd w:fill="FFFFFF" w:val="clear"/>
        <w:spacing w:lineRule="auto" w:line="360" w:before="50" w:after="0"/>
        <w:ind w:lef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ответствие физического вакуума перцептивному фону дост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чно очевидно- Так же, как в вакууме спонтанно рождаются части</w:t>
        <w:softHyphen/>
        <w:t>цы, из фона спонтанно формируются фигуры. Перцептивный фон -преддверие семантического вакуума. Перцептивный фон - это ло</w:t>
        <w:softHyphen/>
        <w:t>кальный семантический вакуум, содержащий в свернутом виде ог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ниченный набор готовых к проявлению фигур.</w:t>
      </w:r>
    </w:p>
    <w:p>
      <w:pPr>
        <w:pStyle w:val="Normal"/>
        <w:shd w:fill="FFFFFF" w:val="clear"/>
        <w:spacing w:lineRule="auto" w:line="360"/>
        <w:ind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зык архетипов наиболее адекватен не только для описа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рансцендентных объектов в посюстороннем языке, но и для по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ния глубинного значения граничных понятий, отделяющих 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ионально освоенную территорию от области смыслов, еще не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учивших законченного логического оформления, и потому не вх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ящую в систему рациональных операций.</w:t>
      </w:r>
    </w:p>
    <w:p>
      <w:pPr>
        <w:pStyle w:val="Normal"/>
        <w:shd w:fill="FFFFFF" w:val="clear"/>
        <w:spacing w:lineRule="auto" w:line="360"/>
        <w:ind w:left="7"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к, архетип Хаоса, разворачиваясь и в метафизическую кат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ори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materi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prim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и в понятие вакуума, и в образ семантиче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вакуума, и в технику деконцентрации, проясняет и их сопряж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сть, и глубинный смысл, стоящий за техникой дКВ. Именно э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причастность дКВ архетипу Хаоса придает всей области дК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вкус некоей таинственности, присущий манифестациям архети</w:t>
        <w:softHyphen/>
        <w:t>пов. ДКВ в каком-то смысле возвращает сознание к исходному Ха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у с его многочисленными потенциями.</w:t>
      </w:r>
    </w:p>
    <w:p>
      <w:pPr>
        <w:pStyle w:val="Normal"/>
        <w:shd w:fill="FFFFFF" w:val="clear"/>
        <w:spacing w:lineRule="auto" w:line="360" w:before="605" w:after="0"/>
        <w:ind w:left="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2.13. Деконцентрация в сакральных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>психотехниках</w:t>
      </w:r>
    </w:p>
    <w:p>
      <w:pPr>
        <w:pStyle w:val="Normal"/>
        <w:shd w:fill="FFFFFF" w:val="clear"/>
        <w:spacing w:lineRule="auto" w:line="360" w:before="101" w:after="0"/>
        <w:ind w:righ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ма использования отдельных элементов сакральных психо</w:t>
        <w:softHyphen/>
        <w:t>техник в прагматических целях весьма щепетильна. Постмодернис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ий мир уравнивает высокие, низкие, реальные и иллюзорные фе</w:t>
        <w:softHyphen/>
        <w:t>номены, переживания, знания. Обратной стороной постмодернист</w:t>
        <w:softHyphen/>
        <w:t>ского дискурса является массовое распространение в рамках идео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огемы «нью-эйджа», так называемых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развивающих психотехник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ыдергивающих отдельные приемы из сакрального контекста. Э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мпиляция в постмодернистском контексте порождает ряд иллю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0" w:leader="none"/>
        </w:tabs>
        <w:spacing w:lineRule="auto" w:line="360"/>
        <w:ind w:left="410" w:hanging="3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ллюзию адекватности психотехники, извлеченной из совер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шенно иного культурного мира и введенной в «нью-эйдж»-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текст, ее прототип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0" w:leader="none"/>
        </w:tabs>
        <w:spacing w:lineRule="auto" w:line="360"/>
        <w:ind w:left="410" w:hanging="3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ллюзию соответствия формируемого психического состоя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данному в сакральной системе образц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0" w:leader="none"/>
        </w:tabs>
        <w:spacing w:lineRule="auto" w:line="360"/>
        <w:ind w:left="410" w:hanging="3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ллюзию тождественности состояния, достигнутого с помощью психотехнического приема, духовному результату.</w:t>
      </w:r>
    </w:p>
    <w:p>
      <w:pPr>
        <w:pStyle w:val="Normal"/>
        <w:shd w:fill="FFFFFF" w:val="clear"/>
        <w:spacing w:lineRule="auto" w:line="360"/>
        <w:ind w:left="1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днако печальный опыт «развивающих психотехник» принес и положительный результат. Он наглядно показал, что психотехни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ие приемы и формируемые ими состояния являются по отнош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ю к духовным задачам не более чем языком, описывающим д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овные реалии, но никак не самими реалиями. Акт познания, рас</w:t>
        <w:softHyphen/>
        <w:t xml:space="preserve">членяющий религиозное действие на психотехнику, ее сакральное значение и культурную интерпретацию, уничтожает религиозны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еномен как таковой.</w:t>
      </w:r>
    </w:p>
    <w:p>
      <w:pPr>
        <w:pStyle w:val="Normal"/>
        <w:shd w:fill="FFFFFF" w:val="clear"/>
        <w:spacing w:lineRule="auto" w:line="360"/>
        <w:ind w:left="1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месте с тем проблема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перенос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сихотехнических приемов и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акрального мира в прагматический контекст существует. Объ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сихотехник, обслуживающих сакральные задачи, огромен, и н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дин разработчик психотехнологий не может этот факт проигнори</w:t>
        <w:softHyphen/>
        <w:t xml:space="preserve">ровать. Любому разработанному современным исследователе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ему, в том числе и дКВ, можно найти аналог в индийских, китай</w:t>
        <w:softHyphen/>
        <w:t xml:space="preserve">ских или тибетских сакральных практиках. Н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перено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ема, пс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отехники или сложной психотехнологии из одного контекста в др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ой требует особой методологии.</w:t>
      </w:r>
    </w:p>
    <w:p>
      <w:pPr>
        <w:pStyle w:val="Normal"/>
        <w:shd w:fill="FFFFFF" w:val="clear"/>
        <w:spacing w:lineRule="auto" w:line="360" w:before="7" w:after="0"/>
        <w:ind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рого говоря, психотехники могут быть извлечены только из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чуж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акрального контекста. Трудно себе представить психотех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ку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умного делани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способленную для операторских нужд православного сообщества. Чужой духовный опыт, пропущенны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рез фильтры собственной культуры, теряет свое сакральное 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ржание, оставляя лишь психотехнический «синтаксис» сакра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го. Духовный опыт обретается только соответствующей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жизнью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з описывающих его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текст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влекаются формальные техниче</w:t>
        <w:softHyphen/>
        <w:t xml:space="preserve">ские инструкции, допускающие перенос в другой контекст. Поэто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зможно лишь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ранскультурн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имствование приемов, обесп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ивающих чужую сакральную практику. Кстати, легко заметить, на</w:t>
        <w:softHyphen/>
        <w:t xml:space="preserve">сколько нелепым становится употребление технологизированного термина «сакральная практика» применительно к собственно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роисповеданию.</w:t>
      </w:r>
    </w:p>
    <w:p>
      <w:pPr>
        <w:pStyle w:val="Normal"/>
        <w:shd w:fill="FFFFFF" w:val="clear"/>
        <w:spacing w:lineRule="auto" w:line="360"/>
        <w:ind w:left="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гда методист обнаруживает в текстах другой культуры соо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етствия разработанным им приемам или психотехникам, следу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нять, с чем он столкнулся: с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аналог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(т.е. подобием по форме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ыполняемой локальной функции) 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гомолог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т.е. подобию п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исхождению) разработанного приема. Для этого необходим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поставить психотехнологию, содержащую разработанный прием,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сихотехнологией ного культурного происхождения, раздели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интаксическую и семантическую составляющие разработан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ема и произвести такую же процедуру в отношении его инокуль-турной параллели.</w:t>
      </w:r>
    </w:p>
    <w:p>
      <w:pPr>
        <w:pStyle w:val="Normal"/>
        <w:shd w:fill="FFFFFF" w:val="clear"/>
        <w:spacing w:lineRule="auto" w:line="360"/>
        <w:ind w:left="7"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 синтаксисом будем понимать конкретные действия, ко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ые должен выполнить оператор. Эти действия задаю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предпис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нием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ыраженным в форме инструкции (например: «равномер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спределите внимание по всему предъявленному изображению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чиная с фиксации периферийных областей» или «вниматель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смотрите предъявленное изображение, закройте глаза и пос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овательно, элемент за элементом, воспроизведите изображение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оем воображении»).</w:t>
      </w:r>
    </w:p>
    <w:p>
      <w:pPr>
        <w:pStyle w:val="Normal"/>
        <w:shd w:fill="FFFFFF" w:val="clear"/>
        <w:spacing w:lineRule="auto" w:line="360"/>
        <w:ind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д семантикой мы будем понимать интерпретацию состояни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ученного в результате применения приема, и интерпретаци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ема в терминах интерпретации состояния. Семантика состояния, а следовательно, и приема, в сакральных и прагматических псих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ках различна. Так, в приведенных выше примерах, где реч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дет о деконцентрации и визуализации, семантика меняется в зав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мости от значения визуализируемого или интроецируемого из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ражения. Мы получим совершенно разные результаты в зависи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и от того, является ли содержание предъявленного изображ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лементом психотехнологии в целом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значим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и оно в предела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сихотехнической траектории, влияет ли это содержание на прово</w:t>
        <w:softHyphen/>
        <w:t xml:space="preserve">цируемое приемом состояние или нет. В первом случае мы име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ло с идеологизированным приемом, в своем пределе - с сакр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ым его значением. Во втором - речь идет о чисто прагматическом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хнологическом использовании приема.</w:t>
      </w:r>
    </w:p>
    <w:p>
      <w:pPr>
        <w:pStyle w:val="Normal"/>
        <w:shd w:fill="FFFFFF" w:val="clear"/>
        <w:spacing w:lineRule="auto" w:line="360"/>
        <w:ind w:right="1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аналог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динаковая функция. Функция психотехн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ов - преобразование одного психического состояния в др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ое. Если приемы применены к одинаковому состоянию и дают од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ковый результат, мы говорим об их аналогичности. Как правил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впадение синтаксиса приемов свидетельствует об их аналоги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хотя обратное и необязательно.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мологичные приемы могут быть одновременно и аналогич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ми, но это не является обязательным условием. Гомологич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емы возникают из одних и тех же смысловых содержаний, и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ому их семантика совпадает или близка. Они занимают одинаково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ожение по отношению ко всей методической цепочке в целом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еделах сравниваемых психотехник, им предшествуют и за ни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едуют гомологичные приемы. Наконец, исторически они разв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ются из сходных задач и в сходных контекстах.</w:t>
      </w:r>
    </w:p>
    <w:p>
      <w:pPr>
        <w:pStyle w:val="Normal"/>
        <w:shd w:fill="FFFFFF" w:val="clear"/>
        <w:spacing w:lineRule="auto" w:line="360"/>
        <w:ind w:left="14" w:right="1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сли речь идет о гомологе, то перенос приема осуществля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при соблюдении принципа стилистической совместимости) безбо</w:t>
        <w:softHyphen/>
        <w:t>лезненно. Однако в реальной практике заимствуются, как правило, аналоги. Включение такого приема, внешне похожего на исполь</w:t>
        <w:softHyphen/>
        <w:t>зуемую технику, но несущего совершенно иную смысловую нагруз</w:t>
        <w:softHyphen/>
        <w:t xml:space="preserve">ку, в проектируемую психотехническую цепочку, может привести,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учшем случае, к разрыву последовательности формируемых 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ояний и малопонятной для неквалифицированного разработчика неудаче, а в худшем - к эксцессу.</w:t>
      </w:r>
    </w:p>
    <w:p>
      <w:pPr>
        <w:pStyle w:val="Normal"/>
        <w:shd w:fill="FFFFFF" w:val="clear"/>
        <w:spacing w:lineRule="auto" w:line="360"/>
        <w:ind w:left="14" w:right="22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ыявив гомологичность двух приемов, можно строить базов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исание приема, вариациями которого являются оба текста. Но д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того надо дать абстрагированное описание всей психотехники.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м случае становятся понятными те изменения, которые следует внести в заимствуемый прием для его точного встраивания в нов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тодический и технологический контексты.</w:t>
      </w:r>
    </w:p>
    <w:p>
      <w:pPr>
        <w:pStyle w:val="Normal"/>
        <w:shd w:fill="FFFFFF" w:val="clear"/>
        <w:spacing w:lineRule="auto" w:line="360"/>
        <w:ind w:right="29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ведем примеры текстов, которые описывают состояния, близкие к состояниям дКВ, достигаемым с помощью описанных вы</w:t>
        <w:softHyphen/>
        <w:t>ше техник. Воспользуемся работой Томаса Клири «Японское иску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 войны. Постижение стратегии», цитирующего наставник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зен Ягю Мунэнори и Такуана Сохо.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Ягю Мунэнори:</w:t>
      </w:r>
    </w:p>
    <w:p>
      <w:pPr>
        <w:pStyle w:val="Normal"/>
        <w:shd w:fill="FFFFFF" w:val="clear"/>
        <w:spacing w:lineRule="auto" w:line="360" w:before="43" w:after="0"/>
        <w:ind w:left="403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«Это подобно тому, как все ясно отражается в зеркале вследствие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бесформенной чистоты его отражающей способности. Сердце прич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тных Пути подобно зеркалу, оно пусто и чисто; ты не-сознаешь, но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при этом свершаешь все».</w:t>
      </w:r>
    </w:p>
    <w:p>
      <w:pPr>
        <w:pStyle w:val="Normal"/>
        <w:shd w:fill="FFFFFF" w:val="clear"/>
        <w:spacing w:lineRule="auto" w:line="360" w:before="79" w:after="0"/>
        <w:ind w:left="396"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«Теперь не знаешь даже самого себя, твое тело, ноги и руки действуют,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но сознание не-сознает; ты ничего не упускаешь и попадаешь десять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раз из десяти. Но даже теперь, если допустить мысль об этом в свое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сознание, проиграешь. Только когда не фиксируешь сознание, будешь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ждать каждый раз. Однако не фиксировать сознание не значи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все несознавать; речь идет об обычном сознании».</w:t>
      </w:r>
    </w:p>
    <w:p>
      <w:pPr>
        <w:pStyle w:val="Normal"/>
        <w:shd w:fill="FFFFFF" w:val="clear"/>
        <w:spacing w:lineRule="auto" w:line="360" w:before="79" w:after="0"/>
        <w:ind w:left="3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Различать вещи с первого взгляда и не фиксировать на них сознание - значит «быть недвижимым». Ведь если сознание привязывается 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щам, появляются различающие мысли, которые двигаются различ</w:t>
        <w:softHyphen/>
        <w:t>ными путями. Если положить конец различающим мыслям, то даже ес</w:t>
        <w:softHyphen/>
        <w:t>ли цепляющееся за вещи сознание движется, сам остаешься непо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жным».</w:t>
      </w:r>
    </w:p>
    <w:p>
      <w:pPr>
        <w:pStyle w:val="Normal"/>
        <w:shd w:fill="FFFFFF" w:val="clear"/>
        <w:spacing w:lineRule="auto" w:line="360" w:before="86" w:after="0"/>
        <w:ind w:left="3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Если смотришь на один-единственный лист дерева, остальных листь</w:t>
        <w:softHyphen/>
        <w:t xml:space="preserve">ев не видишь. Если же просто смотришь на дерево и не фиксируеш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рение на одном листе, то сможешь увидеть все листья, какие тольк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сть на дереве. Если сознание сосредоточено на одном листе, оста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х не видишь; если не концентрируешь внимание на одном, видишь сотни и тысячи листьев».</w:t>
      </w:r>
    </w:p>
    <w:p>
      <w:pPr>
        <w:pStyle w:val="Normal"/>
        <w:shd w:fill="FFFFFF" w:val="clear"/>
        <w:spacing w:lineRule="auto" w:line="360" w:before="43" w:after="0"/>
        <w:ind w:righ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нятно, что под «сознанием» в данном переводе подразуме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ается внимание, а «не-сознание» - отсутствие сфокусированного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а объекте внимания. «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-сознание» близко по своему смыслу к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КВ, точнее, к последствиям применения дКВ, хотя в реальной прак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ике дзен использовалась не техника, описанная выше, а скорее </w:t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сконцентрированное намерение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породить состояние «не-созн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я».</w:t>
      </w:r>
    </w:p>
    <w:p>
      <w:pPr>
        <w:pStyle w:val="Normal"/>
        <w:shd w:fill="FFFFFF" w:val="clear"/>
        <w:spacing w:lineRule="auto" w:line="360" w:before="230" w:after="0"/>
        <w:ind w:right="14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акуан Сохо описывает результаты, как мы сказали бы, дКВ-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дхода к формированию непрерывного континуума действия, ус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овно разлагаемого на стимулы и ответы:</w:t>
      </w:r>
    </w:p>
    <w:p>
      <w:pPr>
        <w:pStyle w:val="Normal"/>
        <w:shd w:fill="FFFFFF" w:val="clear"/>
        <w:spacing w:lineRule="auto" w:line="360" w:before="29" w:after="0"/>
        <w:ind w:left="382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Иногда говорят о непосредственности искры и камня. При этом им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ют в виду следующее. Стоит вам только ударить камнем о камень, ка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является искра... между ударом и возникновением искры нет н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межутка, ни размежевания. ... Было бы ошибкой считать эту не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едственность просто быстротой следования одного движения за другим. Скорее, это означает, что внимание не задерживается на в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ах. ... Стоит только сознанию остановиться, и противник тут же в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льзуется этим».</w:t>
      </w:r>
    </w:p>
    <w:p>
      <w:pPr>
        <w:pStyle w:val="Normal"/>
        <w:shd w:fill="FFFFFF" w:val="clear"/>
        <w:spacing w:lineRule="auto" w:line="360" w:before="79" w:after="0"/>
        <w:ind w:left="382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«Если вы помещаете сознание в какое-то одно место, в результате о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казывается скованным и утрачивает подвижность. Если вы прос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умаете о чем-то, сознание окажется скованным вашими мыслями.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тому отстранитесь от мыслей и рассуждений, забудьте о своем теле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 фиксируйте сознание ни на чем. В этом случае, когда сознание по</w:t>
        <w:softHyphen/>
        <w:t>сетит ваше тело, оно будет работать безупречно и выполнять свои функции без промедления».</w:t>
      </w:r>
    </w:p>
    <w:p>
      <w:pPr>
        <w:pStyle w:val="Normal"/>
        <w:shd w:fill="FFFFFF" w:val="clear"/>
        <w:spacing w:lineRule="auto" w:line="360" w:before="86" w:after="0"/>
        <w:ind w:left="389"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«Правильное сознание не остается в одном месте. Это сознание, кото</w:t>
        <w:softHyphen/>
        <w:t>рое охватывает все тело и личность. Смущенное сознание сосредо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ивается в одном месте и  застывает».</w:t>
      </w:r>
    </w:p>
    <w:p>
      <w:pPr>
        <w:pStyle w:val="Normal"/>
        <w:shd w:fill="FFFFFF" w:val="clear"/>
        <w:spacing w:lineRule="auto" w:line="360"/>
        <w:ind w:left="7" w:right="1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следующих строчках Ягю Мунэнори легко распознать опис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е принципа калейдоскопа:</w:t>
      </w:r>
    </w:p>
    <w:p>
      <w:pPr>
        <w:pStyle w:val="Normal"/>
        <w:shd w:fill="FFFFFF" w:val="clear"/>
        <w:spacing w:lineRule="auto" w:line="360" w:before="14" w:after="0"/>
        <w:ind w:left="389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«Предположим, на тебя один за одним нападают десять человек. Если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осле отражения первого удара сознание не задерживается на полу</w:t>
        <w:softHyphen/>
        <w:t>ченном впечатлении, но переходит с одного на другого, оставляя каж</w:t>
        <w:softHyphen/>
        <w:t xml:space="preserve">дого сразу после того, как ты справился с ним, сможешь справиться с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десятью противниками. Хотя сознание работает десять раз - по одно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му на каждого противника, если оно ни на ком не задерживается и пе</w:t>
        <w:softHyphen/>
        <w:t>реключается поочередно на каждого, сможешь взять верх».</w:t>
      </w:r>
    </w:p>
    <w:p>
      <w:pPr>
        <w:pStyle w:val="Normal"/>
        <w:shd w:fill="FFFFFF" w:val="clear"/>
        <w:spacing w:lineRule="auto" w:line="360" w:before="43" w:after="0"/>
        <w:ind w:lef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попытке психотехнической интерпретации подобных тек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в возникают трудности с отнесением к категории аналогичных или гомологичных состояний и техник. В данном случае техник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вно аналогичная дКВ, переводится из сакрального - буддийского 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технологический контекст - повышение эффективности и выж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емости в условиях ведения боя. Техника формирования «н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знания», т.е. состояния, тождественного или близкого к дКВ, 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лаивается на обычное состояние бодрствования (как и в наших дКВ-технологиях) и ведет к состоянию дКВ в действии. Поэтому м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жем говорить о гомологии приемов и состояний.</w:t>
      </w:r>
    </w:p>
    <w:p>
      <w:pPr>
        <w:pStyle w:val="Normal"/>
        <w:shd w:fill="FFFFFF" w:val="clear"/>
        <w:spacing w:lineRule="auto" w:line="360"/>
        <w:ind w:right="22"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мером аналогичных техник является использова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КВ-стратегий в психотехнологиях и йоге.</w:t>
      </w:r>
    </w:p>
    <w:p>
      <w:pPr>
        <w:pStyle w:val="Normal"/>
        <w:shd w:fill="FFFFFF" w:val="clear"/>
        <w:spacing w:lineRule="auto" w:line="360" w:before="734" w:after="0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2.14. Концентративная и деконцентративная стратегии</w:t>
      </w:r>
    </w:p>
    <w:p>
      <w:pPr>
        <w:pStyle w:val="Normal"/>
        <w:shd w:fill="FFFFFF" w:val="clear"/>
        <w:spacing w:lineRule="auto" w:line="360" w:before="94" w:after="0"/>
        <w:ind w:left="7" w:righ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спешно выполненный психотехнический прием изменяет ак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уальное психическое состояние. Новое применение того же 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ного приема переводит психику в новое состояние. Отдельные психотехнические приемы выводят психику за пределы обычных состояний, нормативных для данной культуры и необходимых для жизнедеятельности. Некоторые из этих ненормативных (в том числ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сверхнормативных) состояний мимолетны, но есть и пространств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бильных состояний, лишенных значения культурной нормы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тому называемых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змененным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рминологические границы м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ду понятиями «психические состояния» и «состояния сознания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о сих пор окончательно не установились и зачастую эти термины используются как синонимы. Мы будем пользоваться термин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психические состояния» для характеристики вариаций и различ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рамках одного класса нормативных состояний. Для выражения 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нципиальных различий между классами состояний, и тем более различий между нормативными и ненормативными состояниям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дем говорить о «состояниях сознания», понимая и учитывая зыб</w:t>
        <w:softHyphen/>
        <w:t>кость терминологических границ и, самое главное, отсутствие фу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ментальных работ по их различению.</w:t>
      </w:r>
    </w:p>
    <w:p>
      <w:pPr>
        <w:pStyle w:val="Normal"/>
        <w:shd w:fill="FFFFFF" w:val="clear"/>
        <w:spacing w:lineRule="auto" w:line="360" w:before="7" w:after="0"/>
        <w:ind w:left="29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оворя 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принципиальных различиях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 должны ввести своего рода масштаб состояний. Нам известно три нормативных состояни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обходимых и достаточных для сохранения жизнедеятельности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декватного поведения человека в течение его жизни, - бодрство</w:t>
        <w:softHyphen/>
        <w:t xml:space="preserve">вание, сон со сновидениями (быстрый сон) и сон без сновиден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(медленный сон). Различия такого же масштаба и будем называть различиями между состояниями сознания, а меньшего - различия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жду психическими состояниями. Состояния сознания, не совп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ющие ни с одним из трех нормативных состояний, будем называ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мененными состояниями сознания.</w:t>
      </w:r>
    </w:p>
    <w:p>
      <w:pPr>
        <w:pStyle w:val="Normal"/>
        <w:shd w:fill="FFFFFF" w:val="clear"/>
        <w:spacing w:lineRule="auto" w:line="360"/>
        <w:ind w:left="29" w:right="22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 каждого психотехнического приема идут траектории изме</w:t>
        <w:softHyphen/>
        <w:t xml:space="preserve">нения психических состояний, вплоть до измененных состоян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знания. Эти траектории формируются последовательным прим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нием тех или иных приемов.</w:t>
      </w:r>
    </w:p>
    <w:p>
      <w:pPr>
        <w:pStyle w:val="Normal"/>
        <w:shd w:fill="FFFFFF" w:val="clear"/>
        <w:spacing w:lineRule="auto" w:line="360"/>
        <w:ind w:left="22" w:right="2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равним психотехнические траектории, идущие от концентра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вных и деконцентративных приемов.</w:t>
      </w:r>
    </w:p>
    <w:p>
      <w:pPr>
        <w:pStyle w:val="Normal"/>
        <w:shd w:fill="FFFFFF" w:val="clear"/>
        <w:spacing w:lineRule="auto" w:line="360" w:before="7" w:after="0"/>
        <w:ind w:left="14" w:right="36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м нужно определить то начальное состояние сознания, к ко</w:t>
        <w:softHyphen/>
        <w:t xml:space="preserve">торому можно применить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, и дКВ. Существует множество кла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фикаций состояний сознания. Мы воспользуемся классификац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й, которая приводится во «Вьяса-Бхашья» - комментариях к «Йога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утрам» Патанджал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. Для нас она обладает особой ценностью,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ольку состояния сознания рассматриваются как соотнесенные со ступенями сосредоточения.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мментируя первый афоризм Патанджали, Вьяса пишет:</w:t>
      </w:r>
    </w:p>
    <w:p>
      <w:pPr>
        <w:pStyle w:val="Normal"/>
        <w:shd w:fill="FFFFFF" w:val="clear"/>
        <w:spacing w:lineRule="auto" w:line="360" w:before="36" w:after="0"/>
        <w:ind w:left="403"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«Йога есть сосредоточение, которое выступает свойством сознания на всех его ступенях. Ступени сознания: блуждающее, тупое, произвольно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направленное, собранное в точку, остановленное».</w:t>
      </w:r>
    </w:p>
    <w:p>
      <w:pPr>
        <w:pStyle w:val="Normal"/>
        <w:shd w:fill="FFFFFF" w:val="clear"/>
        <w:spacing w:lineRule="auto" w:line="360" w:before="43" w:after="0"/>
        <w:ind w:lef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аким образом, рассматриваются пять состояний сознан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Ksipt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«блуждающее», рассеянное, беспокойное, спонтанно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правленное на внешние объекты, нестабильное, с преобладанием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нергетического 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radja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 компонента;</w:t>
      </w:r>
    </w:p>
    <w:p>
      <w:pPr>
        <w:pStyle w:val="Normal"/>
        <w:shd w:fill="FFFFFF" w:val="clear"/>
        <w:spacing w:lineRule="auto" w:line="360"/>
        <w:ind w:left="3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dh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«тупое», «ослепленное», направленное на все объекты одновременно без их различения и выделения преимуществ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х, с преобладанием инерционного (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tama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) компонента;</w:t>
      </w:r>
    </w:p>
    <w:p>
      <w:pPr>
        <w:pStyle w:val="Normal"/>
        <w:shd w:fill="FFFFFF" w:val="clear"/>
        <w:spacing w:lineRule="auto" w:line="360"/>
        <w:ind w:right="15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Viksipta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«произвольно направленное», «рассеянное», «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росанное», избирательно и относительно стабильно направленно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определенный объект, но непрестанно прерываемое и сменяю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щее свой объект;</w:t>
      </w:r>
    </w:p>
    <w:p>
      <w:pPr>
        <w:pStyle w:val="Normal"/>
        <w:shd w:fill="FFFFFF" w:val="clear"/>
        <w:spacing w:lineRule="auto" w:line="360"/>
        <w:ind w:right="151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Citta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ekagrata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' 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«собранное в точку», реализуемое посредств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еодоления процесса спонтанной избирательности (т.е. состоян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viksipta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бильно направленное на объект и «высвечивающее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го, «как он существует в реальности», достигшее предела избира</w:t>
        <w:softHyphen/>
        <w:t>тельности;</w:t>
      </w:r>
    </w:p>
    <w:p>
      <w:pPr>
        <w:pStyle w:val="Normal"/>
        <w:shd w:fill="FFFFFF" w:val="clear"/>
        <w:spacing w:lineRule="auto" w:line="360"/>
        <w:ind w:left="14" w:right="151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val="en-US"/>
        </w:rPr>
        <w:t>Niruddh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«остановленное», остановленное на самом себе, прекратившее свое развертывание.</w:t>
      </w:r>
    </w:p>
    <w:p>
      <w:pPr>
        <w:pStyle w:val="Normal"/>
        <w:shd w:fill="FFFFFF" w:val="clear"/>
        <w:spacing w:lineRule="auto" w:line="360"/>
        <w:ind w:right="158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стественно, здесь напрашиваются сопоставления.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$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ipta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ходное, неорганизованное состояние сознания - может перей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ибо в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vik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§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ipta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чему в нашей системе соответствует начало движ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я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), либо в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mudha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начальная фаза дКВ). Таким образом, т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ктория последовательных изменений исходного состояния соз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я разветвляется. Дальнейшее движение по концентративной ве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 приводит к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citta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ekagrata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(глубо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при которой в поле вн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ания остается только один объект), а по деконцентративной -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стоянию, аналога которому в тексте Вьясы нет, к состоянию, когд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нимание полностью распределено по всему полю восприятия без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ыделения преимущественных объектов, но в котором инерционн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мпонент замещен энергетическим. Поле восприятия превраще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фон, являющийся единственным «объектом» сосредоточения. Э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 состояние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citta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ekagrata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кольку фон не обладает характе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иками дискретного объекта, но и не состоя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val="en-US"/>
        </w:rPr>
        <w:t>niruddh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ко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у предмет сосредоточения -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фон 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ладает качественной опред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енностью,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этостью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ем и отличается от множества других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фонов.</w:t>
      </w:r>
    </w:p>
    <w:p>
      <w:pPr>
        <w:pStyle w:val="Normal"/>
        <w:shd w:fill="FFFFFF" w:val="clear"/>
        <w:spacing w:lineRule="auto" w:line="360"/>
        <w:ind w:lef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альнейшее углубление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, и дКВ приводит к одинаково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езультату - состоянию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  <w:lang w:val="en-US"/>
        </w:rPr>
        <w:t>niruddh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первом случае внимание утра</w:t>
        <w:softHyphen/>
        <w:t xml:space="preserve">чивает единственный-объек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переходит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а чистом созна</w:t>
        <w:softHyphen/>
        <w:t xml:space="preserve">нии, во втором - дКВ переходит к основе всех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фон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чистому со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нию. Но и это не предел. Чистое сознание либо включает в себ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зможности появления новых организованных структур и сопу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твующего им фона, либо нет. Этому соответствует «самадхи с сем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м» и «самадхи без семени».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к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КВ и йогическая техника сосредоточения вкл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ны в различные контексты. Йога преследует не технологически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 сакральные цели. Реальные процедуры в йоге сопровождаю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ногочисленными приемами, позволяющими не упускать из виду трансцендентные цели, ничего общего не имеющие с прагматиче</w:t>
        <w:softHyphen/>
        <w:t xml:space="preserve">скими задачами психотехнологий. Поэтому о гомологиях здесь реч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 идет. Состояния аналогичны, но они порождаются совершенно иной цепочкой приемов, формируются на базе различных класс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стояний, получают различную интерпретацию и переходят в со</w:t>
        <w:softHyphen/>
        <w:t>стояния, которые нельзя отождествить.</w:t>
      </w:r>
    </w:p>
    <w:p>
      <w:pPr>
        <w:pStyle w:val="Normal"/>
        <w:shd w:fill="FFFFFF" w:val="clear"/>
        <w:spacing w:lineRule="auto" w:line="360" w:before="720" w:after="0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2.15. Деконцентрация и ясное сознание</w:t>
      </w:r>
    </w:p>
    <w:p>
      <w:pPr>
        <w:pStyle w:val="Normal"/>
        <w:shd w:fill="FFFFFF" w:val="clear"/>
        <w:spacing w:lineRule="auto" w:line="360" w:before="94" w:after="0"/>
        <w:ind w:left="36" w:right="22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остиже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ясного созн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является одной из главных задач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ловеческой жизни. ДКВ можно использовать как инструмент (о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юдь не единственный) для решения этой задачи, по меньшей мере, в двух аспектах.</w:t>
      </w:r>
    </w:p>
    <w:p>
      <w:pPr>
        <w:pStyle w:val="Normal"/>
        <w:shd w:fill="FFFFFF" w:val="clear"/>
        <w:spacing w:lineRule="auto" w:line="360"/>
        <w:ind w:left="7" w:right="14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-первых, дКВ выступает как «очиститель» сознания от д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ретных организованностей и других его содержаний, т.е. как одна </w:t>
      </w:r>
      <w:r>
        <w:rPr>
          <w:rFonts w:cs="Times New Roman" w:ascii="Times New Roman" w:hAnsi="Times New Roman"/>
          <w:color w:val="000000"/>
          <w:sz w:val="24"/>
          <w:szCs w:val="24"/>
        </w:rPr>
        <w:t>из психотехник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ittavpttinirodhah</w:t>
      </w:r>
      <w:r>
        <w:rPr>
          <w:rFonts w:cs="Times New Roman" w:ascii="Times New Roman" w:hAnsi="Times New Roman"/>
          <w:color w:val="000000"/>
          <w:sz w:val="24"/>
          <w:szCs w:val="24"/>
        </w:rPr>
        <w:t>» (см. выше). ДКВ разрушает о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анизованные психические структуры и тем самым «лишает работы» психические механизмы, ответственные за искажения и вытесн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личных содержаний сознания. ДКВ, подавившая работу иска</w:t>
        <w:softHyphen/>
        <w:t xml:space="preserve">жающих механизмов, высвобождает единственный неискажающ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еханизм -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рефлекси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(в сильном, психонетическом значении этого термина), т.е.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рямое неискажающее наблюд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держаний со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ния. Но это и есть признак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ясного сознани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зволяющего 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людать все вновь появляющиеся содержания, искажающие и за-мутняющие сознание, не подпадая под их влияние. Ясное же соз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е позволяет прямо, без искажений формировать продукты во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й активности. Однако ясное сознание сохраняется лишь при у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овии постоянного приложения усилий, направленных на его по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ержание. Поддерживается же оно с помощью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рефлекси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 целе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авленно применяемой дКВ, выявляющей и сдерживающей работ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кажающих механизмов психики.</w:t>
      </w:r>
    </w:p>
    <w:p>
      <w:pPr>
        <w:pStyle w:val="Normal"/>
        <w:shd w:fill="FFFFFF" w:val="clear"/>
        <w:spacing w:lineRule="auto" w:line="360"/>
        <w:ind w:right="43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-вторых, дКВ-операции изменяют статус логики. Ясное со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ние обеспечивает прямое усмотрение реальности. Потребность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огике возникает при необходимости обнаружить скрытые сод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ания, не доступные прямому восприятию и погруженные в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фон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 появлении содержаний, не доступных прямому наблюдению, рефлексивному восстановлению и прямому волевому управлению.</w:t>
      </w:r>
    </w:p>
    <w:p>
      <w:pPr>
        <w:pStyle w:val="Normal"/>
        <w:shd w:fill="FFFFFF" w:val="clear"/>
        <w:spacing w:lineRule="auto" w:line="360"/>
        <w:ind w:lef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сное сознание возможно только как объемное сознани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ключающее в себя одновременно и полюс результатов чист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флексии, и полюс результатов искажающей обработки этих 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ультатов; полюс чистых смыслов и полюс их формального и ко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нционального выражения; полюс начальных целеполаганий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левых импульсов и полюс их реализации в реальных средах.</w:t>
      </w:r>
    </w:p>
    <w:p>
      <w:pPr>
        <w:pStyle w:val="Normal"/>
        <w:shd w:fill="FFFFFF" w:val="clear"/>
        <w:spacing w:lineRule="auto" w:line="360"/>
        <w:ind w:left="14" w:right="7" w:firstLine="38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сное сознание неизбежно должно быть объемным, но объем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е сознание необязательно должно быть ясным.</w:t>
      </w:r>
    </w:p>
    <w:p>
      <w:pPr>
        <w:pStyle w:val="Normal"/>
        <w:shd w:fill="FFFFFF" w:val="clear"/>
        <w:spacing w:lineRule="auto" w:line="360"/>
        <w:ind w:left="14" w:righ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61"/>
          <w:sz w:val="24"/>
          <w:szCs w:val="24"/>
        </w:rPr>
        <w:t>Глава 3</w:t>
      </w:r>
    </w:p>
    <w:p>
      <w:pPr>
        <w:pStyle w:val="Normal"/>
        <w:shd w:fill="FFFFFF" w:val="clear"/>
        <w:spacing w:lineRule="auto" w:line="360" w:before="130" w:after="0"/>
        <w:ind w:left="900" w:hanging="346"/>
        <w:jc w:val="both"/>
        <w:rPr>
          <w:rFonts w:ascii="Times New Roman" w:hAnsi="Times New Roman" w:cs="Times New Roman"/>
          <w:color w:val="000000"/>
          <w:spacing w:val="-8"/>
          <w:w w:val="14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w w:val="143"/>
          <w:sz w:val="24"/>
          <w:szCs w:val="24"/>
        </w:rPr>
        <w:t xml:space="preserve">Деконцентрация, фановые </w:t>
      </w:r>
      <w:r>
        <w:rPr>
          <w:rFonts w:cs="Times New Roman" w:ascii="Times New Roman" w:hAnsi="Times New Roman"/>
          <w:color w:val="000000"/>
          <w:spacing w:val="-3"/>
          <w:w w:val="143"/>
          <w:sz w:val="24"/>
          <w:szCs w:val="24"/>
        </w:rPr>
        <w:t xml:space="preserve">восприятия и фоновое </w:t>
      </w:r>
      <w:r>
        <w:rPr>
          <w:rFonts w:cs="Times New Roman" w:ascii="Times New Roman" w:hAnsi="Times New Roman"/>
          <w:color w:val="000000"/>
          <w:spacing w:val="-8"/>
          <w:w w:val="143"/>
          <w:sz w:val="24"/>
          <w:szCs w:val="24"/>
        </w:rPr>
        <w:t>мышление</w:t>
      </w:r>
    </w:p>
    <w:p>
      <w:pPr>
        <w:pStyle w:val="Normal"/>
        <w:shd w:fill="FFFFFF" w:val="clear"/>
        <w:spacing w:lineRule="auto" w:line="360" w:before="130" w:after="0"/>
        <w:ind w:left="900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>3.1. Внутренний энергетический фон</w:t>
      </w:r>
    </w:p>
    <w:p>
      <w:pPr>
        <w:pStyle w:val="Normal"/>
        <w:shd w:fill="FFFFFF" w:val="clear"/>
        <w:spacing w:lineRule="auto" w:line="360" w:before="86" w:after="0"/>
        <w:ind w:lef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ждому человеку знакомо чувство общего тонуса. Частич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но связано с тонусом скелетной мускулатуры и гладких мышц с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к сосудов. Однако можно почувствовать прилив сил и в состоянии глубокой мышечной релаксации, и в состоянии повышенного тонус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ышц и сосудов. Чувство тонуса довольно неопределенно, оно 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ит не локальный, а общий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фоновы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характер. Эти особен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сприятия психофизиологического тонуса дают возможность 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нять техники дКВ для его оценки и целенаправленного форми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ния и использования. В силу того что тонус осознается как со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ическое переживание, исходным звеном для его локализации и управления может служить соматическая дКВ.</w:t>
      </w:r>
    </w:p>
    <w:p>
      <w:pPr>
        <w:pStyle w:val="Normal"/>
        <w:shd w:fill="FFFFFF" w:val="clear"/>
        <w:spacing w:lineRule="auto" w:line="360"/>
        <w:ind w:right="22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ъемная соматическая дКВ, помимо фиксации множества 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ечных ощущений, позволяет выделить и фиксируемый «между 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и»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фон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торый субъективно трактуется как характеристика пс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хофизиологического или энергетического тонуса. Восприятие сом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ического фона двойственно. С одной стороны, фон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качествен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крашен, он, как часто говорят испытуемые, по-разному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«звучит»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 с другой - выделение «энергетической» составляющей позволяет произвести своего рода количественную градацию фоновых пере</w:t>
        <w:softHyphen/>
        <w:t xml:space="preserve">живаний. Динамика качественных характеристик дает возможно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пользовать внутренний фон в качестве одного из моментов в тех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ках выявления слабых и скрытых признаков. Количественная ж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орона позволяет субъективно оценить большую или меньш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нергетичность, способность к выполнению тех или иных объем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боты и т.д. Эта характеристика оказывается достаточно важ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оценке влияния тех или иных событий, характеристик окр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ающей среды и психотехнических приемов на уровень мобили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ии организма.</w:t>
      </w:r>
    </w:p>
    <w:p>
      <w:pPr>
        <w:pStyle w:val="Normal"/>
        <w:shd w:fill="FFFFFF" w:val="clear"/>
        <w:spacing w:lineRule="auto" w:line="360" w:before="29" w:after="0"/>
        <w:ind w:left="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29" w:after="0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3.2. Внешний энергетический фон</w:t>
      </w:r>
    </w:p>
    <w:p>
      <w:pPr>
        <w:pStyle w:val="Normal"/>
        <w:shd w:fill="FFFFFF" w:val="clear"/>
        <w:spacing w:lineRule="auto" w:line="360" w:before="65" w:after="0"/>
        <w:ind w:right="1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ыт переживания соматического фона как энергетической х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ктеристики может быть перенесен и на плоскостную тактильну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КВ. В этом случае возникает переживание внешнего фона, котор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вляется характеристикой уже не только собственного состоя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ператора, но и состояние внешней среды. Она начинает воспри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аться как недифференцированное целое,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внешний фон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форм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вание которого вносят свой вклад не только явно различимые, 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слабые и скрытые признаки. Вероятно, спонтанное формирова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нешнего фона является основой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чувства опасност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зникающ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о в экстремальных условиях и способствующего более эффекти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му выживанию.</w:t>
      </w:r>
    </w:p>
    <w:p>
      <w:pPr>
        <w:pStyle w:val="Normal"/>
        <w:shd w:fill="FFFFFF" w:val="clear"/>
        <w:spacing w:lineRule="auto" w:line="360"/>
        <w:ind w:left="14" w:right="1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зможность восприятия внешнего энергетического фона была открыта Г.Наумовой. Как это часто бывает, данный феномен явил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едствием буквального исполнения неправильно понятой инст</w:t>
        <w:softHyphen/>
        <w:t>рукции в ходе упражнения на выделение внутреннего энергетич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ого фона.</w:t>
      </w:r>
    </w:p>
    <w:p>
      <w:pPr>
        <w:pStyle w:val="Normal"/>
        <w:shd w:fill="FFFFFF" w:val="clear"/>
        <w:spacing w:lineRule="auto" w:line="360"/>
        <w:ind w:left="14" w:righ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добно внутреннему энергетическому фону, внешний фон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воляет оценить энергетические характеристики окружающей с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ы, их соотношение с такими же характеристиками внутренне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фона и, следовательно, направленность взаимодействия организм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среды, т.е. выяснить, что определяет динамику событий и навяз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ет свое управление событийными процессами - организм и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реда.</w:t>
      </w:r>
    </w:p>
    <w:p>
      <w:pPr>
        <w:pStyle w:val="Normal"/>
        <w:shd w:fill="FFFFFF" w:val="clear"/>
        <w:spacing w:lineRule="auto" w:line="360"/>
        <w:ind w:left="2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нкое различение колебаний внешнего энергетического фона используется в наиболее распространенных методиках развит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пособностей восприятия подпороговых (субсенсорных) стимуло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асто методики развития субсенсорных восприятий (ССВ) путают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тодиками развития экстрасенсорных восприятий (ЭСВ). Их отли</w:t>
        <w:softHyphen/>
        <w:t>чие друг от друга определяется разной природой признаков, выя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яемых в актах ССВ и ЭСВ. Механизмы субсенсорного восприят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зволяют выявлять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слабые признак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.е. признаки,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в принцип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ступные выделению из окружающей среды с помощью испо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уемых перцептивных систем, но не воспринимаемые либо по 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ине недостаточной чувствительности сенсорных рецепторов, либ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-за ограниченной пропускной способности каналов передач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спринятой информации, либо вследствие маскирующего действ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личных помех. Акт ЭСВ является обнаружением скрытых приз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в, т.е. признаков, которые в принципе не могут быть обнаружен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помощью существующих систем восприятия по причине их уд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енности, экранирования или отсутствия специализирован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цепторов.</w:t>
      </w:r>
    </w:p>
    <w:p>
      <w:pPr>
        <w:pStyle w:val="Normal"/>
        <w:shd w:fill="FFFFFF" w:val="clear"/>
        <w:spacing w:lineRule="auto" w:line="360"/>
        <w:ind w:left="22"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снования для их смешения тем не менее есть. Субъектив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феноменология ССВ такая же, как и ЭСВ. Воспринимается семантик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знака, его место в более общей системе, но не его «синтаксис» 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формальные характеристики. В любом случае ЭСВ является лиш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зворачиванием в сознании подпорогового восприятия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дпороговый характер восприятия не позволяет установить модальность и формальные признаки стимула, поскольку они растворены в фоне. Нужна специальная процедура извлеч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имула из фона. Но вначале следует овладеть техникой фикса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алейших колебаний фона.</w:t>
      </w:r>
    </w:p>
    <w:p>
      <w:pPr>
        <w:pStyle w:val="Normal"/>
        <w:shd w:fill="FFFFFF" w:val="clear"/>
        <w:spacing w:lineRule="auto" w:line="360" w:before="713" w:after="0"/>
        <w:ind w:left="22" w:right="8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 xml:space="preserve">3.3. Восприятие слабых и скрытых признако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(суб- и экстрасенсорные восприятия)</w:t>
      </w:r>
    </w:p>
    <w:p>
      <w:pPr>
        <w:pStyle w:val="Normal"/>
        <w:shd w:fill="FFFFFF" w:val="clear"/>
        <w:spacing w:lineRule="auto" w:line="360" w:before="86" w:after="0"/>
        <w:ind w:left="14" w:right="22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КВ, разрушая организованности поля восприятия, производи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воего рода «дегештальтизацию». Слабые признаки выходят из-под маскирующего воздействия гештальтов и могут быть выявлены как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честве отдельных элементов, так и в составе новых организован-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н остей.</w:t>
      </w:r>
    </w:p>
    <w:p>
      <w:pPr>
        <w:pStyle w:val="Normal"/>
        <w:shd w:fill="FFFFFF" w:val="clear"/>
        <w:spacing w:lineRule="auto" w:line="360" w:before="14" w:after="0"/>
        <w:ind w:left="7" w:right="36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лижайшим аналогом этого явления (но не гомологом!) может служить парадоксальная фаза парабиоза. Согласно концепц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.Е.Введенского, повреждение участка нерва различными агента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или ослабление, или повреждение организма в целом) ведет к 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оянию низкой лабильности, когда вначале снижается способно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декватной реакции на раздражители различной силы, затем, в уравнительной фазе, нерв (или организм в целом) одинаково отв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ает и на сильные, и на слабые стимулы. Затем наступает парадок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альная фаза. В этой фазе физиологическая реакция организма 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дражители различной силы извращается - на более слабые сти</w:t>
        <w:softHyphen/>
        <w:t>мулы следует более сильная реакция.</w:t>
      </w:r>
    </w:p>
    <w:p>
      <w:pPr>
        <w:pStyle w:val="Normal"/>
        <w:shd w:fill="FFFFFF" w:val="clear"/>
        <w:spacing w:lineRule="auto" w:line="360" w:before="7" w:after="0"/>
        <w:ind w:right="50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лубокая дКВ ведет к «остановке внутреннего диалога» - сво</w:t>
        <w:softHyphen/>
        <w:t xml:space="preserve">рачиванию сложных организованностей сознания в более просты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сокоэнтропийные формы, вплоть до однородного фона. Таким образом, в поле внимания остается лишь один объект - фон, в кото</w:t>
        <w:softHyphen/>
        <w:t>ром «растворены» все дифференцированные признаки, в том 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лабые и скрытые. Их наличие или отсутствие влияет на «звучание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фона, несмотря на то что при обычном восприятии эти признаки 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ксируются как отдельные выделенные стимулы. В том случа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сли дКВ производится по идентичным объектам, их «звучание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ановится одинаковым, однако если в один из внешне идентичных объектов вводится дополнительный, но не воспринимаемый в да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ых условиях признак, то «звучание» меняется. Примером мож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ужить стандартная задача выявления магнита, скрытого в одной из нескольких одинаковых на вид коробок. Если фоновые вос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тия коробок до помещения в одну из них намагниченного желез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о бруска не различаются, то после этой процедуры одна из коробо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менит свое «звучание».</w:t>
      </w:r>
    </w:p>
    <w:p>
      <w:pPr>
        <w:pStyle w:val="Normal"/>
        <w:shd w:fill="FFFFFF" w:val="clear"/>
        <w:spacing w:lineRule="auto" w:line="360"/>
        <w:ind w:left="29" w:right="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спользование этого феномена в практических задачах во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жно, однако для достижения успеха требуется достаточно слож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я система подготовки. Для формирования реальных навыков восприятия слабых и скрытых признаков с использованием приемов дКВ необходим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рушить организованности как поля восприятия, в котором от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ается изучаемый объект, так и поля восприятия, с помощью кото</w:t>
        <w:softHyphen/>
        <w:t xml:space="preserve">рого оценивается наличие и характер искомых признаков. Уровень дедифференцировки, энтропийности этих двух сред должен бы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мерно одинаковым. Необходимо, чтобы признак, скрытый в н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ределенном поле, отразился в столь же неопределенном поле, 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ругой модальности. Только наличие модальных различий позволя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ет выявить растворившийся в общем фоне признак. В самом дел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лабый или скрытый признак уже модулирует собой качественну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стику однородного фона, и его местоположение мож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ыть выявлено только при реакции такого же неопределенного, н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и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она. А таким иным фоном может быть только фон поля в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ятия иной модальности.</w:t>
      </w:r>
    </w:p>
    <w:p>
      <w:pPr>
        <w:pStyle w:val="Normal"/>
        <w:shd w:fill="FFFFFF" w:val="clear"/>
        <w:spacing w:lineRule="auto" w:line="360"/>
        <w:ind w:left="50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щая схема процедуры выявления скрытого признака мож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ыть представлена следующим образ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auto" w:line="360"/>
        <w:ind w:left="58" w:firstLine="403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изводится визуальная (или иная, но с переносом осно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х характеристик визуальной) дКВ по полю восприятия, на кот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м находятся объекты, некоторые из них содержат искомые, но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наруживаемые другими методами призна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auto" w:line="360"/>
        <w:ind w:left="58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араллельно самим оператором, производящим процедур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ыявления, формируется соматическая дКВ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auto" w:line="360"/>
        <w:ind w:left="2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храняя дКВ, оператор сканирует визуальное поле, отмеч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личия а колебаниях «звучания» соматического фона, его раз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чные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состояния.</w:t>
      </w:r>
    </w:p>
    <w:p>
      <w:pPr>
        <w:pStyle w:val="Normal"/>
        <w:shd w:fill="FFFFFF" w:val="clear"/>
        <w:spacing w:lineRule="auto" w:line="360"/>
        <w:ind w:left="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лебания соматического фона лишь отражают наличие скр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го признака. Важно набрать запас этих состояний фона, научиться их различать и сопоставлять с заданными признаками. Это не оз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ает, что можно составить своего рода словарь, переводящий за</w:t>
        <w:softHyphen/>
        <w:t xml:space="preserve">данные признаки на язык фоновых состояний. Построить таблицу прямых однозначных соответствий элементов перечня скрыт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знаков «А, В, С» элементам перечня фоновых состояний 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У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возможно. Состояние фона есть интегральная характеристика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все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цептивного поля как целостной единицы. Каждый раз од</w:t>
        <w:softHyphen/>
        <w:t>ному и тому же скрытому признаку будут соответствовать не совпа</w:t>
        <w:softHyphen/>
        <w:t xml:space="preserve">дающие друг с другом комплексы колебаний соматического фон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висящие от наличия множества других скрытых стимулов, раство</w:t>
        <w:softHyphen/>
        <w:t>ренных в визуальном фоне.</w:t>
      </w:r>
    </w:p>
    <w:p>
      <w:pPr>
        <w:pStyle w:val="Normal"/>
        <w:shd w:fill="FFFFFF" w:val="clear"/>
        <w:spacing w:lineRule="auto" w:line="360"/>
        <w:ind w:left="14" w:right="2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этому структурным элементом техники выявления скрытых признаков является не установление прочных соответствий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&gt; А,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 -&gt; Ъ и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 -&gt; С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процедура развертывани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в А, К в В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в С. По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бно процедура развертывания описана во «Введении в психоне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ику».</w:t>
      </w:r>
    </w:p>
    <w:p>
      <w:pPr>
        <w:pStyle w:val="Normal"/>
        <w:shd w:fill="FFFFFF" w:val="clear"/>
        <w:spacing w:lineRule="auto" w:line="360" w:before="482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3.4. Фоновое мышление - постановка вопроса</w:t>
      </w:r>
    </w:p>
    <w:p>
      <w:pPr>
        <w:pStyle w:val="Normal"/>
        <w:shd w:fill="FFFFFF" w:val="clear"/>
        <w:spacing w:lineRule="auto" w:line="360" w:before="86" w:after="0"/>
        <w:ind w:right="36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шление современного человека отличается от мышл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нтичного, древнеиндийского или средневекового человека. Боле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ого, оно отличается и от мышления восемнадцатого столетия.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очки зрения двадцатого века, в этих типах мышления наличеству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ишком много иррациональных и неосознанных компонентов. Со</w:t>
        <w:softHyphen/>
        <w:t xml:space="preserve">временное мышление является продуктом длительной культиваци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рафинирования, которые очистили его от всего, что не поддав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ось формализации, в том числе и от образных, оценочных и сим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ических содержаний. В результате мышление приобрело исключ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ьно линейно-дискретный характер, и под мышлением сейча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явно или неявно) понимаются лишь те его формы, которые могу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ыть формализованы. Однако, сталкиваясь с феноменами, для раб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ы с которыми недостаточно существующих мыслительных средств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зонно задуматься и о противоположном процессе - процессе не обеднения, а расширения мышления.</w:t>
      </w:r>
    </w:p>
    <w:p>
      <w:pPr>
        <w:pStyle w:val="Normal"/>
        <w:shd w:fill="FFFFFF" w:val="clear"/>
        <w:spacing w:lineRule="auto" w:line="360"/>
        <w:ind w:left="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сли возможны организованные процедуры, позволяющ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существить перевод фоновых (бессознательных, подпороговых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сприятий в осознаваемую «фигуративную» форму и если пр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ом из окружающей среды извлекается дополнительная инфор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ия, которая не может быть извлечена другими способами, то есте</w:t>
        <w:softHyphen/>
        <w:t>ственно поставить вопрос: возможна ли проекция фоновых проце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в и фигуративно-фоновых переходов на область мышления? П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ути дела, мышление является проекцией перцептивных процессов, протекающих в центральном поле зрения. Терминам здесь соотве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вуют единичные восприятия, определениям - акты гештальтиза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ции, суждениям и выводам - сложные ассоциации фигур, значения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стинности - наличие, отсутствие, неопределенность или неопозна</w:t>
        <w:softHyphen/>
        <w:t>ваемость тех или иных визуальных фигур, логическим парадоксам 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рцептивные парадоксы вроде «невозможных» фигур и т.д. Од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 до сих пор еще не построены логические соответствия перцеп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вному фону или визуальным феноменам за пределами поля з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я. Восприятия и переживания фона как специфического объект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хотя и отражены в различных теоретических конструкциях, тем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нее не представлены в самом аппарате мышления. Это обсто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льство во многом объясняет, почему при рассмотрении бессоз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ьных или континуальных областей психики понятия зачастую заменяются образами и метафорами, а логическая реконструкция 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мплификацией.</w:t>
      </w:r>
    </w:p>
    <w:p>
      <w:pPr>
        <w:pStyle w:val="Normal"/>
        <w:shd w:fill="FFFFFF" w:val="clear"/>
        <w:spacing w:lineRule="auto" w:line="360" w:before="7" w:after="0"/>
        <w:ind w:left="22" w:right="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гда мы говорим о мышлении, подразумевается, что речь ид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 преобразовании по определенным правилам неких структур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ные, причем это преобразование отражается в каком-либо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тек</w:t>
        <w:softHyphen/>
        <w:t xml:space="preserve">сте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 текст всегда погружен в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контекст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зволяющий од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чно понять текст. Ясно, что тексту соответствуют последовате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сти актов дискретного мышления, а контексту - фон.</w:t>
      </w:r>
    </w:p>
    <w:p>
      <w:pPr>
        <w:pStyle w:val="Normal"/>
        <w:shd w:fill="FFFFFF" w:val="clear"/>
        <w:spacing w:lineRule="auto" w:line="360"/>
        <w:ind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Фоновое континуальное мышление отличается от дискретног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перации дискретного мышления представляют собой горизонт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е переходы от одного дискрета к другому. Фоновое же мышление оперирует не отдельными дискретами-объектами, а всей контин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льной средой, в которую эти дискреты погружены, как единым ц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ым. Это означает, с точки зрения субъекта, что одно состояние с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ы при выполнении фоновых мыслительных операций переходит в другое без фиксации в сознании (а значит, и в знаковой среде) от-ч дельных цепочек дискретных переходов, а затем, при необходимо</w:t>
        <w:softHyphen/>
        <w:t xml:space="preserve">сти, из среды могут «выпадать» отдельные дискретные результаты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т интуиции такой процесс отличается тем, что он протекает в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вид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м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оях сознания,подконтролен и обратим.</w:t>
      </w:r>
    </w:p>
    <w:p>
      <w:pPr>
        <w:pStyle w:val="Normal"/>
        <w:shd w:fill="FFFFFF" w:val="clear"/>
        <w:spacing w:lineRule="auto" w:line="360"/>
        <w:ind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он континуален по своей природе. В силу своей принцип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льной недифференцированности он в большей мере выявляет чис</w:t>
        <w:softHyphen/>
        <w:t>то семантические аспекты, по сравнению с миром дифференци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анных восприятий. Обычно фигуры восприятия служат средств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фиксации значений. Но фон нефигуративен, он являетс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формальн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еопределенны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потому здесь отношения меняются - знач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ановятся способом фиксации состояний фона.</w:t>
      </w:r>
    </w:p>
    <w:p>
      <w:pPr>
        <w:pStyle w:val="Normal"/>
        <w:shd w:fill="FFFFFF" w:val="clear"/>
        <w:spacing w:lineRule="auto" w:line="360" w:before="475" w:after="0"/>
        <w:ind w:left="14" w:righ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3.5. Фоновое мышление: отлич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4"/>
          <w:szCs w:val="24"/>
        </w:rPr>
        <w:t>от дискретного</w:t>
      </w:r>
    </w:p>
    <w:p>
      <w:pPr>
        <w:pStyle w:val="Normal"/>
        <w:shd w:fill="FFFFFF" w:val="clear"/>
        <w:spacing w:lineRule="auto" w:line="360" w:before="86" w:after="0"/>
        <w:ind w:lef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сле того как фон становится единственным объектом вос</w:t>
        <w:softHyphen/>
        <w:t xml:space="preserve">приятия, он уподобляется среде-растворителю, в которой исчезают все организованные фигуры-восприятия. Если мы введем а поле восприятия при сохранении состояния дКВ новые элементы, то э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ведение не будет фиксироваться как локальное событие, но тем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енее приведет к изменению фона как единственного доступ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блюдению сегмента реальности.</w:t>
      </w:r>
    </w:p>
    <w:p>
      <w:pPr>
        <w:pStyle w:val="Normal"/>
        <w:shd w:fill="FFFFFF" w:val="clear"/>
        <w:spacing w:lineRule="auto" w:line="360"/>
        <w:ind w:lef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 возможен и дальнейший процесс - выделение из общ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на новых, проникших в него «нелегально» фигур. При этом вы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енные новые фигуры подвергаются трансформации: при выделе</w:t>
        <w:softHyphen/>
        <w:t>нии их из фона мы получим новые структуры - результат воздей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я целого на включенную в него фигуру. В этой возможности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ледить влияние контекста на включенные в него элементы текст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лияние, которое нельзя вывести из других организованных тексто</w:t>
        <w:softHyphen/>
        <w:t xml:space="preserve">вых структур, а также в возможности выявления и представлени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рганизованной форме скрытых, не представленных в явлен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орме до начала акта фонового мышления признаков, и состоя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еимущества фонового мышления. Собственно, задачи фонов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шления - это представление контекста в доступной осознани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рме и выявление скрытых текстов.</w:t>
      </w:r>
    </w:p>
    <w:p>
      <w:pPr>
        <w:pStyle w:val="Normal"/>
        <w:shd w:fill="FFFFFF" w:val="clear"/>
        <w:spacing w:lineRule="auto" w:line="360"/>
        <w:ind w:lef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дним из следствий введения понят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«фоновое мышление»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.е. активного и целенаправленного использования закономер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ей, определяющих соотношения поля организованных дискретных фигур и фона, является переопределение термина «состояние».</w:t>
      </w:r>
    </w:p>
    <w:p>
      <w:pPr>
        <w:pStyle w:val="Normal"/>
        <w:shd w:fill="FFFFFF" w:val="clear"/>
        <w:spacing w:lineRule="auto" w:line="360"/>
        <w:ind w:left="22" w:righ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дискретном мышлении под состоянием системы подразум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ется совокупность значений ее параметров в данный момент, вы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ленных тем или иным образом. Если значения параметров совп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ют, то и состояния считаются идентичными. Однако это пони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е состояния игнорирует фон, как неотъемлемую характеристик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юбой системы. Вместе с тем, его колебания могут не отражаться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чениях выделенных параметров.</w:t>
      </w:r>
    </w:p>
    <w:p>
      <w:pPr>
        <w:pStyle w:val="Normal"/>
        <w:shd w:fill="FFFFFF" w:val="clear"/>
        <w:spacing w:lineRule="auto" w:line="360"/>
        <w:ind w:left="43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нтуитивное различие между категорией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состоя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совокуп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ностью значен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араметров отражается и в языке многих исслед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ателей. Часто говорят о совокупности параметров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отражающих состоя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истемы, подразумевая, что состояние есть нечто ино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жели совокупность дискретных значений.</w:t>
      </w:r>
    </w:p>
    <w:p>
      <w:pPr>
        <w:pStyle w:val="Normal"/>
        <w:shd w:fill="FFFFFF" w:val="clear"/>
        <w:spacing w:lineRule="auto" w:line="360" w:before="7" w:after="0"/>
        <w:ind w:left="36" w:right="14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реди бесчисленных определений термина «состояние» час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стречается указание на его интегративный и фоновый характер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к, в словаре «Психология» читаем: «Внутренне наблюдаемое С. 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 зафиксированное сознанием субъекта на определенный момен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ремени интегральное ощущение благополучия (неблагополучия)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мфорта (дискомфорта) в тех или иных подсистемах организма 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сего организма в целом».</w:t>
      </w:r>
    </w:p>
    <w:p>
      <w:pPr>
        <w:pStyle w:val="Normal"/>
        <w:shd w:fill="FFFFFF" w:val="clear"/>
        <w:spacing w:lineRule="auto" w:line="360" w:before="7" w:after="0"/>
        <w:ind w:left="22" w:right="2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скольку фон более насыщен информацией, которая может быть выявлена посредством процедур фонового мышления, п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равнению со множеством параметров, отражающих состояние сис</w:t>
        <w:softHyphen/>
        <w:t>темы, то естественно под состоянием системы подразумевать кач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венное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знач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е фона как унитарной результирующей вс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вокупности как выделенных, так и невыделенных, и принцип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льно не выделяемых параметров.</w:t>
      </w:r>
    </w:p>
    <w:p>
      <w:pPr>
        <w:pStyle w:val="Normal"/>
        <w:shd w:fill="FFFFFF" w:val="clear"/>
        <w:spacing w:lineRule="auto" w:line="360" w:before="482" w:after="0"/>
        <w:ind w:lef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3.6. Деконцентративное мышление</w:t>
      </w:r>
    </w:p>
    <w:p>
      <w:pPr>
        <w:pStyle w:val="Normal"/>
        <w:shd w:fill="FFFFFF" w:val="clear"/>
        <w:spacing w:lineRule="auto" w:line="360" w:before="101" w:after="0"/>
        <w:ind w:left="7" w:right="58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ереход к фоновому мышлению становится понятным, если 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обрать самостоятельный и самодостаточный феномен деконцен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ративного мышления, которое по отношению к линейно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искретному и фоновому мышлению может рассматриваться как промежуточный феномен, в котором сохранены особенности и ди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ретного, и фонового мышления.</w:t>
      </w:r>
    </w:p>
    <w:p>
      <w:pPr>
        <w:pStyle w:val="Normal"/>
        <w:shd w:fill="FFFFFF" w:val="clear"/>
        <w:spacing w:lineRule="auto" w:line="360" w:before="14" w:after="0"/>
        <w:ind w:right="14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концентративное мышление соотносится с линейно-дискре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ым так же, как деконцентративное восприятие объекта соотносит-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я с последовательным концентративным его изучением по отдел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м частям или признакам. Последовательное восприятие пред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агает переход от одной части зрительного поля, выделяемого ка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игура, к следующей. Деконцентративное - одновременное вос</w:t>
        <w:softHyphen/>
        <w:t>приятие всех частей с возможностью практически мгновенного в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еления из поля зрения заданной фигуры. При фоновом вос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тии мы в состоянии выделить не только те фигуры, которые акт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льно присутствовали в восприятии до начала деконцентративного процесса, но и те, которые содержались в поле восприятия лиш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тенциально.</w:t>
      </w:r>
    </w:p>
    <w:p>
      <w:pPr>
        <w:pStyle w:val="Normal"/>
        <w:shd w:fill="FFFFFF" w:val="clear"/>
        <w:spacing w:lineRule="auto" w:line="360"/>
        <w:ind w:left="36" w:right="36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инейно-дискретное мышление может быть представлено как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цепочк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ледовательных преобразований неких исходных струк</w:t>
        <w:softHyphen/>
        <w:t>тур в иные посредством применения к ним определенных фикси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анных правил этих преобразований. Заметим при этом, что, к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казал в своих работах Г.Смирнов, неэксплицируемой базой д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нейно-дискретного мыслительного процесса являются опреде</w:t>
        <w:softHyphen/>
        <w:t xml:space="preserve">ленные объекты, которые могут трактоваться как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единый объект-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связь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нашей трактовке фон и является таким объектом-связью.</w:t>
      </w:r>
    </w:p>
    <w:p>
      <w:pPr>
        <w:pStyle w:val="Normal"/>
        <w:shd w:fill="FFFFFF" w:val="clear"/>
        <w:spacing w:lineRule="auto" w:line="360"/>
        <w:ind w:left="58" w:right="2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ля того чтобы линейно-дискретное мышление осуществилось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обходим начальный перечень исходных объектов и правил их преобразования, на основе которых и строится цепочка, ведущая к конечному результату-выводу.</w:t>
      </w:r>
    </w:p>
    <w:p>
      <w:pPr>
        <w:pStyle w:val="Normal"/>
        <w:shd w:fill="FFFFFF" w:val="clear"/>
        <w:spacing w:lineRule="auto" w:line="360"/>
        <w:ind w:left="65" w:right="2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концентративное мышление предполагает одновременную фиксацию исходных суждений и всех используемых правил и мг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нное преобразование всей конфигурации в конечный вывод. Де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центративный мыслительный акт распадается при этом на четы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е фазы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360"/>
        <w:ind w:left="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■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экспозиц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акт начальной дКВ по всем исходным структурам</w:t>
      </w:r>
    </w:p>
    <w:p>
      <w:pPr>
        <w:pStyle w:val="Normal"/>
        <w:shd w:fill="FFFFFF" w:val="clear"/>
        <w:spacing w:lineRule="auto" w:line="360" w:before="43" w:after="0"/>
        <w:ind w:left="4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суждениям и правила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7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деэкспликац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растворение в фоне дискретных прави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461" w:hanging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образование дискретных суждений в соответствии с деэкс</w:t>
      </w:r>
      <w:r>
        <w:rPr>
          <w:rFonts w:cs="Times New Roman" w:ascii="Times New Roman" w:hAnsi="Times New Roman"/>
          <w:color w:val="000000"/>
          <w:sz w:val="24"/>
          <w:szCs w:val="24"/>
        </w:rPr>
        <w:t>плицированными правилами - теперь преобразования произ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дятся не в соответствии с набором правил, а в соответствии 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единственным правилом-фоном и должны содержать элементы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вязывающие суждения с этим единственным «правилом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7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образование исходной ситуации в конечный вывод.</w:t>
      </w:r>
    </w:p>
    <w:p>
      <w:pPr>
        <w:pStyle w:val="Normal"/>
        <w:shd w:fill="FFFFFF" w:val="clear"/>
        <w:spacing w:lineRule="auto" w:line="360"/>
        <w:ind w:left="14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ссмотрим работу деконцентративного мышления на пример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шения логических задач. Группе испытуемых, овладевших при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ами деконцентрации и сумевших перенести эти приемы на обла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ышления, предлагалась простая задача, заимствованная из книг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эймонда М. Смаллиана «Принцесса или тигр»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7" w:after="0"/>
        <w:ind w:left="101" w:right="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8 трех комнатах помещены принцесса и два тигра, причем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ждой может находиться либо принцесса, либо один из тигров. На двери каждой комнаты висит табличка с надписью. Надпись на дв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и в комнату принцессы - правда. Из двух других надписей -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верях, за которыми находятся тигры, - по меньшей мере одна я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яется неверной. Таблички на дверях гласят следующее; 1-я ком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а - «Тигр сидит во 2-й комнате»; 2-я комната - «Тигр сидит в этой комнате»; 3-я комната - «Тигр сидит в 1-й комнате». Нужно узнать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де находится принцесса.</w:t>
      </w:r>
    </w:p>
    <w:p>
      <w:pPr>
        <w:pStyle w:val="Normal"/>
        <w:shd w:fill="FFFFFF" w:val="clear"/>
        <w:spacing w:lineRule="auto" w:line="360" w:before="36" w:after="0"/>
        <w:ind w:left="94" w:right="7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десь исходными утверждениями являются надписи на таблич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х. Эксплицированные правил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8" w:leader="none"/>
        </w:tabs>
        <w:spacing w:lineRule="auto" w:line="360" w:before="14" w:after="0"/>
        <w:ind w:left="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«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абличке на двери в комнату принцессы написана правда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8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Из двух других надписей по меньшей мере одна неверна».</w:t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Последовательность линейно-дискретных сужд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29" w:firstLine="41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скольку на табличке на двери в комнате принцессы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сана правда, значит, принцесса никак не может оказаться в ком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те 2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 w:before="50" w:after="0"/>
        <w:ind w:left="29" w:firstLine="41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Если бы она находилась в комнате 3, то все три исходн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тверждения были бы истинными, что противоречило бы условия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дачи, согласно которым, по крайней мере, одно из трех приведен</w:t>
        <w:softHyphen/>
        <w:t>ных утверждений должно быть ложным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 w:before="22" w:after="0"/>
        <w:ind w:left="439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Следовательно, принцесса находится в комнате 1».</w:t>
      </w:r>
    </w:p>
    <w:p>
      <w:pPr>
        <w:pStyle w:val="Normal"/>
        <w:shd w:fill="FFFFFF" w:val="clear"/>
        <w:spacing w:lineRule="auto" w:line="360" w:before="7" w:after="0"/>
        <w:ind w:left="29" w:right="1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ведем теперь типичный самоотчет о решении задачи с и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ьзованием деконцентративных мыслительных актов (речь идет не о логике, а о внутренней феноменологии деконцентративног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ышления,);</w:t>
      </w:r>
    </w:p>
    <w:p>
      <w:pPr>
        <w:pStyle w:val="Normal"/>
        <w:shd w:fill="FFFFFF" w:val="clear"/>
        <w:spacing w:lineRule="auto" w:line="360" w:before="50" w:after="0"/>
        <w:ind w:left="14" w:right="158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«Внимание распределилось по всем трем утверждениям, и он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дновременно удерживаются в поле внимания с их значениями.</w:t>
      </w:r>
    </w:p>
    <w:p>
      <w:pPr>
        <w:pStyle w:val="Normal"/>
        <w:shd w:fill="FFFFFF" w:val="clear"/>
        <w:spacing w:lineRule="auto" w:line="360" w:before="7" w:after="0"/>
        <w:ind w:right="158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ксплицированные правила растворяются в фоне, и фон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етает определенное качество, соответствующее совокуп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авил, а вся система утверждений входит в определенное соетоя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ие.</w:t>
      </w:r>
    </w:p>
    <w:p>
      <w:pPr>
        <w:pStyle w:val="Normal"/>
        <w:shd w:fill="FFFFFF" w:val="clear"/>
        <w:spacing w:lineRule="auto" w:line="360"/>
        <w:ind w:lef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стинность или ложность утверждения кодируется состоянием локального фона, из которого выделен текст табличек: ярким св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чением таблички при истинности надписи на ней, серым цветом 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ложности, а красным - искомая принцесса.</w:t>
      </w:r>
    </w:p>
    <w:p>
      <w:pPr>
        <w:pStyle w:val="Normal"/>
        <w:shd w:fill="FFFFFF" w:val="clear"/>
        <w:spacing w:lineRule="auto" w:line="360"/>
        <w:ind w:lef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вечения табличек накладываются друг на друга одновременно во всех возможных сочетаниях. Ощущение внутреннего дискомфор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та.</w:t>
      </w:r>
    </w:p>
    <w:p>
      <w:pPr>
        <w:pStyle w:val="Normal"/>
        <w:shd w:fill="FFFFFF" w:val="clear"/>
        <w:spacing w:lineRule="auto" w:line="36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незапно выделяется только один набор свечений, восприни</w:t>
        <w:softHyphen/>
        <w:t xml:space="preserve">маемый как комфортный, противоречивые свечения устраняются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станавливается стабильная картинка: светятся (являются истин</w:t>
        <w:softHyphen/>
        <w:t xml:space="preserve">ными) 1-я и 2-я таблички, при этом 1-я табличка светится еще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расным светом».</w:t>
      </w:r>
    </w:p>
    <w:p>
      <w:pPr>
        <w:pStyle w:val="Normal"/>
        <w:shd w:fill="FFFFFF" w:val="clear"/>
        <w:spacing w:lineRule="auto" w:line="360"/>
        <w:ind w:lef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ами описания акта результирующего деконцентратив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ышления достаточно вариативны - от конкретных образов д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сьма туманных метафорических описаний. Общим ключевым м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нтом описаний является облегчение от заключительного прео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ования картинки и уверенность в истинности возникшего реш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я. Встает вопрос о гарантиях истинности полученного таким п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м решения.</w:t>
      </w:r>
    </w:p>
    <w:p>
      <w:pPr>
        <w:pStyle w:val="Normal"/>
        <w:shd w:fill="FFFFFF" w:val="clear"/>
        <w:spacing w:lineRule="auto" w:line="360"/>
        <w:ind w:left="7" w:right="14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рого говоря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стинность сужд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веряется не соотве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вием реальности, а соответствием правилам вывода. И в случа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еконцентративного мышлени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стинно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олжна заключаться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единении проверяемого соответствия правилам и субъективного усмотрения истинности решения. Правильность решения подтве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дается тем же непосредственно переживаемым чувством истин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и решения, что и после совершения линейно-дискретных актов,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но не более иррационально. Вопрос лишь в признании легитим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и тех или иных непосредственных усмотрений. Если фон пред</w:t>
        <w:softHyphen/>
        <w:t>ставлен в языке в той же мере, что и дифференцированные ди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ретные структуры, то апелляция к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фоновым усмотрения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оль ж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праведлива, как и к прямым усмотрениям соответствия выводов базовым законам логики. Но для того чтобы прямые фоновые ус</w:t>
        <w:softHyphen/>
        <w:t>мотрения были приняты в качестве столь же легитимных, что и пря</w:t>
        <w:softHyphen/>
        <w:t>мые дискретные усмотрения, необходимо в логический аппарат вве</w:t>
        <w:softHyphen/>
        <w:t>сти соответствующие корреляты.</w:t>
      </w:r>
    </w:p>
    <w:p>
      <w:pPr>
        <w:pStyle w:val="Normal"/>
        <w:shd w:fill="FFFFFF" w:val="clear"/>
        <w:spacing w:lineRule="auto" w:line="360"/>
        <w:ind w:left="22" w:right="14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з конкретных самоотчетов следует извлечь некоторое обще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авило совершения деконцентративных мыслительных актов. Э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авило с неизбежностью эмпирично, поскольку деконцентратие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я логика не обзавелась еще собственным формализованным ап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аратом, вместе с тем, это правило абстрактно и получает конкре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е наполнение (вроде приведенного выше) в зависимости от и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ивидуальных особенностей оператора. В общем виде оно звучи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ледующим образо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0" w:leader="none"/>
        </w:tabs>
        <w:spacing w:lineRule="auto" w:line="360" w:before="14" w:after="0"/>
        <w:ind w:left="29" w:firstLine="41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лоском поле выстраиваются посылки и одновремен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иксируются в сознании тексты и их содержания (предварительна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КВ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0" w:leader="none"/>
        </w:tabs>
        <w:spacing w:lineRule="auto" w:line="360" w:before="14" w:after="0"/>
        <w:ind w:left="29" w:firstLine="41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ежду посылками устанавливаю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статичные отношения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ереживаемые как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напряж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семантическом пол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0" w:leader="none"/>
        </w:tabs>
        <w:spacing w:lineRule="auto" w:line="360" w:before="7" w:after="0"/>
        <w:ind w:left="29" w:firstLine="41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пряжения переводятся в фон, и фон фиксируется вни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ем по критерию напряженности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рмируется параллельное имагинативное пустое поле, л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енное напряжений, которое фиксируется  вниманием  наряду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ыдущим полем (расширение дКВ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0" w:leader="none"/>
        </w:tabs>
        <w:spacing w:lineRule="auto" w:line="360" w:before="7" w:after="0"/>
        <w:ind w:left="29" w:firstLine="41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ежду полями формируется соединяющая их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лини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в 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оянии дКВ фиксируется перепад напряжения от первой конфиг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ции до ну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0" w:leader="none"/>
        </w:tabs>
        <w:spacing w:lineRule="auto" w:line="360" w:before="7" w:after="0"/>
        <w:ind w:left="29" w:firstLine="41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меняется принцип калейдоскопа: формально-семант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ская конфигурация преобразуется в новую по линии снятия 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яж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0" w:leader="none"/>
        </w:tabs>
        <w:spacing w:lineRule="auto" w:line="360" w:before="36" w:after="0"/>
        <w:ind w:left="29" w:firstLine="41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вая конфигурация в имагинативном поле представля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бой решение задачи.</w:t>
      </w:r>
    </w:p>
    <w:p>
      <w:pPr>
        <w:pStyle w:val="Normal"/>
        <w:shd w:fill="FFFFFF" w:val="clear"/>
        <w:spacing w:lineRule="auto" w:line="360" w:before="14" w:after="0"/>
        <w:ind w:left="29" w:right="43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но, что приведенное правило не является логическим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о предписание оператору, совершающему акт дКВ-мышления.</w:t>
      </w:r>
    </w:p>
    <w:p>
      <w:pPr>
        <w:pStyle w:val="Normal"/>
        <w:shd w:fill="FFFFFF" w:val="clear"/>
        <w:spacing w:lineRule="auto" w:line="360"/>
        <w:ind w:left="7" w:right="43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 точки зрения деконцентративного мышления, любая задача есть частично эксплицированная ситуация, части которой растворе</w:t>
        <w:softHyphen/>
        <w:t xml:space="preserve">ны в фоне. В обычной логике ставится задача по «всплывшим» из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она частям ситуации восстановить ее целиком, используя набор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искретных операций. Задача деконцентративной логики - извлеч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з фона всю ситуацию целиком и единомоментно.</w:t>
      </w:r>
    </w:p>
    <w:p>
      <w:pPr>
        <w:pStyle w:val="Normal"/>
        <w:shd w:fill="FFFFFF" w:val="clear"/>
        <w:spacing w:lineRule="auto" w:line="360"/>
        <w:ind w:right="6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десь деконцентративная логика по отношению к обычной д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ает шаг назад. Если обычная логика создает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тенет, описывающий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екст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решает задачу в дубликате текста, делая вывод относ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ьно исходного текста же, то дКВ-логика возвращается от опис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я текста к исходному тексту. Остается сделать шаг от текста, оп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ывающего реальность, к самой реальности. Этот шаг делает фоно</w:t>
        <w:softHyphen/>
        <w:t xml:space="preserve">вое мышление, которое, если и не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преодолевает изображ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льности, 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реодолевает фильтр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секающий фоновые соста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яющие изображения, и приближается к реальности в еще больше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тепени.</w:t>
      </w:r>
    </w:p>
    <w:p>
      <w:pPr>
        <w:pStyle w:val="Normal"/>
        <w:shd w:fill="FFFFFF" w:val="clear"/>
        <w:spacing w:lineRule="auto" w:line="360"/>
        <w:ind w:left="22" w:right="101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 прикасаемся к неявному пафосу дКВ. ДКВ есть начальн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редство организации контрпроцесса а двух контекстах: в контексте обращения основного организмического процесса (см. «Введение в психонетику») и в контексте преодоления изображения. Эта тема 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одоление изображения - постепенно становится доминирующ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современном интеллектуальном поиске. Доминирующей не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мысле ее распространенности, а в смысле важности. Эта тема 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лавная доминанта произведений Кастанеды. Примечательно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что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чальная психотехника, описываемая им как введение в его фило</w:t>
        <w:softHyphen/>
        <w:t xml:space="preserve">софское поле, имеет много общего с представленной нами техникой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дКВ.</w:t>
      </w:r>
    </w:p>
    <w:p>
      <w:pPr>
        <w:pStyle w:val="Normal"/>
        <w:shd w:fill="FFFFFF" w:val="clear"/>
        <w:spacing w:lineRule="auto" w:line="360" w:before="418" w:after="0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3.7. Концептуальные эквиваленты перцептивного фона</w:t>
      </w:r>
    </w:p>
    <w:p>
      <w:pPr>
        <w:pStyle w:val="Normal"/>
        <w:shd w:fill="FFFFFF" w:val="clear"/>
        <w:spacing w:lineRule="auto" w:line="360" w:before="58" w:after="0"/>
        <w:ind w:left="65" w:right="65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то же, собственно, «усматривается» и в ходе концентратив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инейно-дискретных, и в ходе деконцентративных мыслитель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ктов? И в том, и в другом случае прямому усмотрению подлежит наличие или отсутствие рассогласования между значением текста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текста, в который он погружен, между значениями дискрет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труктур и общим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состояние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истемы, понимаемым в том смысле,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тором термин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«состояние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ыл рассмотрен выше. Вот этому-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состояни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должен быть найден соответствующий вначале ко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ептуальный, а затем логический эквивалент.</w:t>
      </w:r>
    </w:p>
    <w:p>
      <w:pPr>
        <w:pStyle w:val="Normal"/>
        <w:shd w:fill="FFFFFF" w:val="clear"/>
        <w:spacing w:lineRule="auto" w:line="360"/>
        <w:ind w:left="101" w:right="14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от концептуальный эквивалент приведен в упомянутых выше работах Г.Смирнова. Логика его рассуждений такова. Условием те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тической реконструкции целостного объекта и любого мыслимог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единств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является введение особого конструкта -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единого объект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торый может быть задан только посредством круговой процедур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заимоопределения его свойств. Единый объект неявно предпол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ается лежащим в основе конструирования любого множества, мыс</w:t>
        <w:softHyphen/>
        <w:t xml:space="preserve">лимого как единство. Единый объект, объединяющий не зависим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руг от друга элементы в единое целое, называется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объектом-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вязью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бъект-связь задает пространство как сумму мест, в котор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полагаются элементы множества.</w:t>
      </w:r>
    </w:p>
    <w:p>
      <w:pPr>
        <w:pStyle w:val="Normal"/>
        <w:shd w:fill="FFFFFF" w:val="clear"/>
        <w:spacing w:lineRule="auto" w:line="360"/>
        <w:ind w:left="13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ногообразие элементов множества становится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совокупн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тью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удучи помещенным в пространство как сумму мест. Совокуп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сть членится на элементы. Элемент совокупности - это то,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нимает определенное место в пространстве символов и характе</w:t>
        <w:softHyphen/>
        <w:t xml:space="preserve">ризуется той определенностью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идо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торым обладает символ. Пространство как сумма мест есть то, посредством чего объекты объединяются в единство, вид символов - то, что он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есть. Полная совокупность 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ъект, включающий е себя как сумму мест, так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ногообразие исходных объектов.</w:t>
      </w:r>
    </w:p>
    <w:p>
      <w:pPr>
        <w:pStyle w:val="Normal"/>
        <w:shd w:fill="FFFFFF" w:val="clear"/>
        <w:spacing w:lineRule="auto" w:line="360"/>
        <w:ind w:left="29" w:right="43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 математике в качестве множества рассматривается не полн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вокупность, а частичная - только множество. Сумма мест -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объ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ект-связ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не включается в состав множества. В силу того что сум</w:t>
        <w:softHyphen/>
        <w:t>ма мест не рассматривается в качестве отдельного компонента, ап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арат ее полагания не развит. Сумма мест - как бы фон по отноше</w:t>
        <w:softHyphen/>
        <w:t>нию к множеству. Тем не менее этот фон предопределяет компоно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у множества как частичной совокупности. Как только система мес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новится выявленной, описанной в дискретных символах, она теряет свое качество и становится одним из элементов множества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теории множеств, игнорирующей систему мест, - фон множеств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юбые два множества, содержащие одно и то же исходное многооб</w:t>
        <w:softHyphen/>
        <w:t>разие объектов, считаются равными. Однако введение концептуаль</w:t>
        <w:softHyphen/>
        <w:t>ного аналога фона заставляет различать полные совокупности, со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адающие по перечню элементов, но различающиеся по систем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ест. Эти различия систем мест могут рассматриваться как аналог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личных состояний фона.</w:t>
      </w:r>
    </w:p>
    <w:p>
      <w:pPr>
        <w:pStyle w:val="Normal"/>
        <w:shd w:fill="FFFFFF" w:val="clear"/>
        <w:spacing w:lineRule="auto" w:line="360" w:before="7" w:after="0"/>
        <w:ind w:left="22" w:right="7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аким образом, Г.Смирнов ввел концептуальный эквивалент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фо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ег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состояния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стается ввести его логический эквивалент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ут же возникает первая трудность: этот эквивалент допускает над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бой лишь операцию номинации. Значит, должны быть поимено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ы все множества возможных значений дискретных составляющ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истемы и континуум имен состояний фона.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Чувству согласова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гда соответствует совпадение имени множества данных значен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имени непосредственно воспринимаемог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состояния фона.</w:t>
      </w:r>
    </w:p>
    <w:p>
      <w:pPr>
        <w:pStyle w:val="Normal"/>
        <w:shd w:fill="FFFFFF" w:val="clear"/>
        <w:spacing w:lineRule="auto" w:line="360" w:before="475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3.8. Механика фонового мышления</w:t>
      </w:r>
    </w:p>
    <w:p>
      <w:pPr>
        <w:pStyle w:val="Normal"/>
        <w:shd w:fill="FFFFFF" w:val="clear"/>
        <w:spacing w:lineRule="auto" w:line="360" w:before="108" w:after="0"/>
        <w:ind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сли деконцентративные мыслительные акты производятся как-операции и с дискретами, и с фоном, 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фоновое мышл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азир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тся только на операциях с фоном.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Фоновое мышл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чинает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створения в фоне всех исходных утверждений, всех контек(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льных трактовок этих утверждений и всех актуальных и потеш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льных правил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 не можем описать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фон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го различные состояния и отлич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т других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фоновых объект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еречнем дискретных признаков. М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ожем дать им тольк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имен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ключающие в себе все характери</w:t>
        <w:softHyphen/>
        <w:t xml:space="preserve">стики фона и растворенных в них дискретов, произвести акт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ном и-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аци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чем, в силу того что эт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ме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 могут быть охаракте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ваны никаким перечнем признаков, а значит в отношении н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льзя построить никаких суждений, к ним не применимы обычные логические операции.</w:t>
      </w:r>
    </w:p>
    <w:p>
      <w:pPr>
        <w:pStyle w:val="Normal"/>
        <w:shd w:fill="FFFFFF" w:val="clear"/>
        <w:spacing w:lineRule="auto" w:line="360"/>
        <w:ind w:left="22" w:right="22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к же как базой линейно-дискретного мышления является л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йный концентративный перцептивный процесс, базой фонов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шления является глубокая дКВ с полным превращением исход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 перечня объектов, утверждений и правил в однородный фон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днако фон уже присутствует до начала процесса. Это логический контекст, в котором происходят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фоновые операци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менно в этом фоне-контексте и «растворяются» исходные данные. Тем самы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исходит преобразование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имен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ходного фона в новое, оп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ляемое «растворенными» дискретами. Эту операцию можно 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вать операцией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трансноминаци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обходимость в ней появляе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лько при формировании фонового мышления, поскольку для де-концентративного мышления было достаточно операций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номинаци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сопоставления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имен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скретно-множественной и фоновой 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тавляющих системы.</w:t>
      </w:r>
    </w:p>
    <w:p>
      <w:pPr>
        <w:pStyle w:val="Normal"/>
        <w:shd w:fill="FFFFFF" w:val="clear"/>
        <w:spacing w:lineRule="auto" w:line="360"/>
        <w:ind w:left="50" w:right="2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Трансноминац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изводится над фоном заданное число раз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 в результате мы получаем новое имя фона, из которого могут бы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делены новые результирующие дискреты.</w:t>
      </w:r>
    </w:p>
    <w:p>
      <w:pPr>
        <w:pStyle w:val="Normal"/>
        <w:shd w:fill="FFFFFF" w:val="clear"/>
        <w:spacing w:lineRule="auto" w:line="360"/>
        <w:ind w:left="50" w:right="1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пробуем представить себе, как выглядит фоновое мышлен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 позиции наблюдателя, им не владеющего. Речь идет не о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постро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рмализованной процедуры, позволяющей вычислять резуль</w:t>
        <w:softHyphen/>
        <w:t xml:space="preserve">таты трансноминации, а именно 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представлении.</w:t>
      </w:r>
    </w:p>
    <w:p>
      <w:pPr>
        <w:pStyle w:val="Normal"/>
        <w:shd w:fill="FFFFFF" w:val="clear"/>
        <w:spacing w:lineRule="auto" w:line="360"/>
        <w:ind w:left="65"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едставим себе простейшую систем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, состоящую по отнош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ю к процедуре анализа А из двух элементов - р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аждый и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х может пребывать в состояниях 1 и 0. Таким образом, по от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ению к процедуре А система может пребывать в четырех состоя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иях; {11}; {10}; {01}; {00}.</w:t>
      </w:r>
    </w:p>
    <w:p>
      <w:pPr>
        <w:pStyle w:val="Normal"/>
        <w:shd w:fill="FFFFFF" w:val="clear"/>
        <w:spacing w:lineRule="auto" w:line="360"/>
        <w:ind w:left="7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ссмотрим свои действия в отношении системы. Итак, у на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есть систем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, представляющаяся до начала аналитической проц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уры нерасчлененной целостной единицей. Применение процедур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нализа А превраща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 набор двух элементов р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{рис.7 - см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в. вклейку).</w:t>
      </w:r>
    </w:p>
    <w:p>
      <w:pPr>
        <w:pStyle w:val="Normal"/>
        <w:shd w:fill="FFFFFF" w:val="clear"/>
        <w:spacing w:lineRule="auto" w:line="360"/>
        <w:ind w:left="7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 при этом еще и возникает фон, из которого выделены р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. {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} - это дискрет системы, который может находиться в четыре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стояниях. Произведем номинацию состояний: дадим имя крас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вета состоянию {р(1)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)}, лилового - {р(1)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(0)}, фиолетового -(р(0)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)} и синего - {р(0)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(0)}. Состояние фона соответству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стоянию системы в целом (рис.8 - см. цв. вклейку). Если это з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ние (11), то фон является красным, если (10) -лиловым и т.д.</w:t>
      </w:r>
    </w:p>
    <w:p>
      <w:pPr>
        <w:pStyle w:val="Normal"/>
        <w:shd w:fill="FFFFFF" w:val="clear"/>
        <w:spacing w:lineRule="auto" w:line="360"/>
        <w:ind w:left="36" w:right="101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«Растворяем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о значением 1 в фоне. В состав фона воше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вый элемент, и фон должен измениться. Но в какую сторону? Он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 сможет принять имена лилового, фиолетового и синего, посколь</w:t>
        <w:softHyphen/>
        <w:t xml:space="preserve">ку им соответствуют те значения р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, которых сейчас нет. Значит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лжна произойти трансноминация фона.</w:t>
      </w:r>
    </w:p>
    <w:p>
      <w:pPr>
        <w:pStyle w:val="Normal"/>
        <w:shd w:fill="FFFFFF" w:val="clear"/>
        <w:spacing w:lineRule="auto" w:line="360"/>
        <w:ind w:left="29" w:right="108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кой это может быть цвет? Из рисунка видно: чем больш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диниц в значении {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}, тем «краснее» система. Это значит, ч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ризна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1) обладает «свойством красноты» по сравнению с (0). И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ого следует, что «растворение» (1) в фоне усиливает его «красно</w:t>
        <w:softHyphen/>
        <w:t>ту». Учитывая упорядоченность цветовых имен, мы приходим к вы</w:t>
        <w:softHyphen/>
        <w:t>воду, что естественным сдвигом за пределы красного при «раств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нии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 будет красно-оранжевый цвет (рис.9 - см. цв. вклей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у).</w:t>
      </w:r>
    </w:p>
    <w:p>
      <w:pPr>
        <w:pStyle w:val="Normal"/>
        <w:shd w:fill="FFFFFF" w:val="clear"/>
        <w:spacing w:lineRule="auto" w:line="360" w:before="7" w:after="0"/>
        <w:ind w:left="14" w:right="12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смотрим теперь более слабые признаки, чем (1) и (0), 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знаки р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. Эти дискреты принимают значения 1 и 0, но сами по своей природе этими значениями не обладают. Однако относите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 фона, его имени, определенное, хотя и более слабое, чем их з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ния, отношение они имеют. Продолжим наше образное «рассуж</w:t>
        <w:softHyphen/>
        <w:t>дение».</w:t>
      </w:r>
    </w:p>
    <w:p>
      <w:pPr>
        <w:pStyle w:val="Normal"/>
        <w:shd w:fill="FFFFFF" w:val="clear"/>
        <w:spacing w:lineRule="auto" w:line="360" w:before="7" w:after="0"/>
        <w:ind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мена состояний упорядочены по цветовой шкале от крас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11) до синего (00). Промежуточным значениям (10) и (01) соотве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вуют промежуточные цвета - лиловый и фиолетовый. Причем 10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лиловый) ближе к красному, чем 01. Таким образом, р по сво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роде обладает дополнительной «краснотой» по сравнению 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олее «синим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, хотя эти различия и не выявляются аналитическ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 означает, что если «растворение» в фо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двинет фон в бол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расную (т.е. красно-оранжевую) сторону, чем состояние системы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 «растворение» р в значении 1 приведет к еще большему сдвигу </w:t>
      </w:r>
      <w:r>
        <w:rPr>
          <w:rFonts w:cs="Times New Roman" w:ascii="Times New Roman" w:hAnsi="Times New Roman"/>
          <w:color w:val="000000"/>
          <w:sz w:val="24"/>
          <w:szCs w:val="24"/>
        </w:rPr>
        <w:t>имени фона - он станет оранжевым (рис.10 -см. цв. вклейку).</w:t>
      </w:r>
    </w:p>
    <w:p>
      <w:pPr>
        <w:pStyle w:val="Normal"/>
        <w:shd w:fill="FFFFFF" w:val="clear"/>
        <w:spacing w:lineRule="auto" w:line="360"/>
        <w:ind w:right="158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усть теперь «растворенный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меняет свое значение на 0. Э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значает, что система перешла в состояние (10), но это не отраж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ся на наблюдаемом состоянии дискрета - р сохраняет знач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1), т.е., с точки зрения имени фона, остается красным. Но фон м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яется, отражая новое состояние системы - лиловое, и сдвигается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олее «синюю» сторону вследствие более «синей» природ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ановится фиолетовым. Если ж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выделяется из фона, то это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дит к согласованию состояния системы и ее фона - и система, и </w:t>
      </w:r>
      <w:r>
        <w:rPr>
          <w:rFonts w:cs="Times New Roman" w:ascii="Times New Roman" w:hAnsi="Times New Roman"/>
          <w:color w:val="000000"/>
          <w:sz w:val="24"/>
          <w:szCs w:val="24"/>
        </w:rPr>
        <w:t>фон становятся лиловыми (рис.11 - см. цв. вклейку).</w:t>
      </w:r>
    </w:p>
    <w:p>
      <w:pPr>
        <w:pStyle w:val="Normal"/>
        <w:shd w:fill="FFFFFF" w:val="clear"/>
        <w:spacing w:lineRule="auto" w:line="360"/>
        <w:ind w:left="7" w:right="58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ы провели некоторое «рассуждение». Однако оно не являе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оказательным, поскольку управляется не логическим, а образн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шлением и метафорическими ассоциациями. Тем не менее о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бедительно. В нем непосредственно просматривается убедитель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ость метафоры.</w:t>
      </w:r>
    </w:p>
    <w:p>
      <w:pPr>
        <w:pStyle w:val="Normal"/>
        <w:shd w:fill="FFFFFF" w:val="clear"/>
        <w:spacing w:lineRule="auto" w:line="360"/>
        <w:ind w:left="29" w:right="43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 возможны и иные, не менее убедительные, образн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етафорические «рассуждения». Каждое из них задает свой тип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авил обращения с фоном и может служить началом постро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онового мышления и сопряженного с ним отражения фонового мышления в знаковой среде. Впрочем, то же самое происходило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 разработке формального аппарата современной логики: кто-то впервые задал определенную форму логического вывода, кто-то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ормы записи, кто-то - каноническую последовательность излож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я.</w:t>
      </w:r>
    </w:p>
    <w:p>
      <w:pPr>
        <w:pStyle w:val="Normal"/>
        <w:shd w:fill="FFFFFF" w:val="clear"/>
        <w:spacing w:lineRule="auto" w:line="360"/>
        <w:ind w:left="50" w:right="1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должим наше образно-метафорическое «рассуждение», от</w:t>
        <w:softHyphen/>
        <w:t xml:space="preserve">талкиваясь от предыдущего. Пусть теперь при наличии выделен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искрета фон изменился вне шкалы «красное - синее». Это означа</w:t>
        <w:softHyphen/>
        <w:t>ет, что в фоне «растворились» дискреты, имеющие природу, отлич</w:t>
        <w:softHyphen/>
        <w:t>ную от природы шкалы «красное - синее», а процедура А их не вы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вила. Опознание «растворенных» дискретов зависит от налич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мен, расположенных по другим цветовым измерениям, в списке известных состояний дискретов других систем. Таким образо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рансноминация отсылает нас к трем спискам: списку других систем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писку дискретов и континууму имен состояний этих систем. Если соответствующие имена обнаруживаются, то можно опознать скры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ый дискрет и его значение.</w:t>
      </w:r>
    </w:p>
    <w:p>
      <w:pPr>
        <w:pStyle w:val="Normal"/>
        <w:shd w:fill="FFFFFF" w:val="clear"/>
        <w:spacing w:lineRule="auto" w:line="360"/>
        <w:ind w:left="79" w:firstLine="38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сли же соответствующего имени в списке нет, то обращаем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 всему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пространств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мен, в нашем случае - ко всему цветовому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ространству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Мы говорим о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ространств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 не о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множеств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мен, поскольку имена берутся не из списка дискретов, а из цве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го континуума.) Найдя в пространстве имен выявленное на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вое имя фона, строим новый дискрет и его значения, котор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ответствуют этому имени.</w:t>
      </w:r>
    </w:p>
    <w:p>
      <w:pPr>
        <w:pStyle w:val="Normal"/>
        <w:shd w:fill="FFFFFF" w:val="clear"/>
        <w:spacing w:lineRule="auto" w:line="360"/>
        <w:ind w:left="79" w:firstLine="38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54450</wp:posOffset>
                </wp:positionH>
                <wp:positionV relativeFrom="paragraph">
                  <wp:posOffset>4965065</wp:posOffset>
                </wp:positionV>
                <wp:extent cx="0" cy="110617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390.95pt" to="303.5pt,47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усть теперь фон изменится в пределах шкалы «красное - си</w:t>
        <w:softHyphen/>
        <w:t>нее», но вне списка заданных имен фона. Это означает, что раство</w:t>
        <w:softHyphen/>
        <w:t>ренный в фоне скрытый дискрет, не выявляемый процедурой А, об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адает той же природой, что и р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, т.е. извлечен из той же шкалы континуума, что и р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, и может принимать те же значения 1 и 0.</w:t>
      </w:r>
    </w:p>
    <w:p>
      <w:pPr>
        <w:pStyle w:val="Normal"/>
        <w:shd w:fill="FFFFFF" w:val="clear"/>
        <w:spacing w:lineRule="auto" w:line="360"/>
        <w:ind w:left="14"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робная разработка проблем фонового мышления не явл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тся темой данной работы, и мы ограничимся только приведенны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ше беглым упоминанием этой проблемы.</w:t>
      </w:r>
    </w:p>
    <w:p>
      <w:pPr>
        <w:pStyle w:val="Normal"/>
        <w:shd w:fill="FFFFFF" w:val="clear"/>
        <w:spacing w:lineRule="auto" w:line="360"/>
        <w:ind w:left="14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аким образом, трансноминацию применительно к рассмотр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му случаю можно представить себе как операцию в заданном пространстве имен, в частности в случаях «цветовых» имен. Поя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ние нового «цветового» имени дает возможность построить л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ю между прежним именем и новым. Тем самым мы получаем 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й континуум имен. Разворачивание имен в структуры - психоне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ческая операция. Однако простейшие случаи, подобные рассм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нному выше, доступны и на допсихонетическом уровне. В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ейших случаях они производят впечатление банальных соответ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й, однако многомерный и потенциально бесконечномерный х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ктер цветовых пространств очень быстро выводит фоновое мыш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ение к задачам, не разрешимым методами линейно-дискретного мышления и соответствующей ему обычной логики.</w:t>
      </w:r>
    </w:p>
    <w:p>
      <w:pPr>
        <w:pStyle w:val="Normal"/>
        <w:shd w:fill="FFFFFF" w:val="clear"/>
        <w:spacing w:lineRule="auto" w:line="360"/>
        <w:ind w:left="2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 психологической точки зрения, трансноминация может бы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уществлена лишь при условии сохранения фонового восприят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 единственного состояния, самоконтроля и управления движе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ем фона (и, следовательно, ег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имен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посредственно со сторо</w:t>
        <w:softHyphen/>
        <w:t xml:space="preserve">ны воли. Это сложная техника, которую следует отнести к категор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сихонетических.</w:t>
      </w:r>
    </w:p>
    <w:p>
      <w:pPr>
        <w:pStyle w:val="Normal"/>
        <w:shd w:fill="FFFFFF" w:val="clear"/>
        <w:spacing w:lineRule="auto" w:line="360" w:before="468" w:after="0"/>
        <w:ind w:left="36" w:righ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3.9. Фоновое мышление: выявление неявн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 xml:space="preserve">содержаний теоретических конструктов и фонова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>аналитика</w:t>
      </w:r>
    </w:p>
    <w:p>
      <w:pPr>
        <w:pStyle w:val="Normal"/>
        <w:shd w:fill="FFFFFF" w:val="clear"/>
        <w:spacing w:lineRule="auto" w:line="360" w:before="79" w:after="0"/>
        <w:ind w:left="36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ы рассмотрели процесс «растворения» в фоне дискрет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руктуры. Если мы перенесем это рассуждение в область констру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ования теорий, да и вообще логически организованных текстов, 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трудно представить себе, как возмож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деэкспликац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х или иных высказанных а явной форме оснований теории. Практическ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теоретический интерес вызывает и обратная операция - выяв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е неявных положений той или иной концепции или теории, особенно в тех случаях, когда по мере развития теории в ней появл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ются новые фигуры, имплицитно содержавшиеся в более ранн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ложениях.</w:t>
      </w:r>
    </w:p>
    <w:p>
      <w:pPr>
        <w:pStyle w:val="Normal"/>
        <w:shd w:fill="FFFFFF" w:val="clear"/>
        <w:spacing w:lineRule="auto" w:line="360" w:before="29" w:after="0"/>
        <w:ind w:left="65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крытые положения теории «растворены» в фоне. Что являе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оном для разработчика теории? Очевидно, это среда созна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зработчика, в которой проводятся мыслительные, парамысли-тельные, имагинативные, интуитивные и прочие операции. Час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держаний будущей теории имплицитно находится в сознании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едопределяет ту форму, в которую отливаются первые полож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еории, формулируются эксперименты и т.д. Если мы назовем эти содержания бессознательными, это не расширит наши возможнос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 глубокому пониманию теории и ее использованию, но сказав, ч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содержания «растворены» в фон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сопоставив экспликацию с «выпадением» из фона скрытых фигур, мы получим определенные операции, применимые к конкретным задачам.</w:t>
      </w:r>
    </w:p>
    <w:p>
      <w:pPr>
        <w:pStyle w:val="Normal"/>
        <w:shd w:fill="FFFFFF" w:val="clear"/>
        <w:spacing w:lineRule="auto" w:line="360"/>
        <w:ind w:left="43" w:right="43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 эта задача чисто психологическая, и необходимость в ней весьма сомнительна. Судя по всему объему публикаций, посвящ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х проблеме творчества, бессознательные (как говорится в бо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инстве из них), или фоновые (как сказали бы мы), содерж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вляются неотъемлемым компонентом творческого акта и их преж</w:t>
        <w:softHyphen/>
        <w:t>девременная экспликация может только затормозить или парализ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ть создание нового продукта.</w:t>
      </w:r>
    </w:p>
    <w:p>
      <w:pPr>
        <w:pStyle w:val="Normal"/>
        <w:shd w:fill="FFFFFF" w:val="clear"/>
        <w:spacing w:lineRule="auto" w:line="360" w:before="7" w:after="0"/>
        <w:ind w:left="29" w:right="6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ное дело, когда речь идет о выявлении фоновых элементов в тексте, т.е. в знаковой системе, достаточно отстраненной от автора. Выявление фоновых контекстуальных составляющих представлял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ы практическую ценность, тем более что эти объективно содержа</w:t>
        <w:softHyphen/>
        <w:t>щиеся в тексте фоновые содержания далеко не всегда, по различ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м субъективным причинам, выявляются создателями теорети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их продуктов.</w:t>
      </w:r>
    </w:p>
    <w:p>
      <w:pPr>
        <w:pStyle w:val="Normal"/>
        <w:shd w:fill="FFFFFF" w:val="clear"/>
        <w:spacing w:lineRule="auto" w:line="360" w:before="22" w:after="0"/>
        <w:ind w:right="7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ак только понятию фона придается операциональный смысл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является соблазн построить теорию, ассимилирующую друг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сихологические теории. В этом случае большая часть других те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ий переистолковывается в терминах процессов «растворения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рганизованных фигур 8 фоне и выделения фигур из однород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на. По крайней мере, все теории, использующие понятие бессо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тельного, поддаются такой ассимиляции, равно как и теории ф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рования автоматизированных навыков. Бессознательное интер</w:t>
        <w:softHyphen/>
        <w:t>претируется как фон, а коллективное бессознательное - как сема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ческий континуум.</w:t>
      </w:r>
    </w:p>
    <w:p>
      <w:pPr>
        <w:pStyle w:val="Normal"/>
        <w:shd w:fill="FFFFFF" w:val="clear"/>
        <w:spacing w:lineRule="auto" w:line="360" w:before="22" w:after="0"/>
        <w:ind w:right="7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ямым приложением разработки принципов фонового мыш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ения может стать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фоновая аналитика.</w:t>
      </w:r>
    </w:p>
    <w:p>
      <w:pPr>
        <w:pStyle w:val="Normal"/>
        <w:shd w:fill="FFFFFF" w:val="clear"/>
        <w:spacing w:lineRule="auto" w:line="360"/>
        <w:ind w:left="14" w:right="65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ценка текущего состояния системы и прогноз динамики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ессуальных систем осуществляются посредством двух принцип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льно различных процедур: причинно-следственного анализа и экспертной оценки. Экспертная оценка и является по сути свое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лементом фоновой аналитики. Действительно, эксперт основыва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вое заключение на исчерпывающем знании системы и проис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ющем отсюда прямом усмотрении состояния системы и ее пот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ий. Экспертная оценка иррациональна, хотя и может быть по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верждена с помощью обычных аналитических процедур. Что чувс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ует эксперт, оценивая динамику системы? Конечно, он не держит в памяти все значения ее многочисленных параметров. Он запоми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т некий результирующий итог.</w:t>
      </w:r>
    </w:p>
    <w:p>
      <w:pPr>
        <w:pStyle w:val="Normal"/>
        <w:shd w:fill="FFFFFF" w:val="clear"/>
        <w:spacing w:lineRule="auto" w:line="360"/>
        <w:ind w:left="65" w:right="43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днако экспертному знанию может быть придан и рациональ</w:t>
        <w:softHyphen/>
        <w:t xml:space="preserve">ный характер, если оно будет выражено в категориях фонов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шления. Экспертное знание предстает как результат рацион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й интерпретации состояния фона системы. Рациональная же и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претация предполагает построение знаковой системы, обще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ля определенной группы людей. Сообщения, построенные в эт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стеме отправителем, однозначно расшифровываются получате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лем.</w:t>
      </w:r>
    </w:p>
    <w:p>
      <w:pPr>
        <w:pStyle w:val="Normal"/>
        <w:shd w:fill="FFFFFF" w:val="clear"/>
        <w:spacing w:lineRule="auto" w:line="360"/>
        <w:ind w:left="86" w:right="2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андартный анализ, выявляющий функциональные зависим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и между дискретными параметрами и условия реализации тех или иных сценариев, достаточно эффективен для прогноза следующего шага, но эффективность теряется при долгосрочном прогнозе и с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вится крайне низкой при попытках выявления скрытых (по от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ению к аналитической процедуре) параметров, влияющих на раз</w:t>
        <w:softHyphen/>
        <w:t xml:space="preserve">витие и функционирование системы. Эксперт же часто в состоян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ть реальный прогноз, вопреки стандартным результатам.</w:t>
      </w:r>
    </w:p>
    <w:p>
      <w:pPr>
        <w:pStyle w:val="Normal"/>
        <w:shd w:fill="FFFFFF" w:val="clear"/>
        <w:spacing w:lineRule="auto" w:line="360"/>
        <w:ind w:left="108" w:firstLine="396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другой стороны, экспертная оценка недостаточно точна в 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лях. Процент ошибок рациональной аналитики и экспертных оце</w:t>
        <w:softHyphen/>
        <w:t xml:space="preserve">нок примерно одинаков, но касается разных сторон анализируемых процессов. Поэтому сочетание двух принципов позволяет добить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лее достоверных результатов.</w:t>
      </w:r>
    </w:p>
    <w:p>
      <w:pPr>
        <w:pStyle w:val="Normal"/>
        <w:shd w:fill="FFFFFF" w:val="clear"/>
        <w:spacing w:lineRule="auto" w:line="360"/>
        <w:ind w:left="108" w:firstLine="396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8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3.10. Фоновые воздействия</w:t>
      </w:r>
    </w:p>
    <w:p>
      <w:pPr>
        <w:pStyle w:val="Normal"/>
        <w:shd w:fill="FFFFFF" w:val="clear"/>
        <w:spacing w:lineRule="auto" w:line="360" w:before="79" w:after="0"/>
        <w:ind w:lef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Если возможен фоновый анализ и выделение из фона слаб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знаков, то возможны ли фоновые воздействия на систему? Оче</w:t>
        <w:softHyphen/>
        <w:t>видно, что фоновое воздействие должно трактоваться как воздейс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ие на фон системы, минуя ее дискретные структуры. Структура (т.е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орядоченная совокупность фигур) и фон - понятия относите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е. В любой системе есть определенные процедуры опозна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своих», т.е. принадлежащих системе, и «чужих», ей не принад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ащих, дискретов. Если посредством такой внутрисистемной проц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уры нечто не может быть опознано ни как «свой», ни как «чужой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искрет, это означает, что этот дискрет попросту не существует д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истемы и вливается в ее фон как скрытый (латентный) признак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днако его растворение в фоне приводит к трансноминации фона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его рассогласованию с «дискретным» именем системы. Тем самы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искретная составляющая системы вынуждается к сдвигу в сторон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вого имени. Таков в самом общем виде механизм скрытого воз</w:t>
        <w:softHyphen/>
        <w:t xml:space="preserve">действия на систему. Собственно, в этом и заключается причи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ысокой действенности эриксоновского гипноза и манипулятив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здействий нейролингвистического программирования.</w:t>
      </w:r>
    </w:p>
    <w:p>
      <w:pPr>
        <w:pStyle w:val="Normal"/>
        <w:shd w:fill="FFFFFF" w:val="clear"/>
        <w:spacing w:lineRule="auto" w:line="360"/>
        <w:ind w:right="14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ознание скрытого воздействия не может быть произведе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нутри системы средствами линейно-дискретного мышления и его техническими и процедурными проекциями, поскольку введенные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истему новые дискреты не опознаются как таковые. Создается ил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юзия спонтанного, или произвольного, перехода системы в нов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стояние. Подобное скрытое воздействие на систему может быть выявлено лишь за счет деконцентративных и фоновых процедур, в частности, за счет выявления опережающего изменения фона си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мы по сравнению с ее дискретной составляющей.</w:t>
      </w:r>
    </w:p>
    <w:p>
      <w:pPr>
        <w:pStyle w:val="Normal"/>
        <w:shd w:fill="FFFFFF" w:val="clear"/>
        <w:spacing w:lineRule="auto" w:line="360" w:before="259" w:after="0"/>
        <w:ind w:righ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Глава  4</w:t>
      </w:r>
    </w:p>
    <w:p>
      <w:pPr>
        <w:pStyle w:val="Normal"/>
        <w:shd w:fill="FFFFFF" w:val="clear"/>
        <w:spacing w:lineRule="auto" w:line="360" w:before="425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35"/>
          <w:sz w:val="24"/>
          <w:szCs w:val="24"/>
        </w:rPr>
        <w:t>Деконцентративная активность</w:t>
      </w:r>
    </w:p>
    <w:p>
      <w:pPr>
        <w:pStyle w:val="Normal"/>
        <w:shd w:fill="FFFFFF" w:val="clear"/>
        <w:spacing w:lineRule="auto" w:line="360" w:before="432" w:after="0"/>
        <w:ind w:right="16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4.1. Преобразование дКВ-восприяти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в дКВ-действия</w:t>
      </w:r>
    </w:p>
    <w:p>
      <w:pPr>
        <w:pStyle w:val="Normal"/>
        <w:shd w:fill="FFFFFF" w:val="clear"/>
        <w:spacing w:lineRule="auto" w:line="360" w:before="72" w:after="0"/>
        <w:ind w:left="7" w:right="36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о сих пор дКВ рассматривалась нами как техника управления восприятием. Но деконцентрация может трактоваться не только ка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ассивное восприятие, но и как особым образом организованн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ие. В этом случае дКВ из перцептивного пространства пе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сится в пространство активности - двигательной, интеллектуа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й, творческой. При этом должны быть найдены аналоги как тех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ке начальной дКВ, так и ее развернутым последствиям - переж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аниям перцептивного и энергетического фона. В данном случае м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удем иметь дело с фоном активности - фоном-намерением, фоном-волевым-импульсом.</w:t>
      </w:r>
    </w:p>
    <w:p>
      <w:pPr>
        <w:pStyle w:val="Normal"/>
        <w:shd w:fill="FFFFFF" w:val="clear"/>
        <w:spacing w:lineRule="auto" w:line="360"/>
        <w:ind w:left="22" w:right="2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обно тому как в перцептивной дКВ ключевым моментом я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яется формирование фонового восприятия, в дКВ-действии ц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ральным пунктом становитс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фоновое целеполагание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торое я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яется мостиком, соединяющим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активно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левого импульса 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реактивно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зультата его реализации.</w:t>
      </w:r>
    </w:p>
    <w:p>
      <w:pPr>
        <w:pStyle w:val="Normal"/>
        <w:shd w:fill="FFFFFF" w:val="clear"/>
        <w:spacing w:lineRule="auto" w:line="360"/>
        <w:ind w:left="36" w:righ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руктура действия определяется планируемым результатом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торый дан нам как некая единичность в противовес действию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члененному на множество частных действий. Обычное плани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ние действий, направленных на достижение результата, пред</w:t>
        <w:softHyphen/>
        <w:t>ставляет собой процедуры обратного разворачивания во времени унитарного результата в систему дискретных предписаний и прово</w:t>
        <w:softHyphen/>
        <w:t xml:space="preserve">димых на их основе операций. При дКВ-планировании единичность результата переносится на фоновую составляющую сложного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члененного на ряд отдельных актов, действия.</w:t>
      </w:r>
    </w:p>
    <w:p>
      <w:pPr>
        <w:pStyle w:val="Normal"/>
        <w:shd w:fill="FFFFFF" w:val="clear"/>
        <w:spacing w:lineRule="auto" w:line="360"/>
        <w:ind w:left="5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ссмотрим ситуацию подробнее. Волевой импульс дан нам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расчлененная активность, определенность которой придает 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емантическая составляющая. Однако при его разворачивании в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лан действ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н дан нам как восприятие. Применение процедур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КВ к плану действия дает возможность выделить фоновую соста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яющую этого плана. С этого момент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о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новится фактором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гулирующим реализацию действия вне апелляции к дискретным составляющим плана. Фон приобретает качество активности, и о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льные составляющие действия для сознания действующего субъ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кта растворяются в этом фоне. Подобный процесс происходит при формировании любого сложного навыка (вождения велосипеда или машины, «слепого» набора и т.д.). Отличие этого процесса от 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ультата применения дКВ заключается лишь в одном: сложное дей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вие, управляемое фоновой составляющей плана действия, не т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ует многократного повторения и рефлексии отдельных соста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яющих. Оно осуществляетс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разу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ез предварительной трениро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и. Но, конечно, это становится возможным только при наличии достаточно проработанного навыка дКВ.</w:t>
      </w:r>
    </w:p>
    <w:p>
      <w:pPr>
        <w:pStyle w:val="Normal"/>
        <w:shd w:fill="FFFFFF" w:val="clear"/>
        <w:spacing w:lineRule="auto" w:line="360" w:before="720" w:after="0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4.2. Деконцентрация движений</w:t>
      </w:r>
    </w:p>
    <w:p>
      <w:pPr>
        <w:pStyle w:val="Normal"/>
        <w:shd w:fill="FFFFFF" w:val="clear"/>
        <w:spacing w:lineRule="auto" w:line="360" w:before="94" w:after="0"/>
        <w:ind w:left="14" w:right="2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ычно наши движения представляют собой связные целос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е двигательные паттерны и расчленение их на множество не свя</w:t>
        <w:softHyphen/>
        <w:t xml:space="preserve">занных друг с другом элементов ведет к формированию столь 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огатого новыми возможностями хаоса, как и перцептивная дКВ.</w:t>
      </w:r>
    </w:p>
    <w:p>
      <w:pPr>
        <w:pStyle w:val="Normal"/>
        <w:shd w:fill="FFFFFF" w:val="clear"/>
        <w:spacing w:lineRule="auto" w:line="360"/>
        <w:ind w:left="7" w:right="2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вижения, производимые человеком, могут стать предмет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КВ трояким образом.</w:t>
      </w:r>
    </w:p>
    <w:p>
      <w:pPr>
        <w:pStyle w:val="Normal"/>
        <w:shd w:fill="FFFFFF" w:val="clear"/>
        <w:spacing w:lineRule="auto" w:line="360" w:before="7" w:after="0"/>
        <w:ind w:right="2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-первых, сложноорганизованное во времени движение м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жет быть расчленено на не связанные между собой элементар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вижения. Этот вид дКВ сводится к переносу на пространство дв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ений принципов аудио-дКВ и последующему применению принци</w:t>
        <w:softHyphen/>
        <w:t xml:space="preserve">па калейдоскопа (см. разд. 6.2) к последовательности движений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вижения начинают объединяться только тонким срезом времени,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торый они попали. Элементарное движение той или иной ча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ла, которое попало в следующий срез, уже никак не проистека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з предыдущего. Таким образом, дКВ разрушает двигательные ст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отипы и дает возможность построить новую, развернутую во в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ни конфигурацию, не прибегая к длительным тренировкам, 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авленным на формирование нового стереотипа.</w:t>
      </w:r>
    </w:p>
    <w:p>
      <w:pPr>
        <w:pStyle w:val="Normal"/>
        <w:shd w:fill="FFFFFF" w:val="clear"/>
        <w:spacing w:lineRule="auto" w:line="360"/>
        <w:ind w:right="43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-вторых, дКВ позволяет разделить одновременные, но вы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лняемые разными частями тела движения, разрушая связи межд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ми. Представление о сложности такого действия можно получить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вторяя вначале сложные движения (например, танцевальные) партнера, а затем, пытаясь воспроизвести движения разных частей тела двух-трех партнеров, выполняющих различные движения. В сложном движении, выполняемом одним человеком, единичные движения увязаны между собой в единый паттерн. Движения, вы</w:t>
        <w:softHyphen/>
        <w:t>хваченные из различных паттернов, не составляют целостности, и потому попытка их одновременного выполнения лишь дезорганизу</w:t>
        <w:softHyphen/>
        <w:t xml:space="preserve">ет движение в целом. Перцептивная дКВ, включающая в себя и партнеров, чьи движения имитируются, разрушает и собственный,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митируемые паттерны. Новая совокупность движений порождает новый кинестетический фон, который берет на себя функц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правляющего фактора.</w:t>
      </w:r>
    </w:p>
    <w:p>
      <w:pPr>
        <w:pStyle w:val="Normal"/>
        <w:shd w:fill="FFFFFF" w:val="clear"/>
        <w:spacing w:lineRule="auto" w:line="360"/>
        <w:ind w:left="14" w:right="1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-третьих, наконец, дКВ можно произвести по полю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озмож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вижений. Это наиболее сложная форма активной дКВ. Предст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ение о ней можно получить, опираясь на опыт описанной в гл. 5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КВ, включающей в себя все возможные гештальты одного и того ж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ерцептивного поля, т.е. дКВ, формирующей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отальное внимание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КВ по полю возможных движений разрушает не отдельные стере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ипы, а стереотип как таковой, создавая свободное неорганизова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е пространство движений, в котором можно выстроить люб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ожную комбинацию движений, не прибегая к специальному раз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иванию.</w:t>
      </w:r>
    </w:p>
    <w:p>
      <w:pPr>
        <w:pStyle w:val="Normal"/>
        <w:shd w:fill="FFFFFF" w:val="clear"/>
        <w:spacing w:lineRule="auto" w:line="360"/>
        <w:ind w:left="43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рушая привычные связности, дКВ движений порождает возможность формирования совершенно новых паттернов движ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й, как адекватно отражающих состояние окружающей среды, т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совершенно с ней не связанных. Для того чтобы представить 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актическое использование, достаточно напомнить примеры из текстов наставников дзен, приведенные в разд. 2.13.</w:t>
      </w:r>
    </w:p>
    <w:p>
      <w:pPr>
        <w:pStyle w:val="Normal"/>
        <w:shd w:fill="FFFFFF" w:val="clear"/>
        <w:spacing w:lineRule="auto" w:line="360" w:before="720" w:after="0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4.3. Деконцентра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интеллектуальной деятельности</w:t>
      </w:r>
    </w:p>
    <w:p>
      <w:pPr>
        <w:pStyle w:val="Normal"/>
        <w:shd w:fill="FFFFFF" w:val="clear"/>
        <w:spacing w:lineRule="auto" w:line="360" w:before="79" w:after="0"/>
        <w:ind w:left="58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пыт дКВ по всему объему возможных движений можно пе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сти и на сложно организованную деятельность. Одновременное выполнение нескольких работ связано с тотальной дКВ по всем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ям восприятия. Внимание может быть одновременно направле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 несколько мыслительных потоков, продуцирование образов, вос</w:t>
        <w:softHyphen/>
        <w:t xml:space="preserve">приятие информации по разным каналам и т.д. Но для успеш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шения этой задачи мерность психического пространства долж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ыть увеличена по сравнению с обычной. Так, мыслительные цепоч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и, идущие в разных направлениях, должны восприниматься к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нимающие различные области психического пространства, но э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значает переход от одномерного линейного процесса к двумер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у, трехмерному и т.д.</w:t>
      </w:r>
    </w:p>
    <w:p>
      <w:pPr>
        <w:pStyle w:val="Normal"/>
        <w:shd w:fill="FFFFFF" w:val="clear"/>
        <w:spacing w:lineRule="auto" w:line="360"/>
        <w:ind w:left="2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строив и стабилизировав подобное пространство, мож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нициировать в нем одновременно протекающие, но разнонаправ</w:t>
        <w:softHyphen/>
        <w:t>ленные процессы. Но тогда и сам результат подобного процесса приобретает качество многомерности, подобно тому как между дву</w:t>
        <w:softHyphen/>
        <w:t xml:space="preserve">мя точками возникает линия, а между тремя - плоскость. Возникаю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 точечные, а объемные и многомерные смыслы. Между различн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 мыслительными и имагинитивными цепочками возникают нея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ые связи, позволяющие получать заранее не предусмотрен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ые продукты.</w:t>
      </w:r>
    </w:p>
    <w:p>
      <w:pPr>
        <w:pStyle w:val="Normal"/>
        <w:shd w:fill="FFFFFF" w:val="clear"/>
        <w:spacing w:lineRule="auto" w:line="360"/>
        <w:ind w:left="7" w:right="1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емы формирования многомерных интеллектуальных про</w:t>
        <w:softHyphen/>
        <w:t xml:space="preserve">цессов во многом схожи с приемами формирования дКВ-движений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дновременные мыслительные акты, принадлежащие разным мы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ительным цепочкам, могут быть связаны между собой не последо</w:t>
        <w:softHyphen/>
        <w:t>вательностью оснований и выводов, а тем временным срезом, в 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орый они попадают. Если формирование такого многомер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цесса рассматривается как условная учебная задача, мы получа</w:t>
        <w:softHyphen/>
        <w:t>ем не более чем занимательный интеллектуальный аналог калейд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копа. Но если этот процесс применен к реальному объекту, мы мо</w:t>
        <w:softHyphen/>
        <w:t>жем получить как результат одновременное описание или одновре</w:t>
        <w:softHyphen/>
        <w:t xml:space="preserve">менный анализ различных, в том числе и не связанных между соб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ли взаимоисключающих аспектов объекта. В этом случае мы фак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ически создаем способ описания явления, названного К.Г.Юнгом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акаузальной синхронистической зависимостью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.е. явной взаи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висимостью явлений, не связанных между собой никакими 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инно-следственными отношениями, но объединенных момент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ремени, в котором они состоялись. Если такие различные мысл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льные цепочки нормируются по числу отдельных актов, то отде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е временные срезы позволяют выделить взаимосвязь и взаимо</w:t>
        <w:softHyphen/>
        <w:t>соответствие различных аспектов существования описываемого или анализируемого объекта, выявляемых в ходе исследовательских процедур, базирующихся на обычном каузальном подходе.</w:t>
      </w:r>
    </w:p>
    <w:p>
      <w:pPr>
        <w:pStyle w:val="Normal"/>
        <w:shd w:fill="FFFFFF" w:val="clear"/>
        <w:spacing w:lineRule="auto" w:line="360"/>
        <w:ind w:right="29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налогичным образом выстраивается многомерное мышлени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правленное не на один объект, а на совокупность различных объ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ктов и явлений, не связанных между собой явным образом. 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ультатом становится способ описания и инструмент анализа син</w:t>
        <w:softHyphen/>
        <w:t>хронизмов.</w:t>
      </w:r>
    </w:p>
    <w:p>
      <w:pPr>
        <w:pStyle w:val="Normal"/>
        <w:shd w:fill="FFFFFF" w:val="clear"/>
        <w:spacing w:lineRule="auto" w:line="360" w:before="50" w:after="0"/>
        <w:ind w:left="14" w:right="58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ной прием - перенос внимания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фон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ъединяющий од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ременные, но принадлежащие различным цепочкам акты. Такой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фон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нцентрирует в себе семантические энергии в противове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нтаксису формальных актов. Фон становится источником движ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я многомерного мыслительного процесса. В результате мы пол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аем описанное выше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фоновое мышление.</w:t>
      </w:r>
    </w:p>
    <w:p>
      <w:pPr>
        <w:pStyle w:val="Normal"/>
        <w:shd w:fill="FFFFFF" w:val="clear"/>
        <w:spacing w:lineRule="auto" w:line="360"/>
        <w:ind w:left="7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наконец, одновременный анализ реальных и возможных тра</w:t>
        <w:softHyphen/>
        <w:t xml:space="preserve">екторий развития различных ситуаций. Отслеживание всего объем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ктуализированного и возможного дает хорошую основу для по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рое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аналитических континуумо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пособных заменить зав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омо неполный перечень сценариев возможных событий. В эт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лучае можно говорить о многомерных интеллектуальных процессах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основе деконцентративной аналитики (см. в разд. 3.9 о фо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й аналитике).</w:t>
      </w:r>
    </w:p>
    <w:p>
      <w:pPr>
        <w:pStyle w:val="Normal"/>
        <w:shd w:fill="FFFFFF" w:val="clear"/>
        <w:spacing w:lineRule="auto" w:line="360" w:before="713" w:after="0"/>
        <w:ind w:left="14" w:right="8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4.4. Формирование многомерных (векторных)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психических </w:t>
      </w:r>
      <w:r>
        <w:rPr>
          <w:rFonts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>функций</w:t>
      </w:r>
    </w:p>
    <w:p>
      <w:pPr>
        <w:pStyle w:val="Normal"/>
        <w:shd w:fill="FFFFFF" w:val="clear"/>
        <w:spacing w:lineRule="auto" w:line="360" w:before="94" w:after="0"/>
        <w:ind w:left="14" w:right="7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рактовка психических функций, введенная К.Г.Юнгом, не в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ла за пределы аналитической психологии и ее производных. Од</w:t>
        <w:softHyphen/>
        <w:t>нако для нас она интересна в качестве инструмента описания того, как могут быть сформированы новые психические реальности.</w:t>
      </w:r>
    </w:p>
    <w:p>
      <w:pPr>
        <w:pStyle w:val="Normal"/>
        <w:shd w:fill="FFFFFF" w:val="clear"/>
        <w:spacing w:lineRule="auto" w:line="360"/>
        <w:ind w:right="86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двадцатом веке неявно сложился определенный способ 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ты с психикой, нередко замаскированный под теоретические ко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рукции. Из всего разнообразия психического выделяется некая ключевая организованность, значение которой для организац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сихической жизни резко преувеличивается по сравнению с друг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 компонентами и которая становится центром кристаллизации проявленной и доступной осознанию психической структуры. Этой структурой, безусловно, не исчерпывается все многообразие псих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и. Просто все иные, не вошедшие в теоретическую схему и не вы</w:t>
        <w:softHyphen/>
        <w:t>являемые с помощью легитимных (для данной теории) эксперим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льных процедур, психические содержания уходят в «теоретич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кий фон», из которого аналитические процедуры последователь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влекают все ноаые образования, становящиеся периферийной частью теории и ее практических приложений. От мощности анал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ических процедур зависит, насколько глубокой будет экспанс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сходного ядра психологической концепции, порождающая ноа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ованности психики.</w:t>
      </w:r>
    </w:p>
    <w:p>
      <w:pPr>
        <w:pStyle w:val="Normal"/>
        <w:shd w:fill="FFFFFF" w:val="clear"/>
        <w:spacing w:lineRule="auto" w:line="36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помним юнговскую схему. В психике выделяют четыре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одимых друг к другу психических механизма -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функци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{стр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оворя, пять, если в рассмотрение вводится в качестве самостоя</w:t>
        <w:softHyphen/>
        <w:t xml:space="preserve">тельной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рансцендентная функци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тветственная за формиро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е символов из материала бессознательного и процесс индиви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уации; сам Юнг иногда рассматривает ее не как основную, а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ожную, т.е. составленную из других функций). Эти функции об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уют две шкалы: рациональную, полюсами которой являются мыш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ение и чувствование, и иррациональную - ощущение и интуиция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ункции, принадлежащие к разным шкалам, могут сочетаться, но в пределах одной шкалы они находятся в отношениях дополнитель</w:t>
        <w:softHyphen/>
        <w:t>ности - чем более развит один полюс шкалы, тем примитивнее и архаичнее другой.</w:t>
      </w:r>
    </w:p>
    <w:p>
      <w:pPr>
        <w:pStyle w:val="Normal"/>
        <w:shd w:fill="FFFFFF" w:val="clear"/>
        <w:spacing w:lineRule="auto" w:line="360"/>
        <w:ind w:left="1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каждый данный момент в сознании доминирует один какой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 полюс. Однако активная дКВ позволяет производить одновре</w:t>
        <w:softHyphen/>
        <w:t>менную переработку поступающих в сознание содержаний с пом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щью различных, в том числе и несовместимых, механизмов. ДК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ступает в этом случае в своей разрушительной ипостаси, разры</w:t>
        <w:softHyphen/>
        <w:t xml:space="preserve">вая шкалу подобно тому, как применение дКВ к визуальному пол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рушает любой визуальный гештальт. Приемы, приводящие к это</w:t>
        <w:softHyphen/>
        <w:t>му результату, аналогичны приемам построения многомерных мы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тельных цепочек. Особенность в данном случае заключается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м, что дКВ применяется не к результатам действия той или иной функции, а к самому механизму, порождающему результаты. Сло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я многомерная (в пределе - четырехмерная) функция порожда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сложный продукт с нетривиальной увязкой его различных сторон.</w:t>
      </w:r>
    </w:p>
    <w:p>
      <w:pPr>
        <w:pStyle w:val="Normal"/>
        <w:shd w:fill="FFFFFF" w:val="clear"/>
        <w:spacing w:lineRule="auto" w:line="360"/>
        <w:ind w:left="22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добный результат был получен в логике К.И.Бахтияровым, который показывает, что отождествление истинности (т.е. резуль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а работы функции мышления) и ее оценки (т.е. результата работ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функции чувствования) ведет к логическим парадоксам, в частнос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 парадоксам типа «парадокса лжеца». Разрешение данного па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окса - в использовании логических векторов, разделяющих дв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спекта одного понятия. В частности, он ввел такие векторы, в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роенные в циклическую структуру принятия нового знания: «о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ргнутая ложь», «отвергнутая истина», «принятая истина», «приня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ая ложь».</w:t>
      </w:r>
    </w:p>
    <w:p>
      <w:pPr>
        <w:pStyle w:val="Normal"/>
        <w:shd w:fill="FFFFFF" w:val="clear"/>
        <w:spacing w:lineRule="auto" w:line="360"/>
        <w:ind w:lef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м случае мы видим логический эквивалент многомер</w:t>
        <w:softHyphen/>
        <w:t>ной психической функции.</w:t>
      </w:r>
    </w:p>
    <w:p>
      <w:pPr>
        <w:pStyle w:val="Normal"/>
        <w:shd w:fill="FFFFFF" w:val="clear"/>
        <w:spacing w:lineRule="auto" w:line="360" w:before="713" w:after="0"/>
        <w:ind w:lef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4.5. Деконцентрация, декомпозиция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трансформация</w:t>
      </w:r>
    </w:p>
    <w:p>
      <w:pPr>
        <w:pStyle w:val="Normal"/>
        <w:shd w:fill="FFFFFF" w:val="clear"/>
        <w:spacing w:lineRule="auto" w:line="360" w:before="79" w:after="0"/>
        <w:ind w:left="22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КВ - процедура, проводимая в психической среде. В техниче</w:t>
        <w:softHyphen/>
        <w:t>ской среде ей соответствует декомпозиция реальной технической системы. Подобно тому как ДКВ ведет к разрыву локальных связей между дискретными фигурами поля восприятия, декомпозиция ра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ывает связи между элементами системы. После этого техническа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истема превращается в бессистемную груду комплектующих и вос</w:t>
        <w:softHyphen/>
        <w:t>становление ее означает новое построение системы.</w:t>
      </w:r>
    </w:p>
    <w:p>
      <w:pPr>
        <w:pStyle w:val="Normal"/>
        <w:shd w:fill="FFFFFF" w:val="clear"/>
        <w:spacing w:lineRule="auto" w:line="360"/>
        <w:ind w:left="29" w:right="151" w:firstLine="38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противоположность этому дКВ обратима. Целостность 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дентичность психической системы сохраняются и во время пров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ния дКВ, и после окончания операции. Причина различной суд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ы технической и психической систем заключается в том, что дКВ в своем пределе превращает дискреты перцептивного поля в одно</w:t>
        <w:softHyphen/>
        <w:t>родный фон, а техническая система лишена аналога фона. Вспо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м работы Г.Смирнова. «Система мест» в психической системе полагае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мест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 перцептивными полями и другими психически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держаниями. В технической же системе непосредственного пола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ания нет - «система мест» содержится в сознании оператор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роящего или эксплуатирующего систему. До настоящего времен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а неполнота технической системы была ее неотъемлемой частью по той причине, что в знаковых системах, используемых для орга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ции и управления процессом построения систем, отсутствова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ответствия фону или «системе мест». А отсутствовали они п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ольку, поскольку не были эксплицированы в человеческом мыш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ении. Нетрудно предсказать, что введение дКВ в технологическ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орот сделает возможным восстановление полноты не только эксплицированных форм мышления, но и технических систем.</w:t>
      </w:r>
    </w:p>
    <w:p>
      <w:pPr>
        <w:pStyle w:val="Normal"/>
        <w:shd w:fill="FFFFFF" w:val="clear"/>
        <w:spacing w:lineRule="auto" w:line="360"/>
        <w:ind w:left="29" w:right="151" w:firstLine="38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9" w:right="151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4.6. Психонетика и деконцентрация</w:t>
      </w:r>
    </w:p>
    <w:p>
      <w:pPr>
        <w:pStyle w:val="Normal"/>
        <w:shd w:fill="FFFFFF" w:val="clear"/>
        <w:spacing w:lineRule="auto" w:line="360" w:before="79" w:after="0"/>
        <w:ind w:lef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сихонетика представляет собой технологическую дисциплину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спользующую для решения поставленных задач особые свой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сихики, присущие только психическим системам. Подробное, хот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крайне сжатое изложение концепции психонетики и некоторых ее технологий можно найти в монографии автора «Постинформацио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е технологии: введение в психонетику» (К.: ЗКСПИР, 1997).</w:t>
      </w:r>
    </w:p>
    <w:p>
      <w:pPr>
        <w:pStyle w:val="Normal"/>
        <w:shd w:fill="FFFFFF" w:val="clear"/>
        <w:spacing w:lineRule="auto" w:line="360"/>
        <w:ind w:left="7" w:righ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днако главная проблема психонетики в том виде, в котор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на сейчас существует, заключается в формировании специаль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языков, в которых функция фильтрации сообщений, поступающих и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нешнего мира в сознание, и наоборот, резко ослаблена или цел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правленно формируется.</w:t>
      </w:r>
    </w:p>
    <w:p>
      <w:pPr>
        <w:pStyle w:val="Normal"/>
        <w:shd w:fill="FFFFFF" w:val="clear"/>
        <w:spacing w:lineRule="auto" w:line="360"/>
        <w:ind w:left="14"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льтрация сообщений определяется самим дискретно-линей</w:t>
        <w:softHyphen/>
        <w:t>ным строением языка, что отсекает те компоненты сообщений, ко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ые не находят соответствия в наборе дискретных компонент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имен, понятий и терминов) и правилах их преобразований.</w:t>
      </w:r>
    </w:p>
    <w:p>
      <w:pPr>
        <w:pStyle w:val="Normal"/>
        <w:shd w:fill="FFFFFF" w:val="clear"/>
        <w:spacing w:lineRule="auto" w:line="360"/>
        <w:ind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сли мы хотим транслировать в область практических управ</w:t>
        <w:softHyphen/>
        <w:t xml:space="preserve">ляющих действий смыслы, сущность которых никак не отражается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нтаксисе языка, то мы должны построить специальный язык. Б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овыми элементами такого языка станут не фиксированные имена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авила их преобразования, а процедуры разворачивания иист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мыслов в чувственно проявленные формы разной модальности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ного уровня дифференцированности. Другая процедура - п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разование форм определенной модальности в формы иных м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льностей и уровней дифференцированности.</w:t>
      </w:r>
    </w:p>
    <w:p>
      <w:pPr>
        <w:pStyle w:val="Normal"/>
        <w:shd w:fill="FFFFFF" w:val="clear"/>
        <w:spacing w:lineRule="auto" w:line="360"/>
        <w:ind w:left="7" w:right="22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ля решения этой задачи психонетика использует механизм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нестезии и более широкие механизмы преобразования глуби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х перцептивных универсалий в конкретные видимые формы.</w:t>
      </w:r>
    </w:p>
    <w:p>
      <w:pPr>
        <w:pStyle w:val="Normal"/>
        <w:shd w:fill="FFFFFF" w:val="clear"/>
        <w:spacing w:lineRule="auto" w:line="360"/>
        <w:ind w:left="7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еконцентрация является начальным эвеном психонетической работы, порождая в дальнейшем все семейство психонетическ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сихотехник. Это связано с тем, что ключевым моментом психонет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еских технологий является разделение формальной и смысловой составляющих мира организованных форм. ДКВ используется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нструмент такого разделения. Как отмечалось выше, плоскостн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КВ десемантизирует поле восприятия, освобождая семантическ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нергию для дальнейшего автономного использования.</w:t>
      </w:r>
    </w:p>
    <w:p>
      <w:pPr>
        <w:pStyle w:val="Normal"/>
        <w:shd w:fill="FFFFFF" w:val="clear"/>
        <w:spacing w:lineRule="auto" w:line="360"/>
        <w:ind w:right="2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дним из главных принципов формирования психонетическ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зыков является последовательное преобразование базовых фено</w:t>
        <w:softHyphen/>
        <w:t xml:space="preserve">менов восприятия в языковые формы с построением соответствий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наковой среде. Именно дКВ позволяет ввести перцептивный фон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исло рассматриваемых феноменов наравне с фигуративным ми</w:t>
        <w:softHyphen/>
        <w:t>ром. Фигуры при этом превращаются в средство описания единич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х объектов, фон - в средство описания сред, в которые включены и из которых формируются объекты.</w:t>
      </w:r>
    </w:p>
    <w:p>
      <w:pPr>
        <w:pStyle w:val="Normal"/>
        <w:shd w:fill="FFFFFF" w:val="clear"/>
        <w:spacing w:lineRule="auto" w:line="360" w:before="7" w:after="0"/>
        <w:ind w:right="14" w:firstLine="4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деконцентративное, и фоновое мышление являются продук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ми психонетической работы. Они порождают совершенно новый мир психических реальностей, соответствующих им языков и со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ающихся на основе этих языков особых технологий. По сути дела, все, что мы рассмотрели в главах, касающихся фонового мыш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построения новых психических реальностей, относится к комп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енции психонетики.</w:t>
      </w:r>
    </w:p>
    <w:p>
      <w:pPr>
        <w:pStyle w:val="Normal"/>
        <w:shd w:fill="FFFFFF" w:val="clear"/>
        <w:spacing w:lineRule="auto" w:line="360" w:before="7" w:after="0"/>
        <w:ind w:right="14" w:firstLine="4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7" w:after="0"/>
        <w:ind w:right="14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w w:val="141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color w:val="000000"/>
          <w:spacing w:val="-12"/>
          <w:w w:val="141"/>
          <w:sz w:val="24"/>
          <w:szCs w:val="24"/>
        </w:rPr>
        <w:t>5</w:t>
      </w:r>
    </w:p>
    <w:p>
      <w:pPr>
        <w:pStyle w:val="Normal"/>
        <w:shd w:fill="FFFFFF" w:val="clear"/>
        <w:spacing w:lineRule="auto" w:line="360" w:before="101" w:after="0"/>
        <w:ind w:left="2030" w:hanging="1656"/>
        <w:jc w:val="both"/>
        <w:rPr>
          <w:rFonts w:ascii="Times New Roman" w:hAnsi="Times New Roman" w:cs="Times New Roman"/>
          <w:color w:val="000000"/>
          <w:spacing w:val="1"/>
          <w:w w:val="1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w w:val="134"/>
          <w:sz w:val="24"/>
          <w:szCs w:val="24"/>
        </w:rPr>
        <w:t xml:space="preserve">Деконцентрация и объемное </w:t>
      </w:r>
      <w:r>
        <w:rPr>
          <w:rFonts w:cs="Times New Roman" w:ascii="Times New Roman" w:hAnsi="Times New Roman"/>
          <w:color w:val="000000"/>
          <w:spacing w:val="1"/>
          <w:w w:val="134"/>
          <w:sz w:val="24"/>
          <w:szCs w:val="24"/>
        </w:rPr>
        <w:t>сознание</w:t>
      </w:r>
    </w:p>
    <w:p>
      <w:pPr>
        <w:pStyle w:val="Normal"/>
        <w:shd w:fill="FFFFFF" w:val="clear"/>
        <w:spacing w:lineRule="auto" w:line="360" w:before="101" w:after="0"/>
        <w:ind w:left="2030" w:hanging="16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5.1. Точка зрения, плоскость зрения и объем зрения</w:t>
      </w:r>
    </w:p>
    <w:p>
      <w:pPr>
        <w:pStyle w:val="Normal"/>
        <w:shd w:fill="FFFFFF" w:val="clear"/>
        <w:spacing w:lineRule="auto" w:line="360" w:before="86" w:after="0"/>
        <w:ind w:lef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Точка зр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является метафорой концентративного процесса.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Точка зр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значает выделение из целостной ситуации одного из ее фрагментов или аспектов в качестве ведущего. Точка зрения и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жает реальность так же, как искажает ее и прямая перспектива в живописи, соотнося восприятие реальности с состоянием, полож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ем или ситуативной ролью субъекта. Концентративный подход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дет к резкому преувеличению значения объекта концентрации.</w:t>
      </w:r>
    </w:p>
    <w:p>
      <w:pPr>
        <w:pStyle w:val="Normal"/>
        <w:shd w:fill="FFFFFF" w:val="clear"/>
        <w:spacing w:lineRule="auto" w:line="360"/>
        <w:ind w:left="7" w:right="2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етафоры дКВ иные. Плоскостной дКВ соответствует проекц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сех фрагментов и аспектов ситуации на «плоский экран» равно</w:t>
        <w:softHyphen/>
        <w:t>мерного восприятия по всей иерархической оси - от перцептивного поля до поля идеологических или аксиологических конструкций - и уравнивание их значений. Это проекция постмодернистского по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ода. Все аспекты и точки зрения воспринимаются как равнопра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е и равнозначные. Н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лоскость зр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ак же искажает ре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сть, как и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точка зрения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-прежнему сохраняется соотнес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сть восприятия реальности с состоянием (эгоцентричным или постмодернистским) воспринимающего субъекта.</w:t>
      </w:r>
    </w:p>
    <w:p>
      <w:pPr>
        <w:pStyle w:val="Normal"/>
        <w:shd w:fill="FFFFFF" w:val="clear"/>
        <w:spacing w:lineRule="auto" w:line="360"/>
        <w:ind w:right="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етафора объемной дКВ - восприятие всех аспектов ситуации такими, каковы они есть на самом деле. Объемная дКВ означа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одоление перспективного подхода, когда «ближнее» воспри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ается «большим», нежели «дальнее». Однако, для того чтобы объ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мная дКВ была полноценно реализована, необходимо превратить в объем и саму наблюдающую инстанцию. Такое превращение нельз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уществить, соотнося наблюдающую инстанцию (как пассивн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спект «я») с визуальным, тактильным или аудио перцептивными пространствами, поскольку здесь вступают в силу ограничения са</w:t>
        <w:softHyphen/>
        <w:t>мого аппарата зрительного или слухового восприятия. Но оно ст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вится возможным в имагинативном пространстве.</w:t>
      </w:r>
    </w:p>
    <w:p>
      <w:pPr>
        <w:pStyle w:val="Normal"/>
        <w:shd w:fill="FFFFFF" w:val="clear"/>
        <w:spacing w:lineRule="auto" w:line="360"/>
        <w:ind w:right="2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жно выделить, по крайней мере, две психотехнические л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и превращения наблюдающей инстанции из точки в объем. Одна из них описана в многочисленных популярных пособиях по сос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точению. Обучаемому предлагается, глядя на какое-либо объем</w:t>
        <w:softHyphen/>
        <w:t xml:space="preserve">ное тело, например спичечный коробок, представить одновременно не только одну грань, но и две, смежные с ней. Причем представить не только е боковых проекциях, но так, как если бы зрительная ос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ыла одновременно перпендикулярна их взаимно перпендикуля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м поверхностям. Затем обучаемый постепенно переходит к од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ременному представлению всех шести граней, т.е. как бы превра</w:t>
        <w:softHyphen/>
        <w:t>щает свой воображаемый глаз в охватывающую весь коробок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ерхность.</w:t>
      </w:r>
    </w:p>
    <w:p>
      <w:pPr>
        <w:pStyle w:val="Normal"/>
        <w:shd w:fill="FFFFFF" w:val="clear"/>
        <w:spacing w:lineRule="auto" w:line="360" w:before="29" w:after="0"/>
        <w:ind w:left="29" w:right="65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ычно это вызывает большие затруднения. В этом случае об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аемому предлагается представить прямо перед собой два неб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их светящихся круга и начать перемещать один из них вокруг го</w:t>
        <w:softHyphen/>
        <w:t xml:space="preserve">ловы, сохраняя другой на прежнем месте. Здесь важно преодоле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т барьер, который возникает при размещении первого круга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и, перпендикулярной расположению второго. Нужно «увидеть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ремещаемый кружок, не спроецированным на переднее поле з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я, а находящимся в плоскости, перпендикулярной той, в котор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стался неподвижный кружок. Затем кружок перемещается далее,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зицию, развернутую на 180 градусов по отношению к исходной, причем так, чтобы он снова не проецировался на переднее пол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рения, а переместился бы в позицию сзади. Если это удается, в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пно возникают переживания растяжения в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кольц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сходной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точ</w:t>
        <w:softHyphen/>
        <w:t xml:space="preserve">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рения, превращения зрительной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ос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лоскость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ле этого уже несложно представить одновременно четыре кружка: спереди, сзади, сверху и снизу - по отношению к точке наблюдения.</w:t>
      </w:r>
    </w:p>
    <w:p>
      <w:pPr>
        <w:pStyle w:val="Normal"/>
        <w:shd w:fill="FFFFFF" w:val="clear"/>
        <w:spacing w:lineRule="auto" w:line="360"/>
        <w:ind w:left="29" w:right="11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вык, обретенный в ходе этого упражнения, легко переносит</w:t>
        <w:softHyphen/>
        <w:t>ся на представление коробка изнутри с одновременным предста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нием всех его шести граней, после чего переход к внешнему вос</w:t>
        <w:softHyphen/>
        <w:t xml:space="preserve">приятию, когда точка восприятия обращается в сферу, помещенн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нутрь коробка, уже не представляет трудностей.</w:t>
      </w:r>
    </w:p>
    <w:p>
      <w:pPr>
        <w:pStyle w:val="Normal"/>
        <w:shd w:fill="FFFFFF" w:val="clear"/>
        <w:spacing w:lineRule="auto" w:line="360" w:before="7" w:after="0"/>
        <w:ind w:left="22" w:right="122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 мы еще не получили объемного представления. Объемны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но становится лишь при совмещении этих двух представлений -изнутри и снаружи. Нет нужды говорить, что явным или неявным предусловием успешности этой процедуры является объемная дКВ по имагинативному полю.</w:t>
      </w:r>
    </w:p>
    <w:p>
      <w:pPr>
        <w:pStyle w:val="Normal"/>
        <w:shd w:fill="FFFFFF" w:val="clear"/>
        <w:spacing w:lineRule="auto" w:line="360" w:before="22" w:after="0"/>
        <w:ind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торая линия основана на более сложном маневре. Объемн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риятие тела как актуальный факт дано нам при соматическ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КВ. Все внутрителесные ощущения даны в объеме, и остается то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 «привязать» визуальную модальность к соматическим пережив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ям. Для этого необходимо в процессе дКВ-дедифференцировк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вести полимодальную дКВ до уровня, когда теряются межмода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е перцептивные различия. В этом случае при возвращении 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ровню соматической объемной дКВ необходимо наслоить на про</w:t>
        <w:softHyphen/>
        <w:t>цесс дКВ-редифференцировки синестетические механизмы, пере</w:t>
        <w:softHyphen/>
        <w:t xml:space="preserve">водящие соматические ощущения в их визуальные эквиваленты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нятно, что объемное визуальное пространство, полученное таким способом, является не перцептивным, а имагинативным, что и необ</w:t>
        <w:softHyphen/>
        <w:t xml:space="preserve">ходимо для построения пространственной метафоры объем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знания. Эта тонкая психонетическая операция требует, конечно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ного контроля над процессами внимания и эйдетического п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разования образов.</w:t>
      </w:r>
    </w:p>
    <w:p>
      <w:pPr>
        <w:pStyle w:val="Normal"/>
        <w:shd w:fill="FFFFFF" w:val="clear"/>
        <w:spacing w:lineRule="auto" w:line="360" w:before="446" w:after="0"/>
        <w:ind w:lef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5.2. Деконцентрация во времени: длящееся настоящее</w:t>
      </w:r>
    </w:p>
    <w:p>
      <w:pPr>
        <w:pStyle w:val="Normal"/>
        <w:shd w:fill="FFFFFF" w:val="clear"/>
        <w:spacing w:lineRule="auto" w:line="360" w:before="58" w:after="0"/>
        <w:ind w:left="58" w:right="43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рвоначальная техника дКВ связана с пространственным ра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делением внимания, поскольку в начальные приемы не включ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ются процессы памяти. Но дКВ легко переносится на процессы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меющие длительность. Тогда сама длительность становится анал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ом пространства, в котором располагаются события. Но событ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сполагаются не как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оспомин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амят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 как актуаль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сприятия в настоящем. Начало и конец процесса, подвергшегося дКВ, становятся субъективно одновременными. Близким аналогом этого являются феномены ретроактивной маскировки, когда пос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ующее  событие  становится  причиной  изменения  предыдущего</w:t>
      </w:r>
    </w:p>
    <w:p>
      <w:pPr>
        <w:pStyle w:val="Normal"/>
        <w:shd w:fill="FFFFFF" w:val="clear"/>
        <w:spacing w:lineRule="auto" w:line="360" w:before="43" w:after="0"/>
        <w:ind w:lef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сприятия.</w:t>
      </w:r>
    </w:p>
    <w:p>
      <w:pPr>
        <w:pStyle w:val="Normal"/>
        <w:shd w:fill="FFFFFF" w:val="clear"/>
        <w:spacing w:lineRule="auto" w:line="360"/>
        <w:ind w:left="94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ычная речь и ее понимание также дают нам примеры того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к последующее во времени событие меняет восприятие предыд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щего. Начиная фразу, мы, как правило, еще не уточняем, в каком значении используются первые слова. Услышав фразу, начинаю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щуюся словом «есть», мы еще не знаем значения этого слова,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олько продолжение фразы, отделенное от «есть» определенны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ременным интервалом, наделяет его этим значением - «Есть у мен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ожка и вилка», «Есть, товарищ командир» или «Есть хочется». С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 «есть» здесь существует лишь в контексте развернутой в дл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льность фразы. Это означает, что все компоненты фразы сосущ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вуют в рамках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актуального настоящег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отличие от логичес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струкций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настоящего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го реальное восприятие - не мгновени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 имеет определенную «толщину», определенный «объем», соответствующий длительности фразы, воспринимаемой как единое целое. Этот естественный «объем» может быть значительно расширен с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мощью специальных психотехник.</w:t>
      </w:r>
    </w:p>
    <w:p>
      <w:pPr>
        <w:pStyle w:val="Normal"/>
        <w:shd w:fill="FFFFFF" w:val="clear"/>
        <w:spacing w:lineRule="auto" w:line="360" w:before="7" w:after="0"/>
        <w:ind w:left="65" w:right="50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КВ п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чистой длительност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держащей ряд событий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хро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нодеионцентраци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хроно-дКВ), трудно осуществить тем же спо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ом, что и визуальную, аудио или соматическую деконцентраци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ам «орган восприятия времени» недостаточно дифференцирован и позволяет оценить лишь соотношение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длительност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последо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льность заключенных в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длитель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бытий. При этом соб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ия вначале должны быть «растворены» в длительности, понима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й как фон, а это значит, что первоначальным объектом дКВ долж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 служить длительность как таковая. Только после того, как дКВ п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истой длительности стала устойчивой, в нее могут быть введены в качестве объектов те или иные события, образующие содержа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ктуального настоящего. «Толщина» этого настоящего соответств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т длительности, на которую распространилась дКВ.</w:t>
      </w:r>
    </w:p>
    <w:p>
      <w:pPr>
        <w:pStyle w:val="Normal"/>
        <w:shd w:fill="FFFFFF" w:val="clear"/>
        <w:spacing w:lineRule="auto" w:line="360" w:before="7" w:after="0"/>
        <w:ind w:left="58" w:right="86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з этого рассуждения вытекает и техника хроно-дКВ. Вначал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ужно выбрать протекающий в сознании процесс, который позв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ил бы выделить переживание длительности в чистом виде. В наше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актике обычно используется следующий прием.</w:t>
      </w:r>
    </w:p>
    <w:p>
      <w:pPr>
        <w:pStyle w:val="Normal"/>
        <w:shd w:fill="FFFFFF" w:val="clear"/>
        <w:spacing w:lineRule="auto" w:line="360"/>
        <w:ind w:left="14" w:right="108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учаемому предлагается в качестве объек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екоторы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стой визуальный объект, например небольшой черный круг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елом фоне. Сначал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проводится по стандартной инструкции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дновременная концентрация на воспринимаемом круге и его 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ражаемом эквиваленте. Далее воображаемый круг заменяется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оспомина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 круге, каким он был мгновение тому назад. Обуча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ому дается инструкция наблюдать «нарастание» круга во време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оставаясь идентичным себе, он каждое последующее мгновение станови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ны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полагаясь в разных точках длительности. Обу</w:t>
        <w:softHyphen/>
        <w:t xml:space="preserve">чаемый должен сосредоточить усилия на расширении интервал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нцентрации от образа, помещенного в исходный момент врем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го интервала, до существующего в данный момент. Выполн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нструкции означает, что весь интервал подвергся дКВ. Поскольку образы идентичны, дКВ была применена к чистой длительности.</w:t>
      </w:r>
    </w:p>
    <w:p>
      <w:pPr>
        <w:pStyle w:val="Normal"/>
        <w:shd w:fill="FFFFFF" w:val="clear"/>
        <w:spacing w:lineRule="auto" w:line="360"/>
        <w:ind w:right="151" w:firstLine="403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полнение интервала в этом состоянии различными события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и делает их субъективно одновременными. Тем самым приобрет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тся опыт построения одной из осей объемного сознания. Но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ранственная и временная объемности еще недостаточны для тог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обы охарактеризовать сознание как объемное.</w:t>
      </w:r>
    </w:p>
    <w:p>
      <w:pPr>
        <w:pStyle w:val="Normal"/>
        <w:shd w:fill="FFFFFF" w:val="clear"/>
        <w:spacing w:lineRule="auto" w:line="360"/>
        <w:ind w:right="151" w:firstLine="403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51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5,3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еконцентрвция: осознание фона и невидимого</w:t>
      </w:r>
    </w:p>
    <w:p>
      <w:pPr>
        <w:pStyle w:val="Normal"/>
        <w:shd w:fill="FFFFFF" w:val="clear"/>
        <w:spacing w:lineRule="auto" w:line="360" w:before="65" w:after="0"/>
        <w:ind w:left="7" w:right="43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КВ есть способ превращения невидимых составляющих фо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идимые и осознанные при сохранении их специфики. Невидим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лияет на видимое подобно тому, как фон влияет на восприят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игур. Столкновение с невидимым в сознании {невидимое в созна</w:t>
        <w:softHyphen/>
        <w:t>нии не совсем точно называют бессознательным, но оно не бессо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тельно, оно также сделано из «материи сознания» и невидим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лько для «я») обычно порождает две возможные стратегии.</w:t>
      </w:r>
    </w:p>
    <w:p>
      <w:pPr>
        <w:pStyle w:val="Normal"/>
        <w:shd w:fill="FFFFFF" w:val="clear"/>
        <w:spacing w:lineRule="auto" w:line="360"/>
        <w:ind w:left="22" w:right="36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первом случае принимается стратегия опоры на наиболе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тролируемые элементы сознания - рациональные рафини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нные структуры - и тем самым выстраивается линия оборон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тив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евидимог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 стратегия сужения сознания, позволяющ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хранить контроль за счет сокращения контролируемой террит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ии.</w:t>
      </w:r>
    </w:p>
    <w:p>
      <w:pPr>
        <w:pStyle w:val="Normal"/>
        <w:shd w:fill="FFFFFF" w:val="clear"/>
        <w:spacing w:lineRule="auto" w:line="360"/>
        <w:ind w:left="29" w:right="36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ругая стратегия - принятие большей ценности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невидимог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каз от роли субъекта. С легкой руки Фридриха Ницше эта страт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ия почему-то получила название дионисийской.</w:t>
      </w:r>
    </w:p>
    <w:p>
      <w:pPr>
        <w:pStyle w:val="Normal"/>
        <w:shd w:fill="FFFFFF" w:val="clear"/>
        <w:spacing w:lineRule="auto" w:line="360"/>
        <w:ind w:left="29" w:right="2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 возможен и третий вариант - распространение сознания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невидим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ез уничтожения его специфики. Начальная его фаза -осознание фона, провоцируемое практикой дКВ. Самое резкое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ультурно обработанное противопоставление фона и оформлен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фигур наблюдается в зрительном восприятии. В визуальном пол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гко обнаружить силы, содержащиеся в фоне и меняющие воспри</w:t>
        <w:softHyphen/>
        <w:t>ятие локальных фигур. Поэтому фон мы не можем отнести к катего</w:t>
        <w:softHyphen/>
        <w:t xml:space="preserve">ри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евидимог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он - э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идима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 не дифференцированн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ставляющая зрительного восприятия.</w:t>
      </w:r>
    </w:p>
    <w:p>
      <w:pPr>
        <w:pStyle w:val="Normal"/>
        <w:shd w:fill="FFFFFF" w:val="clear"/>
        <w:spacing w:lineRule="auto" w:line="360"/>
        <w:ind w:left="43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роме фона, визуальное перцептивное поле демонстрирует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мер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собственно невидимого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Это то, что находится за предела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ля зрительного восприятия, например в районе затылка. Э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оле за предела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сприятия. В этой зоне нет черноты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отсутств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сприятий - там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нет ничег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вместе с тем эта зо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существует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е парадоксальное существование является образцом актуаль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сутствия невидимого. Если перцептивный фон не может бы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сознан так же, как и дискретные фигуры, то в еще большей степе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это касается невидимого. Его осознание - еще один шаг, удаляющий нас от детально разработанных в ходе жизни дифференцирован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орм восприятия. Понять эту область, осознать, не разрушая е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пецифики, можно, лишь опираясь на технику дКВ.</w:t>
      </w:r>
    </w:p>
    <w:p>
      <w:pPr>
        <w:pStyle w:val="Normal"/>
        <w:shd w:fill="FFFFFF" w:val="clear"/>
        <w:spacing w:lineRule="auto" w:line="360"/>
        <w:ind w:left="79" w:right="43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 области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невидим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счезает противопоставл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и дКВ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плане психотехнической организации процесса, и в плане резуль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ирующего состояния. Осознанное переживан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невидим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 я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яется результатом дКВ: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евидим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ишено пространственной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яженности и тождественно себе во времени, а процесс и результат дКВ предполагают наличие пространственного или временного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ивопоставления фигуры и фона. Н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невидим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 является и 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ультат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поскольку отсутствует выделенная фигура - объект внимания. Скорее, здесь можно говорить о парадоксальном третьем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состоянии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нимания - его отсутствии при сохранении осознания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прашивающиеся аналогии с йогическим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самадх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буддийской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ирва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 должны вводить в заблуждение: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самадх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ирва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нтологические состояния, третье же состояние внимания как 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ульта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дКВ относится к локальным ограниченным технолог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еским областям.</w:t>
      </w:r>
    </w:p>
    <w:p>
      <w:pPr>
        <w:pStyle w:val="Normal"/>
        <w:shd w:fill="FFFFFF" w:val="clear"/>
        <w:spacing w:lineRule="auto" w:line="360" w:before="36" w:after="0"/>
        <w:ind w:left="43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ремещение  внимания  в  область невидимого легче всего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уществить в логике последорательного развития визуальной дКВ.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вномерного распределения внимания по всему полю зр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 оператор концентрирует внимание на границах поля зрения 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 зоне перехода в невидимую область. Теперь ему остается тольк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должить этот процесс и перейти к концентрации вним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оне за пределами зрительного восприятия, что равносильно п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ращению внимания как процесса по причине отсутствия объек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нимания. При этом предельная напряженность такого перехо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зволяет сохранить высокий психический тонус.</w:t>
      </w:r>
    </w:p>
    <w:p>
      <w:pPr>
        <w:pStyle w:val="Normal"/>
        <w:shd w:fill="FFFFFF" w:val="clear"/>
        <w:spacing w:lineRule="auto" w:line="360" w:before="7" w:after="0"/>
        <w:ind w:left="14" w:right="151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ким образом, дКВ позволяет добавить к осознанным обла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ям восприятия 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фон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евидимо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торые всегда сопровожда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юбое восприятие дискретных фигур, но до сих пор не получили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ультурной практике статуса, соизмеримого со статусом фигуратив</w:t>
        <w:softHyphen/>
        <w:t>ных (в предельно широком значении этого слова) областей. Введе</w:t>
        <w:softHyphen/>
        <w:t>ние в осознание фона и невидимого является еще одним предусло</w:t>
        <w:softHyphen/>
        <w:t xml:space="preserve">вием формировани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объемного созн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его основы - тотального внимания.</w:t>
      </w:r>
    </w:p>
    <w:p>
      <w:pPr>
        <w:pStyle w:val="Normal"/>
        <w:shd w:fill="FFFFFF" w:val="clear"/>
        <w:spacing w:lineRule="auto" w:line="360" w:before="58" w:after="0"/>
        <w:ind w:right="144" w:firstLine="403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 объемное сознание предполагает преобразование и самого: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ышления.</w:t>
      </w:r>
    </w:p>
    <w:p>
      <w:pPr>
        <w:pStyle w:val="Normal"/>
        <w:shd w:fill="FFFFFF" w:val="clear"/>
        <w:spacing w:lineRule="auto" w:line="360" w:before="58" w:after="0"/>
        <w:ind w:right="144" w:firstLine="403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58" w:after="0"/>
        <w:ind w:right="14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5,4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Двоемыслие</w:t>
      </w:r>
    </w:p>
    <w:p>
      <w:pPr>
        <w:pStyle w:val="Normal"/>
        <w:shd w:fill="FFFFFF" w:val="clear"/>
        <w:spacing w:lineRule="auto" w:line="360" w:before="50" w:after="0"/>
        <w:ind w:right="29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днажды к преподобному Серафиму Саровскому обратил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нок с жалобой на нечестие игумена. Преп. Серафим посоветова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олиться, чтобы Бог даровал ему такое устроение души, которое позволяло бы одновременно 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идеть, и как бы не виде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г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ения игумена. С психологической точки зрения, речь шла об о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ом механизме, который полтора столетия спустя был описа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ж.Оруэллом. Его роман «1984» считается классикой антиутопии, но для психолога он чрезвычайно интересен точным описанием многих психологических механизмов. Оруэлл описал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двоемысл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ак один из ключевых психологических механизмов обеспеч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ояльности граждан утопического тоталитарного общества. Но для нас особый интерес представляет подробное описание психологи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двоемысли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езотносительно к тому, на каком уровне - адекватном или неадекватном - осуществляется эта процедура:</w:t>
      </w:r>
    </w:p>
    <w:p>
      <w:pPr>
        <w:pStyle w:val="Normal"/>
        <w:shd w:fill="FFFFFF" w:val="clear"/>
        <w:spacing w:lineRule="auto" w:line="360" w:before="144" w:after="0"/>
        <w:ind w:left="396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«Двоемыслие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- это способность придерживаться одновременно двух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взаимоисключающих убеждений и верить в оба. Весь этот процесс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должен быть осознанным, в противном случае его не осуществишь достаточно четко, и б то же время процесс должен быть бессознатель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ным, иначе останется ощущение лжи, а значит, и вины... необходимо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твердить сознательную ложь и искренне верить в нее, забывать любой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еудобный факт, а потом, когда понадобится, извлекать его из забве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ия на какое-то время, отрицать объективную реальность и в то же зремя учитывать ее, несмотря на отрицание, и принимать в расчет.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Даже употребляя слово 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«двоемыслие»,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необходимо применять двое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мыслие. Ибо, употребляя это слово, вы признаете, что искажаете ре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альную действительность, но, прибегнув ч 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двоемыслию,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вы стираете в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памяти это признание. И так без конца, ложь должна на один прыжок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опережать правду».</w:t>
      </w:r>
    </w:p>
    <w:p>
      <w:pPr>
        <w:pStyle w:val="Normal"/>
        <w:shd w:fill="FFFFFF" w:val="clear"/>
        <w:spacing w:lineRule="auto" w:line="360" w:before="144" w:after="0"/>
        <w:ind w:left="36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воемыслие столь же сложно и столь же возможно в осущест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нии, как и одновременное восприятие двух альтернативных фи</w:t>
        <w:softHyphen/>
        <w:t xml:space="preserve">гур или целостное восприятие «невозможных» фигур. Но при эт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вмещаются уже не чувственные восприятия, а две и более логи</w:t>
        <w:softHyphen/>
        <w:t>ческие реконструкции явления, две или более (в том числе и поля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е) оценки и т.д.</w:t>
      </w:r>
    </w:p>
    <w:p>
      <w:pPr>
        <w:pStyle w:val="Normal"/>
        <w:shd w:fill="FFFFFF" w:val="clear"/>
        <w:spacing w:lineRule="auto" w:line="360"/>
        <w:ind w:left="12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Двоемысли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 точнее,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многомысли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стижимо с помощью техники переноса перцептивных феноменов в пространство мысл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ельных операций. Для этого достаточно увязать мыслитель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нструкции и операции не со словами, а с альтернативны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гурами.</w:t>
      </w:r>
    </w:p>
    <w:p>
      <w:pPr>
        <w:pStyle w:val="Normal"/>
        <w:shd w:fill="FFFFFF" w:val="clear"/>
        <w:spacing w:lineRule="auto" w:line="360" w:before="720" w:after="0"/>
        <w:ind w:lef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>5.5. Одновременное восприятие альтернативных фигур</w:t>
      </w:r>
    </w:p>
    <w:p>
      <w:pPr>
        <w:pStyle w:val="Normal"/>
        <w:shd w:fill="FFFFFF" w:val="clear"/>
        <w:spacing w:lineRule="auto" w:line="360" w:before="50" w:after="0"/>
        <w:ind w:left="72" w:right="2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образом любого когнитивного процесса является форм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вание целостных фигур, гештальтов. ДКВ, разрушая фигуры, со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ает основу для формирования новых фигур и их сочетаний. 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сли обычное восприятие предполагает в каждый данный момент времени только один вариант фигуративной структуры поля во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ятия, то, порождая из перцептивного хаоса, каковым являе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фон, новые фигуры, вполне можно совместить в одном восприят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ва и больше вариантов фигур на одном и том же перцептивно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атериале.</w:t>
      </w:r>
    </w:p>
    <w:p>
      <w:pPr>
        <w:pStyle w:val="Normal"/>
        <w:shd w:fill="FFFFFF" w:val="clear"/>
        <w:spacing w:lineRule="auto" w:line="360" w:before="36" w:after="0"/>
        <w:ind w:left="43" w:right="7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кое восприятие невозможно в рамках обычных перцептив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ханизмов, но возможно при использовании деконцентратив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ых психотехник. Одновременное восприятие двух или нескольк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льтернативных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игур, одновременное восприятие психичес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ованностей и как фигур, и как фона для Других фигур во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жно лишь при особых объемных состояниях, когда мерность пси</w:t>
        <w:softHyphen/>
        <w:t>хического пространства становится управляемой и формируемой.</w:t>
      </w:r>
    </w:p>
    <w:p>
      <w:pPr>
        <w:pStyle w:val="Normal"/>
        <w:shd w:fill="FFFFFF" w:val="clear"/>
        <w:spacing w:lineRule="auto" w:line="360"/>
        <w:ind w:left="29" w:right="101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ля формирования таких многомерных психических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ранств используются психотехники, предполагающие полное о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адение техника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дКВ, а также навыками фиксации и вос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ведения необычных состояний сознания. Простейшее упражне</w:t>
        <w:softHyphen/>
        <w:t xml:space="preserve">ние, с которого начинается работа, поясняет главный принцип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вляется схемой для последующих изощренных модификаций.</w:t>
      </w:r>
    </w:p>
    <w:p>
      <w:pPr>
        <w:pStyle w:val="Normal"/>
        <w:shd w:fill="FFFFFF" w:val="clear"/>
        <w:spacing w:lineRule="auto" w:line="360"/>
        <w:ind w:left="14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ераторам предлагается произвести одновременну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а </w:t>
      </w:r>
      <w:r>
        <w:rPr>
          <w:rFonts w:cs="Times New Roman" w:ascii="Times New Roman" w:hAnsi="Times New Roman"/>
          <w:color w:val="000000"/>
          <w:sz w:val="24"/>
          <w:szCs w:val="24"/>
        </w:rPr>
        <w:t>двух одинаковых кубах Неккера, воспринимаемых в разных проек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ях. Оператор совмещает изображения за счет сведения или раз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ения глазных яблок, сохраняя в едином изображении различ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ходных проекций.</w:t>
      </w:r>
    </w:p>
    <w:p>
      <w:pPr>
        <w:pStyle w:val="Normal"/>
        <w:shd w:fill="FFFFFF" w:val="clear"/>
        <w:spacing w:lineRule="auto" w:line="360" w:before="22" w:after="0"/>
        <w:ind w:right="14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налогично проводится процедура при разделении концентра</w:t>
        <w:softHyphen/>
        <w:t>ций на двух компонентах поля зрения - фигуре и фоне - таким об</w:t>
        <w:softHyphen/>
        <w:t xml:space="preserve">разом, что один сегмент внимания выделяет в качестве фигуры то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то является фоном для другого сегмента, и наоборот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незапное расширение мерности психического пространств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исходящее при правильном выполнении процедуры, приводит 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дновременному восприятию всех возможных вариантов фигуры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 этом набор вариантов превращается в некую сверхфигуру, су</w:t>
        <w:softHyphen/>
        <w:t>ществующую в психическом гиперпространстве.</w:t>
      </w:r>
    </w:p>
    <w:p>
      <w:pPr>
        <w:pStyle w:val="Normal"/>
        <w:shd w:fill="FFFFFF" w:val="clear"/>
        <w:spacing w:lineRule="auto" w:line="360"/>
        <w:ind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 это означает, что дКВ не только распространилась на об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асть актуально данного, но и включила в себя, актуализировал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тенциальные возможности. Вс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озмож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игуры даны нам ка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дновременно и актуально реализованные. Это и есть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тотальное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внимани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торое дает слабое представление о том, как организ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но объемное мышление и объемное сознание.</w:t>
      </w:r>
    </w:p>
    <w:p>
      <w:pPr>
        <w:pStyle w:val="Normal"/>
        <w:shd w:fill="FFFFFF" w:val="clear"/>
        <w:spacing w:lineRule="auto" w:line="360"/>
        <w:ind w:left="7"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сле разрушения перцептивного поля мы можем построи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вые различные варианты, скажем, перейти от равномерного хао</w:t>
        <w:softHyphen/>
        <w:t xml:space="preserve">са-фона к плоскостной или к объемной дКВ. Но в такой же мер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зможен и переход к другой форм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отального вним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одно</w:t>
        <w:softHyphen/>
        <w:t xml:space="preserve">временному формированию и объемной, и плоскостной дКВ. В эт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лучае можно говорить о дКВ второго порядка,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мета-д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дст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нной над различиями плоскости и объема и уравнивающей их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воей значимости. На эту мета-дКВ легко проецируются различ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лоскостной и объемной дКВ, ведущие к выделению двух видов дК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торого порядка. Во-первых, это дКВ, в которой уравнены объем и плоскость. Во-вторых, дКВ, в которой объем и плоскость однов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нно развернуты и сосуществуют.</w:t>
      </w:r>
    </w:p>
    <w:p>
      <w:pPr>
        <w:pStyle w:val="Normal"/>
        <w:shd w:fill="FFFFFF" w:val="clear"/>
        <w:spacing w:lineRule="auto" w:line="360"/>
        <w:ind w:left="7"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стественно возникает вопрос: зачем нужны подобные из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щрения, каковы перспективы их использования? Линии постро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вых психических реальностей, идущие от описанных процедур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висят от фантазии разработчика и от задач, которые ставятся п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д ним заказчиком. Для нашей темы важно, что описанные проц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уры представляют собой предварительное звено в построен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ьемного мышления и, шире, объемного сознания.</w:t>
      </w:r>
    </w:p>
    <w:p>
      <w:pPr>
        <w:pStyle w:val="Normal"/>
        <w:shd w:fill="FFFFFF" w:val="clear"/>
        <w:spacing w:lineRule="auto" w:line="360" w:before="727" w:after="0"/>
        <w:ind w:lef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5.6. Объемное мышление</w:t>
      </w:r>
    </w:p>
    <w:p>
      <w:pPr>
        <w:pStyle w:val="Normal"/>
        <w:shd w:fill="FFFFFF" w:val="clear"/>
        <w:spacing w:lineRule="auto" w:line="360" w:before="86" w:after="0"/>
        <w:ind w:left="22" w:right="7" w:firstLine="37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дуктом линейного мышления в отношении того или и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едмета является совокупность отдельных аспектов, выделен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редством аналитических процедур, установление простран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нных, временных, причинно-следственных и иерархических о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шений между ними и последующая реконструкция предмета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избежной потерей иных аспектов - невыявленных, скрытых, по</w:t>
      </w:r>
      <w:r>
        <w:rPr>
          <w:rFonts w:cs="Times New Roman" w:ascii="Times New Roman" w:hAnsi="Times New Roman"/>
          <w:color w:val="000000"/>
          <w:sz w:val="24"/>
          <w:szCs w:val="24"/>
        </w:rPr>
        <w:t>тенциальных или противоречащих процедуре реконструкции. П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укт же объемного мышления - предмет как таковой, предмет ка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тальность с включением в него всех возможных аспектов, в т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исле и противоречивых, и аспектов фона, и аспектов принцип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льно невидимого окружения.</w:t>
      </w:r>
    </w:p>
    <w:p>
      <w:pPr>
        <w:pStyle w:val="Normal"/>
        <w:shd w:fill="FFFFFF" w:val="clear"/>
        <w:spacing w:lineRule="auto" w:line="360" w:before="86" w:after="0"/>
        <w:ind w:left="22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стейший пример - задача на классификацию, когда имплицитно присутствуют несколько критериев классификации.</w:t>
      </w:r>
    </w:p>
    <w:p>
      <w:pPr>
        <w:pStyle w:val="Normal"/>
        <w:shd w:fill="FFFFFF" w:val="clear"/>
        <w:spacing w:lineRule="auto" w:line="360"/>
        <w:ind w:left="158" w:right="2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ан набор слов: «рыба», «перья», «шерсть», «бегать», "птица"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плавать», «животное», «летать» «чешуя». Нужно разделить слов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 однородные классы. Возможны два типа классификации. Аб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ктно-логический выделяет следующие классы: {рыба, птица, жи-вотное}; {шерсть, перья, чешуя}; {бегать, плавать, летать}. Конкре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-образный - {рыба, плавать, чешуя}; {птица, летать, перья}; {ж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тное, бегать, шерсть}.</w:t>
      </w:r>
    </w:p>
    <w:p>
      <w:pPr>
        <w:pStyle w:val="Normal"/>
        <w:shd w:fill="FFFFFF" w:val="clear"/>
        <w:spacing w:lineRule="auto" w:line="360"/>
        <w:ind w:left="151" w:right="151" w:firstLine="396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инейное мышление выбирает один из типов классификаци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вумерное - их совокупность. Результатом является не набор клас</w:t>
        <w:softHyphen/>
        <w:t>сов, а единый двумерный упорядоченный объект:</w:t>
      </w:r>
    </w:p>
    <w:p>
      <w:pPr>
        <w:pStyle w:val="Normal"/>
        <w:shd w:fill="FFFFFF" w:val="clear"/>
        <w:spacing w:lineRule="auto" w:line="360"/>
        <w:ind w:left="151" w:right="151" w:firstLine="396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244"/>
        <w:gridCol w:w="3257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ыба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Чешуя 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лавать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тица 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ерья 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Летать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Животное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Шерсть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егать</w:t>
            </w:r>
          </w:p>
        </w:tc>
      </w:tr>
    </w:tbl>
    <w:p>
      <w:pPr>
        <w:pStyle w:val="Normal"/>
        <w:shd w:fill="FFFFFF" w:val="clear"/>
        <w:spacing w:lineRule="auto" w:line="360" w:before="34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ъемное мышление преобразует двумерный объект в м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рный, включая многообразные слабые критерии, - классифик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ия по плотности, по грамматическим категориям и т.д.</w:t>
      </w:r>
    </w:p>
    <w:p>
      <w:pPr>
        <w:pStyle w:val="Normal"/>
        <w:shd w:fill="FFFFFF" w:val="clear"/>
        <w:spacing w:lineRule="auto" w:line="360"/>
        <w:ind w:left="180"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этом примере мы видим объемную мыслительную процедур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объемный результат, который может быть понят только в состо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и объемной дКВ.</w:t>
      </w:r>
    </w:p>
    <w:p>
      <w:pPr>
        <w:pStyle w:val="Normal"/>
        <w:shd w:fill="FFFFFF" w:val="clear"/>
        <w:spacing w:lineRule="auto" w:line="360"/>
        <w:ind w:left="173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днако это лишь самый простой пример. Объемное мышление 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ышление экспансивное. Если какая-либо форма мышления пр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ндует на статус объемного, она должна включать в себя и комп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нты фонового мышления, и процедуры соотнесения фигуративн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о и фонового мышления с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невидимым.</w:t>
      </w:r>
    </w:p>
    <w:p>
      <w:pPr>
        <w:pStyle w:val="Normal"/>
        <w:shd w:fill="FFFFFF" w:val="clear"/>
        <w:spacing w:lineRule="auto" w:line="360"/>
        <w:ind w:left="166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чав с исходного пункта, оно движется одновременно по всем направлениям, наращивая все новые и новые измерения и стремительно расширяя объем рассматриваемого материала. Более сло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е задачи быстро исчерпывают энергетические ресурсы психики, 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процесс останавливается. Поэтому объемное мышление неизбеж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 включает в свой арсенал процедуры сворачивания достигнут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 каждом шаге результата в простые маломерные формы, доступ</w:t>
        <w:softHyphen/>
        <w:t xml:space="preserve">ные для удержания в сознании. Продуктом объемного мышл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являютс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тотальные модел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хватывающие одновременно множ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во самых разных аспектов анализируемого предмета.</w:t>
      </w:r>
    </w:p>
    <w:p>
      <w:pPr>
        <w:pStyle w:val="Normal"/>
        <w:shd w:fill="FFFFFF" w:val="clear"/>
        <w:spacing w:lineRule="auto" w:line="360"/>
        <w:ind w:left="14" w:right="29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меров получения продуктов объемного мышления, доступ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ых широкому кругу потребителей, пока нет, поскольку еще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формировалась среда людей, владеющих этим мышлением. До те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р, пока подобные результаты будут оставаться достоянием о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льных экспериментаторов, своего рода психотехническими эк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ессами, трансляция их в миры культуры и технологии будет нево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жна. Лишь формирование специальных психонетических языков, позволяющих адекватно передать содержание полученных резу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атов, позволит ввести объемное мышление в широкий культурный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учный и технологический контекст.</w:t>
      </w:r>
    </w:p>
    <w:p>
      <w:pPr>
        <w:pStyle w:val="Normal"/>
        <w:shd w:fill="FFFFFF" w:val="clear"/>
        <w:spacing w:lineRule="auto" w:line="360"/>
        <w:ind w:left="29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работка психотехнических приемов формирования основ объемного мышления могла бы показаться экзотической забавой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сли бы не учащающееся появление работ на аналогичную тему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ластях, достаточно удаленных от психотехнических разработок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ак, явным коррелятом психотехнического обеспечения объем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ышления является разработка концепции многомерной логики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ботах К.И.Бахтияров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. Двумерная (многомерная) логика являе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я формализованной основой собственно психологического фено</w:t>
        <w:softHyphen/>
        <w:t xml:space="preserve">мена двоемыслия (многомыслия). Естественно, возникает вопро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преобразовать логические реалии в психологические. Путь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ому намечает сам автор концепции, используя в качестве иллюс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ции перцептивные феномены, в частности, образ совмещенных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чет конвергенции глазных яблок изображений белого и чер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вадрата, буквально воспроизводящих выражение «блеск парадок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в» (рис.12 - см. цв. вклейку). Мы также используем прием нахо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ния аналога логическим фигурам в перцептивной сфере, а оди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з описанных выше приемов прямо связан с совмещением изобрг жений за счет кон- или дивергенции глазных яблок.</w:t>
      </w:r>
    </w:p>
    <w:p>
      <w:pPr>
        <w:pStyle w:val="Normal"/>
        <w:shd w:fill="FFFFFF" w:val="clear"/>
        <w:spacing w:lineRule="auto" w:line="360"/>
        <w:ind w:righ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Признаком надвигающейся эпохи объемного мышления явля</w:t>
        <w:softHyphen/>
        <w:t xml:space="preserve">ются и современные оккультно-фантастические тексты, например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работа В.Агеева и В.Лебедько, некоторые отрывки из которо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ведем ниже. Авторы вводят иерархию восприятий и осознаний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очечное восприятие: </w:t>
      </w:r>
      <w:r>
        <w:rPr>
          <w:rFonts w:cs="Times New Roman" w:ascii="Times New Roman" w:hAnsi="Times New Roman"/>
          <w:color w:val="000000"/>
          <w:sz w:val="24"/>
          <w:szCs w:val="24"/>
        </w:rPr>
        <w:t>«одномоментно воспринимается как моноси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л, некоторая изолированная область пространства. Отсутствует 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редственная связь различных областей пространства».</w:t>
      </w:r>
    </w:p>
    <w:p>
      <w:pPr>
        <w:pStyle w:val="Normal"/>
        <w:shd w:fill="FFFFFF" w:val="clear"/>
        <w:spacing w:lineRule="auto" w:line="360" w:before="72" w:after="0"/>
        <w:ind w:left="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Точечное осознание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возможность намеренного сосредоточения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кой-либо части тела, эмоции, мысли, образе и т.д.</w:t>
      </w:r>
    </w:p>
    <w:p>
      <w:pPr>
        <w:pStyle w:val="Normal"/>
        <w:shd w:fill="FFFFFF" w:val="clear"/>
        <w:spacing w:lineRule="auto" w:line="360" w:before="86" w:after="0"/>
        <w:ind w:left="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тим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стояниям соответствует КВ.</w:t>
      </w:r>
    </w:p>
    <w:p>
      <w:pPr>
        <w:pStyle w:val="Normal"/>
        <w:shd w:fill="FFFFFF" w:val="clear"/>
        <w:spacing w:lineRule="auto" w:line="360" w:before="65" w:after="0"/>
        <w:ind w:left="403"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Линейное (лучевое) восприятие и осозн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соответствует 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льной дКВ): установление лучевой связи нескольких простран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нных объектов, связывание различных областей человеческого тел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линию (например, позвоночник), выделение линии, соединяющ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ва полярных эмоциональных состояния, с одновременным вос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ятием всех оттенков перехода, одновременное переживание всех точе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сленного ряда, всех актов единого мыслительного действия и т.д.  </w:t>
      </w:r>
    </w:p>
    <w:p>
      <w:pPr>
        <w:pStyle w:val="Normal"/>
        <w:shd w:fill="FFFFFF" w:val="clear"/>
        <w:spacing w:lineRule="auto" w:line="360" w:before="86" w:after="0"/>
        <w:ind w:left="396" w:righ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лоскостное восприятие и осознание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плоскостная, послойна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продольная» и «поперечная» связи внутри пространства, выделяю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щие некоторые области с общим качеством», выделение в теле ря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лоскостей, объединенных по какому-либо качеству, управление м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льностью как таковой, переживание целиком какой-либо моде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ира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396" w:righ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Объемное восприятие и осозна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(аналогом является объем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КВ и объемное мышление): «объемное восприятие комплекс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транственных объектов с организацией их целостного взаимодей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вия», «объемное целостное восприятие Всего во Всем», «одном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нтное сосредоточение внутри всего тела», «одномоментное переж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ние всех возможных описаний Мира и выход за их пределы - вос</w:t>
        <w:softHyphen/>
        <w:t>приятие Мира непосредственно, без описания его».</w:t>
      </w:r>
    </w:p>
    <w:p>
      <w:pPr>
        <w:pStyle w:val="Normal"/>
        <w:shd w:fill="FFFFFF" w:val="clear"/>
        <w:spacing w:lineRule="auto" w:line="360" w:before="50" w:after="0"/>
        <w:ind w:right="72" w:firstLine="396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8 своей совокупности десятки публикаций, прямо или косвенн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трагивающие тему объемного мышления и, шире, объемного соз</w:t>
        <w:softHyphen/>
        <w:t>нания, представляют собой настоящее техническое задание на раз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аботку соответствующих технологий.</w:t>
      </w:r>
    </w:p>
    <w:p>
      <w:pPr>
        <w:pStyle w:val="Normal"/>
        <w:shd w:fill="FFFFFF" w:val="clear"/>
        <w:spacing w:lineRule="auto" w:line="360" w:before="50" w:after="0"/>
        <w:ind w:right="7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Объемное сознание</w:t>
      </w:r>
    </w:p>
    <w:p>
      <w:pPr>
        <w:pStyle w:val="Normal"/>
        <w:shd w:fill="FFFFFF" w:val="clear"/>
        <w:spacing w:lineRule="auto" w:line="360" w:before="58" w:after="0"/>
        <w:ind w:left="22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снова объемного сознания - тотальное внимание. После оп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анных выше процедур внимание становится тотальным, включаю</w:t>
        <w:softHyphen/>
        <w:t>щим в себя и обычное, и объемное, и видимое, и то, что ранее было не видимым. В этом состоянии оно утрачивает характеристики вни</w:t>
        <w:softHyphen/>
        <w:t>мания как такового, превращаясь в то, что стоит за вниманием, 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флексивную инстанцию более высокого порядка, позволяющу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ключить в состав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наблюдаем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сам процесс внимания.</w:t>
      </w:r>
    </w:p>
    <w:p>
      <w:pPr>
        <w:pStyle w:val="Normal"/>
        <w:shd w:fill="FFFFFF" w:val="clear"/>
        <w:spacing w:lineRule="auto" w:line="360"/>
        <w:ind w:lef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ъемность сознания не зависит от того, какие в нем протек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ют процессы - линейные или объемные. Объемное сознание охв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ывает все пространство, в котором реализовано то или иное со</w:t>
        <w:softHyphen/>
        <w:t>держание. Об объемном сознании мы можем говорить только в сл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ае одновременного наличия противоположных полюсов шкал, ха</w:t>
        <w:softHyphen/>
        <w:t>рактеризующих сознание как таковое. Не пытаясь дать исчерп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ющий перечень таких шкал, рассмотрим некоторые из них.</w:t>
      </w:r>
    </w:p>
    <w:p>
      <w:pPr>
        <w:pStyle w:val="Normal"/>
        <w:shd w:fill="FFFFFF" w:val="clear"/>
        <w:spacing w:lineRule="auto" w:line="360"/>
        <w:ind w:left="7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ъемность сознания может быть рассмотрена как реализация пространственной метафоры. Речь в данном случае идет не о полип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оцессуальности сознания, когда в поле внимания одновремен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ходится несколько различных процессов. Полипроцессуально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следствие применения дКВ-техники, не изменяющей одномерны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характер сознания. Сознание становится объемным, когда в н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сутствуют не совместимые между собой описания одной и т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же реальности. В пределах одномерного сознания одно из описан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избежно доминирует (как это бывает при обратимых отношения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фигура - фон»). Объемное сознание возникает тогда, когда не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местимые описания присутствуют как равноистинные и вместе 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м принципиально не совместимые. Это совмещение несовмест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го - развернутая идея двоемыслия - может быть либо редуциро</w:t>
        <w:softHyphen/>
        <w:t>вано до обычных содержаний одномерного сознания путем прев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щения несовместимых описаний в отдельные аспекты одного объек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а, либо спровоцировать скачкообразный переход одномер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знания в объемное. Тогда несовместимые принципы описания становятся не аспектами одного объекта, а различными измерени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 многомерного сознания.</w:t>
      </w:r>
    </w:p>
    <w:p>
      <w:pPr>
        <w:pStyle w:val="Normal"/>
        <w:shd w:fill="FFFFFF" w:val="clear"/>
        <w:spacing w:lineRule="auto" w:line="360"/>
        <w:ind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овмещение несовместим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рамках одного объемного со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ния является психологической основой для формирования фено</w:t>
        <w:softHyphen/>
        <w:t xml:space="preserve">ме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метанультуры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 этом проекте много говорят как о жел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льном, необходимом и неизбежном, имея в виду построение об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ирной культурной системы, включающей в себя различные суще</w:t>
        <w:softHyphen/>
        <w:t xml:space="preserve">ствующие и существовавшие культуры в качестве частных случаев. Однако до сих пор никто не сделал ни одного шага к разработк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хнологического обеспечения этого проекта. Это неудивитель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скольку стилистика, ценностные ядра, картины Мира, религио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ые и метафизические задачи и соответствующие им формы орг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зации сознания различных культур оказываются зачастую несо</w:t>
        <w:softHyphen/>
        <w:t>вместимыми. Попытка создания единого культурного поля, содер</w:t>
        <w:softHyphen/>
        <w:t>жащего в себе формы и смыслы различного культурного происхож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ения, в лучшем (и крайне маловероятном) случае, привела бы к формированию ещ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од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ультуры, рядоположной остальным, 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оятнее всего, - к проекции всего богатого и противоречив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ира культурных форм на плоскость посткультурного постмодерн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ского мира, устраняющего глубинные смысловые измерения каж</w:t>
        <w:softHyphen/>
        <w:t xml:space="preserve">дой из подвергшихся подобной процедуре культур. Объемное 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знание, преодолевшее ограничения индивидуальной психик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зволяет расположить в пределах одного сознания все многооб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ие культурных форм без потери смысловой глубины.</w:t>
      </w:r>
    </w:p>
    <w:p>
      <w:pPr>
        <w:pStyle w:val="Normal"/>
        <w:shd w:fill="FFFFFF" w:val="clear"/>
        <w:spacing w:lineRule="auto" w:line="36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ругой реализацией пространственной метафоры является 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мещение различных состояний сознания в одном психическом пространстве. Механизмы переработки психических содержаний, характеризующие различающиеся нормальные состояния созн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бодрствование, быстрый и медленный сон, - не совместимы ни п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воему действию, ни по своему результату. Тем более не совмест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ми оказываются принципы функционирования нормальных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змененных состояний сознания. Объемное сознание предполагает возможность совмещения различных работ этих несовместим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ханизмов с получением сложного многомерного продукта.</w:t>
      </w:r>
    </w:p>
    <w:p>
      <w:pPr>
        <w:pStyle w:val="Normal"/>
        <w:shd w:fill="FFFFFF" w:val="clear"/>
        <w:spacing w:lineRule="auto" w:line="360"/>
        <w:ind w:right="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чалом работы в этом направлении становится раздел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щего психического пространства на два и более подпространст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 основе упомянутой выше техники одновременного восприятия альтернативных фигур и привязки к ним работы различных псих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ских механизмов. Так, куб Неккера как плоская фигура мож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ыть начальным образом, к которому применяется преобразовани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характерное для сновидения, и одновременно тот же куб в качеств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ъемной фигуры может послужить началом цепочки преобразо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й под воздействием механизмов бодрствующего сознания. По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странства единого психического пространства возникают либ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зультате использования техники непосредственного формирова</w:t>
      </w:r>
      <w:r>
        <w:rPr>
          <w:rFonts w:cs="Times New Roman" w:ascii="Times New Roman" w:hAnsi="Times New Roman"/>
          <w:color w:val="000000"/>
          <w:sz w:val="24"/>
          <w:szCs w:val="24"/>
        </w:rPr>
        <w:t>ния альтернативных состояний, либо как воспроизведение воспо</w:t>
        <w:softHyphen/>
        <w:t>минаний о них (рис.13 - см. цв. вклейку).</w:t>
      </w:r>
    </w:p>
    <w:p>
      <w:pPr>
        <w:pStyle w:val="Normal"/>
        <w:shd w:fill="FFFFFF" w:val="clear"/>
        <w:spacing w:lineRule="auto" w:line="360"/>
        <w:ind w:right="36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 объемное сознание может быть рассмотрено и как расши</w:t>
        <w:softHyphen/>
        <w:t xml:space="preserve">ренное во времени актуальное настоящее. Актуальное настояще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сегда обладает определенной длительностью, в течение которой существуют связные целостные процессуальные единицы, сост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енные из разнесенных во времени элементарных восприятий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ъемное сознание расширяет актуальное настоящее на значите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е промежутки времени, превращая удаленные во времени собы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ия в одновременные.</w:t>
      </w:r>
    </w:p>
    <w:p>
      <w:pPr>
        <w:pStyle w:val="Normal"/>
        <w:shd w:fill="FFFFFF" w:val="clear"/>
        <w:spacing w:lineRule="auto" w:line="360"/>
        <w:ind w:left="7" w:right="1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 наиболее интересный результат объемное сознание да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 размещении в нем шкалы дифференциации, по которой движе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я во времени любая развивающаяся система. Эта система подчин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тся вполне определенным законам: движению от исходной вы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коэнтропийной недифференцированной целостности ко все б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ее дифференцированным состояниям и в итоге к старению и смер</w:t>
        <w:softHyphen/>
        <w:t xml:space="preserve">ти. Для систем, обладающих сознанием или являющихся продукт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ятельности сознания, этот закон приобретает иной вид: разв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ающаяся система последовательно замещает знание реальности 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зображением, представляющим не только реальность как таковую, но и ее виртуальные варианты. При этом ранние стадии развит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ставляются насыщенными более глубокими смыслами, больш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 возможностями и большей энергией, чем более поздние. С др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ой стороны, поздние стадии дают нам гораздо большие объем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нообразие знаний и технологий, значительно большую техниче</w:t>
        <w:softHyphen/>
        <w:t>скую изощренность и жизненный опыт, нежели ранние стадии.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юда и противоречия между традиционалистским и прогрессист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им подходами в оценке эволюции человеческих сообществ.</w:t>
      </w:r>
    </w:p>
    <w:p>
      <w:pPr>
        <w:pStyle w:val="Normal"/>
        <w:shd w:fill="FFFFFF" w:val="clear"/>
        <w:spacing w:lineRule="auto" w:line="360"/>
        <w:ind w:left="36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бъемное сознание позволяет вместить в одном сознании вес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нтинуум состояний развивающейся системы - от начального не</w:t>
        <w:softHyphen/>
        <w:t xml:space="preserve">дифференцированного состояния до конечного, выявляющего вс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тенции системы. В качестве такой развивающейся системы могу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ступать различные культурные феномены, например естеств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ые языки, преодолевая тем самым деградационные аспекты разв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я. Такой же системой может стать и психика субъекта, сформиро</w:t>
        <w:softHyphen/>
        <w:t>вавшего объемное сознание.</w:t>
      </w:r>
    </w:p>
    <w:p>
      <w:pPr>
        <w:pStyle w:val="Normal"/>
        <w:shd w:fill="FFFFFF" w:val="clear"/>
        <w:spacing w:lineRule="auto" w:line="360" w:before="94" w:after="0"/>
        <w:ind w:left="43" w:right="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5.8. Деконцентрация и преодоление постмодернистск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ментальности</w:t>
      </w:r>
    </w:p>
    <w:p>
      <w:pPr>
        <w:pStyle w:val="Normal"/>
        <w:shd w:fill="FFFFFF" w:val="clear"/>
        <w:spacing w:lineRule="auto" w:line="360" w:before="79" w:after="0"/>
        <w:ind w:left="29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КВ, как и любая иная психотехника (и, шире, любая техно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ия и любой технологический прием), обладает определенным сим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олическим значением. Будучи в каком-то смысле техникой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противо</w:t>
        <w:softHyphen/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естественной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.е. направленной против хода естественных психолог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еских процессов, она потенциально содержит в себе и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противоес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ественну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дачу человека - управление организмическими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ессами и организацию контрпроцесса.</w:t>
      </w:r>
    </w:p>
    <w:p>
      <w:pPr>
        <w:pStyle w:val="Normal"/>
        <w:shd w:fill="FFFFFF" w:val="clear"/>
        <w:spacing w:lineRule="auto" w:line="360"/>
        <w:ind w:left="14" w:righ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умается, что идея деконцентрации и ее психотехническое оформление не случайно возникли в период господства постмодер</w:t>
        <w:softHyphen/>
        <w:t xml:space="preserve">низма а искусстве, философии и науковедении. Еще О.Шпенглер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мечал странные соответствия в строении музыки, математики, философии и политической практики, характерные для определен</w:t>
        <w:softHyphen/>
        <w:t>ной эпохи. Признание факта таких глобальных соответствий прив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о к появлению понятия ментальное.</w:t>
      </w:r>
    </w:p>
    <w:p>
      <w:pPr>
        <w:pStyle w:val="Normal"/>
        <w:shd w:fill="FFFFFF" w:val="clear"/>
        <w:spacing w:lineRule="auto" w:line="360"/>
        <w:ind w:left="7" w:right="2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оскостная дКВ иллюстрирует на уровне элементарных пс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хотехник ментальность постмодернизма. В самом деле, подоб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ому как для постмодернистской установки все культурные формы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мыслы принципиально равны по своей ценности, независимо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сторической удаленности, культурного происхождения и стоящ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данной культурной формой степени духовной напряженност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ля плоскостной дКВ принципиально равны и не обладают никаки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имуществом отдельные чувственные фрагменты поля вос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тия, независимо от их пространственной удаленности, принадлеж</w:t>
        <w:softHyphen/>
        <w:t xml:space="preserve">ности тому или иному предмету или процессу. Постмодернизм - э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лоскостная деконцентрация на истории культуры.</w:t>
      </w:r>
    </w:p>
    <w:p>
      <w:pPr>
        <w:pStyle w:val="Normal"/>
        <w:shd w:fill="FFFFFF" w:val="clear"/>
        <w:spacing w:lineRule="auto" w:line="360"/>
        <w:ind w:right="36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ако техника дКВ содержит в себе и возможность преодо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я постмодернистской ментальности. Всего лишь один элемен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ки дКВ - введение в качестве элемента поля восприят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ретьего пространственного измерения, глубины - обращает п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костную дКВ в объемную, что порождает новую, фиксируемую соз</w:t>
        <w:softHyphen/>
        <w:t>нанием, характеристику объекта - расстояние до него. Место субъ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кта в пространстве теряет свою исключительность: плоскостн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КВ превращает его в одно из прочих однородных и равноцен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ряду с другими явлениями мест.</w:t>
      </w:r>
    </w:p>
    <w:p>
      <w:pPr>
        <w:pStyle w:val="Normal"/>
        <w:shd w:fill="FFFFFF" w:val="clear"/>
        <w:spacing w:lineRule="auto" w:line="360" w:before="7" w:after="0"/>
        <w:ind w:left="7" w:right="58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ъемная дКВ символизирует нечто, прямо противополож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модернизму, это уже «антипостмодернизм». Объемная дКВ п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воляет войти в мир реально существующих предметов, сохранив 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стинные пропорции и градации. Но при этом преодолевается ил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юзорная центральность положения данного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этого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убъекта в м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, символизируемая системой прямой перспективы. Пережив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ъемной дКВ сродни, скорее, системе перспективы древней китай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ой живописи. Китайские пейзажи с их одновременным присутс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ем в картине разнесенных на огромные расстояния частей лан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шафта - гор и лесов - напоминают то восприятие мира, котор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тается после опыта глубокой объемной дКВ.</w:t>
      </w:r>
    </w:p>
    <w:p>
      <w:pPr>
        <w:pStyle w:val="Normal"/>
        <w:shd w:fill="FFFFFF" w:val="clear"/>
        <w:spacing w:lineRule="auto" w:line="360"/>
        <w:ind w:left="22" w:right="50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аким образом, объемная дКВ возвращает плоским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ледам и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отпечатка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ультуры статус культурног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явления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райний отход изображения от реальности, составляющий сущность постмодер</w:t>
        <w:softHyphen/>
        <w:t>низма, сменяется движением изображения в направлении воссо</w:t>
        <w:softHyphen/>
        <w:t xml:space="preserve">единения с реальностью. Так появляется проект культурного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контрпроцесса.</w:t>
      </w:r>
    </w:p>
    <w:p>
      <w:pPr>
        <w:pStyle w:val="Normal"/>
        <w:shd w:fill="FFFFFF" w:val="clear"/>
        <w:spacing w:lineRule="auto" w:line="360"/>
        <w:ind w:left="29" w:right="2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сли плоскостная аудиодеконцентрация разрушает связи в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ремени, то объемная дКВ, перенесенная на разворачивающийся в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ремени процесс, позволяет сохранить актуальными как начальную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к и конечную точки этого процесса. Тем самым появляется воз</w:t>
        <w:softHyphen/>
        <w:t>можность формирования особого объемного сознания, преодол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ающего направленность ООП (в том числе и в культуре) не пут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зврата к какому-нибудь предыдущему состоянию или даже исхо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й точке, а путем удержания в одном сознании и высокоэнтропий</w:t>
        <w:softHyphen/>
        <w:t>ных, высокоэнергетичных, и концентрированно-смысловых нача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х фаз, и высокодифференцированных, и богатых формальны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явлениями конечных точек процесса. Преодолевается главно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тиворечие традиционализма - акцент на одном временном с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е. Объемное сознание нейтрализует диктат времени. Прошлое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го смыслы становятся актуальными и существующими здесь и сей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час.</w:t>
      </w:r>
    </w:p>
    <w:p>
      <w:pPr>
        <w:pStyle w:val="Normal"/>
        <w:shd w:fill="FFFFFF" w:val="clear"/>
        <w:spacing w:lineRule="auto" w:line="360"/>
        <w:ind w:left="72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ъединение объемной пространственной и объемной времен</w:t>
        <w:softHyphen/>
        <w:t xml:space="preserve">ной дКВ,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дНВ-синте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объемное сознание -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здает основу и д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сознания Космоса и своего положения в нем как реальности, а 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ллюзии, отражающей специфику аппарата восприятия, и для осо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ния ограничений Космоса, и для принятия факта невидимых 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льностей за его пределами.</w:t>
      </w:r>
    </w:p>
    <w:p>
      <w:pPr>
        <w:pStyle w:val="Normal"/>
        <w:shd w:fill="FFFFFF" w:val="clear"/>
        <w:spacing w:lineRule="auto" w:line="360"/>
        <w:ind w:left="86" w:firstLine="389"/>
        <w:jc w:val="both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ведение в такой дКВ-синтез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евидим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ластей восприят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вершает построение своего рода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перцептивного язык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гляд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ющего метафизический  контекст и  основные составляющ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ра. В самом деле, объемная дКВ представляет нам актуально 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уществующими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редмет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их истинной пропорции в виде п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цептивных гештальтов;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всеобщую связь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ъединяющую Мир в ед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е целое - фон как самостоятельную единицу восприятия, знак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екци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materi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prim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; и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небыти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проецированное на наш пе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цептивный опыт как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оле за предела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сприятия - место, гд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ет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ничего.</w:t>
      </w:r>
    </w:p>
    <w:p>
      <w:pPr>
        <w:pStyle w:val="Normal"/>
        <w:shd w:fill="FFFFFF" w:val="clear"/>
        <w:spacing w:lineRule="auto" w:line="360"/>
        <w:ind w:left="86" w:firstLine="389"/>
        <w:jc w:val="both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302" w:after="0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w w:val="14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w w:val="149"/>
          <w:sz w:val="24"/>
          <w:szCs w:val="24"/>
        </w:rPr>
        <w:t>Глава 6</w:t>
      </w:r>
    </w:p>
    <w:p>
      <w:pPr>
        <w:pStyle w:val="Normal"/>
        <w:shd w:fill="FFFFFF" w:val="clear"/>
        <w:spacing w:lineRule="auto" w:line="360"/>
        <w:ind w:left="86" w:firstLine="56"/>
        <w:rPr>
          <w:rFonts w:ascii="Times New Roman" w:hAnsi="Times New Roman" w:cs="Times New Roman"/>
          <w:color w:val="000000"/>
          <w:spacing w:val="-4"/>
          <w:w w:val="14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w w:val="144"/>
          <w:sz w:val="24"/>
          <w:szCs w:val="24"/>
        </w:rPr>
        <w:t xml:space="preserve">Деконцентрация, разрушение </w:t>
      </w:r>
      <w:r>
        <w:rPr>
          <w:rFonts w:cs="Times New Roman" w:ascii="Times New Roman" w:hAnsi="Times New Roman"/>
          <w:color w:val="000000"/>
          <w:spacing w:val="-1"/>
          <w:w w:val="144"/>
          <w:sz w:val="24"/>
          <w:szCs w:val="24"/>
        </w:rPr>
        <w:t xml:space="preserve">целостностей и принцип </w:t>
      </w:r>
      <w:r>
        <w:rPr>
          <w:rFonts w:cs="Times New Roman" w:ascii="Times New Roman" w:hAnsi="Times New Roman"/>
          <w:color w:val="000000"/>
          <w:spacing w:val="-4"/>
          <w:w w:val="144"/>
          <w:sz w:val="24"/>
          <w:szCs w:val="24"/>
        </w:rPr>
        <w:t>калейдоскопа</w:t>
      </w:r>
    </w:p>
    <w:p>
      <w:pPr>
        <w:pStyle w:val="Normal"/>
        <w:shd w:fill="FFFFFF" w:val="clear"/>
        <w:spacing w:lineRule="auto" w:line="360"/>
        <w:ind w:left="86" w:firstLine="56"/>
        <w:rPr>
          <w:rFonts w:ascii="Times New Roman" w:hAnsi="Times New Roman" w:cs="Times New Roman"/>
          <w:color w:val="000000"/>
          <w:spacing w:val="-4"/>
          <w:w w:val="14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4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6.1. Аудиодеконцентрация как инструмент разрушен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4"/>
          <w:szCs w:val="24"/>
        </w:rPr>
        <w:t>процессуальных целостностеи</w:t>
      </w:r>
    </w:p>
    <w:p>
      <w:pPr>
        <w:pStyle w:val="Normal"/>
        <w:shd w:fill="FFFFFF" w:val="clear"/>
        <w:spacing w:lineRule="auto" w:line="360" w:before="86" w:after="0"/>
        <w:ind w:left="142" w:right="7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к явствует уже из первых упражнений по дКВ, деконцент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ия является инструментом не только целенаправленного форм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ования целостностеи, но и их разрушения. Это достаточно бан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 при дКВ по статичному визуальному полю, но при работе с ау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одеконцентрацией извлекается дополнительный урок.</w:t>
      </w:r>
    </w:p>
    <w:p>
      <w:pPr>
        <w:pStyle w:val="Normal"/>
        <w:shd w:fill="FFFFFF" w:val="clear"/>
        <w:spacing w:lineRule="auto" w:line="360"/>
        <w:ind w:left="142" w:right="79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лоскостная аудиодеконцентрация формирует чрезвычай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пецифическое состояние, которое может служить метафорой оп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еленных когнитивных подходов и жизненных стратегий. Звуковое восприятие всегда процессуально и включает в себя восприят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ени. Фигуры, образующиеся в поле звукового восприятия.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меют определенную длительность, и их целостность связана с и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грацией отдельных элементов, расположенных во времени, с п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ращением их в «мелодию». Разрушение этих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целостностеи во време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зрушает процессуальность восприятия, а следовательн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причинную связь с предыдущими структурами, вылепленными и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звуковой ткани». Кстати, не обязательно из звуковой. Проце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жет быть зафиксирован и в визуальном поле. Важен лишь пере</w:t>
        <w:softHyphen/>
        <w:t xml:space="preserve">нос принципа аудиодеконцентрации на визуальное (или какое-либ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ное)поле.</w:t>
      </w:r>
    </w:p>
    <w:p>
      <w:pPr>
        <w:pStyle w:val="Normal"/>
        <w:shd w:fill="FFFFFF" w:val="clear"/>
        <w:spacing w:lineRule="auto" w:line="360" w:before="50" w:after="0"/>
        <w:ind w:lef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КВ, примененная к процессу, субъективно его прекращает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вращая разворачивание во времени в одновременное сосуще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вание. Время не умозрительно, не теоретически, а реально п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ращается в сознании в измерение пространства. И наоборот, кон-центративное выделение частей из развернутого в пространстве изображения и последовательный переход от одной части к другой превращают пространство во время, а одновременно сосуществу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щие в изображении части превращаются в фазы процесса вос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тия.</w:t>
      </w:r>
    </w:p>
    <w:p>
      <w:pPr>
        <w:pStyle w:val="Normal"/>
        <w:shd w:fill="FFFFFF" w:val="clear"/>
        <w:spacing w:lineRule="auto" w:line="360" w:before="14" w:after="0"/>
        <w:ind w:left="43" w:right="7"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зможна и «нарезка» процесса на отдельные фрагменты дли</w:t>
        <w:softHyphen/>
        <w:t xml:space="preserve">тельности. В этом случае мы не можем говорить о начале и конц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цесса. Перед нами набор отдельных самодовлеющих структур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нутри каждой из которых мы не можем обнаружить никаких связе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 предыдущими и последующими. ДКВ, примененная к процессу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евращает его в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калейдоскоп.</w:t>
      </w:r>
    </w:p>
    <w:p>
      <w:pPr>
        <w:pStyle w:val="Normal"/>
        <w:shd w:fill="FFFFFF" w:val="clear"/>
        <w:spacing w:lineRule="auto" w:line="360" w:before="727" w:after="0"/>
        <w:ind w:lef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6.2. Принцип калейдоскопа</w:t>
      </w:r>
    </w:p>
    <w:p>
      <w:pPr>
        <w:pStyle w:val="Normal"/>
        <w:shd w:fill="FFFFFF" w:val="clear"/>
        <w:spacing w:lineRule="auto" w:line="360" w:before="101" w:after="0"/>
        <w:ind w:left="14" w:right="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ворачивая цилиндр калейдоскопа, мы получаем совершен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вое изображение, никак не связанное с предыдущим. Последо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ность калейдоскопических картинок не образует причинно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ледственной цепи и не является процессом, к которому применим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нятие целостности. Калейдоскоп - самое чистое отражение идеи суммативности во времени (последующее никак не проистекает из предыдущего). Кроме того, его работа противопоставляет целост</w:t>
        <w:softHyphen/>
        <w:t>ность во времени пространственной целостности. Действительно, изменение одного элемента в одном из секторов изображения о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чает одновременное изменение фрагментов изображения во все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тальных секторах калейдоскопической картинки. Все фрагмент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зображения зависят друг от друга, но последующая картинка ника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 проистекает из предыдущей. Изменение, происходящее в баз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й кучке стекляшек, влечет за собой (за счет ее отражения от зе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альных стенок)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мгновенн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разование новой целостной симме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ичной картинки.</w:t>
      </w:r>
    </w:p>
    <w:p>
      <w:pPr>
        <w:pStyle w:val="Normal"/>
        <w:shd w:fill="FFFFFF" w:val="clear"/>
        <w:spacing w:lineRule="auto" w:line="360" w:before="14" w:after="0"/>
        <w:ind w:right="58" w:firstLine="418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происходящее, меняющееся во времени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есть либо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процесс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иб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калейдоскоп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процесс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аждая нова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фаз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(т.е. каждая новая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картинка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вляется следствием предшествовавшей. Потому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есс всегда целостен. В калейдоскопе новая картинка никак не св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на с прошлым. Весь объем возможного времени заключен в ней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ртинка калейдоскопа - это вечное настоящее.</w:t>
      </w:r>
    </w:p>
    <w:p>
      <w:pPr>
        <w:pStyle w:val="Normal"/>
        <w:shd w:fill="FFFFFF" w:val="clear"/>
        <w:spacing w:lineRule="auto" w:line="360" w:before="14" w:after="0"/>
        <w:ind w:right="58" w:firstLine="418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14" w:after="0"/>
        <w:ind w:right="58"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6.3. Принцип калейдоскопа как психотерапевтически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ием</w:t>
      </w:r>
    </w:p>
    <w:p>
      <w:pPr>
        <w:pStyle w:val="Normal"/>
        <w:shd w:fill="FFFFFF" w:val="clear"/>
        <w:spacing w:lineRule="auto" w:line="360" w:before="65" w:after="0"/>
        <w:ind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ожно сказать, что принятие принципа калейдоскопа ведет 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му, что в пределах новой конфигурации жизнь начинается с само</w:t>
        <w:softHyphen/>
        <w:t>го начала, без всякой связи с предыдущей фазой. Но и то, что сл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ует за текущей конфигурацией, никак не связано с ней. Психоло</w:t>
        <w:softHyphen/>
        <w:t>гически это означает готовность к любому новому развороту соб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ий без своей ответственности за то, что предшествовало ему.</w:t>
      </w:r>
    </w:p>
    <w:p>
      <w:pPr>
        <w:pStyle w:val="Normal"/>
        <w:shd w:fill="FFFFFF" w:val="clear"/>
        <w:spacing w:lineRule="auto" w:line="360"/>
        <w:ind w:left="7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чиной многих психологических проблем, вплоть до нев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ческих состояний, является конфликт между ожиданиями и обя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ствами прошлого и реальным состоянием в настоящем.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лое диктует свои правила настоящему, и чем дольше человек на</w:t>
        <w:softHyphen/>
        <w:t>ходится в непрерывном жизненном процессе, тем больше его реше</w:t>
        <w:softHyphen/>
        <w:t xml:space="preserve">ния, действия, оценки и реакции определяются прошлым. Примени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нцип калейдоскопа к настоящему, ставшему непереносимы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следствие его зависимости от прошлого, пациент разрывает невро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изирующую связь текущей ситуации с прошлым.</w:t>
      </w:r>
    </w:p>
    <w:p>
      <w:pPr>
        <w:pStyle w:val="Normal"/>
        <w:shd w:fill="FFFFFF" w:val="clear"/>
        <w:spacing w:lineRule="auto" w:line="360"/>
        <w:ind w:lef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нцип калейдоскопа, примененный к жизненным ситуациям, противоположен и дополнителен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принципу вол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 которого проис</w:t>
        <w:softHyphen/>
        <w:t xml:space="preserve">текает ответственность за принятые ранее решения. Но если он подчинен принципу воли, то может превратиться в эффективн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нструмент принятия новых решений.</w:t>
      </w:r>
    </w:p>
    <w:p>
      <w:pPr>
        <w:pStyle w:val="Normal"/>
        <w:shd w:fill="FFFFFF" w:val="clear"/>
        <w:spacing w:lineRule="auto" w:line="360"/>
        <w:ind w:lef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нцип калейдоскопа позволяет переопределить ситуацию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о, за что человек отвечал раньше, воспринимается теперь не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чина, приведшая к определенному результату, а как исходная данность. Ничего не изменилось в самой ситуации, но изменилас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зиция субъекта внутри ситуации. Это позволяет спокойно при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ть рискованные решения без превентивных сожалений о воз</w:t>
        <w:softHyphen/>
        <w:t xml:space="preserve">можных последствиях. Вы можете без опасений поехать в чуж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ород без денег, ибо та новая конфигурация, с которой вы столкне</w:t>
        <w:softHyphen/>
        <w:t>тесь там, может проистекать из любых других причин - кражи, 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мер, - для новой калейдоскопической конфигурации не име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чения, какой фрагмент предыдущей ситуации ее породил - ведь «жизнь началась с самого начала».</w:t>
      </w:r>
    </w:p>
    <w:p>
      <w:pPr>
        <w:pStyle w:val="Normal"/>
        <w:shd w:fill="FFFFFF" w:val="clear"/>
        <w:spacing w:lineRule="auto" w:line="360"/>
        <w:ind w:lef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6.4. Калейдоскопические технологии</w:t>
      </w:r>
    </w:p>
    <w:p>
      <w:pPr>
        <w:pStyle w:val="Normal"/>
        <w:shd w:fill="FFFFFF" w:val="clear"/>
        <w:spacing w:lineRule="auto" w:line="360" w:before="94" w:after="0"/>
        <w:ind w:left="14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 состояние «с самого начала» придает последователь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йствий в процессе особую безынерционность. Первый акт в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ессе - всегда самый быстрый, его не тормозит инерция всего п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ыдущего процессуального массива. Затем связанность с предыд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щими этапами, ограничения, накладываемые сложившимися ране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ереотипами, нарастающие ограничения выбора возможносте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все большая специализация траектории в рамках закономерностей ООП) начинают тормозить процесс и делают его менее гибким.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лое диктует свои правила настоящему, и чем дольше живет чело</w:t>
        <w:softHyphen/>
        <w:t>век, и чем больше становится «объем» его непрерывного жизненно</w:t>
        <w:softHyphen/>
        <w:t xml:space="preserve">го процесса, тем больше его решения, действия, оценки и реакции определяются прошлым. Калейдоскопический подход позволяет сохранить каждое действие как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перво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 связанное с предыдущ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и. На этой основе можно создавать как психо-, так и социотехн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гии.</w:t>
      </w:r>
    </w:p>
    <w:p>
      <w:pPr>
        <w:pStyle w:val="Normal"/>
        <w:shd w:fill="FFFFFF" w:val="clear"/>
        <w:spacing w:lineRule="auto" w:line="360" w:before="14" w:after="0"/>
        <w:ind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 калейдоскопическим психотехнологиям можно отнести тех</w:t>
        <w:softHyphen/>
        <w:t xml:space="preserve">ники подавления усталости и монотонии, которые возникают из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отнесенности текущего состояния с предыдущими. В этом случа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ратковременные, но интенсивные процедуры деконцентрации, разрывая непрерывность динамики изменения состояния, игра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ль поворота цилиндра калейдоскопа. Новый психофизиологи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ий паттерн становится исходным пунктом новой динамики 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ояния до появления очередных признаков усталости или моно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и. Здесь есть сходство с воздействием необычных стимулов, в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ывающих ориентировочный рефлекс. Различие - в аутогенн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арактере производимой процедуры.</w:t>
      </w:r>
    </w:p>
    <w:p>
      <w:pPr>
        <w:pStyle w:val="Normal"/>
        <w:shd w:fill="FFFFFF" w:val="clear"/>
        <w:spacing w:lineRule="auto" w:line="360"/>
        <w:ind w:right="29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огромном объеме современных социотехнологий можно в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лить технологии Большого скачка. Термин «Большой скачок» ш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око распространился после попытки коммунистического Кит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ко увеличить объем производства за относительно коротк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ремя. Предполагалось одновременное приложение усилий множ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ва различных мелких и средних хозяйствующих субъектов для резкого увеличения промышленного производства. Сама попытка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 время успехом не увенчалась, хотя последующие достиж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итая довольно прозрачно соотносятся с этой попыткой.</w:t>
      </w:r>
    </w:p>
    <w:p>
      <w:pPr>
        <w:pStyle w:val="Normal"/>
        <w:shd w:fill="FFFFFF" w:val="clear"/>
        <w:spacing w:lineRule="auto" w:line="360"/>
        <w:ind w:left="7" w:right="50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ехнология Большого скачка может быть реализована лишь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яд прерывных акций такого типа, но не как попытка начать ново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прерывное развитие. В последнем случае провоцируются инте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ивные деструктивные процессы. Ряд одновременных усилий Б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шого скачка («калейдоскопическая картинка 1») должны сменяться фазой установления новых связей, а затем - их новым разрушением в новой «калейдоскопической картинке 2». Только так прерывае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зрушительное действие социальной инерции. Управле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калей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доскопически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антипроцессуальным!)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развитие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ребует сове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енно иной идеологии управления, основанной на принципе мг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нного изменения набора связей между отдельными управляемы</w:t>
        <w:softHyphen/>
        <w:t>ми единицами и центрами управления, а значит, и совершенно и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 типа управленческого мышления. Эта тема была бы интерес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ля локального социально-экономического эксперимента в рамках изолированных экспериментальных социальных структур, но она, конечно, относится к будущему.</w:t>
      </w:r>
    </w:p>
    <w:p>
      <w:pPr>
        <w:pStyle w:val="Normal"/>
        <w:shd w:fill="FFFFFF" w:val="clear"/>
        <w:spacing w:lineRule="auto" w:line="360" w:before="706" w:after="0"/>
        <w:ind w:left="22" w:righ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6.5. Принцип калейдоскопа как принцип описан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синхронизмов</w:t>
      </w:r>
    </w:p>
    <w:p>
      <w:pPr>
        <w:pStyle w:val="Normal"/>
        <w:shd w:fill="FFFFFF" w:val="clear"/>
        <w:spacing w:lineRule="auto" w:line="360" w:before="79" w:after="0"/>
        <w:ind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лейдоскоп означает и иное кодирование информации -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следовательное, а параллельное. Поскольку внутри картинки н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вижения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ет процесс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ся содержащаяся в ней информация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ается сразу, без развертывания зо времени. Картинка исчезает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менятся другой лишь тогда, когда полностью исчерпывается вс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то в ней заключено, причем сразу, и это изменение не порожда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ый процесс - нет преемственности между предыдущим и посл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ующим. Цветомузыка процессуальна, абстрактная живопись кале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скопична.</w:t>
      </w:r>
    </w:p>
    <w:p>
      <w:pPr>
        <w:pStyle w:val="Normal"/>
        <w:shd w:fill="FFFFFF" w:val="clear"/>
        <w:spacing w:lineRule="auto" w:line="36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мена калейдоскопической картинки иллюстрирует принцип акаузальной синхронистической зависимости. Синхронизмы 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ываются на языке причинно-следственных отношений. Здес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 может быть применен логический оператор «если ..., то». Зако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статочного основания во всех его четырех модификациях не р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ботает.</w:t>
      </w:r>
    </w:p>
    <w:p>
      <w:pPr>
        <w:pStyle w:val="Normal"/>
        <w:shd w:fill="FFFFFF" w:val="clear"/>
        <w:spacing w:lineRule="auto" w:line="360"/>
        <w:ind w:left="7" w:right="2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нтересной иллюстрацией применения принципа калейдоско</w:t>
        <w:softHyphen/>
        <w:t xml:space="preserve">па к описанию синхронизмов может служить причинная механи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.Н.Козырева. В его текстах дается определение причинно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ледственному переходу (ход времени есть переход причины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ледствие, при этом причина и следствие разделены пространс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нным  промежутком  и  временным  интервалом). Следовательно, рассмотрение ведется с некоторой метапозиции, надстроенной над законами причинности. Неудивительно, что впоследствии мы стал</w:t>
        <w:softHyphen/>
        <w:t xml:space="preserve">киваемся с синхронистической акаузальной зависимостью, котор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мплицитно заключалась в предпосылках теории. Значит, над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инно-следственной механикой надстроено иное рассмотрение.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го мы обнаруживаем в понятиях плотности времени и тезиса 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гновенном «появлении» времени во всей Вселенной (подтвер</w:t>
        <w:softHyphen/>
        <w:t>жденного экспериментом). Таким образом, помимо причинно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ледственной механики мира, в нем присутствует еще и сверхка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льное синхронистическое, построенное по принципу калейдоско</w:t>
        <w:softHyphen/>
        <w:t>па управление. Здесь мы также сталкиваемся с положениями те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ии, присутствующими лишь в фоне и неявно определяющими ход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ысли. Эти положения эксплицируются через несколько шагов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роения теории.</w:t>
      </w:r>
    </w:p>
    <w:p>
      <w:pPr>
        <w:pStyle w:val="Normal"/>
        <w:shd w:fill="FFFFFF" w:val="clear"/>
        <w:spacing w:lineRule="auto" w:line="360" w:before="29" w:after="0"/>
        <w:ind w:left="29" w:right="5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юбое событие в рамках причинно обусловленной Вселенной порождает еще и дополнительный синхронистический результат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торый меняет всю калейдоскопическую картинку. Причем син</w:t>
        <w:softHyphen/>
        <w:t xml:space="preserve">хронистические изменения происходят мгновенно, тогда как вол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ычных изменений докатывается лишь через какое-то время, зави</w:t>
        <w:softHyphen/>
        <w:t>сящее от граничной скорости перемещения материальных тел.</w:t>
      </w:r>
    </w:p>
    <w:p>
      <w:pPr>
        <w:pStyle w:val="Normal"/>
        <w:shd w:fill="FFFFFF" w:val="clear"/>
        <w:spacing w:lineRule="auto" w:line="360"/>
        <w:ind w:right="79" w:firstLine="38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 описа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извн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к работает деконцентративнное мыш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е, сочетая в себе операции объемного мышления и принципа ка</w:t>
        <w:softHyphen/>
        <w:t xml:space="preserve">лейдоскопа. Но э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описание извне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ля того чтобы оно стало таки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е ясным, как и описание собственно мыслительных актов, необх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имо проникнуть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нутр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ого процесса, т.е. пройти всю школу дКВ, от начальных упражнений до настоящего места в тексте.</w:t>
      </w:r>
    </w:p>
    <w:p>
      <w:pPr>
        <w:pStyle w:val="Normal"/>
        <w:shd w:fill="FFFFFF" w:val="clear"/>
        <w:spacing w:lineRule="auto" w:line="360" w:before="202" w:after="0"/>
        <w:ind w:left="7" w:right="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6.6. Принцип калейдоскопа как реабилитац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редукционизма</w:t>
      </w:r>
    </w:p>
    <w:p>
      <w:pPr>
        <w:pStyle w:val="Normal"/>
        <w:shd w:fill="FFFFFF" w:val="clear"/>
        <w:spacing w:lineRule="auto" w:line="360" w:before="202" w:after="0"/>
        <w:ind w:left="7" w:right="-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лейдоскоп является эстетическим оправданием множестве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го и механического подходов. Эстетическим оправданием, в котором просматривается грядущая реабилитация редукционизма. Со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нный антиредукционистский крен представляется оправданным, и возникает иллюзия, что редукционистский и механистич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ий период в развитии науки представлял ее примитивную и нед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ую стадию, да и вообще был возможен лишь благодаря сп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фической дефективности исследователей. Однако редукциониз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зник тогда, когда организованное знание включало в себя и сим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лические, и холистические моменты. Коперник еще мыслил холи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ически и символически, а Галилей уже использовал редукцио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ский подход. Если бы редукционистский принцип означал тольк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градацию знания, по сравнению со знанием Средних веков и Ре</w:t>
        <w:softHyphen/>
        <w:t>нессанса, то трудно было бы представить себе, как в рамках дег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ации могла бы возникнуть современная организмическая парадиг</w:t>
        <w:softHyphen/>
        <w:t>ма, захватывающая и физику, и биологию, и психологию, и культ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логию.</w:t>
      </w:r>
    </w:p>
    <w:p>
      <w:pPr>
        <w:pStyle w:val="Normal"/>
        <w:shd w:fill="FFFFFF" w:val="clear"/>
        <w:spacing w:lineRule="auto" w:line="360"/>
        <w:ind w:lef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дукционистская процедура, подобно калейдоскопу или к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матографической ленте, расчленяет непрерывный процесс на ряд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атичных картинок, умерщвляя процесс. От каждой отдельной ка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инки возможны произвольные движения в разные стороны, а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лько в ту, которая была предопределена живой целостность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цесса. А дальше естественным становится перенос процедур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мерщвления и последующего расширения возможностей не тольк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 темпоральные, но на пространственные целостности. Живой о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анизм расчленяется на отдельные части исследовательской проце</w:t>
        <w:softHyphen/>
        <w:t xml:space="preserve">дурой, умерщвляется, собирается заново и начинает использовать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добно тому, как умерщвляется, восстанавливается и начина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ксплуатироваться человек, превращенный в зомби в ходе,магиче</w:t>
        <w:softHyphen/>
        <w:t xml:space="preserve">ских африканских ритуалов. Тем самым редукционизм начина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спользовать силы смерти для получения новых реальностей. Э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альности лишены жизни и лишь имитируют ее в своих механиче</w:t>
        <w:softHyphen/>
        <w:t>ских подобиях организмов и их частей, но взамен получают разно</w:t>
        <w:softHyphen/>
        <w:t xml:space="preserve">образие, не достижимое при использовании одних лишь сил жизн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делать подконтрольной смерть - в этом пафос редукционизма, 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рый становится понятным при введении принципа калейдоскопа.</w:t>
      </w:r>
    </w:p>
    <w:p>
      <w:pPr>
        <w:pStyle w:val="Normal"/>
        <w:shd w:fill="FFFFFF" w:val="clear"/>
        <w:spacing w:lineRule="auto" w:line="360" w:before="173" w:after="0"/>
        <w:rPr>
          <w:rFonts w:ascii="Times New Roman" w:hAnsi="Times New Roman" w:cs="Times New Roman"/>
          <w:color w:val="000000"/>
          <w:spacing w:val="-4"/>
          <w:w w:val="15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52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auto" w:line="360" w:before="173" w:after="0"/>
        <w:rPr/>
      </w:pPr>
      <w:r>
        <w:rPr>
          <w:rFonts w:cs="Times New Roman" w:ascii="Times New Roman" w:hAnsi="Times New Roman"/>
          <w:color w:val="000000"/>
          <w:spacing w:val="-4"/>
          <w:w w:val="15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 рассмотрели различные применения техники деконцентра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ции и возможные направления дальнейшей разработки. Вкратц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ытожим достигнутые нами результаты.</w:t>
      </w:r>
    </w:p>
    <w:p>
      <w:pPr>
        <w:pStyle w:val="Normal"/>
        <w:shd w:fill="FFFFFF" w:val="clear"/>
        <w:spacing w:lineRule="auto" w:line="360"/>
        <w:ind w:left="202" w:right="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К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является инструментом формирования и разрушения це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остностей.</w:t>
      </w:r>
    </w:p>
    <w:p>
      <w:pPr>
        <w:pStyle w:val="Normal"/>
        <w:shd w:fill="FFFFFF" w:val="clear"/>
        <w:spacing w:lineRule="auto" w:line="360" w:before="65" w:after="0"/>
        <w:ind w:left="173" w:right="36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КВ позволяет вычленять перцептивный фон в качестве сам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оятельной единицы. Отсюда следуют направления, связанные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рмированием новых процедур мышления, и возможности отра</w:t>
        <w:softHyphen/>
        <w:t>жения этих процедур е логике, а также разработка методов выявл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я слабых и скрытых признаков.</w:t>
      </w:r>
    </w:p>
    <w:p>
      <w:pPr>
        <w:pStyle w:val="Normal"/>
        <w:shd w:fill="FFFFFF" w:val="clear"/>
        <w:spacing w:lineRule="auto" w:line="360" w:before="7" w:after="0"/>
        <w:ind w:left="144" w:right="79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КВ позволяет формировать новые целостности из разрозн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х фрагментов, используя фон в качестве объекта-связи. Тем са</w:t>
        <w:softHyphen/>
        <w:t>мым дКВ становится одним из основных психотехнических инстр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нтов психонетики.</w:t>
      </w:r>
    </w:p>
    <w:p>
      <w:pPr>
        <w:pStyle w:val="Normal"/>
        <w:shd w:fill="FFFFFF" w:val="clear"/>
        <w:spacing w:lineRule="auto" w:line="360" w:before="36" w:after="0"/>
        <w:ind w:left="108" w:right="108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КВ позволяет расчленять целостности на отдельные, не зав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имые друг от друга фрагменты. Отражающий эту технику принцип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лейдоскопа реабилитирует редукционистский подход и находи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му достойное место среди других подходов.</w:t>
      </w:r>
    </w:p>
    <w:p>
      <w:pPr>
        <w:pStyle w:val="Normal"/>
        <w:shd w:fill="FFFFFF" w:val="clear"/>
        <w:spacing w:lineRule="auto" w:line="360"/>
        <w:ind w:left="65" w:right="14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едставляя собой не последовательный перебор элементов, 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х одновременное восприятие, дКВ позволяет непосредственно, 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 аналитически выявлять синхронизмы, создавая тем самым ос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 для описания акаузальных синхронистических зависимостей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дним из видимых использований этого может стать специфическ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каузальная аналитика.</w:t>
      </w:r>
    </w:p>
    <w:p>
      <w:pPr>
        <w:pStyle w:val="Normal"/>
        <w:shd w:fill="FFFFFF" w:val="clear"/>
        <w:spacing w:lineRule="auto" w:line="360" w:before="29" w:after="0"/>
        <w:ind w:left="50" w:right="19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КВ является основой разработки проблематики фонов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ышления.</w:t>
      </w:r>
    </w:p>
    <w:p>
      <w:pPr>
        <w:pStyle w:val="Normal"/>
        <w:shd w:fill="FFFFFF" w:val="clear"/>
        <w:spacing w:lineRule="auto" w:line="360" w:before="58" w:after="0"/>
        <w:ind w:left="29" w:right="202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работка дКВ позволяет конструктивно поставить задачу формирования объемного сознания.</w:t>
      </w:r>
    </w:p>
    <w:p>
      <w:pPr>
        <w:pStyle w:val="Normal"/>
        <w:shd w:fill="FFFFFF" w:val="clear"/>
        <w:spacing w:lineRule="auto" w:line="360" w:before="7" w:after="0"/>
        <w:ind w:left="14" w:right="230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КВ имеет свои проекции и на культурную сферу, пресекая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модернистские претензии на некую итоговую глобальность.</w:t>
      </w:r>
    </w:p>
    <w:p>
      <w:pPr>
        <w:pStyle w:val="Normal"/>
        <w:shd w:fill="FFFFFF" w:val="clear"/>
        <w:spacing w:lineRule="auto" w:line="360"/>
        <w:ind w:right="25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дКВ - не только частный психотехнически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ем, но и основа отдельной психотехнологической линии.</w:t>
      </w:r>
      <w:r>
        <w:br w:type="page"/>
      </w:r>
    </w:p>
    <w:p>
      <w:pPr>
        <w:pStyle w:val="Normal"/>
        <w:shd w:fill="FFFFFF" w:val="clear"/>
        <w:spacing w:lineRule="auto" w:line="360"/>
        <w:ind w:left="10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43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360" w:before="202" w:after="0"/>
        <w:ind w:left="65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.О. Бондаренко </w:t>
      </w:r>
    </w:p>
    <w:p>
      <w:pPr>
        <w:pStyle w:val="Normal"/>
        <w:shd w:fill="FFFFFF" w:val="clear"/>
        <w:spacing w:lineRule="auto" w:line="360" w:before="202" w:after="0"/>
        <w:ind w:left="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43"/>
          <w:sz w:val="24"/>
          <w:szCs w:val="24"/>
        </w:rPr>
        <w:t xml:space="preserve">Образы калейдоскопа                                                </w:t>
      </w:r>
    </w:p>
    <w:p>
      <w:pPr>
        <w:pStyle w:val="Normal"/>
        <w:shd w:fill="FFFFFF" w:val="clear"/>
        <w:spacing w:lineRule="auto" w:line="360" w:before="727" w:after="0"/>
        <w:ind w:left="50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стория умалчивает, побочным ли продуктом какого-то иссле</w:t>
        <w:softHyphen/>
        <w:t>дования или сознательным актом ученого стало изобретение в 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ал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ека калейдоскопа. Лаконичную оценку этого явления приводим, согласно статье «Большой советской энциклопедии»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Калейдоскоп (греч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l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расивый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d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вид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ope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м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ю). ...Изобретен Д. Брюстером в 1817 г., впоследствии стал де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кой игрушкой» [1] . Столь же немногословен и «Толковый словарь русского языка»: «1. Оптический прибор - трубка с зеркальны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астинками и цветными стеклышками, при поворачивании склад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ющимися в разнообразные узоры. 2. Быстрая смена разнообра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х явлений».</w:t>
      </w:r>
    </w:p>
    <w:p>
      <w:pPr>
        <w:pStyle w:val="Normal"/>
        <w:shd w:fill="FFFFFF" w:val="clear"/>
        <w:spacing w:lineRule="auto" w:line="360" w:before="14" w:after="0"/>
        <w:ind w:left="36" w:right="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лейдоскоп состоит из следующих составных частей: три зе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льные полосы, образующие равносторонний треугольник со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сновением своих длинных сторон, закрытые с торцов: окуляром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мерой, заполненной набором разноцветного стекла. Вся конст</w:t>
        <w:softHyphen/>
        <w:t>рукция одета в кожух.</w:t>
      </w:r>
    </w:p>
    <w:p>
      <w:pPr>
        <w:pStyle w:val="Normal"/>
        <w:shd w:fill="FFFFFF" w:val="clear"/>
        <w:spacing w:lineRule="auto" w:line="360"/>
        <w:ind w:left="7" w:right="29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чина, по которой калейдоскоп привлек к себе внима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начала европейцев, а потом, по мере распространения, и осталь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о мира, - причудливые цветные картинки, сменяющие друг друг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днако собственно картинок, по крайней мере тех симметрич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для народов Европы) цветных фигур, вписанных в правильный шестигранник, которые мы привыкли наблюдать, - нет. Они не со</w:t>
        <w:softHyphen/>
        <w:t xml:space="preserve">держатся существенным образом в калейдоскопе и возникают как оптическая иллюзия в результате последовательных отражений светового потока, прошедшего через цветное стекло камеры (здесь сознательно обойдены формулировки окрашенного света, участо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пектра и т.д.), в пространстве, образованном его зеркальными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ерхностями (рис.1 Приложения - см. цв. вклейку).</w:t>
      </w:r>
    </w:p>
    <w:p>
      <w:pPr>
        <w:pStyle w:val="Normal"/>
        <w:shd w:fill="FFFFFF" w:val="clear"/>
        <w:spacing w:lineRule="auto" w:line="360"/>
        <w:ind w:right="50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'Предметом настоящей работы являются умные фигуры калей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оскопа: очевидные -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сходный треугольни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нека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центральная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фигур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ределенность которой придает сознание зрителя; ме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чевидные -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фон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явление которого обязательно должно предшествовать формированию окончательного образа.</w:t>
      </w:r>
    </w:p>
    <w:p>
      <w:pPr>
        <w:pStyle w:val="Normal"/>
        <w:shd w:fill="FFFFFF" w:val="clear"/>
        <w:spacing w:lineRule="auto" w:line="360"/>
        <w:ind w:left="65" w:firstLine="3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Исходный треугольни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онтологически первая сущность меха нической перспективы калейдоскопа, статус фона - ниже, так как о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зультат отражений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исходного треугольни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частично прина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ежит как устройству самого калейдоскопа, механическим порож дением которого является, так и сознанию зрителя. Существен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же в этой перспективе онтологический статус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центральной фигу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ры -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на целиком является принадлежностью сознания.</w:t>
      </w:r>
    </w:p>
    <w:p>
      <w:pPr>
        <w:pStyle w:val="Normal"/>
        <w:shd w:fill="FFFFFF" w:val="clear"/>
        <w:spacing w:lineRule="auto" w:line="360"/>
        <w:ind w:left="22"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ако зритель в своей оценке склонен выстроить иную иерар</w:t>
        <w:softHyphen/>
        <w:t xml:space="preserve">хию отношений. В силу того, ч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центральная фигур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наиболе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ознанный объект поля зрения, по отношению к которому осуще</w:t>
        <w:softHyphen/>
        <w:t>ствляется геометрическая и цветовая организация изображения с осознанием его ценностной значимости, т.е. ряд высоко диффер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ированных процедур эстетической оценки и аналитического изу</w:t>
        <w:softHyphen/>
        <w:t xml:space="preserve">чения, сознание выделяет эту фигуру как наиболее значительную.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Фо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 определен, не осознан и не является формой. Отсутств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ормальных признаков и невозможность применить по отношени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 нему привычные инструменты делает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фо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невидимым» для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седневного сознания, а описание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фоновых объект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лается, следуя сказочной традиции описания безобразных картин потус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ннего царства в терминах посюстороннего сознания. Это не оз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ает, что мы склонны отождествлять представления о фоне и триде</w:t>
        <w:softHyphen/>
        <w:t xml:space="preserve">вятом царстве, однако и потенциальные фигуры фона, и обитате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ридевятого царства равно не определены в культуре. Об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исходном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реугольник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 впервые узнаем, разобрав калейдоскоп. Узнаем и сразу теряем интерес к бессмысленному набору стекла на дне кам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ы (рис.2 Приложения - см. цв. вклейку). Признавая, что он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(исход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ый треугольник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сть, мы собираем калейдоскоп и избегаем в дальнейшем повторять эту процедуру.</w:t>
      </w:r>
    </w:p>
    <w:p>
      <w:pPr>
        <w:pStyle w:val="Normal"/>
        <w:shd w:fill="FFFFFF" w:val="clear"/>
        <w:spacing w:lineRule="auto" w:line="360" w:before="7" w:after="0"/>
        <w:ind w:left="22" w:right="79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умеется, наибольшей онтологической ценностью в перспек</w:t>
        <w:softHyphen/>
        <w:t xml:space="preserve">тиве калейдоскопа обладает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исходный треугольник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 в перспектив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сприятия (выбора) оценки -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центральная фигура.</w:t>
      </w:r>
    </w:p>
    <w:p>
      <w:pPr>
        <w:pStyle w:val="Normal"/>
        <w:shd w:fill="FFFFFF" w:val="clear"/>
        <w:spacing w:lineRule="auto" w:line="360"/>
        <w:ind w:right="7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сходный треугольни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его преобразования в зеркальном пространстве калейдоскопа, отраженные в сознании, претерпеваю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равнивание их онтологического статуса до формирования од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одног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фона. Фон,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вою очередь, становится объектом интерп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ации, формирующие факторы которой имеют в своей основе либ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хническое задание, в этом случае мы можем говорить об инте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тации осознанной и целенаправленной, либо фундаментальные ценностные представления, причем представления не только глуб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 индивидуальные, присущие конкретному сознанию, но и знач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е для культуры в целом. Так что выделенная фигура становится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фигурой культуры.</w:t>
      </w:r>
    </w:p>
    <w:p>
      <w:pPr>
        <w:pStyle w:val="Normal"/>
        <w:shd w:fill="FFFFFF" w:val="clear"/>
        <w:spacing w:lineRule="auto" w:line="36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епень концентрации и безусловная «ценность» выдел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 фона окончательного изображения будут тем более «очевидн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и», чем менее осознаным будет основание выбора, хотя в рамка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ого рассуждения равноценным будет любой выбор и интерпре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я. Как правило, таким изображением становится центральна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ходящаяся на главной оси зрения и образованная вокруг геомет</w:t>
        <w:softHyphen/>
        <w:t>рического центра фигура, вписанная в шестигранник. Эффект «ге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етрического центра» сформирован не только равноудаленность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т него точек изображения, но и тремя силовыми линиями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цен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ральной фигуры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секающими ее на шесть равносторонних т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гольников.</w:t>
      </w:r>
    </w:p>
    <w:p>
      <w:pPr>
        <w:pStyle w:val="Normal"/>
        <w:shd w:fill="FFFFFF" w:val="clear"/>
        <w:spacing w:lineRule="auto" w:line="360"/>
        <w:ind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льнейшее описание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центральной фигур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ыделит в ней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ис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инный треугольни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пять его зеркальных отражений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стинны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мним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ентры. Необходимо уточнить, ч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истинный треугольник -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игура, полученная при созерцании изображения, а об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исходном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реугольник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мы узнаем, впервые разобрав калейдоскоп».</w:t>
      </w:r>
    </w:p>
    <w:p>
      <w:pPr>
        <w:pStyle w:val="Normal"/>
        <w:shd w:fill="FFFFFF" w:val="clear"/>
        <w:spacing w:lineRule="auto" w:line="360"/>
        <w:ind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Мнимый центр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центр чувственный, очевидный, гипнотич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кий. Попасть под «обаяние» этого центра, означает - самому ст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астью окончательной фигуры созерцания (рис.3 Приложения - см. </w:t>
      </w:r>
      <w:r>
        <w:rPr>
          <w:rFonts w:cs="Times New Roman" w:ascii="Times New Roman" w:hAnsi="Times New Roman"/>
          <w:color w:val="000000"/>
          <w:sz w:val="24"/>
          <w:szCs w:val="24"/>
        </w:rPr>
        <w:t>цв. вклейку).</w:t>
      </w:r>
    </w:p>
    <w:p>
      <w:pPr>
        <w:pStyle w:val="Normal"/>
        <w:shd w:fill="FFFFFF" w:val="clear"/>
        <w:spacing w:lineRule="auto" w:line="360"/>
        <w:ind w:left="7" w:righ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торой центр - центр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истинного треугольник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дучи реа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й осью превращений, является -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стинным, умным центр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уры (рис.4 Приложения - см. цв. вклейку).</w:t>
      </w:r>
    </w:p>
    <w:p>
      <w:pPr>
        <w:pStyle w:val="Normal"/>
        <w:shd w:fill="FFFFFF" w:val="clear"/>
        <w:spacing w:lineRule="auto" w:line="360"/>
        <w:ind w:lef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Фигура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истинного треугольник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рис.5 Приложения - см. цв. вклейку) - простая, неделимая, с присущей архетипу двойствен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ью, отраженной в инобытии на организованную фигуру и бе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разный фон, космос и хаос, в сознании - на осознанное и неосо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нное. Не будучи ценностным для сознания, ускользающим 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нимания изображением, она придает ценность и смысл другим фи</w:t>
        <w:softHyphen/>
        <w:t xml:space="preserve">гурам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центральной фигур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прообразу - и последующим фигура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ражения как образам.</w:t>
      </w:r>
    </w:p>
    <w:p>
      <w:pPr>
        <w:pStyle w:val="Normal"/>
        <w:shd w:fill="FFFFFF" w:val="clear"/>
        <w:spacing w:lineRule="auto" w:line="36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Центральная фигур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рис.6 Приложения - см. цв. вклейку)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вое ценностное, а следовательно, единое для сознания изоб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ние, будучи внутренне разнородной, является, в отличие от тр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гольника, фигурой сложной. Если архетип как реальность боле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сокого порядка содержит еще «не развернутые» для сознания смыслы, то в этом изображении они впервые реализованы и яв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. Кроме того, в отличие от последующих отражений, центральн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фигура причастна к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исходному треугольник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 существу, поскольк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ущественно содержит его как один из элементов.</w:t>
      </w:r>
    </w:p>
    <w:p>
      <w:pPr>
        <w:pStyle w:val="Normal"/>
        <w:shd w:fill="FFFFFF" w:val="clear"/>
        <w:spacing w:lineRule="auto" w:line="360"/>
        <w:ind w:left="58" w:right="1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удучи первой ценностной явленной формой, она станови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образом для последующих фигур, которые при совпадении фо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альных признаков (образ - прообраз) отличаются от первой те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то содержат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стинный треугольни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 по существу (рис.7 Прил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жения -см. цв. вклейку), но лишь как отражение, по причастию.</w:t>
      </w:r>
    </w:p>
    <w:p>
      <w:pPr>
        <w:pStyle w:val="Normal"/>
        <w:shd w:fill="FFFFFF" w:val="clear"/>
        <w:spacing w:lineRule="auto" w:line="360"/>
        <w:ind w:left="36" w:right="2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сли обратиться к языку Церкви, возможно указать и еще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дно отличие, а именно: ясность и просветленность прообраза по отношению к образам, качество, которое в случае с калейдоскоп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глядно явлено чувственному оку (рис.8 Приложения - см. ц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клейку). В церковном языке становится возможным и раскрыт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начения Выбора, в частности выделенного из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фо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зображени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ыбора не как механического, но как осознанного и произволь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йствия, т.е. проистекающего из Воли, и иллюзии Выбора, упр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яющий центр которой погружен в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фон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текст, неосознаваемое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Равнозначные в принципе варианты никогда не бывают равноц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ми фактически» [2].</w:t>
      </w:r>
    </w:p>
    <w:p>
      <w:pPr>
        <w:pStyle w:val="Normal"/>
        <w:shd w:fill="FFFFFF" w:val="clear"/>
        <w:spacing w:lineRule="auto" w:line="360" w:before="22" w:after="0"/>
        <w:ind w:left="29" w:right="50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ущности калейдоскопа приобретают образ, ценностную з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имость и сообщают свой смысл в среде воплощения, ограничения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формления. Такую среду назовем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средой проявлен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тнесем к е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характерным особенност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6" w:leader="none"/>
        </w:tabs>
        <w:spacing w:lineRule="auto" w:line="360" w:before="14" w:after="0"/>
        <w:ind w:left="22" w:firstLine="403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Принцип проявления 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лейдоскоп, изготовленный с испол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ованием четырех зеркал, при сравнении с 3-зеркальным наглядно</w:t>
        <w:br/>
        <w:t>демонстрирует значение этого понят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22" w:firstLine="403"/>
        <w:rPr>
          <w:rFonts w:ascii="Times New Roman" w:hAnsi="Times New Roman" w:cs="Times New Roman"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ервичную материю среды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чем принцип проявления от</w:t>
        <w:softHyphen/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чает за ограничение, а материя среды - за воплощение.</w:t>
      </w:r>
    </w:p>
    <w:p>
      <w:pPr>
        <w:pStyle w:val="Normal"/>
        <w:shd w:fill="FFFFFF" w:val="clear"/>
        <w:spacing w:lineRule="auto" w:line="360" w:before="7" w:after="0"/>
        <w:ind w:left="14" w:right="7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к наиболее общий критерий отличия сред укажем на пр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авление о степени дифференцированности среды, от менее -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лее специализированным средам проявления.</w:t>
      </w:r>
    </w:p>
    <w:p>
      <w:pPr>
        <w:pStyle w:val="Normal"/>
        <w:shd w:fill="FFFFFF" w:val="clear"/>
        <w:spacing w:lineRule="auto" w:line="360"/>
        <w:ind w:right="79" w:firstLine="403"/>
        <w:jc w:val="both"/>
        <w:rPr>
          <w:rFonts w:ascii="Times New Roman" w:hAnsi="Times New Roman" w:cs="Times New Roman"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удучи «иным» по отношению к проявляемой сущности, быт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реды можно утверждать «лишь как принцип иного, как чистую и только смысловую возможность чего бы то ни было иного, как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ую потенциальность много...» [3]. В этом смысле уместно сказ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 актуальной потенциальност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среды проявления.</w:t>
      </w:r>
    </w:p>
    <w:p>
      <w:pPr>
        <w:pStyle w:val="Normal"/>
        <w:shd w:fill="FFFFFF" w:val="clear"/>
        <w:spacing w:lineRule="auto" w:line="360"/>
        <w:ind w:right="7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лейдоскоп иллюстрирует отношение между явлением и сущ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стью, их существенное тождество и их же существенное разл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ие. Если изъять набор стекла из камеры, то в окуляре калейдоскоп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лаз не увидит ничего (конечно, «ничего» условно, условно так ж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ак и философские положения, переносимые нами на калейдос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ческие образы). Однако, как только в камеру помещено стекл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о ничто представляет глазу бесчисленные наборы наполненных содержанием форм, материи проявлений которых будут качествен</w:t>
        <w:softHyphen/>
        <w:t>но равноценны, независимо от статуса и характера сущих проя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нных в одной и той же среде. Таким образом, форма явления, его образ - есть принцип проявления среды, его материя - есть материя среды, собственно ничто.</w:t>
      </w:r>
    </w:p>
    <w:p>
      <w:pPr>
        <w:pStyle w:val="Normal"/>
        <w:shd w:fill="FFFFFF" w:val="clear"/>
        <w:spacing w:lineRule="auto" w:line="360"/>
        <w:ind w:left="29" w:right="29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дивительно точно в именах русского языка зафиксирован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мысловые нюансы изменений -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преображение, преосущвствление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ревращение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сли первые два имени указывают на качественны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характер изменения, то превращение - на сам факт такового. Д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сителя языка очевидны и представления, неразрывно связанные с превращением, - превращение всегда тотально и одновременн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но сразу и без остатка охватывает целое. Превращение условно обратимо и условно необратимо. Условно обратимо для субъекта, когда он сам становится объектом превращения, и условно необ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имо для объекта. Наблюдая превращения фигур в пространств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лейдоскопа, мы видим необратимые превращения. В волшебной сказке, дающей нам первый и наиболее значительный опыт пре</w:t>
        <w:softHyphen/>
        <w:t xml:space="preserve">вращений, непременное условие его обратимости - путешествие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идевятое царство.</w:t>
      </w:r>
    </w:p>
    <w:p>
      <w:pPr>
        <w:pStyle w:val="Normal"/>
        <w:shd w:fill="FFFFFF" w:val="clear"/>
        <w:spacing w:lineRule="auto" w:line="360"/>
        <w:ind w:left="65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странство калейдоскопических превращений - замкнутое, герметичное, т.е. пространство магическое. Таково пространств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цены, текста, реторты алхимика и т.д. «Тебе понадобится стеклян</w:t>
        <w:softHyphen/>
        <w:t xml:space="preserve">ный тигель или колба... Поместив вещество в колбу, герметическ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крой ее пробкой. Если останется хотя бы малейшая щелочка, вес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ух уйдет через нее и Делание не будет завершено» [4]. Нарушить герметичность калейдоскопа - означает испытать разочарование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бственном значении этого слова (рис.9 Приложения - см. цв. </w:t>
      </w:r>
      <w:r>
        <w:rPr>
          <w:rFonts w:cs="Times New Roman" w:ascii="Times New Roman" w:hAnsi="Times New Roman"/>
          <w:color w:val="000000"/>
          <w:sz w:val="24"/>
          <w:szCs w:val="24"/>
        </w:rPr>
        <w:t>вклейку). Двусмысленность такого действия заключается, с одной</w:t>
      </w:r>
    </w:p>
    <w:p>
      <w:pPr>
        <w:pStyle w:val="Normal"/>
        <w:shd w:fill="FFFFFF" w:val="clear"/>
        <w:spacing w:lineRule="auto" w:line="360"/>
        <w:ind w:left="1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ы, в разрушении иллюзии калейдоскопа, а с другой – стави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 сомнение ценность культурных форм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Дополнения</w:t>
      </w:r>
    </w:p>
    <w:p>
      <w:pPr>
        <w:pStyle w:val="Normal"/>
        <w:shd w:fill="FFFFFF" w:val="clear"/>
        <w:spacing w:lineRule="auto" w:line="360"/>
        <w:ind w:left="22" w:right="1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зображение, представленное на рис.10 Приложения (см. цв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клейку), содержит несколько симметричных форм, позволяющих выделять их как единую фигуру, как две равноценные фигуры, к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лее или менее значимые фигуры.</w:t>
      </w:r>
    </w:p>
    <w:p>
      <w:pPr>
        <w:pStyle w:val="Normal"/>
        <w:shd w:fill="FFFFFF" w:val="clear"/>
        <w:spacing w:lineRule="auto" w:line="360"/>
        <w:ind w:left="36" w:right="2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ображения на рис.11, 12 Приложения (см. цв. вклейку)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воляют наблюдателю рассматрив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22" w:firstLine="418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качеств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центральной фигур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шестигранник-прообраз,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мным и чувственным центрами, причастный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истинному треуголь</w:t>
        <w:softHyphen/>
        <w:t xml:space="preserve">ник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 существу, и фигуры-образы по существу, а не по причастию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частные прообразу, в силу того что элементы центральной фиг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ы существенно присутствуют в теле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фигур-образов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умеется, ч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в следующих кругах отражений сущностный характер присутств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ыдущего в последующем сохраня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22" w:firstLine="418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«Решетку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к фигуру, описываемую-не конфигу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шней формы, но характером внутренней структуры, имеющу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дин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умны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центр и полицентричную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мнимыми центр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439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«Решетку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к специфически окрашенный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фон.</w:t>
      </w:r>
    </w:p>
    <w:p>
      <w:pPr>
        <w:pStyle w:val="Normal"/>
        <w:shd w:fill="FFFFFF" w:val="clear"/>
        <w:spacing w:lineRule="auto" w:line="360" w:before="238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Библиографические ссылки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/>
        <w:ind w:left="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ольшая советская энциклопедия.- М., 1973.- Т.11, - С.198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360"/>
        <w:ind w:left="50" w:firstLine="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ахтияров  О.Г.  Два   преступления   Карла  Густава   Юнга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  <w:lang w:val="en-US"/>
        </w:rPr>
        <w:t>umversit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  <w:lang w:val="en-US"/>
        </w:rPr>
        <w:t>kiev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  <w:lang w:val="en-US"/>
        </w:rPr>
        <w:t>u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50" w:firstLine="389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сев А.Ф. Вещь и имя / Лосев А.Ф. Бытье, имя, космос- М.: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ука, 1993.-С.875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50" w:firstLine="389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вгений Филалет. Принципы Филалета / Саду Ж. Алхимики 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олото. - К.: София, 1995.- С. 45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27710</wp:posOffset>
                </wp:positionH>
                <wp:positionV relativeFrom="paragraph">
                  <wp:posOffset>635</wp:posOffset>
                </wp:positionV>
                <wp:extent cx="1961515" cy="154114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880" cy="154051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54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21.35pt;mso-wrap-distance-left:504pt;mso-wrap-distance-right:504pt;mso-wrap-distance-top:0pt;mso-wrap-distance-bottom:0pt;margin-top:0.05pt;mso-position-vertical-relative:text;margin-left:5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880" cy="154051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54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619250</wp:posOffset>
                </wp:positionV>
                <wp:extent cx="3374390" cy="173291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3755" cy="17322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3755" cy="173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36.45pt;mso-wrap-distance-left:504pt;mso-wrap-distance-right:504pt;mso-wrap-distance-top:0pt;mso-wrap-distance-bottom:0pt;margin-top:127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3755" cy="17322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3755" cy="173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33350</wp:posOffset>
                </wp:positionH>
                <wp:positionV relativeFrom="paragraph">
                  <wp:posOffset>3466465</wp:posOffset>
                </wp:positionV>
                <wp:extent cx="3201035" cy="1202055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0" cy="120205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1202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94.65pt;mso-wrap-distance-left:504pt;mso-wrap-distance-right:504pt;mso-wrap-distance-top:0pt;mso-wrap-distance-bottom:0pt;margin-top:272.95pt;mso-position-vertical-relative:text;margin-left:1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0400" cy="120205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30" r="-1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1202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96520</wp:posOffset>
                </wp:positionH>
                <wp:positionV relativeFrom="paragraph">
                  <wp:posOffset>4855845</wp:posOffset>
                </wp:positionV>
                <wp:extent cx="3296920" cy="137160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6285" cy="13716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628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108pt;mso-wrap-distance-left:504pt;mso-wrap-distance-right:504pt;mso-wrap-distance-top:0pt;mso-wrap-distance-bottom:0pt;margin-top:382.35pt;mso-position-vertical-relative:text;margin-left: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6285" cy="13716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628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96520</wp:posOffset>
                </wp:positionH>
                <wp:positionV relativeFrom="paragraph">
                  <wp:posOffset>4855845</wp:posOffset>
                </wp:positionV>
                <wp:extent cx="14605" cy="137160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pt;mso-wrap-distance-left:504pt;mso-wrap-distance-right:504pt;mso-wrap-distance-top:0pt;mso-wrap-distance-bottom:0pt;margin-top:382.35pt;mso-position-vertical-relative:text;margin-left: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4417060</wp:posOffset>
                </wp:positionH>
                <wp:positionV relativeFrom="paragraph">
                  <wp:posOffset>635</wp:posOffset>
                </wp:positionV>
                <wp:extent cx="3390265" cy="632714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632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3485" cy="632714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3485" cy="632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498.2pt;mso-wrap-distance-left:504pt;mso-wrap-distance-right:504pt;mso-wrap-distance-top:0pt;mso-wrap-distance-bottom:0pt;margin-top:0.05pt;mso-position-vertical-relative:text;margin-left:34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3485" cy="632714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3485" cy="632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343535</wp:posOffset>
                </wp:positionV>
                <wp:extent cx="3390265" cy="3296285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9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329628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329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9.55pt;mso-wrap-distance-left:504pt;mso-wrap-distance-right:504pt;mso-wrap-distance-top:0pt;mso-wrap-distance-bottom:0pt;margin-top:27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329628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329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92075</wp:posOffset>
                </wp:positionH>
                <wp:positionV relativeFrom="paragraph">
                  <wp:posOffset>3735705</wp:posOffset>
                </wp:positionV>
                <wp:extent cx="3390265" cy="2820670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8055" cy="282067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8055" cy="282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22.1pt;mso-wrap-distance-left:504pt;mso-wrap-distance-right:504pt;mso-wrap-distance-top:0pt;mso-wrap-distance-bottom:0pt;margin-top:294.15pt;mso-position-vertical-relative:text;margin-left: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88055" cy="282067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8055" cy="282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92075</wp:posOffset>
                </wp:positionH>
                <wp:positionV relativeFrom="paragraph">
                  <wp:posOffset>3735705</wp:posOffset>
                </wp:positionV>
                <wp:extent cx="14605" cy="2820670"/>
                <wp:effectExtent l="0" t="0" r="0" b="0"/>
                <wp:wrapTopAndBottom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2.1pt;mso-wrap-distance-left:504pt;mso-wrap-distance-right:504pt;mso-wrap-distance-top:0pt;mso-wrap-distance-bottom:0pt;margin-top:294.15pt;mso-position-vertical-relative:text;margin-left: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37230" cy="621284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621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6595" cy="621284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621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48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6595" cy="621284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621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4248150</wp:posOffset>
                </wp:positionH>
                <wp:positionV relativeFrom="paragraph">
                  <wp:posOffset>635</wp:posOffset>
                </wp:positionV>
                <wp:extent cx="3390265" cy="617220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6172200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617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486pt;mso-wrap-distance-left:504pt;mso-wrap-distance-right:504pt;mso-wrap-distance-top:0pt;mso-wrap-distance-bottom:0pt;margin-top:0.05pt;mso-position-vertical-relative:text;margin-left:33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6172200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617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4248150</wp:posOffset>
                </wp:positionH>
                <wp:positionV relativeFrom="paragraph">
                  <wp:posOffset>635</wp:posOffset>
                </wp:positionV>
                <wp:extent cx="14605" cy="6172200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6pt;mso-wrap-distance-left:504pt;mso-wrap-distance-right:504pt;mso-wrap-distance-top:0pt;mso-wrap-distance-bottom:0pt;margin-top:0.05pt;mso-position-vertical-relative:text;margin-left:33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390265" cy="6240780"/>
                <wp:effectExtent l="0" t="0" r="0" b="0"/>
                <wp:wrapTopAndBottom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624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6140" cy="6240780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6140" cy="624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49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6140" cy="6240780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6140" cy="624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4362450</wp:posOffset>
                </wp:positionH>
                <wp:positionV relativeFrom="paragraph">
                  <wp:posOffset>297815</wp:posOffset>
                </wp:positionV>
                <wp:extent cx="3390265" cy="6286500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6325" cy="6286500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6325" cy="628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495pt;mso-wrap-distance-left:504pt;mso-wrap-distance-right:504pt;mso-wrap-distance-top:0pt;mso-wrap-distance-bottom:0pt;margin-top:23.45pt;mso-position-vertical-relative:text;margin-left:34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6325" cy="6286500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6325" cy="628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4362450</wp:posOffset>
                </wp:positionH>
                <wp:positionV relativeFrom="paragraph">
                  <wp:posOffset>297815</wp:posOffset>
                </wp:positionV>
                <wp:extent cx="14605" cy="628650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5pt;mso-wrap-distance-left:504pt;mso-wrap-distance-right:504pt;mso-wrap-distance-top:0pt;mso-wrap-distance-bottom:0pt;margin-top:23.45pt;mso-position-vertical-relative:text;margin-left:34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390265" cy="2894330"/>
                <wp:effectExtent l="0" t="0" r="0" b="0"/>
                <wp:wrapTopAndBottom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9040" cy="2893695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9040" cy="289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2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9040" cy="2893695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9040" cy="289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37465</wp:posOffset>
                </wp:positionH>
                <wp:positionV relativeFrom="paragraph">
                  <wp:posOffset>3255645</wp:posOffset>
                </wp:positionV>
                <wp:extent cx="3390265" cy="2857500"/>
                <wp:effectExtent l="0" t="0" r="0" b="0"/>
                <wp:wrapTopAndBottom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3485" cy="2857500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3485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25pt;mso-wrap-distance-left:504pt;mso-wrap-distance-right:504pt;mso-wrap-distance-top:0pt;mso-wrap-distance-bottom:0pt;margin-top:256.3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3485" cy="2857500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3485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left="5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6" w:firstLine="56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6" w:firstLine="56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sectPr>
      <w:type w:val="nextPage"/>
      <w:pgSz w:w="11906" w:h="16838"/>
      <w:pgMar w:left="3215" w:right="33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7">
    <w:lvl w:ilvl="0">
      <w:numFmt w:val="bullet"/>
      <w:lvlText w:val="■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■"/>
      <w:lvlJc w:val="left"/>
      <w:pPr>
        <w:tabs>
          <w:tab w:val="num" w:pos="382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■"/>
      <w:lvlJc w:val="left"/>
      <w:pPr>
        <w:tabs>
          <w:tab w:val="num" w:pos="389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21:56:00Z</dcterms:created>
  <dc:creator>Ксения</dc:creator>
  <dc:description/>
  <cp:keywords/>
  <dc:language>en-US</dc:language>
  <cp:lastModifiedBy>Ксения</cp:lastModifiedBy>
  <dcterms:modified xsi:type="dcterms:W3CDTF">2005-05-08T00:01:00Z</dcterms:modified>
  <cp:revision>4</cp:revision>
  <dc:subject/>
  <dc:title/>
</cp:coreProperties>
</file>