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240" w:after="0"/>
        <w:ind w:firstLine="160"/>
        <w:jc w:val="right"/>
        <w:rPr>
          <w:sz w:val="24"/>
        </w:rPr>
      </w:pPr>
      <w:r>
        <w:rPr>
          <w:sz w:val="24"/>
        </w:rPr>
        <w:t>Книги по скорочтению и развитию памяти</w:t>
        <w:br/>
      </w:r>
      <w:hyperlink r:id="rId2">
        <w:r>
          <w:rPr>
            <w:rStyle w:val="InternetLink"/>
            <w:sz w:val="24"/>
            <w:lang w:val="en-US"/>
          </w:rPr>
          <w:t>http</w:t>
        </w:r>
        <w:r>
          <w:rPr>
            <w:rStyle w:val="InternetLink"/>
            <w:sz w:val="24"/>
          </w:rPr>
          <w:t>://</w:t>
        </w:r>
        <w:r>
          <w:rPr>
            <w:rStyle w:val="InternetLink"/>
            <w:sz w:val="24"/>
            <w:lang w:val="en-US"/>
          </w:rPr>
          <w:t>www</w:t>
        </w:r>
        <w:r>
          <w:rPr>
            <w:rStyle w:val="InternetLink"/>
            <w:sz w:val="24"/>
          </w:rPr>
          <w:t>.</w:t>
        </w:r>
        <w:r>
          <w:rPr>
            <w:rStyle w:val="InternetLink"/>
            <w:sz w:val="24"/>
            <w:lang w:val="en-US"/>
          </w:rPr>
          <w:t>yugzone</w:t>
        </w:r>
        <w:r>
          <w:rPr>
            <w:rStyle w:val="InternetLink"/>
            <w:sz w:val="24"/>
          </w:rPr>
          <w:t>.</w:t>
        </w:r>
        <w:r>
          <w:rPr>
            <w:rStyle w:val="InternetLink"/>
            <w:sz w:val="24"/>
            <w:lang w:val="en-US"/>
          </w:rPr>
          <w:t>ru</w:t>
        </w:r>
        <w:r>
          <w:rPr>
            <w:rStyle w:val="InternetLink"/>
            <w:sz w:val="24"/>
          </w:rPr>
          <w:t>/</w:t>
        </w:r>
        <w:r>
          <w:rPr>
            <w:rStyle w:val="InternetLink"/>
            <w:sz w:val="24"/>
            <w:lang w:val="en-US"/>
          </w:rPr>
          <w:t>lib</w:t>
        </w:r>
        <w:r>
          <w:rPr>
            <w:rStyle w:val="InternetLink"/>
            <w:sz w:val="24"/>
          </w:rPr>
          <w:t>.</w:t>
        </w:r>
        <w:r>
          <w:rPr>
            <w:rStyle w:val="InternetLink"/>
            <w:sz w:val="24"/>
            <w:lang w:val="en-US"/>
          </w:rPr>
          <w:t>htm</w:t>
        </w:r>
      </w:hyperlink>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pPr>
      <w:r>
        <w:rPr>
          <w:rFonts w:cs="Times New Roman" w:ascii="Times New Roman" w:hAnsi="Times New Roman"/>
          <w:b/>
          <w:sz w:val="32"/>
          <w:szCs w:val="32"/>
        </w:rPr>
        <w:t>Романчик Ю.В</w:t>
      </w:r>
      <w:r>
        <w:rPr>
          <w:rFonts w:cs="Times New Roman" w:ascii="Times New Roman" w:hAnsi="Times New Roman"/>
          <w:b/>
          <w:sz w:val="24"/>
          <w:szCs w:val="24"/>
        </w:rPr>
        <w:t>.</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jc w:val="center"/>
        <w:rPr>
          <w:rFonts w:ascii="Times New Roman" w:hAnsi="Times New Roman" w:cs="Times New Roman"/>
          <w:b/>
          <w:b/>
          <w:color w:val="FFFFFF"/>
          <w:sz w:val="40"/>
          <w:szCs w:val="40"/>
        </w:rPr>
      </w:pPr>
      <w:r>
        <w:rPr>
          <w:rFonts w:cs="Times New Roman" w:ascii="Times New Roman" w:hAnsi="Times New Roman"/>
          <w:b/>
          <w:color w:val="FFFFFF"/>
          <w:sz w:val="40"/>
          <w:szCs w:val="40"/>
          <w:highlight w:val="blue"/>
        </w:rPr>
        <w:t>Изу</w:t>
      </w:r>
      <w:r>
        <w:rPr>
          <w:rFonts w:cs="Times New Roman" w:ascii="Times New Roman" w:hAnsi="Times New Roman"/>
          <w:b/>
          <w:color w:val="FF0000"/>
          <w:sz w:val="40"/>
          <w:szCs w:val="40"/>
        </w:rPr>
        <w:t xml:space="preserve">чаем </w:t>
      </w:r>
      <w:r>
        <w:rPr>
          <w:rFonts w:cs="Times New Roman" w:ascii="Times New Roman" w:hAnsi="Times New Roman"/>
          <w:b/>
          <w:color w:val="FFFFFF"/>
          <w:sz w:val="40"/>
          <w:szCs w:val="40"/>
          <w:highlight w:val="red"/>
        </w:rPr>
        <w:t>Скорочтение</w:t>
      </w:r>
      <w:r>
        <w:rPr>
          <w:rFonts w:cs="Times New Roman" w:ascii="Times New Roman" w:hAnsi="Times New Roman"/>
          <w:b/>
          <w:color w:val="000000"/>
          <w:sz w:val="40"/>
          <w:szCs w:val="40"/>
        </w:rPr>
        <w:br/>
      </w:r>
      <w:r>
        <w:rPr>
          <w:rFonts w:cs="Times New Roman" w:ascii="Times New Roman" w:hAnsi="Times New Roman"/>
          <w:b/>
          <w:color w:val="FFFFFF"/>
          <w:sz w:val="40"/>
          <w:szCs w:val="40"/>
          <w:highlight w:val="red"/>
        </w:rPr>
        <w:t>Как научиться читать быстрее и лучше</w:t>
      </w:r>
    </w:p>
    <w:p>
      <w:pPr>
        <w:pStyle w:val="Normal"/>
        <w:shd w:fill="FFFFFF" w:val="clear"/>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Избранное </w:t>
      </w:r>
    </w:p>
    <w:p>
      <w:pPr>
        <w:pStyle w:val="Normal"/>
        <w:shd w:fill="FFFFFF" w:val="clear"/>
        <w:spacing w:lineRule="auto" w:line="360"/>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Normal"/>
        <w:shd w:fill="FFFFFF" w:val="clear"/>
        <w:spacing w:lineRule="auto" w:line="360"/>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Содержание:</w:t>
      </w:r>
    </w:p>
    <w:p>
      <w:pPr>
        <w:pStyle w:val="Normal"/>
        <w:shd w:fill="FFFFFF" w:val="clear"/>
        <w:rPr>
          <w:rStyle w:val="InternetLink"/>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Normal"/>
        <w:shd w:fill="FFFFFF" w:val="clear"/>
        <w:rPr>
          <w:rStyle w:val="InternetLink"/>
          <w:b/>
          <w:b/>
          <w:sz w:val="28"/>
          <w:szCs w:val="28"/>
        </w:rPr>
      </w:pPr>
      <w:hyperlink w:anchor="Предисловие">
        <w:r>
          <w:rPr>
            <w:rStyle w:val="InternetLink"/>
            <w:b/>
            <w:sz w:val="28"/>
            <w:szCs w:val="28"/>
          </w:rPr>
          <w:t>Предисловие</w:t>
        </w:r>
      </w:hyperlink>
    </w:p>
    <w:p>
      <w:pPr>
        <w:pStyle w:val="Normal"/>
        <w:shd w:fill="FFFFFF" w:val="clear"/>
        <w:rPr>
          <w:rStyle w:val="InternetLink"/>
          <w:b/>
          <w:b/>
          <w:sz w:val="28"/>
          <w:szCs w:val="28"/>
        </w:rPr>
      </w:pPr>
      <w:r>
        <w:rPr/>
      </w:r>
    </w:p>
    <w:p>
      <w:pPr>
        <w:pStyle w:val="Normal"/>
        <w:shd w:fill="FFFFFF" w:val="clear"/>
        <w:rPr>
          <w:rStyle w:val="InternetLink"/>
        </w:rPr>
      </w:pPr>
      <w:hyperlink w:anchor="п_1">
        <w:r>
          <w:rPr>
            <w:rStyle w:val="InternetLink"/>
            <w:b/>
            <w:bCs/>
            <w:sz w:val="28"/>
            <w:szCs w:val="28"/>
          </w:rPr>
          <w:t>I. ЧИТАЕМ БЫСТРЕЕ И ЭФФЕКТИВНЕЕ, ЧЕМ МЫ ЭТО ДЕЛАЛИ ДО СИХ ПОР</w:t>
        </w:r>
      </w:hyperlink>
    </w:p>
    <w:p>
      <w:pPr>
        <w:pStyle w:val="Normal"/>
        <w:shd w:fill="FFFFFF" w:val="clear"/>
        <w:rPr>
          <w:rStyle w:val="InternetLink"/>
          <w:bCs/>
        </w:rPr>
      </w:pPr>
      <w:r>
        <w:rPr/>
      </w:r>
    </w:p>
    <w:p>
      <w:pPr>
        <w:pStyle w:val="Normal"/>
        <w:shd w:fill="FFFFFF" w:val="clear"/>
        <w:rPr>
          <w:rStyle w:val="InternetLink"/>
          <w:bCs/>
        </w:rPr>
      </w:pPr>
      <w:hyperlink w:anchor="п_2">
        <w:r>
          <w:rPr>
            <w:rStyle w:val="InternetLink"/>
            <w:rFonts w:eastAsia="Arial"/>
            <w:b/>
            <w:bCs/>
            <w:sz w:val="28"/>
            <w:szCs w:val="28"/>
          </w:rPr>
          <w:t xml:space="preserve"> </w:t>
        </w:r>
        <w:r>
          <w:rPr>
            <w:rStyle w:val="InternetLink"/>
            <w:b/>
            <w:bCs/>
            <w:sz w:val="28"/>
            <w:szCs w:val="28"/>
          </w:rPr>
          <w:t>II. КАК РАЗВИТЬ ЧУВСТВО НЕОБХОДИМОСТИ ПРИ ЧТЕНИИ</w:t>
        </w:r>
      </w:hyperlink>
    </w:p>
    <w:p>
      <w:pPr>
        <w:pStyle w:val="Normal"/>
        <w:shd w:fill="FFFFFF" w:val="clear"/>
        <w:rPr>
          <w:rStyle w:val="InternetLink"/>
          <w:b/>
          <w:b/>
          <w:bCs/>
          <w:sz w:val="28"/>
          <w:szCs w:val="28"/>
        </w:rPr>
      </w:pPr>
      <w:r>
        <w:rPr/>
      </w:r>
    </w:p>
    <w:p>
      <w:pPr>
        <w:pStyle w:val="Normal"/>
        <w:shd w:fill="FFFFFF" w:val="clear"/>
        <w:rPr>
          <w:rStyle w:val="InternetLink"/>
        </w:rPr>
      </w:pPr>
      <w:hyperlink w:anchor="п_5">
        <w:r>
          <w:rPr>
            <w:rStyle w:val="InternetLink"/>
            <w:b/>
            <w:bCs/>
            <w:sz w:val="28"/>
            <w:szCs w:val="28"/>
          </w:rPr>
          <w:t>V. ВСЕ О ВОСПРИЯТИИ</w:t>
        </w:r>
      </w:hyperlink>
    </w:p>
    <w:p>
      <w:pPr>
        <w:pStyle w:val="Normal"/>
        <w:shd w:fill="FFFFFF" w:val="clear"/>
        <w:rPr>
          <w:rStyle w:val="InternetLink"/>
          <w:b/>
          <w:b/>
          <w:bCs/>
          <w:sz w:val="28"/>
          <w:szCs w:val="28"/>
        </w:rPr>
      </w:pPr>
      <w:r>
        <w:rPr/>
      </w:r>
    </w:p>
    <w:p>
      <w:pPr>
        <w:pStyle w:val="Normal"/>
        <w:shd w:fill="FFFFFF" w:val="clear"/>
        <w:rPr>
          <w:rStyle w:val="InternetLink"/>
        </w:rPr>
      </w:pPr>
      <w:hyperlink w:anchor="п_6">
        <w:r>
          <w:rPr>
            <w:rStyle w:val="InternetLink"/>
            <w:b/>
            <w:bCs/>
            <w:sz w:val="28"/>
            <w:szCs w:val="28"/>
          </w:rPr>
          <w:t>VI. ВНУТРЕННЯЯ РЕЧЬ,ВОКАЛИЗАЦИЯ И РЕГРЕССИИ</w:t>
        </w:r>
      </w:hyperlink>
    </w:p>
    <w:p>
      <w:pPr>
        <w:pStyle w:val="Normal"/>
        <w:shd w:fill="FFFFFF" w:val="clear"/>
        <w:rPr>
          <w:rStyle w:val="InternetLink"/>
          <w:b/>
          <w:b/>
          <w:bCs/>
          <w:sz w:val="28"/>
          <w:szCs w:val="28"/>
        </w:rPr>
      </w:pPr>
      <w:r>
        <w:rPr/>
      </w:r>
    </w:p>
    <w:p>
      <w:pPr>
        <w:pStyle w:val="Normal"/>
        <w:shd w:fill="FFFFFF" w:val="clear"/>
        <w:rPr>
          <w:rStyle w:val="InternetLink"/>
          <w:b/>
          <w:b/>
          <w:bCs/>
          <w:sz w:val="28"/>
          <w:szCs w:val="28"/>
        </w:rPr>
      </w:pPr>
      <w:hyperlink w:anchor="п_11">
        <w:r>
          <w:rPr>
            <w:rStyle w:val="InternetLink"/>
            <w:b/>
            <w:bCs/>
            <w:sz w:val="28"/>
            <w:szCs w:val="28"/>
          </w:rPr>
          <w:t>XI. КАК "СКОЛЬЗИТЬ" ПО ТЕКСТУ</w:t>
        </w:r>
      </w:hyperlink>
    </w:p>
    <w:p>
      <w:pPr>
        <w:pStyle w:val="Normal"/>
        <w:rPr>
          <w:rStyle w:val="InternetLink"/>
          <w:b/>
          <w:b/>
          <w:bCs/>
          <w:sz w:val="28"/>
          <w:szCs w:val="28"/>
        </w:rPr>
      </w:pPr>
      <w:r>
        <w:rPr/>
      </w:r>
      <w:r>
        <w:br w:type="page"/>
      </w:r>
    </w:p>
    <w:p>
      <w:pPr>
        <w:pStyle w:val="Normal"/>
        <w:shd w:fill="FFFFFF" w:val="clear"/>
        <w:spacing w:lineRule="auto" w:line="360"/>
        <w:rPr>
          <w:rFonts w:ascii="Times New Roman" w:hAnsi="Times New Roman" w:cs="Times New Roman"/>
          <w:b/>
          <w:b/>
          <w:color w:val="000000"/>
          <w:sz w:val="28"/>
          <w:szCs w:val="28"/>
        </w:rPr>
      </w:pPr>
      <w:r>
        <w:rPr>
          <w:rFonts w:cs="Times New Roman" w:ascii="Times New Roman" w:hAnsi="Times New Roman"/>
          <w:b/>
          <w:color w:val="000000"/>
          <w:sz w:val="40"/>
          <w:szCs w:val="40"/>
        </w:rPr>
        <w:t>Предислови</w:t>
      </w:r>
      <w:bookmarkStart w:id="0" w:name="Предисловие"/>
      <w:bookmarkEnd w:id="0"/>
      <w:r>
        <w:rPr>
          <w:rFonts w:cs="Times New Roman" w:ascii="Times New Roman" w:hAnsi="Times New Roman"/>
          <w:b/>
          <w:color w:val="000000"/>
          <w:sz w:val="40"/>
          <w:szCs w:val="40"/>
        </w:rPr>
        <w:t>е</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Любой, умеющий читать, может научиться делать это быстрей и лучше.</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Наиболее эффективный способ достижения профес</w:t>
        <w:softHyphen/>
        <w:t>сионализма в любом деле - это постоянная практика под профессиональным руководством.</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Поэтому необходимо читать, читать и еще раз читать, следуя эффективной методике.</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Данная книга представляет собой руководство, содер</w:t>
        <w:softHyphen/>
        <w:t>жащее наиболее современные методы обучения скороч</w:t>
        <w:softHyphen/>
        <w:t>тению. В книге делается упор на пять основных принци</w:t>
        <w:softHyphen/>
        <w:t>пов, соблюдение которых: обострит ваше восприятие, ус</w:t>
        <w:softHyphen/>
        <w:t>корит понимание, увеличит эффективность и скорость чтения.</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Читаем больше, выделяя больше времени для чтения.</w:t>
      </w:r>
    </w:p>
    <w:p>
      <w:pPr>
        <w:pStyle w:val="Normal"/>
        <w:shd w:fill="FFFFFF" w:val="clear"/>
        <w:ind w:firstLine="567"/>
        <w:rPr/>
      </w:pPr>
      <w:r>
        <w:rPr>
          <w:rFonts w:cs="Times New Roman" w:ascii="Times New Roman" w:hAnsi="Times New Roman"/>
          <w:color w:val="000000"/>
          <w:sz w:val="24"/>
          <w:szCs w:val="24"/>
        </w:rPr>
        <w:t>Описываются и приветствуются методы прочтения це</w:t>
        <w:softHyphen/>
        <w:t>лого романа за один вечер. Желательно читать книги из различных областей знаний, художественную литерату</w:t>
        <w:softHyphen/>
        <w:t>ру, детективы, фантастику и т. д.</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Читайте больше, постоянно расширяя свой кругозор, выделяя все больше времени для чтения.</w:t>
      </w:r>
    </w:p>
    <w:p>
      <w:pPr>
        <w:pStyle w:val="Normal"/>
        <w:shd w:fill="FFFFFF" w:val="clear"/>
        <w:ind w:firstLine="567"/>
        <w:rPr/>
      </w:pPr>
      <w:r>
        <w:rPr>
          <w:rFonts w:cs="Times New Roman" w:ascii="Times New Roman" w:hAnsi="Times New Roman"/>
          <w:b/>
          <w:bCs/>
          <w:color w:val="000000"/>
          <w:sz w:val="24"/>
          <w:szCs w:val="24"/>
        </w:rPr>
        <w:t>2.</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Читаем все, всегда и везде, спокойно и сосредото</w:t>
        <w:softHyphen/>
        <w:t>ченно.</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Постепенно, глава за главой, урок за уроком, упражне</w:t>
        <w:softHyphen/>
        <w:t>ние за упражнением вы научитесь не отвлекаться при чте</w:t>
        <w:softHyphen/>
        <w:t>нии.</w:t>
      </w:r>
    </w:p>
    <w:p>
      <w:pPr>
        <w:pStyle w:val="Normal"/>
        <w:shd w:fill="FFFFFF" w:val="clear"/>
        <w:ind w:firstLine="567"/>
        <w:rPr/>
      </w:pPr>
      <w:r>
        <w:rPr>
          <w:rFonts w:cs="Times New Roman" w:ascii="Times New Roman" w:hAnsi="Times New Roman"/>
          <w:b/>
          <w:bCs/>
          <w:color w:val="000000"/>
          <w:sz w:val="24"/>
          <w:szCs w:val="24"/>
        </w:rPr>
        <w:t>3.</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При чтении выделяем логическую структуру текста.</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Все прочитанное тщательно анализируется. Вы быст</w:t>
        <w:softHyphen/>
        <w:t>ро схватываете то, как автор структурирует материал, его образ мысли.</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Совершенствуем свое мастерство в выделении основ</w:t>
        <w:softHyphen/>
        <w:t>ных идей текста и абстрагировании от несущественных деталей.</w:t>
      </w:r>
    </w:p>
    <w:p>
      <w:pPr>
        <w:pStyle w:val="Normal"/>
        <w:shd w:fill="FFFFFF" w:val="clear"/>
        <w:ind w:firstLine="567"/>
        <w:rPr/>
      </w:pPr>
      <w:r>
        <w:rPr>
          <w:rFonts w:cs="Times New Roman" w:ascii="Times New Roman" w:hAnsi="Times New Roman"/>
          <w:b/>
          <w:bCs/>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Развиваем гибкость при чтении.</w:t>
      </w:r>
    </w:p>
    <w:p>
      <w:pPr>
        <w:pStyle w:val="Normal"/>
        <w:shd w:fill="FFFFFF" w:val="clear"/>
        <w:ind w:firstLine="567"/>
        <w:rPr/>
      </w:pPr>
      <w:r>
        <w:rPr>
          <w:rFonts w:cs="Times New Roman" w:ascii="Times New Roman" w:hAnsi="Times New Roman"/>
          <w:color w:val="000000"/>
          <w:sz w:val="24"/>
          <w:szCs w:val="24"/>
        </w:rPr>
        <w:t>Меняем скорость чтения в</w:t>
      </w:r>
      <w:r>
        <w:rPr/>
        <w:t xml:space="preserve"> </w:t>
      </w:r>
      <w:r>
        <w:rPr>
          <w:rFonts w:cs="Times New Roman" w:ascii="Times New Roman" w:hAnsi="Times New Roman"/>
          <w:color w:val="000000"/>
          <w:sz w:val="24"/>
          <w:szCs w:val="24"/>
        </w:rPr>
        <w:t>зависимости от цели и слож</w:t>
        <w:softHyphen/>
        <w:t>ности читаемого материала. Совершенствуем различные</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типы чтения: чтение с целью обучения, просматривание текста, развлекательное чтение и т.д. Практикуя различ</w:t>
        <w:softHyphen/>
        <w:t>ные методы чтения (в зависимости от цели и сложности материала), вы обнаружите, что эффективность вашего чтения значительно возросла.</w:t>
      </w:r>
    </w:p>
    <w:p>
      <w:pPr>
        <w:pStyle w:val="Normal"/>
        <w:shd w:fill="FFFFFF" w:val="clear"/>
        <w:spacing w:before="12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t>5. Понимаем больше за меньшее время.</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Тщательно подобранные упражнения помогут вам по</w:t>
        <w:softHyphen/>
        <w:t>высить скорость восприятия и увеличить эффективность использования периферийного зрения.</w:t>
      </w:r>
    </w:p>
    <w:p>
      <w:pPr>
        <w:pStyle w:val="Normal"/>
        <w:shd w:fill="FFFFFF" w:val="clear"/>
        <w:spacing w:before="12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Данное пособие по скорочтению, при серьезной, по</w:t>
        <w:softHyphen/>
        <w:t>стоянной и методичной работе, существенно повысит ско</w:t>
        <w:softHyphen/>
        <w:t>рость и эффективность работы с печатным текстом.</w:t>
      </w:r>
      <w:r>
        <w:br w:type="page"/>
      </w:r>
    </w:p>
    <w:p>
      <w:pPr>
        <w:pStyle w:val="Normal"/>
        <w:shd w:fill="FFFFFF" w:val="clear"/>
        <w:jc w:val="center"/>
        <w:rPr>
          <w:rFonts w:ascii="Times New Roman" w:hAnsi="Times New Roman" w:cs="Times New Roman"/>
          <w:sz w:val="28"/>
          <w:szCs w:val="28"/>
        </w:rPr>
      </w:pPr>
      <w:r>
        <w:rPr>
          <w:b/>
          <w:bCs/>
          <w:color w:val="000000"/>
          <w:sz w:val="28"/>
          <w:szCs w:val="28"/>
          <w:lang w:val="en-US"/>
        </w:rPr>
        <w:t>I</w:t>
      </w:r>
      <w:r>
        <w:rPr>
          <w:b/>
          <w:bCs/>
          <w:color w:val="000000"/>
          <w:sz w:val="28"/>
          <w:szCs w:val="28"/>
        </w:rPr>
        <w:t xml:space="preserve">. </w:t>
      </w:r>
      <w:r>
        <w:rPr>
          <w:rFonts w:cs="Times New Roman"/>
          <w:b/>
          <w:bCs/>
          <w:color w:val="000000"/>
          <w:sz w:val="28"/>
          <w:szCs w:val="28"/>
        </w:rPr>
        <w:t>ЧИТАЕМ</w:t>
      </w:r>
      <w:r>
        <w:rPr>
          <w:b/>
          <w:bCs/>
          <w:color w:val="000000"/>
          <w:sz w:val="28"/>
          <w:szCs w:val="28"/>
        </w:rPr>
        <w:t xml:space="preserve"> </w:t>
      </w:r>
      <w:r>
        <w:rPr>
          <w:rFonts w:cs="Times New Roman"/>
          <w:b/>
          <w:bCs/>
          <w:color w:val="000000"/>
          <w:sz w:val="28"/>
          <w:szCs w:val="28"/>
        </w:rPr>
        <w:t>БЫСТРЕЕ</w:t>
      </w:r>
      <w:r>
        <w:rPr>
          <w:b/>
          <w:bCs/>
          <w:color w:val="000000"/>
          <w:sz w:val="28"/>
          <w:szCs w:val="28"/>
        </w:rPr>
        <w:t xml:space="preserve"> </w:t>
      </w:r>
      <w:r>
        <w:rPr>
          <w:rFonts w:cs="Times New Roman"/>
          <w:b/>
          <w:bCs/>
          <w:color w:val="000000"/>
          <w:sz w:val="28"/>
          <w:szCs w:val="28"/>
        </w:rPr>
        <w:t>И ЭФФЕКТИВНЕЕ</w:t>
      </w:r>
      <w:r>
        <w:rPr>
          <w:b/>
          <w:bCs/>
          <w:color w:val="000000"/>
          <w:sz w:val="28"/>
          <w:szCs w:val="28"/>
        </w:rPr>
        <w:t xml:space="preserve">, </w:t>
      </w:r>
      <w:r>
        <w:rPr>
          <w:rFonts w:cs="Times New Roman"/>
          <w:b/>
          <w:bCs/>
          <w:color w:val="000000"/>
          <w:sz w:val="28"/>
          <w:szCs w:val="28"/>
        </w:rPr>
        <w:t>ЧЕМ</w:t>
      </w:r>
      <w:r>
        <w:rPr>
          <w:b/>
          <w:bCs/>
          <w:color w:val="000000"/>
          <w:sz w:val="28"/>
          <w:szCs w:val="28"/>
        </w:rPr>
        <w:t xml:space="preserve"> </w:t>
      </w:r>
      <w:r>
        <w:rPr>
          <w:rFonts w:cs="Times New Roman"/>
          <w:b/>
          <w:bCs/>
          <w:color w:val="000000"/>
          <w:sz w:val="28"/>
          <w:szCs w:val="28"/>
        </w:rPr>
        <w:t>МЫ ЭТО</w:t>
      </w:r>
      <w:r>
        <w:rPr>
          <w:b/>
          <w:bCs/>
          <w:color w:val="000000"/>
          <w:sz w:val="28"/>
          <w:szCs w:val="28"/>
        </w:rPr>
        <w:t xml:space="preserve"> </w:t>
      </w:r>
      <w:r>
        <w:rPr>
          <w:rFonts w:cs="Times New Roman"/>
          <w:b/>
          <w:bCs/>
          <w:color w:val="000000"/>
          <w:sz w:val="28"/>
          <w:szCs w:val="28"/>
        </w:rPr>
        <w:t>ДЕЛАЛИ</w:t>
      </w:r>
      <w:r>
        <w:rPr>
          <w:b/>
          <w:bCs/>
          <w:color w:val="000000"/>
          <w:sz w:val="28"/>
          <w:szCs w:val="28"/>
        </w:rPr>
        <w:t xml:space="preserve"> </w:t>
      </w:r>
      <w:r>
        <w:rPr>
          <w:rFonts w:cs="Times New Roman"/>
          <w:b/>
          <w:bCs/>
          <w:color w:val="000000"/>
          <w:sz w:val="28"/>
          <w:szCs w:val="28"/>
        </w:rPr>
        <w:t>ДО</w:t>
      </w:r>
      <w:r>
        <w:rPr>
          <w:b/>
          <w:bCs/>
          <w:color w:val="000000"/>
          <w:sz w:val="28"/>
          <w:szCs w:val="28"/>
        </w:rPr>
        <w:t xml:space="preserve"> </w:t>
      </w:r>
      <w:r>
        <w:rPr>
          <w:rFonts w:cs="Times New Roman"/>
          <w:b/>
          <w:bCs/>
          <w:color w:val="000000"/>
          <w:sz w:val="28"/>
          <w:szCs w:val="28"/>
        </w:rPr>
        <w:t>СИХ</w:t>
      </w:r>
      <w:r>
        <w:rPr>
          <w:b/>
          <w:bCs/>
          <w:color w:val="000000"/>
          <w:sz w:val="28"/>
          <w:szCs w:val="28"/>
        </w:rPr>
        <w:t xml:space="preserve"> </w:t>
      </w:r>
      <w:r>
        <w:rPr>
          <w:rFonts w:cs="Times New Roman"/>
          <w:b/>
          <w:bCs/>
          <w:color w:val="000000"/>
          <w:sz w:val="28"/>
          <w:szCs w:val="28"/>
        </w:rPr>
        <w:t>ПО</w:t>
      </w:r>
      <w:bookmarkStart w:id="1" w:name="п_1"/>
      <w:bookmarkEnd w:id="1"/>
      <w:r>
        <w:rPr>
          <w:rFonts w:cs="Times New Roman"/>
          <w:b/>
          <w:bCs/>
          <w:color w:val="000000"/>
          <w:sz w:val="28"/>
          <w:szCs w:val="28"/>
        </w:rPr>
        <w:t>Р</w:t>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color w:val="000000"/>
          <w:sz w:val="28"/>
          <w:szCs w:val="28"/>
        </w:rPr>
        <w:t>Обзор главы</w:t>
        <w:br/>
      </w:r>
    </w:p>
    <w:p>
      <w:pPr>
        <w:pStyle w:val="Normal"/>
        <w:shd w:fill="FFFFFF" w:val="clear"/>
        <w:rPr>
          <w:rFonts w:ascii="Times New Roman" w:hAnsi="Times New Roman" w:cs="Times New Roman"/>
          <w:b/>
          <w:b/>
          <w:bCs/>
          <w:color w:val="000000"/>
        </w:rPr>
      </w:pPr>
      <w:r>
        <w:rPr>
          <w:rFonts w:cs="Times New Roman" w:ascii="Times New Roman" w:hAnsi="Times New Roman"/>
          <w:b/>
          <w:bCs/>
          <w:color w:val="000000"/>
        </w:rPr>
        <w:t>В этой главе вы узнаете, что способны читать примерно на пятьдесят процентов быстрее, чем вы делаете это сейчас.</w:t>
      </w:r>
    </w:p>
    <w:p>
      <w:pPr>
        <w:pStyle w:val="Normal"/>
        <w:shd w:fill="FFFFFF" w:val="clea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Если вы относите себя к средним, нетренированным читателям, то должны сразу признать существование сле</w:t>
        <w:softHyphen/>
        <w:t>дующего факта: вы читаете слишком медленно.</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Даже сейчас, когда вы читаете эту книгу, вы делаете это слишком медленно, гораздо медленнее, чем это не</w:t>
        <w:softHyphen/>
        <w:t>обходимо для хорошего понимания. Более того, вы чита</w:t>
        <w:softHyphen/>
        <w:t>ете значительно медленнее, чем способны.</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Низкая скорость чтения у среднего нетренированного читателя обусловлена тремя факторами:</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1.  Плохими привычками, выработанными годами не</w:t>
        <w:softHyphen/>
        <w:t>эффективного чтения.</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2. Пассивной техникой понимания, которая препятству</w:t>
        <w:softHyphen/>
        <w:t>ет полной концентрации и быстрой реакции на про</w:t>
        <w:softHyphen/>
        <w:t>читанное.</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3. Нерациональной техникой восприятия, которая при</w:t>
        <w:softHyphen/>
        <w:t>водит к потере времени на интерпретацию того, что вы видите.</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вы читаете медленно не потому, что вы плохой читатель, а потому то вы читаете неэффектив</w:t>
        <w:softHyphen/>
        <w:t>но.</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В этой главе вы узнаете:</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 как эффективная методика быстрого чтения сможет за короткое время увеличить скорость чтения и улуч</w:t>
        <w:softHyphen/>
        <w:t>шить понимание прочитанного.</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 как данная методика увеличила эффективность чте</w:t>
        <w:softHyphen/>
        <w:t>ния у тысяч студентов.</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 как определить свою текущую скорость чтения на ма</w:t>
        <w:softHyphen/>
        <w:t>териале средней трудности.</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 как определить свою потенциальную скорость чтения на таком же материале.</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 как применять шесть основных правил эффективного чтения для достижения вашей потенциальной скоро</w:t>
        <w:softHyphen/>
        <w:t>сти чтения.</w:t>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рок 1</w:t>
      </w:r>
    </w:p>
    <w:p>
      <w:pPr>
        <w:pStyle w:val="Normal"/>
        <w:shd w:fill="FFFFFF" w:val="clear"/>
        <w:spacing w:lineRule="auto" w:line="360"/>
        <w:jc w:val="center"/>
        <w:rPr>
          <w:rFonts w:ascii="Times New Roman" w:hAnsi="Times New Roman" w:cs="Times New Roman"/>
          <w:b/>
          <w:b/>
          <w:sz w:val="28"/>
          <w:szCs w:val="28"/>
        </w:rPr>
      </w:pPr>
      <w:r>
        <w:rPr>
          <w:rFonts w:cs="Times New Roman" w:ascii="Times New Roman" w:hAnsi="Times New Roman"/>
          <w:b/>
          <w:color w:val="000000"/>
          <w:sz w:val="28"/>
          <w:szCs w:val="28"/>
        </w:rPr>
        <w:t>Что могут дать вам занятия?</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Давайте посмотрим:</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 вы за короткий период времени увеличите скорость чтения на пятьдесят - шестьдесят процентов.</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 при постоянных и интенсивных тренировках с течени</w:t>
        <w:softHyphen/>
        <w:t>ем времени вы сможете удвоить или даже утроить свою текущую скорость чтения.</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 вы научитесь "схватывать" суть материала с одного взгляда на страницу без затраты времени и усилий.</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 сформируете эффективную привычку ясного и быст</w:t>
        <w:softHyphen/>
        <w:t>рого выделения главного и абстрагирования от излиш</w:t>
        <w:softHyphen/>
        <w:t>них деталей.</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 если вам удастся приобрести все эти полезные каче</w:t>
        <w:softHyphen/>
        <w:t>ства всего - лишь за несколько месяцев занятий, то, наверное, стоит попробовать.</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Представим себе такую ситуацию:</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вы - студент колледжа, страдающий от неумения пе</w:t>
        <w:softHyphen/>
        <w:t>рерабатывать большое количество информации. Количе</w:t>
        <w:softHyphen/>
        <w:t>ство книг, обязательных для прочтения, растет с каждой неделей.</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Есть ли выход из этой ситуации? Да!</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 вы сможете стать хозяином положения.</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 вы будете с уверенностью смотреть в будущее, по</w:t>
        <w:softHyphen/>
        <w:t>скольку чтение будет доставлять вам удовольствие, ведь вы научитесь быстро и точно усваивать суть ма</w:t>
        <w:softHyphen/>
        <w:t>териала.</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 вы сможете освоить технику быстрого извлечения сути из страницы, главы или целой книги, с полной концен</w:t>
        <w:softHyphen/>
        <w:t>трацией, без усилий и пота.</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Наверное, стоит попробовать!</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Рассмотрим еще один пример:</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Сейчас вы читаете не более десяти книг в год.</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 вы сможете прочитывать двадцать и более книг без дополнительных затрат времени.</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 используя технику активного понимания и восприятия, вы научитесь прочитывать книгу средней толщины за один или два вечера при полной концентрации.</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 вы научитесь просматривать ежедневные газеты и жур</w:t>
        <w:softHyphen/>
        <w:t>налы, затрачивая при этом в два раза меньше време</w:t>
        <w:softHyphen/>
        <w:t>ни, с высоким качеством усвоения.</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 вы приобретете навык активного чтения.</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 процесс чтения станет для вас удовольствием.</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Не стоит ли это все нескольких месяцев системати</w:t>
        <w:softHyphen/>
        <w:t>ческих занятий?</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Рассмотрим еще несколько примеров:</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Вы - бизнесмен. Каждый день на вашем столе появля</w:t>
        <w:softHyphen/>
        <w:t>ется груда газет, журналов, корреспонденции, все это име</w:t>
        <w:softHyphen/>
        <w:t>ет отношение к вашим служебным обязанностям. Каждая единица информации должна быть прочитана быстро и внимательно. Важно, чтобы вы умели с одного взгляда на страницу в течение нескольких секунд извлекать всю не</w:t>
        <w:softHyphen/>
        <w:t>обходимую информацию. Вы не можете позволить себе читать медленно - у вас на это нет времени. Вы знаете, что должны развить способность просматривать матери</w:t>
        <w:softHyphen/>
        <w:t>ал на самой высокой возможной для вас скорости.</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Возможно, вы - юрист, бухгалтер, налоговый инспек</w:t>
        <w:softHyphen/>
        <w:t>тор, инженер, ученый, редактор, корректор. В течение вашего рабочего дня вам необходимо в некоторых случа</w:t>
        <w:softHyphen/>
        <w:t>ях читать медленно, тщательно, слово за словом, посколь</w:t>
        <w:softHyphen/>
        <w:t>ку каждый слог, каждый знак препинания, каждая мелочь должны быть изучены и проверены. Таким образом, вы приобрели привычку тщательного скрупулезного медлен</w:t>
        <w:softHyphen/>
        <w:t>ного чтения с пристальным вниманием к мелким деталям.</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Какой же результат? Ваш способ чтения в офисе или на предприятии достаточно эффективен и соответствует тре</w:t>
        <w:softHyphen/>
        <w:t>бованиям вашей профессии. Но когда вы читаете лите</w:t>
        <w:softHyphen/>
        <w:t>ратуру другого плана, например, для удовольствия и раз</w:t>
        <w:softHyphen/>
        <w:t>влечения, то обнаруживаете, что ваша профессиональ</w:t>
        <w:softHyphen/>
        <w:t>ная манера чтения распространилась и на личную жизнь. И вам требуется час, чтобы прочитать статью в журнале, и месяц или более для того, чтобы закончить легкий ро</w:t>
        <w:softHyphen/>
        <w:t>ман. Сначала вы замечаете это с удивлением, затем с возрастающим раздражением, поскольку вам мало что удается прочитать в свободное время.</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А может быть, вы - школьник или студент, и за то вре</w:t>
        <w:softHyphen/>
        <w:t>мя, пока вам удается прочесть несколько страниц, ваши коллеги прочитывают целые главы. Несмотря на все воз</w:t>
        <w:softHyphen/>
        <w:t>растающее время, которое вы посвящаете учебе, вы со страхом осознаете, что не справляетесь с программой. Вы начинаете понимать, что читаете слишком медленно и неэффективно, отвлекаетесь при чтении, плохо усваи</w:t>
        <w:softHyphen/>
        <w:t>ваете прочитанное и не удерживаете его в памяти, несмот</w:t>
        <w:softHyphen/>
        <w:t>ря на то, что память у вас не хуже, чем у других. (Через некоторое время после начала, тренировок вы заметите причинно - следственные связи между эффективностью чтения, скоростью, точностью понимания и запоминани</w:t>
        <w:softHyphen/>
        <w:t>ем).</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Теперь, когда вы осознали, что условия вашей жизни, профессиональная необходимость требуют прочитывать гораздо большее количество литературы за меньшее вре</w:t>
        <w:softHyphen/>
        <w:t>мя или почувствовали дискомфорт от несоответствия объема поступающей информации вашей производитель</w:t>
        <w:softHyphen/>
        <w:t>ности, то готовы ли вы потратить несколько месяцев на интенсивные занятия, которые реально увеличат скорость и эффективность вашего чтения?</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Цель данной книги - помочь вам достичь всех вышепе</w:t>
        <w:softHyphen/>
        <w:t>речисленных целей. Это пособие состоит из уроков, тща</w:t>
        <w:softHyphen/>
        <w:t>тельно выполняя которые, вы станете читать гораздо бы</w:t>
        <w:softHyphen/>
        <w:t>стрее и эффективнее.</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Но одного прочтения этой книги недостаточно, над ней нужно упорно и методично работать, не пропуская ни од</w:t>
        <w:softHyphen/>
        <w:t>ной страницы, тщательно выполняя все упражнения. И</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что самое главное - у вас должно быть сильное желание работать.</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Если вы собрались серьезно поработать над этой кни</w:t>
        <w:softHyphen/>
        <w:t>гой, то вам потребуются недели и месяцы упорного труда. Этот труд будет тяжелым, но каждый маленький успех будет заметно увеличивать скорость и эффективность вашего чтения. И когда вы закончите последний урок дан</w:t>
        <w:softHyphen/>
        <w:t>ного пособия, то обнаружите, что вы научились читать с такой скоростью и эффективностью, какую вы вряд ли могли даже представить.</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jc w:val="center"/>
        <w:rPr>
          <w:rFonts w:ascii="Times New Roman" w:hAnsi="Times New Roman" w:cs="Times New Roman"/>
          <w:b/>
          <w:b/>
          <w:sz w:val="28"/>
          <w:szCs w:val="28"/>
        </w:rPr>
      </w:pPr>
      <w:r>
        <w:rPr>
          <w:rFonts w:cs="Times New Roman" w:ascii="Times New Roman" w:hAnsi="Times New Roman"/>
          <w:b/>
          <w:color w:val="000000"/>
          <w:sz w:val="28"/>
          <w:szCs w:val="28"/>
        </w:rPr>
        <w:t>Что дали эти занятия другим людям?</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Есть ли уверенность в том, что эффективность и ско</w:t>
        <w:softHyphen/>
        <w:t>рость чтения могут быть увеличены за сравнительно ко</w:t>
        <w:softHyphen/>
        <w:t>роткий период времени? Да, есть. Это подтверждено на</w:t>
        <w:softHyphen/>
        <w:t>учными исследованиями и лабораторными эксперимен</w:t>
        <w:softHyphen/>
        <w:t>тами. То, что человек с нормальным интеллектом может научиться читать быстрее и эффективнее - это не тео</w:t>
        <w:softHyphen/>
        <w:t>рия, а факт.</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Этот факт был подтвержден в центрах по обучению быстрому чтению в сотнях колледжей и университетов по всему миру. Вот несколько произвольно выбранных при</w:t>
        <w:softHyphen/>
        <w:t>меров:</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Университет Флориды: 175 взрослых обучались на трехмесячных курсах (одно четырехчасовое занятие раз в неделю). В состав группы входили представители раз</w:t>
        <w:softHyphen/>
        <w:t>личных профессий: бизнесмены, учителя, адвокаты, жур</w:t>
        <w:softHyphen/>
        <w:t>налисты и другие. В начале курса обучения 111 студентов читали со скоростью от 115 до 210 слов в минуту, что со</w:t>
        <w:softHyphen/>
        <w:t>ответствует уровню средней школы. К концу обучения по</w:t>
        <w:softHyphen/>
        <w:t>чти все студенты показали значительное улучшение, 52 из этих 111 стали читать со скоростью 295 - 325 слов в минуту - это уровень высшей школы.</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Как сообщает директор центра скорочтения колледжа г. Дартмут доктор Роберт М. Беар: "За десятилетний срок обучения студентов скорочтению я видел мало новичков, которые читали так быстро и эффективно, как им следовало бы читать, и как они смогли читать после короткого курса обучения. Из года в год наши занятия начинаются при средней скорости чтения около 230 слов в минуту и заканчиваются через несколько недель при скорости око</w:t>
        <w:softHyphen/>
        <w:t>ло 500 слов в минуту."</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Профессора Рассел Коспер и Беррис Миллс в журна</w:t>
        <w:softHyphen/>
        <w:t>ле "Высшее образование" описывают случай, когда груп</w:t>
        <w:softHyphen/>
        <w:t>па первокурсников из 307 человек проходила курс обуче</w:t>
        <w:softHyphen/>
        <w:t>ния скорочтению в течение 15 недель. Члены этой группы увеличили скорость чтения на 62 процента. Другая группа из 282 человек с точно такими же способностями прохо</w:t>
        <w:softHyphen/>
        <w:t>дила обычный курс обучения. За тот же самый период прирост скорости составил только 9 процентов.</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Профессора Коспер и Миллс, сравнивая результаты этих двух групп, пришли к следующему выводу: при обыч</w:t>
        <w:softHyphen/>
        <w:t>ном курсе обучения скорость и эффективность чтения увеличиваются очень медленно или совсем не увеличи</w:t>
        <w:softHyphen/>
        <w:t>ваются. Но при работе, непосредственно направленной на увеличение скорости чтения, определенно можно до</w:t>
        <w:softHyphen/>
        <w:t>биться значительных результатов.</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Еще один пример: группа, состоящая из студентов в возрасте от 31 до 41 года, к окончанию процесса обуче</w:t>
        <w:softHyphen/>
        <w:t>ния в среднем увеличила скорость чтения с 245 до 470 слов в минуту - прирост составил свыше 90 процентов. Более старшая группа (средний возраст 46 - 58 лет) уве</w:t>
        <w:softHyphen/>
        <w:t>личила скорость чтения с 256 до 414 слов в минуту - при</w:t>
        <w:softHyphen/>
        <w:t>рост составил около 60 процентов.</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Возраст, после достижения средних лет, может играть некоторую роль в замедлении темпов увеличения скорос</w:t>
        <w:softHyphen/>
        <w:t>ти чтения, но, по-видимому, нет препятствий для увели</w:t>
        <w:softHyphen/>
        <w:t>чения скорости - заметьте, что люди пожилого возраста отстали в прогрессе от первокурсников только на 2 про</w:t>
        <w:softHyphen/>
        <w:t>цента (см. пример выше).</w:t>
      </w:r>
    </w:p>
    <w:p>
      <w:pPr>
        <w:pStyle w:val="Normal"/>
        <w:shd w:fill="FFFFFF" w:val="clear"/>
        <w:ind w:firstLine="567"/>
        <w:rPr/>
      </w:pPr>
      <w:r>
        <w:rPr>
          <w:rFonts w:cs="Times New Roman" w:ascii="Times New Roman" w:hAnsi="Times New Roman"/>
          <w:color w:val="000000"/>
          <w:sz w:val="24"/>
          <w:szCs w:val="24"/>
        </w:rPr>
        <w:t>Профессор Эрнст Кин отмечает: "...можно прийти к вы</w:t>
        <w:softHyphen/>
        <w:t>воду, что с возрастом прирост в скорости чтения замед</w:t>
        <w:softHyphen/>
        <w:t>ляется, но имеет место небольшое преимущество в по</w:t>
        <w:softHyphen/>
        <w:t>нимании. В целом, прогресс людей старшего возраста сравним с прогрессом студентов младших курсов высших учебных заведений, что опровергает старую английскую поговорку о невозможности научить старую собаку новым трюкам".</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И, наконец, последний пример: в лаборатории скороч</w:t>
        <w:softHyphen/>
        <w:t>тения городского колледжа в Нью-Йорке группа студен</w:t>
        <w:softHyphen/>
        <w:t>тов из 14 человек к концу 12 - недельного курса обучения достигла среднеарифметического прироста скорости в 69,1 процента. Обратите внимание на некоторые ради</w:t>
        <w:softHyphen/>
        <w:t>кальные улучшения в скорости, представленные в табли</w:t>
        <w:softHyphen/>
        <w:t>це ниже.</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5376" w:type="dxa"/>
        <w:jc w:val="center"/>
        <w:tblInd w:w="0" w:type="dxa"/>
        <w:tblLayout w:type="fixed"/>
        <w:tblCellMar>
          <w:top w:w="0" w:type="dxa"/>
          <w:left w:w="40" w:type="dxa"/>
          <w:bottom w:w="0" w:type="dxa"/>
          <w:right w:w="40" w:type="dxa"/>
        </w:tblCellMar>
      </w:tblPr>
      <w:tblGrid>
        <w:gridCol w:w="1134"/>
        <w:gridCol w:w="1134"/>
        <w:gridCol w:w="993"/>
        <w:gridCol w:w="1134"/>
        <w:gridCol w:w="981"/>
      </w:tblGrid>
      <w:tr>
        <w:trPr>
          <w:trHeight w:val="317" w:hRule="atLeast"/>
        </w:trPr>
        <w:tc>
          <w:tcPr>
            <w:tcW w:w="1134"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
                <w:bCs/>
                <w:color w:val="000000"/>
                <w:sz w:val="24"/>
                <w:szCs w:val="24"/>
              </w:rPr>
              <w:t>Начало обучения</w:t>
            </w:r>
          </w:p>
        </w:tc>
        <w:tc>
          <w:tcPr>
            <w:tcW w:w="21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
                <w:bCs/>
                <w:color w:val="000000"/>
                <w:sz w:val="24"/>
                <w:szCs w:val="24"/>
              </w:rPr>
              <w:t>Конец обучения</w:t>
            </w:r>
          </w:p>
        </w:tc>
      </w:tr>
      <w:tr>
        <w:trPr>
          <w:trHeight w:val="240" w:hRule="atLeast"/>
        </w:trPr>
        <w:tc>
          <w:tcPr>
            <w:tcW w:w="1134"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
                <w:bCs/>
                <w:color w:val="000000"/>
                <w:sz w:val="24"/>
                <w:szCs w:val="24"/>
              </w:rPr>
              <w:t>Студент</w:t>
            </w:r>
          </w:p>
        </w:tc>
        <w:tc>
          <w:tcPr>
            <w:tcW w:w="1134" w:type="dxa"/>
            <w:tcBorders>
              <w:top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
                <w:bCs/>
                <w:color w:val="000000"/>
                <w:sz w:val="24"/>
                <w:szCs w:val="24"/>
              </w:rPr>
              <w:t>Скорость</w:t>
            </w:r>
          </w:p>
        </w:tc>
        <w:tc>
          <w:tcPr>
            <w:tcW w:w="993"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
                <w:bCs/>
                <w:color w:val="000000"/>
                <w:sz w:val="24"/>
                <w:szCs w:val="24"/>
              </w:rPr>
              <w:t>Понимание</w:t>
            </w:r>
          </w:p>
        </w:tc>
        <w:tc>
          <w:tcPr>
            <w:tcW w:w="1134"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
                <w:bCs/>
                <w:color w:val="000000"/>
                <w:sz w:val="24"/>
                <w:szCs w:val="24"/>
              </w:rPr>
              <w:t>Скорость</w:t>
            </w:r>
          </w:p>
        </w:tc>
        <w:tc>
          <w:tcPr>
            <w:tcW w:w="981"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
                <w:bCs/>
                <w:color w:val="000000"/>
                <w:sz w:val="24"/>
                <w:szCs w:val="24"/>
              </w:rPr>
              <w:t>Понимание</w:t>
            </w:r>
          </w:p>
        </w:tc>
      </w:tr>
      <w:tr>
        <w:trPr>
          <w:trHeight w:val="230" w:hRule="atLeast"/>
        </w:trPr>
        <w:tc>
          <w:tcPr>
            <w:tcW w:w="1134" w:type="dxa"/>
            <w:tcBorders>
              <w:top w:val="single" w:sz="6" w:space="0" w:color="000000"/>
              <w:left w:val="single" w:sz="6" w:space="0" w:color="000000"/>
            </w:tcBorders>
            <w:shd w:fill="FFFFFF" w:val="clear"/>
            <w:vAlign w:val="center"/>
          </w:tcPr>
          <w:p>
            <w:pPr>
              <w:pStyle w:val="Normal"/>
              <w:shd w:fill="FFFFFF" w:val="clear"/>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А</w:t>
            </w:r>
          </w:p>
        </w:tc>
        <w:tc>
          <w:tcPr>
            <w:tcW w:w="1134" w:type="dxa"/>
            <w:tcBorders>
              <w:top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Cs/>
                <w:color w:val="000000"/>
                <w:sz w:val="24"/>
                <w:szCs w:val="24"/>
              </w:rPr>
              <w:t>237</w:t>
            </w:r>
          </w:p>
        </w:tc>
        <w:tc>
          <w:tcPr>
            <w:tcW w:w="993" w:type="dxa"/>
            <w:tcBorders>
              <w:top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Cs/>
                <w:color w:val="000000"/>
                <w:sz w:val="24"/>
                <w:szCs w:val="24"/>
              </w:rPr>
              <w:t>100</w:t>
            </w:r>
          </w:p>
        </w:tc>
        <w:tc>
          <w:tcPr>
            <w:tcW w:w="1134" w:type="dxa"/>
            <w:tcBorders>
              <w:top w:val="single" w:sz="6" w:space="0" w:color="000000"/>
              <w:lef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Cs/>
                <w:color w:val="000000"/>
                <w:sz w:val="24"/>
                <w:szCs w:val="24"/>
              </w:rPr>
              <w:t>360</w:t>
            </w:r>
          </w:p>
        </w:tc>
        <w:tc>
          <w:tcPr>
            <w:tcW w:w="981" w:type="dxa"/>
            <w:tcBorders>
              <w:top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Cs/>
                <w:color w:val="000000"/>
                <w:sz w:val="24"/>
                <w:szCs w:val="24"/>
              </w:rPr>
              <w:t>100</w:t>
            </w:r>
          </w:p>
        </w:tc>
      </w:tr>
      <w:tr>
        <w:trPr>
          <w:trHeight w:val="240" w:hRule="atLeast"/>
        </w:trPr>
        <w:tc>
          <w:tcPr>
            <w:tcW w:w="1134" w:type="dxa"/>
            <w:tcBorders>
              <w:left w:val="single" w:sz="6" w:space="0" w:color="000000"/>
            </w:tcBorders>
            <w:shd w:fill="FFFFFF" w:val="clear"/>
            <w:vAlign w:val="center"/>
          </w:tcPr>
          <w:p>
            <w:pPr>
              <w:pStyle w:val="Normal"/>
              <w:shd w:fill="FFFFFF" w:val="clear"/>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Б</w:t>
            </w:r>
          </w:p>
        </w:tc>
        <w:tc>
          <w:tcPr>
            <w:tcW w:w="1134" w:type="dxa"/>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Cs/>
                <w:color w:val="000000"/>
                <w:sz w:val="24"/>
                <w:szCs w:val="24"/>
              </w:rPr>
              <w:t>400</w:t>
            </w:r>
          </w:p>
        </w:tc>
        <w:tc>
          <w:tcPr>
            <w:tcW w:w="993"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Cs/>
                <w:color w:val="000000"/>
                <w:sz w:val="24"/>
                <w:szCs w:val="24"/>
              </w:rPr>
              <w:t>100</w:t>
            </w:r>
          </w:p>
        </w:tc>
        <w:tc>
          <w:tcPr>
            <w:tcW w:w="1134"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Cs/>
                <w:color w:val="000000"/>
                <w:sz w:val="24"/>
                <w:szCs w:val="24"/>
              </w:rPr>
              <w:t>675</w:t>
            </w:r>
          </w:p>
        </w:tc>
        <w:tc>
          <w:tcPr>
            <w:tcW w:w="981"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Cs/>
                <w:color w:val="000000"/>
                <w:sz w:val="24"/>
                <w:szCs w:val="24"/>
              </w:rPr>
              <w:t>100</w:t>
            </w:r>
          </w:p>
        </w:tc>
      </w:tr>
      <w:tr>
        <w:trPr>
          <w:trHeight w:val="240" w:hRule="atLeast"/>
        </w:trPr>
        <w:tc>
          <w:tcPr>
            <w:tcW w:w="1134" w:type="dxa"/>
            <w:tcBorders>
              <w:left w:val="single" w:sz="6" w:space="0" w:color="000000"/>
            </w:tcBorders>
            <w:shd w:fill="FFFFFF" w:val="clear"/>
            <w:vAlign w:val="center"/>
          </w:tcPr>
          <w:p>
            <w:pPr>
              <w:pStyle w:val="Normal"/>
              <w:shd w:fill="FFFFFF" w:val="clear"/>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w:t>
            </w:r>
          </w:p>
        </w:tc>
        <w:tc>
          <w:tcPr>
            <w:tcW w:w="1134" w:type="dxa"/>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Cs/>
                <w:color w:val="000000"/>
                <w:sz w:val="24"/>
                <w:szCs w:val="24"/>
              </w:rPr>
              <w:t>325</w:t>
            </w:r>
          </w:p>
        </w:tc>
        <w:tc>
          <w:tcPr>
            <w:tcW w:w="993"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Cs/>
                <w:color w:val="000000"/>
                <w:sz w:val="24"/>
                <w:szCs w:val="24"/>
              </w:rPr>
              <w:t>100</w:t>
            </w:r>
          </w:p>
        </w:tc>
        <w:tc>
          <w:tcPr>
            <w:tcW w:w="1134"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Cs/>
                <w:color w:val="000000"/>
                <w:sz w:val="24"/>
                <w:szCs w:val="24"/>
              </w:rPr>
              <w:t>540</w:t>
            </w:r>
          </w:p>
        </w:tc>
        <w:tc>
          <w:tcPr>
            <w:tcW w:w="981"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Cs/>
                <w:color w:val="000000"/>
                <w:sz w:val="24"/>
                <w:szCs w:val="24"/>
              </w:rPr>
              <w:t>100</w:t>
            </w:r>
          </w:p>
        </w:tc>
      </w:tr>
      <w:tr>
        <w:trPr>
          <w:trHeight w:val="240" w:hRule="atLeast"/>
        </w:trPr>
        <w:tc>
          <w:tcPr>
            <w:tcW w:w="1134" w:type="dxa"/>
            <w:tcBorders>
              <w:left w:val="single" w:sz="6" w:space="0" w:color="000000"/>
            </w:tcBorders>
            <w:shd w:fill="FFFFFF" w:val="clear"/>
            <w:vAlign w:val="center"/>
          </w:tcPr>
          <w:p>
            <w:pPr>
              <w:pStyle w:val="Normal"/>
              <w:shd w:fill="FFFFFF" w:val="clear"/>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Г</w:t>
            </w:r>
          </w:p>
        </w:tc>
        <w:tc>
          <w:tcPr>
            <w:tcW w:w="1134" w:type="dxa"/>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Cs/>
                <w:color w:val="000000"/>
                <w:sz w:val="24"/>
                <w:szCs w:val="24"/>
              </w:rPr>
              <w:t>289</w:t>
            </w:r>
          </w:p>
        </w:tc>
        <w:tc>
          <w:tcPr>
            <w:tcW w:w="993"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Cs/>
                <w:color w:val="000000"/>
                <w:sz w:val="24"/>
                <w:szCs w:val="24"/>
              </w:rPr>
              <w:t>85</w:t>
            </w:r>
          </w:p>
        </w:tc>
        <w:tc>
          <w:tcPr>
            <w:tcW w:w="1134"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Cs/>
                <w:color w:val="000000"/>
                <w:sz w:val="24"/>
                <w:szCs w:val="24"/>
              </w:rPr>
              <w:t>540</w:t>
            </w:r>
          </w:p>
        </w:tc>
        <w:tc>
          <w:tcPr>
            <w:tcW w:w="981"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Cs/>
                <w:color w:val="000000"/>
                <w:sz w:val="24"/>
                <w:szCs w:val="24"/>
              </w:rPr>
              <w:t>100</w:t>
            </w:r>
          </w:p>
        </w:tc>
      </w:tr>
      <w:tr>
        <w:trPr>
          <w:trHeight w:val="230" w:hRule="atLeast"/>
        </w:trPr>
        <w:tc>
          <w:tcPr>
            <w:tcW w:w="1134" w:type="dxa"/>
            <w:tcBorders>
              <w:left w:val="single" w:sz="6" w:space="0" w:color="000000"/>
            </w:tcBorders>
            <w:shd w:fill="FFFFFF" w:val="clear"/>
            <w:vAlign w:val="center"/>
          </w:tcPr>
          <w:p>
            <w:pPr>
              <w:pStyle w:val="Normal"/>
              <w:shd w:fill="FFFFFF" w:val="clear"/>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Д</w:t>
            </w:r>
          </w:p>
        </w:tc>
        <w:tc>
          <w:tcPr>
            <w:tcW w:w="1134" w:type="dxa"/>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Cs/>
                <w:color w:val="000000"/>
                <w:sz w:val="24"/>
                <w:szCs w:val="24"/>
              </w:rPr>
              <w:t>237</w:t>
            </w:r>
          </w:p>
        </w:tc>
        <w:tc>
          <w:tcPr>
            <w:tcW w:w="993"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Cs/>
                <w:color w:val="000000"/>
                <w:sz w:val="24"/>
                <w:szCs w:val="24"/>
              </w:rPr>
              <w:t>92</w:t>
            </w:r>
          </w:p>
        </w:tc>
        <w:tc>
          <w:tcPr>
            <w:tcW w:w="1134"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Cs/>
                <w:color w:val="000000"/>
                <w:sz w:val="24"/>
                <w:szCs w:val="24"/>
              </w:rPr>
              <w:t>540</w:t>
            </w:r>
          </w:p>
        </w:tc>
        <w:tc>
          <w:tcPr>
            <w:tcW w:w="981"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Cs/>
                <w:color w:val="000000"/>
                <w:sz w:val="24"/>
                <w:szCs w:val="24"/>
              </w:rPr>
              <w:t>90</w:t>
            </w:r>
          </w:p>
        </w:tc>
      </w:tr>
      <w:tr>
        <w:trPr>
          <w:trHeight w:val="221" w:hRule="atLeast"/>
        </w:trPr>
        <w:tc>
          <w:tcPr>
            <w:tcW w:w="1134" w:type="dxa"/>
            <w:tcBorders>
              <w:left w:val="single" w:sz="6" w:space="0" w:color="000000"/>
            </w:tcBorders>
            <w:shd w:fill="FFFFFF" w:val="clear"/>
            <w:vAlign w:val="center"/>
          </w:tcPr>
          <w:p>
            <w:pPr>
              <w:pStyle w:val="Normal"/>
              <w:shd w:fill="FFFFFF" w:val="clear"/>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Е</w:t>
            </w:r>
          </w:p>
        </w:tc>
        <w:tc>
          <w:tcPr>
            <w:tcW w:w="1134" w:type="dxa"/>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Cs/>
                <w:color w:val="000000"/>
                <w:sz w:val="24"/>
                <w:szCs w:val="24"/>
              </w:rPr>
              <w:t>217</w:t>
            </w:r>
          </w:p>
        </w:tc>
        <w:tc>
          <w:tcPr>
            <w:tcW w:w="993"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Cs/>
                <w:color w:val="000000"/>
                <w:sz w:val="24"/>
                <w:szCs w:val="24"/>
              </w:rPr>
              <w:t>95</w:t>
            </w:r>
          </w:p>
        </w:tc>
        <w:tc>
          <w:tcPr>
            <w:tcW w:w="1134"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Cs/>
                <w:color w:val="000000"/>
                <w:sz w:val="24"/>
                <w:szCs w:val="24"/>
              </w:rPr>
              <w:t>337</w:t>
            </w:r>
          </w:p>
        </w:tc>
        <w:tc>
          <w:tcPr>
            <w:tcW w:w="981"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Cs/>
                <w:color w:val="000000"/>
                <w:sz w:val="24"/>
                <w:szCs w:val="24"/>
              </w:rPr>
              <w:t>95</w:t>
            </w:r>
          </w:p>
        </w:tc>
      </w:tr>
      <w:tr>
        <w:trPr>
          <w:trHeight w:val="230" w:hRule="atLeast"/>
        </w:trPr>
        <w:tc>
          <w:tcPr>
            <w:tcW w:w="1134" w:type="dxa"/>
            <w:tcBorders>
              <w:left w:val="single" w:sz="6" w:space="0" w:color="000000"/>
            </w:tcBorders>
            <w:shd w:fill="FFFFFF" w:val="clear"/>
            <w:vAlign w:val="center"/>
          </w:tcPr>
          <w:p>
            <w:pPr>
              <w:pStyle w:val="Normal"/>
              <w:shd w:fill="FFFFFF" w:val="clear"/>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Ж</w:t>
            </w:r>
          </w:p>
        </w:tc>
        <w:tc>
          <w:tcPr>
            <w:tcW w:w="1134" w:type="dxa"/>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Cs/>
                <w:color w:val="000000"/>
                <w:sz w:val="24"/>
                <w:szCs w:val="24"/>
              </w:rPr>
              <w:t>260</w:t>
            </w:r>
          </w:p>
        </w:tc>
        <w:tc>
          <w:tcPr>
            <w:tcW w:w="993"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Cs/>
                <w:color w:val="000000"/>
                <w:sz w:val="24"/>
                <w:szCs w:val="24"/>
              </w:rPr>
              <w:t>100</w:t>
            </w:r>
          </w:p>
        </w:tc>
        <w:tc>
          <w:tcPr>
            <w:tcW w:w="1134"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Cs/>
                <w:color w:val="000000"/>
                <w:sz w:val="24"/>
                <w:szCs w:val="24"/>
              </w:rPr>
              <w:t>386</w:t>
            </w:r>
          </w:p>
        </w:tc>
        <w:tc>
          <w:tcPr>
            <w:tcW w:w="981"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Cs/>
                <w:color w:val="000000"/>
                <w:sz w:val="24"/>
                <w:szCs w:val="24"/>
              </w:rPr>
              <w:t>100</w:t>
            </w:r>
          </w:p>
        </w:tc>
      </w:tr>
      <w:tr>
        <w:trPr>
          <w:trHeight w:val="221" w:hRule="atLeast"/>
        </w:trPr>
        <w:tc>
          <w:tcPr>
            <w:tcW w:w="1134" w:type="dxa"/>
            <w:tcBorders>
              <w:left w:val="single" w:sz="6" w:space="0" w:color="000000"/>
            </w:tcBorders>
            <w:shd w:fill="FFFFFF" w:val="clear"/>
            <w:vAlign w:val="center"/>
          </w:tcPr>
          <w:p>
            <w:pPr>
              <w:pStyle w:val="Normal"/>
              <w:shd w:fill="FFFFFF" w:val="clear"/>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1134" w:type="dxa"/>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Cs/>
                <w:color w:val="000000"/>
                <w:sz w:val="24"/>
                <w:szCs w:val="24"/>
              </w:rPr>
              <w:t>237</w:t>
            </w:r>
          </w:p>
        </w:tc>
        <w:tc>
          <w:tcPr>
            <w:tcW w:w="993"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Cs/>
                <w:color w:val="000000"/>
                <w:sz w:val="24"/>
                <w:szCs w:val="24"/>
              </w:rPr>
              <w:t>95</w:t>
            </w:r>
          </w:p>
        </w:tc>
        <w:tc>
          <w:tcPr>
            <w:tcW w:w="1134"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Cs/>
                <w:color w:val="000000"/>
                <w:sz w:val="24"/>
                <w:szCs w:val="24"/>
              </w:rPr>
              <w:t>540</w:t>
            </w:r>
          </w:p>
        </w:tc>
        <w:tc>
          <w:tcPr>
            <w:tcW w:w="981"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Cs/>
                <w:color w:val="000000"/>
                <w:sz w:val="24"/>
                <w:szCs w:val="24"/>
              </w:rPr>
              <w:t>100</w:t>
            </w:r>
          </w:p>
        </w:tc>
      </w:tr>
      <w:tr>
        <w:trPr>
          <w:trHeight w:val="221" w:hRule="atLeast"/>
        </w:trPr>
        <w:tc>
          <w:tcPr>
            <w:tcW w:w="1134" w:type="dxa"/>
            <w:tcBorders>
              <w:left w:val="single" w:sz="6" w:space="0" w:color="000000"/>
            </w:tcBorders>
            <w:shd w:fill="FFFFFF" w:val="clear"/>
            <w:vAlign w:val="center"/>
          </w:tcPr>
          <w:p>
            <w:pPr>
              <w:pStyle w:val="Normal"/>
              <w:shd w:fill="FFFFFF" w:val="clear"/>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И</w:t>
            </w:r>
          </w:p>
        </w:tc>
        <w:tc>
          <w:tcPr>
            <w:tcW w:w="1134" w:type="dxa"/>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Cs/>
                <w:color w:val="000000"/>
                <w:sz w:val="24"/>
                <w:szCs w:val="24"/>
              </w:rPr>
              <w:t>217</w:t>
            </w:r>
          </w:p>
        </w:tc>
        <w:tc>
          <w:tcPr>
            <w:tcW w:w="993"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Cs/>
                <w:color w:val="000000"/>
                <w:sz w:val="24"/>
                <w:szCs w:val="24"/>
              </w:rPr>
              <w:t>80</w:t>
            </w:r>
          </w:p>
        </w:tc>
        <w:tc>
          <w:tcPr>
            <w:tcW w:w="1134"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Cs/>
                <w:color w:val="000000"/>
                <w:sz w:val="24"/>
                <w:szCs w:val="24"/>
              </w:rPr>
              <w:t>337</w:t>
            </w:r>
          </w:p>
        </w:tc>
        <w:tc>
          <w:tcPr>
            <w:tcW w:w="981"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Cs/>
                <w:color w:val="000000"/>
                <w:sz w:val="24"/>
                <w:szCs w:val="24"/>
              </w:rPr>
              <w:t>90</w:t>
            </w:r>
          </w:p>
        </w:tc>
      </w:tr>
      <w:tr>
        <w:trPr>
          <w:trHeight w:val="221" w:hRule="atLeast"/>
        </w:trPr>
        <w:tc>
          <w:tcPr>
            <w:tcW w:w="1134" w:type="dxa"/>
            <w:tcBorders>
              <w:left w:val="single" w:sz="6" w:space="0" w:color="000000"/>
            </w:tcBorders>
            <w:shd w:fill="FFFFFF" w:val="clear"/>
            <w:vAlign w:val="center"/>
          </w:tcPr>
          <w:p>
            <w:pPr>
              <w:pStyle w:val="Normal"/>
              <w:shd w:fill="FFFFFF" w:val="clear"/>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w:t>
            </w:r>
          </w:p>
        </w:tc>
        <w:tc>
          <w:tcPr>
            <w:tcW w:w="1134" w:type="dxa"/>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Cs/>
                <w:color w:val="000000"/>
                <w:sz w:val="24"/>
                <w:szCs w:val="24"/>
              </w:rPr>
              <w:t>434</w:t>
            </w:r>
          </w:p>
        </w:tc>
        <w:tc>
          <w:tcPr>
            <w:tcW w:w="993"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Cs/>
                <w:color w:val="000000"/>
                <w:sz w:val="24"/>
                <w:szCs w:val="24"/>
              </w:rPr>
              <w:t>100</w:t>
            </w:r>
          </w:p>
        </w:tc>
        <w:tc>
          <w:tcPr>
            <w:tcW w:w="1134"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Cs/>
                <w:color w:val="000000"/>
                <w:sz w:val="24"/>
                <w:szCs w:val="24"/>
              </w:rPr>
              <w:t>600</w:t>
            </w:r>
          </w:p>
        </w:tc>
        <w:tc>
          <w:tcPr>
            <w:tcW w:w="981"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Cs/>
                <w:color w:val="000000"/>
                <w:sz w:val="24"/>
                <w:szCs w:val="24"/>
              </w:rPr>
              <w:t>100</w:t>
            </w:r>
          </w:p>
        </w:tc>
      </w:tr>
      <w:tr>
        <w:trPr>
          <w:trHeight w:val="230" w:hRule="atLeast"/>
        </w:trPr>
        <w:tc>
          <w:tcPr>
            <w:tcW w:w="1134" w:type="dxa"/>
            <w:tcBorders>
              <w:left w:val="single" w:sz="6" w:space="0" w:color="000000"/>
            </w:tcBorders>
            <w:shd w:fill="FFFFFF" w:val="clear"/>
            <w:vAlign w:val="center"/>
          </w:tcPr>
          <w:p>
            <w:pPr>
              <w:pStyle w:val="Normal"/>
              <w:shd w:fill="FFFFFF" w:val="clear"/>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Л</w:t>
            </w:r>
          </w:p>
        </w:tc>
        <w:tc>
          <w:tcPr>
            <w:tcW w:w="1134" w:type="dxa"/>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Cs/>
                <w:color w:val="000000"/>
                <w:sz w:val="24"/>
                <w:szCs w:val="24"/>
              </w:rPr>
              <w:t>325</w:t>
            </w:r>
          </w:p>
        </w:tc>
        <w:tc>
          <w:tcPr>
            <w:tcW w:w="993"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Cs/>
                <w:color w:val="000000"/>
                <w:sz w:val="24"/>
                <w:szCs w:val="24"/>
              </w:rPr>
              <w:t>100</w:t>
            </w:r>
          </w:p>
        </w:tc>
        <w:tc>
          <w:tcPr>
            <w:tcW w:w="1134"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Cs/>
                <w:color w:val="000000"/>
                <w:sz w:val="24"/>
                <w:szCs w:val="24"/>
              </w:rPr>
              <w:t>514</w:t>
            </w:r>
          </w:p>
        </w:tc>
        <w:tc>
          <w:tcPr>
            <w:tcW w:w="981"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Cs/>
                <w:color w:val="000000"/>
                <w:sz w:val="24"/>
                <w:szCs w:val="24"/>
              </w:rPr>
              <w:t>100</w:t>
            </w:r>
          </w:p>
        </w:tc>
      </w:tr>
      <w:tr>
        <w:trPr>
          <w:trHeight w:val="240" w:hRule="atLeast"/>
        </w:trPr>
        <w:tc>
          <w:tcPr>
            <w:tcW w:w="1134" w:type="dxa"/>
            <w:tcBorders>
              <w:left w:val="single" w:sz="6" w:space="0" w:color="000000"/>
            </w:tcBorders>
            <w:shd w:fill="FFFFFF" w:val="clear"/>
            <w:vAlign w:val="center"/>
          </w:tcPr>
          <w:p>
            <w:pPr>
              <w:pStyle w:val="Normal"/>
              <w:shd w:fill="FFFFFF" w:val="clear"/>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134" w:type="dxa"/>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Cs/>
                <w:color w:val="000000"/>
                <w:sz w:val="24"/>
                <w:szCs w:val="24"/>
              </w:rPr>
              <w:t>237</w:t>
            </w:r>
          </w:p>
        </w:tc>
        <w:tc>
          <w:tcPr>
            <w:tcW w:w="993"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Cs/>
                <w:color w:val="000000"/>
                <w:sz w:val="24"/>
                <w:szCs w:val="24"/>
              </w:rPr>
              <w:t>90</w:t>
            </w:r>
          </w:p>
        </w:tc>
        <w:tc>
          <w:tcPr>
            <w:tcW w:w="1134"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Cs/>
                <w:color w:val="000000"/>
                <w:sz w:val="24"/>
                <w:szCs w:val="24"/>
              </w:rPr>
              <w:t>416</w:t>
            </w:r>
          </w:p>
        </w:tc>
        <w:tc>
          <w:tcPr>
            <w:tcW w:w="981"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Cs/>
                <w:color w:val="000000"/>
                <w:sz w:val="24"/>
                <w:szCs w:val="24"/>
              </w:rPr>
              <w:t>100</w:t>
            </w:r>
          </w:p>
        </w:tc>
      </w:tr>
      <w:tr>
        <w:trPr>
          <w:trHeight w:val="230" w:hRule="atLeast"/>
        </w:trPr>
        <w:tc>
          <w:tcPr>
            <w:tcW w:w="1134" w:type="dxa"/>
            <w:tcBorders>
              <w:left w:val="single" w:sz="6" w:space="0" w:color="000000"/>
            </w:tcBorders>
            <w:shd w:fill="FFFFFF" w:val="clear"/>
            <w:vAlign w:val="center"/>
          </w:tcPr>
          <w:p>
            <w:pPr>
              <w:pStyle w:val="Normal"/>
              <w:shd w:fill="FFFFFF" w:val="clear"/>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w:t>
            </w:r>
          </w:p>
        </w:tc>
        <w:tc>
          <w:tcPr>
            <w:tcW w:w="1134" w:type="dxa"/>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Cs/>
                <w:color w:val="000000"/>
                <w:sz w:val="24"/>
                <w:szCs w:val="24"/>
              </w:rPr>
              <w:t>237</w:t>
            </w:r>
          </w:p>
        </w:tc>
        <w:tc>
          <w:tcPr>
            <w:tcW w:w="993"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Cs/>
                <w:color w:val="000000"/>
                <w:sz w:val="24"/>
                <w:szCs w:val="24"/>
              </w:rPr>
              <w:t>60</w:t>
            </w:r>
          </w:p>
        </w:tc>
        <w:tc>
          <w:tcPr>
            <w:tcW w:w="1134"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Cs/>
                <w:color w:val="000000"/>
                <w:sz w:val="24"/>
                <w:szCs w:val="24"/>
              </w:rPr>
              <w:t>360</w:t>
            </w:r>
          </w:p>
        </w:tc>
        <w:tc>
          <w:tcPr>
            <w:tcW w:w="981"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Cs/>
                <w:color w:val="000000"/>
                <w:sz w:val="24"/>
                <w:szCs w:val="24"/>
              </w:rPr>
              <w:t>80</w:t>
            </w:r>
          </w:p>
        </w:tc>
      </w:tr>
      <w:tr>
        <w:trPr>
          <w:trHeight w:val="259" w:hRule="atLeast"/>
        </w:trPr>
        <w:tc>
          <w:tcPr>
            <w:tcW w:w="1134" w:type="dxa"/>
            <w:tcBorders>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w:t>
            </w:r>
          </w:p>
        </w:tc>
        <w:tc>
          <w:tcPr>
            <w:tcW w:w="1134" w:type="dxa"/>
            <w:tcBorders>
              <w:bottom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Cs/>
                <w:color w:val="000000"/>
                <w:sz w:val="24"/>
                <w:szCs w:val="24"/>
              </w:rPr>
              <w:t>306</w:t>
            </w:r>
          </w:p>
        </w:tc>
        <w:tc>
          <w:tcPr>
            <w:tcW w:w="993" w:type="dxa"/>
            <w:tcBorders>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Cs/>
                <w:color w:val="000000"/>
                <w:sz w:val="24"/>
                <w:szCs w:val="24"/>
              </w:rPr>
              <w:t>100</w:t>
            </w:r>
          </w:p>
        </w:tc>
        <w:tc>
          <w:tcPr>
            <w:tcW w:w="1134" w:type="dxa"/>
            <w:tcBorders>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Cs/>
                <w:color w:val="000000"/>
                <w:sz w:val="24"/>
                <w:szCs w:val="24"/>
              </w:rPr>
              <w:t>540</w:t>
            </w:r>
          </w:p>
        </w:tc>
        <w:tc>
          <w:tcPr>
            <w:tcW w:w="981" w:type="dxa"/>
            <w:tcBorders>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Cs/>
                <w:color w:val="000000"/>
                <w:sz w:val="24"/>
                <w:szCs w:val="24"/>
              </w:rPr>
              <w:t>100</w:t>
            </w:r>
          </w:p>
        </w:tc>
      </w:tr>
    </w:tbl>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Анализируя сообщения из различных центров обуче</w:t>
        <w:softHyphen/>
        <w:t>ния скорочтению, можно прийти к следующим выводам:</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А).  большинство нетренированных студентов читают неоправданно медленно и неэффективно.</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Б).  после относительно короткого периода интенсив</w:t>
        <w:softHyphen/>
        <w:t>ного обучения эти студенты могут значительно улучшить скорость и эффективность чтения.</w:t>
      </w:r>
    </w:p>
    <w:p>
      <w:pPr>
        <w:pStyle w:val="Normal"/>
        <w:shd w:fill="FFFFFF" w:val="clear"/>
        <w:ind w:firstLine="56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jc w:val="center"/>
        <w:rPr>
          <w:rFonts w:ascii="Times New Roman" w:hAnsi="Times New Roman" w:cs="Times New Roman"/>
          <w:b/>
          <w:b/>
          <w:sz w:val="28"/>
          <w:szCs w:val="28"/>
        </w:rPr>
      </w:pPr>
      <w:r>
        <w:rPr>
          <w:rFonts w:cs="Times New Roman" w:ascii="Times New Roman" w:hAnsi="Times New Roman"/>
          <w:b/>
          <w:color w:val="000000"/>
          <w:sz w:val="28"/>
          <w:szCs w:val="28"/>
        </w:rPr>
        <w:t>Что вам предстоит?</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По мере роста тренированности измеряйте прирост эф</w:t>
        <w:softHyphen/>
        <w:t>фективности чтения. Индивидуально эти изменения мо</w:t>
        <w:softHyphen/>
        <w:t>гут быть небольшими, но они будут ощутимыми, и посте</w:t>
        <w:softHyphen/>
        <w:t>пенно будут накапливаться. В конечном счете, эти изменения приведут к приобретению новых полезных привы</w:t>
        <w:softHyphen/>
        <w:t>чек при чтении, которые позволят вам господствовать над страницей.</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Так как главным принципом упражнений этой книги яв</w:t>
        <w:softHyphen/>
        <w:t>ляется следующее утверждение: вы, а не книга, страни</w:t>
        <w:softHyphen/>
        <w:t>ца, абзац являетесь хозяином положения.</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Вы - хозяин, а книга, страница, абзац могут стать ва</w:t>
        <w:softHyphen/>
        <w:t>шими покорными слугами.</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Во время работы над книгой вы будете находиться в постоянном состоянии борьбы с самим собой, с вашим прежним читательским "Я".</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Почему вы читаете лучше сегодня, чем вчера?</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Насколько быстрее вы читаете сейчас, чем на прошлой неделе?</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С какими навыками вы подходите к чтению данного кон</w:t>
        <w:softHyphen/>
        <w:t>кретного упражнения?</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С какой скоростью и эффективностью вы справляетесь с данным упражнением, и насколько лучше вы это делае</w:t>
        <w:softHyphen/>
        <w:t>те по сравнению с прошлой неделей, месяцем?</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На сколько больше книг вы теперь прочитываете за тот же период времени?</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И, особенно, насколько больше удовольствия вы те</w:t>
        <w:softHyphen/>
        <w:t>перь получаете от чтения?</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Для того, чтобы сделать все эти сравнения, необходи</w:t>
        <w:softHyphen/>
        <w:t>мо постоянно вести статистику скорости чтения и эффек</w:t>
        <w:softHyphen/>
        <w:t>тивности понимания.</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Вы будете устанавливать для себя одну за другой кон</w:t>
        <w:softHyphen/>
        <w:t>фетные цели и урок за уроком отмечать, насколько ус</w:t>
        <w:softHyphen/>
        <w:t>пешно вы к ним продвигаетесь.</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По мере роста вашего мастерства вы будете устанав</w:t>
        <w:softHyphen/>
        <w:t>ливать личные рекорды скорости и эффективности, а за</w:t>
        <w:softHyphen/>
        <w:t>тем стараться побить эти рекорды.</w:t>
      </w:r>
    </w:p>
    <w:p>
      <w:pPr>
        <w:pStyle w:val="Normal"/>
        <w:shd w:fill="FFFFFF" w:val="clear"/>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 какой скоростью вы сейчас читаете?</w:t>
      </w:r>
    </w:p>
    <w:p>
      <w:pPr>
        <w:pStyle w:val="Normal"/>
        <w:shd w:fill="FFFFFF" w:val="clea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В начале обучения необходимо измерить скорость чте</w:t>
        <w:softHyphen/>
        <w:t>ния для того, чтобы иметь точку отсчета, относительно ко</w:t>
        <w:softHyphen/>
        <w:t>торой вы будете определять свои достижения.</w:t>
      </w:r>
    </w:p>
    <w:p>
      <w:pPr>
        <w:pStyle w:val="Normal"/>
        <w:shd w:fill="FFFFFF" w:val="clear"/>
        <w:ind w:firstLine="567"/>
        <w:rPr/>
      </w:pPr>
      <w:r>
        <w:rPr>
          <w:rFonts w:cs="Times New Roman" w:ascii="Times New Roman" w:hAnsi="Times New Roman"/>
          <w:color w:val="000000"/>
          <w:sz w:val="24"/>
          <w:szCs w:val="24"/>
        </w:rPr>
        <w:t>При проведении данного теста читайте с обычной для себя скоростью в той самой манере, как вы обычно это делаете. Старайтесь, чтобы тестовая ситуация не повли</w:t>
        <w:softHyphen/>
        <w:t>яла на скорость вашего чтения. Лучше, если кто-то помо</w:t>
        <w:softHyphen/>
        <w:t>жет вам и засечет время.</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Можно использовать секундомер или любой другой тай</w:t>
        <w:softHyphen/>
        <w:t>мер, засекая время от первого до последнего слова.</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При отсутствии секундомера или помощника время можно засекать по ручным часам: запишите время нача</w:t>
        <w:softHyphen/>
        <w:t>ла чтения текста и после прочтения запишите время окон</w:t>
        <w:softHyphen/>
        <w:t>чания, учитывая время на запись.</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етодика определения скорости чтения:</w:t>
      </w: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После окончания чтения контрольного текста необхо</w:t>
        <w:softHyphen/>
        <w:t>димо объем текста, выраженный в словах, разделить на время чтения, выраженное в минутах. Например, количе</w:t>
        <w:softHyphen/>
        <w:t>ство слов в тексте равно 1100 слов, время чтения соста</w:t>
        <w:softHyphen/>
        <w:t>вило 5 минут, 15 секунд. Переведем сначала секунды в минуты: 15:60=0,25. Затем 5+0,25=5,25 мин. После чего 1100 слов разделим на 5,25, получим примерно 210 слов/ мин.</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Текст 1</w:t>
      </w:r>
    </w:p>
    <w:p>
      <w:pPr>
        <w:pStyle w:val="Normal"/>
        <w:shd w:fill="FFFFFF" w:val="clear"/>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Счастливая" годовщина (Ричард Америан).</w:t>
      </w:r>
    </w:p>
    <w:p>
      <w:pPr>
        <w:pStyle w:val="Normal"/>
        <w:shd w:fill="FFFFFF" w:val="clear"/>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Я надолго запомню четвертую годовщину моей свадь</w:t>
        <w:softHyphen/>
        <w:t>бы. Четыре года назад женщина вошла в мою жизнь и изменила ее. В день четвертой годовщины другая жен</w:t>
        <w:softHyphen/>
        <w:t>щина вошла в зал судебных заседаний и заставила меня задуматься над некоторыми вещами.</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В этот день моя удачная женитьба оказалась связан</w:t>
        <w:softHyphen/>
        <w:t>ной с тем, чего я никогда не мог себе представить - с не</w:t>
        <w:softHyphen/>
        <w:t>уважением к суду. И если о первом событии в моей жизни было сказано много, то второе удостоилось только не</w:t>
        <w:softHyphen/>
        <w:t>скольких строчек в газетах и было занесено в судебные протоколы.</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Судье дана большая власть там, где дело касается не</w:t>
        <w:softHyphen/>
        <w:t>уважительного отношения к суду. Когда используется эта власть, судебный чиновник становится не только судьей, присяжным или судебным исполнителем, но также и сви</w:t>
        <w:softHyphen/>
        <w:t>детелем, поскольку в большинстве случаев, зал суда является тем местом, где наносится оскорбление. И имен</w:t>
        <w:softHyphen/>
        <w:t>но судья, основываясь на своих взглядах о подобающем поведении в суде, определяет, что такое неуважительное отношение; и именно он, основываясь на фактах, реша</w:t>
        <w:softHyphen/>
        <w:t>ет, имело ли место это противоправное действие; и если имело, то он также выносит и приговор.</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Обладая такой властью, судья должен взвешенно при</w:t>
        <w:softHyphen/>
        <w:t>нимать решения; в противном случае возникает риск зло</w:t>
        <w:softHyphen/>
        <w:t>употребления властью.</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Но вернемся к событиям моей четвертой годовщины.</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В этот особый для меня день у нас с женой был запланирован праздничный ланч. До обеденного перерыва я должен был справиться с тремя делами - все они были назначены на 11:30. Я рассчитывал завершить одно из дел к полудню и отложить другие на более поздний срок. Однако было уже 11:45, когда ответчики были в суде, а я изучал их дела: один обвинялся в словесном оскорбле</w:t>
        <w:softHyphen/>
        <w:t>нии, другой - в управлении автомобилем под воздействи</w:t>
        <w:softHyphen/>
        <w:t>ем алкоголя и наркотиков, третий - в воровстве.</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Я должен был решить, какое дело заслушать первым. В этот день я положился на случай - просто взял один из розовых листков и объявил напечатанное на нем имя. В зал вместе со своим адвокатом вошла женщина лет со</w:t>
        <w:softHyphen/>
        <w:t>рока.</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Я произнес: "Вы обвиняетесь по статье 23102а транс</w:t>
        <w:softHyphen/>
        <w:t>портного кодекса, за управление автомобилем под воз</w:t>
        <w:softHyphen/>
        <w:t>действием алкоголя и наркотических веществ. Этот про</w:t>
        <w:softHyphen/>
        <w:t>ступок...</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Наркотики?", вскрикнула женщина. "Что вы пытаетесь мне приклеить?"</w:t>
      </w:r>
    </w:p>
    <w:p>
      <w:pPr>
        <w:pStyle w:val="Normal"/>
        <w:shd w:fill="FFFFFF" w:val="clear"/>
        <w:ind w:firstLine="567"/>
        <w:rPr/>
      </w:pPr>
      <w:r>
        <w:rPr>
          <w:rFonts w:cs="Times New Roman" w:ascii="Times New Roman" w:hAnsi="Times New Roman"/>
          <w:color w:val="000000"/>
          <w:sz w:val="24"/>
          <w:szCs w:val="24"/>
        </w:rPr>
        <w:t>"Мадам, я только говорю в чем вы обвиняетесь, со</w:t>
        <w:softHyphen/>
        <w:t xml:space="preserve">гласно жалобе; я пока совершенно ничего не знаю об этом деле."                                                 </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Что это за спектакль? Это суд или балаган?" продол</w:t>
        <w:softHyphen/>
        <w:t>жала женщина громким голосом.</w:t>
      </w:r>
    </w:p>
    <w:p>
      <w:pPr>
        <w:pStyle w:val="Normal"/>
        <w:shd w:fill="FFFFFF" w:val="clear"/>
        <w:ind w:firstLine="567"/>
        <w:rPr/>
      </w:pPr>
      <w:r>
        <w:rPr>
          <w:rFonts w:cs="Times New Roman" w:ascii="Times New Roman" w:hAnsi="Times New Roman"/>
          <w:color w:val="000000"/>
          <w:sz w:val="24"/>
          <w:szCs w:val="24"/>
        </w:rPr>
        <w:t>"Пожалуйста, замолчите", сказал я - "больше ни сло</w:t>
        <w:softHyphen/>
        <w:t>ва. Каждая женщина в суде должна вести себя как леди, а каждый мужчина как джентльмен. Оставьте зал заседа</w:t>
        <w:softHyphen/>
        <w:t>ний и приходите снова в 13:30. Я надеюсь, на этот раз вы будете вести себя как леди, иначе у вас будут проблемы, совершенно не связанные с вашим делом."</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Ответчики, свидетели по другим делам и персонал суда - все замерли в напряжении. Меня переполняло раздра</w:t>
        <w:softHyphen/>
        <w:t>жение. Когда все оставшиеся дела были закончены, и я ударил судейским молотком, было уже начало первого.</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В течение тех пятнадцати минут, пока я ехал домой, я размышлял о различных приятных вещах: о своем дне свадьбы четыре года назад, и о ланче с женой, который ждал меня сейчас. Ребенок уже будет отдыхать, и мы с женой в одиночестве сможем предаться сладким воспо</w:t>
        <w:softHyphen/>
        <w:t>минаниям.</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Однако время, проведенное вместе, оказалось гораз</w:t>
        <w:softHyphen/>
        <w:t>до короче. В 13:00, согласно жесткому судейскому распи</w:t>
        <w:softHyphen/>
        <w:t>санию, я должен быть уже в суде. И, что еще хуже, я дол</w:t>
        <w:softHyphen/>
        <w:t>жен был иметь дело с этой неприятной особой с непо</w:t>
        <w:softHyphen/>
        <w:t>мерно острым языком. По дороге в суд я прокрутил в го</w:t>
        <w:softHyphen/>
        <w:t>лове возможный сценарий: я начну с того, что попытаюсь ей объяснить, что, как судья, я не имею никакого отноше</w:t>
        <w:softHyphen/>
        <w:t>ния к содержанию обвинения (которое вызвало у нее та</w:t>
        <w:softHyphen/>
        <w:t>кое раздражение) - это дело обвинителя.</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В суде, когда все расселись по местам, я попросил жен</w:t>
        <w:softHyphen/>
        <w:t>щину войти. Десять минут я входил в курс дела, чтобы разобраться во всем тщательно и справедливо. Женщи</w:t>
        <w:softHyphen/>
        <w:t>на улыбнулась и кивнула головой, поэтому я подумал, что дела пошли на лад.</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Затем я сказал: "Вы понимаете суть предъявленных вам обвинений?"</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Может быть, мне встать на колени?" - ответила она с сарказмом.</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Моя реакция была немедленной: "За такое заявление вы обвиняетесь в выражении неуважения к суду. Поэтому вам выносится приговор - три дня тюрьмы. Уведите ее."</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Я быстро сошел со своего места. Было 13:45, времени оставалось мало. Мне нужно было оформить докумен</w:t>
        <w:softHyphen/>
        <w:t>тально заключение под стражу, в котором бы детально описывалось, почему женщина попала в тюрьму. Если бы мое решение было проверено вышестоящей инстанци</w:t>
        <w:softHyphen/>
        <w:t>ей, то правомерность моих действий полностью бы зависела от содержания этого документа. Когда пришел мой секретарь, я уже заканчивал предварительный набросок документа. Время не ждало: пока я оформлял докумен</w:t>
        <w:softHyphen/>
        <w:t>ты, женщины - заключенные ожидали отправки в окруж</w:t>
        <w:softHyphen/>
        <w:t>ную тюрьму.</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Во время работы над бумагами я вдруг понял, что не сделал ничего по делу, из-за которого женщина была выз</w:t>
        <w:softHyphen/>
        <w:t>вана в суд. Все, что я сделал, было скоропалительной реакцией на сказанные ею насмешливые слова. Сейчас было слишком поздно, чтобы исправить ошибку. Я пере</w:t>
        <w:softHyphen/>
        <w:t>дал ее дело другому судье.</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В 16:00 я подписал последний документ в соответствии с калифорнийским гражданским процессуальным кодек</w:t>
        <w:softHyphen/>
        <w:t>сом. Затем, после разбора других дел, я направился до</w:t>
        <w:softHyphen/>
        <w:t>мой с некоторым облегчением.</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За рулем я обдумывал события этого дня. Не в первый раз за шесть лет своего судейства я сталкивался с некор</w:t>
        <w:softHyphen/>
        <w:t>ректным поведением в суде, и, я думаю, не в последний. Почти всегда я давал правонарушителям шанс обдумать свои слова и изменить отношение; и почти всегда они делали это.</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Почему сегодня было все не так? Может быть потому, что судьи, как и ответчики, тоже люди со своими пробле</w:t>
        <w:softHyphen/>
        <w:t>мами, надеждами и ожиданиями. Они тоже живут в обще</w:t>
        <w:softHyphen/>
        <w:t>стве. И у них также бывают годовщины свадеб. Они реа</w:t>
        <w:softHyphen/>
        <w:t>гируют на события как в суде, так и за его пределами.</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Иногда люди совершают резкие поступки как в суде, так и вне суда. Иногда эти случаи забываются как судья</w:t>
        <w:softHyphen/>
        <w:t>ми, так и ответчиками. Конечно, время от времени стоит напоминать судьям, чтобы они крепче держали свою ог</w:t>
        <w:softHyphen/>
        <w:t>ромную власть в руках.</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Мои мысли прервались, когда я приехал домой. Когда я вошел на кухню, жена встретила меня словами: "При</w:t>
        <w:softHyphen/>
        <w:t>вет, дорогой, еще раз поздравляю тебя со счастливой го</w:t>
        <w:softHyphen/>
        <w:t>довщиной! У тебя сегодня был хороший день?"</w:t>
      </w:r>
    </w:p>
    <w:p>
      <w:pPr>
        <w:pStyle w:val="Normal"/>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t>Количество слов в тексте: 942</w:t>
      </w:r>
    </w:p>
    <w:p>
      <w:pPr>
        <w:pStyle w:val="Normal"/>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t>Затраченное время:_______</w:t>
      </w:r>
    </w:p>
    <w:p>
      <w:pPr>
        <w:pStyle w:val="Normal"/>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t>Скорость чтения:_______слов/мин</w:t>
      </w:r>
    </w:p>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ест на понимание.</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Какое из нижеследующих утверждений наиболее пол</w:t>
        <w:softHyphen/>
        <w:t>но и точно передает основную идею текста?</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1. Четвертая годовщина свадьбы судьи совпала с вы</w:t>
        <w:softHyphen/>
        <w:t>ражением неуважения к суду.</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2. Судья должен взвешенно принимать решения.</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3. Первым ответчиком в это утро была очень невежли</w:t>
        <w:softHyphen/>
        <w:t>вая женщина.</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4. Годовщина свадьбы судьи была испорчена в связи с необходимостью выполнить дополнительную работу по оформлению документов, связанных с выражени</w:t>
        <w:softHyphen/>
        <w:t>ем неуважения суду.</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5.  Бывают дни, когда судьи, как и другие люди, могут вспылить или проявить резкость, и судьям следует помнить о своих слабостях для того, чтобы более надежно держать свою власть в руках.</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6. У судей, как и у других людей, существуют пробле</w:t>
        <w:softHyphen/>
        <w:t>мы, надежды и ожидания.</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Ключ к тесту: ответ дается в виде примера, чтобы вы случайно не увидели ответ до того, как вы выберете нуж</w:t>
        <w:softHyphen/>
        <w:t>ное утверждение. Номер утверждения, наиболее полно и точно выражающего основную идею, равен: семь минус шесть плюс четыре.</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Если вы выбрали неправильное утверждение, пере</w:t>
        <w:softHyphen/>
        <w:t>читайте текст снова для того, чтобы выяснить причину ошибки. Большинство тренировочных упражнений в этой книге поможет вам понимать структуру текста так, чтобы вы могли быстро и точно выделить основные идеи и уде</w:t>
        <w:softHyphen/>
        <w:t>лять деталям соответствующе внимание.)</w:t>
      </w:r>
    </w:p>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едение статистики.</w:t>
      </w:r>
    </w:p>
    <w:p>
      <w:pPr>
        <w:pStyle w:val="Normal"/>
        <w:shd w:fill="FFFFFF" w:val="clear"/>
        <w:ind w:firstLine="567"/>
        <w:rPr/>
      </w:pPr>
      <w:r>
        <w:rPr>
          <w:rFonts w:cs="Times New Roman" w:ascii="Times New Roman" w:hAnsi="Times New Roman"/>
          <w:color w:val="000000"/>
          <w:sz w:val="24"/>
          <w:szCs w:val="24"/>
        </w:rPr>
        <w:t>После выполнения этого теста вы располагаете циф</w:t>
        <w:softHyphen/>
        <w:t>рой, относительно которой будете оценивать свои после</w:t>
        <w:softHyphen/>
        <w:t>дующие достижения, выполняя урок за уроком. Для боль</w:t>
        <w:softHyphen/>
        <w:t xml:space="preserve">шей наглядности статистику достижений можно оформить в виде графика, где по оси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откладывать номера учеб</w:t>
        <w:softHyphen/>
        <w:t xml:space="preserve">ных текстов, а по оси </w:t>
      </w:r>
      <w:r>
        <w:rPr>
          <w:rFonts w:cs="Times New Roman" w:ascii="Times New Roman" w:hAnsi="Times New Roman"/>
          <w:color w:val="000000"/>
          <w:sz w:val="24"/>
          <w:szCs w:val="24"/>
          <w:lang w:val="en-US"/>
        </w:rPr>
        <w:t>Y</w:t>
      </w:r>
      <w:r>
        <w:rPr>
          <w:rFonts w:cs="Times New Roman" w:ascii="Times New Roman" w:hAnsi="Times New Roman"/>
          <w:color w:val="000000"/>
          <w:sz w:val="24"/>
          <w:szCs w:val="24"/>
        </w:rPr>
        <w:t xml:space="preserve"> - скорость в слов/мин.</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Вам, наверно, интересно будет узнать, как ваша ско</w:t>
        <w:softHyphen/>
        <w:t>рость чтения соотносится со скоростью других читателей?</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Средний, нетренированный читатель обычно прочитыва</w:t>
        <w:softHyphen/>
        <w:t>ет текст подобной сложности со скоростью 175 - 225 слов/ мин. Но, если наш теоретический читатель имеет уровень выше среднего, близкий к уровню высшей школы, то он будет читать со скоростью 325 - 350 слов в минуту. (Оба этих показателя характеризуют только уровень чтения на сегодняшний момент, и ни в коей мере не имеют отноше</w:t>
        <w:softHyphen/>
        <w:t>ния к дальнейшей перспективе роста).</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Ваша начальная скорость может находиться между эти</w:t>
        <w:softHyphen/>
        <w:t>ми двумя значениями или, возможно, гораздо ниже сред</w:t>
        <w:softHyphen/>
        <w:t>него уровня. Или же, наоборот, вы читаете быстрее, чем учащийся высшей школы. В действительности, такое срав</w:t>
        <w:softHyphen/>
        <w:t>нение результатов носит чисто познавательный характер, из него не стоит делать никаких далеко идущих выводов. Вы читаете так, как читаете - хорошо ли, плохо ли - это не имеет значения. Более интересным и важным будет тот факт, что, выполняя упражнение за упражнением, вы ста</w:t>
        <w:softHyphen/>
        <w:t>нете читать гораздо быстрее, ваше понимание станет точ</w:t>
        <w:softHyphen/>
        <w:t>ным, концентрация - глубокой, а реакция на текст - мгно</w:t>
        <w:softHyphen/>
        <w:t>венной.</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Ваш прогресс будет свидетельствовать о том, что вы:</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 реализовали ваши скрытые способности</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 научились быстро и точно понимать суть текста</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 освоили технику "агрессивного" чтения, атакуя стра</w:t>
        <w:softHyphen/>
        <w:t>ницу за страницей, а не пассивно считывая слово за словом.</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 стали быстро концентрироваться, мобилизуя свое вни</w:t>
        <w:softHyphen/>
        <w:t>мание на выделении основных идей и логической структуры текста</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 осознали, что книга вам не враг, она - ваш покорный слуга.</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Настоящий интерес у вас вызовет сравнение текущей скорости чтения и той скорости чтения, которая была у вас день, неделю, месяц назад.</w:t>
      </w:r>
      <w:r>
        <w:br w:type="page"/>
      </w:r>
    </w:p>
    <w:p>
      <w:pPr>
        <w:pStyle w:val="Normal"/>
        <w:shd w:fill="FFFFFF" w:val="clear"/>
        <w:spacing w:lineRule="auto" w:line="360"/>
        <w:jc w:val="center"/>
        <w:rPr>
          <w:rFonts w:ascii="Times New Roman" w:hAnsi="Times New Roman" w:cs="Times New Roman"/>
          <w:b/>
          <w:b/>
          <w:sz w:val="28"/>
          <w:szCs w:val="28"/>
        </w:rPr>
      </w:pPr>
      <w:r>
        <w:rPr>
          <w:rFonts w:cs="Times New Roman" w:ascii="Times New Roman" w:hAnsi="Times New Roman"/>
          <w:b/>
          <w:color w:val="000000"/>
          <w:sz w:val="28"/>
          <w:szCs w:val="28"/>
        </w:rPr>
        <w:t>Урок 2</w:t>
      </w:r>
    </w:p>
    <w:p>
      <w:pPr>
        <w:pStyle w:val="Normal"/>
        <w:shd w:fill="FFFFFF" w:val="clear"/>
        <w:spacing w:lineRule="auto" w:line="360"/>
        <w:jc w:val="center"/>
        <w:rPr>
          <w:rFonts w:ascii="Times New Roman" w:hAnsi="Times New Roman" w:cs="Times New Roman"/>
          <w:b/>
          <w:b/>
          <w:sz w:val="28"/>
          <w:szCs w:val="28"/>
        </w:rPr>
      </w:pPr>
      <w:r>
        <w:rPr>
          <w:rFonts w:cs="Times New Roman" w:ascii="Times New Roman" w:hAnsi="Times New Roman"/>
          <w:b/>
          <w:color w:val="000000"/>
          <w:sz w:val="28"/>
          <w:szCs w:val="28"/>
        </w:rPr>
        <w:t>Поверьте в то, что вы можете читать быстрее</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Уже упоминалось, что средний нетренированный чи</w:t>
        <w:softHyphen/>
        <w:t>татель читает гораздо медленнее, чем способен.</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Семестр за семестром, в течение многих лет, когда я вел курс скорочтения, я убеждал в этом своих студентов.</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Представьте себе, что вы пришли впервые на такие курсы. Я буду говорить в настоящем времени для того, чтобы вы получили полное представление о происходя</w:t>
        <w:softHyphen/>
        <w:t>щем.</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Занятие начинается с тестирования, которое проводит</w:t>
        <w:softHyphen/>
        <w:t>ся на материале такого же объема и трудности, какой был предложен в предыдущей главе для определения началь</w:t>
        <w:softHyphen/>
        <w:t>ной скорости чтения.</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Я всегда говорю: "Читайте этот текст точно также, как вы это делаете всегда. Представьте себе, что вы находи</w:t>
        <w:softHyphen/>
        <w:t>тесь дома, в привычной для себя обстановке. Только чи</w:t>
        <w:softHyphen/>
        <w:t>тайте". Затем я засекаю время секундомером, отмечая каждые 5,10 или 15 секунд на доске.</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Большинство студентов в классе читает со скоростью примерно 200 - 250 слов/мин. Три или четыре человека читают на уровне высшей школы (325 - 350 слов/мин.) или лучше. Один или два - очень медленно (125 - 175 слов/ мин.).</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Все эти студенты учатся на курсах, поскольку неудовлетворенны скоростью своего чтения. Они понимают, что, пройдя курс скорочтения, смогут за меньшее время про</w:t>
        <w:softHyphen/>
        <w:t>читывать большее количество материала с лучшим каче</w:t>
        <w:softHyphen/>
        <w:t>ством его усвоения.</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Как правило, в начале обучения студенты задают воп</w:t>
        <w:softHyphen/>
        <w:t>рос: " Можем ли мы увеличить скорость чтения к концу наших занятий?"</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Обычно я отвечаю: "Вы можете увеличить скорость чте</w:t>
        <w:softHyphen/>
        <w:t>ния уже сегодня, до того, как закончится это занятие".</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После этого я предлагаю второй отрывок для чтения, такого же объема и трудности, как и первый.</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Теперь", - говорю я, - "посмотрите на себя критически. По всей вероятности, причина вашего медленного чтения частично состоит в том, что вы приобрели "ленивые при</w:t>
        <w:softHyphen/>
        <w:t>вычки", непроизвольно отвлекаетесь. Ваш разум реагиру</w:t>
        <w:softHyphen/>
        <w:t>ет на полученную из текста информацию с комфортной, сравнительно низкой скоростью (как это было при про</w:t>
        <w:softHyphen/>
        <w:t>чтении первого текста). Вы приобрели привычку "лениво прогуливаться по тексту" вместо того, чтобы целенаправ</w:t>
        <w:softHyphen/>
        <w:t>ленно и стремительно продвигаться вперед для того, что</w:t>
        <w:softHyphen/>
        <w:t>бы как можно быстрее отыскать основные идеи автора. Иногда вы останавливаетесь, чтобы предаться размыш</w:t>
        <w:softHyphen/>
        <w:t>лениям, иногда возвращаетесь, чтобы убедиться, что вы правильно все поняли, вместо того, чтобы настойчиво продвигаться вперед, выделяя основные идеи. Результат? Вы читаете неоправданно медленно. Я хочу доказать вам, что вы способны читать гораздо быстрее.</w:t>
      </w:r>
    </w:p>
    <w:p>
      <w:pPr>
        <w:pStyle w:val="Normal"/>
        <w:shd w:fill="FFFFFF" w:val="clear"/>
        <w:ind w:firstLine="567"/>
        <w:rPr/>
      </w:pPr>
      <w:r>
        <w:rPr>
          <w:rFonts w:cs="Times New Roman" w:ascii="Times New Roman" w:hAnsi="Times New Roman"/>
          <w:color w:val="000000"/>
          <w:sz w:val="24"/>
          <w:szCs w:val="24"/>
        </w:rPr>
        <w:t>Как только я дам сигнал к началу чтения, немедленно погружайтесь в текст, устремляйтесь за основной мыслью и сознательно удерживайте высокий темп чтения. Читай</w:t>
        <w:softHyphen/>
        <w:t>те как можно быстрее, но не настолько быстро, чтобы упу</w:t>
        <w:softHyphen/>
        <w:t>стить суть. Вы можете потерять смысл некоторых слов, или, иногда, даже целых предложений. Это не имеет зна</w:t>
        <w:softHyphen/>
        <w:t>чения, продолжайте стремиться вперед. Попробуйте проэкспериментировать и вы увидите, что из этого получит</w:t>
        <w:softHyphen/>
        <w:t>ся. Помните, что ваша цель - быстро выделить основную идею текста".</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Затем я даю сигнал и студенты начинают читать. Если бы вы могли их видеть сейчас, то заметили бы в них неко</w:t>
        <w:softHyphen/>
        <w:t>торые изменения: сейчас отчетливо видно, что они скон</w:t>
        <w:softHyphen/>
        <w:t>центрировались и мобилизовались гораздо сильнее, чем при первой попытке (при определении начальной скорос</w:t>
        <w:softHyphen/>
        <w:t>ти чтения), когда они читали комфортно и расслабленно. Теперь студенты уже работают над чтением и полностью погружены в текст. Начав занятия, вы вскоре поймете сами, что невозможно быстро выделить основные мысли автора, не сконцентрировавшись полностью на тексте.</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После выполнения второго теста сравним результаты. Сказать, что студенты изумлены, значит сильно преумень</w:t>
        <w:softHyphen/>
        <w:t>шить их реакцию. Некоторые из них считают свои резуль</w:t>
        <w:softHyphen/>
        <w:t>таты почти невероятными.</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Те студенты, которые прочитали первый текст со ско</w:t>
        <w:softHyphen/>
        <w:t>ростью 200 - 250 слов в минуту, второй текст прочитали со скоростью примерно 300 слов в минуту - произошло быстрое улучшение производительности чтения на 20 -50 процентов. Немногие самые быстрые читатели также показали значительное улучшение, и, как сказал один из них: "Мы неожиданно освободились от оков".</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Эти читатели, читавшие со скоростью 325 - 350 слов в минуту, обнаружили, что они способны добиться уровня 450 слов в минуту. А немногочисленные очень медлен</w:t>
        <w:softHyphen/>
        <w:t>ные читатели прекратили чтение отдельных слов и вклю</w:t>
        <w:softHyphen/>
        <w:t>чились в поиск основной идеи текста, что проявилось в их увеличившейся скорости чтения.</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Теперь студенты убедились, что они способны читать быстрее. Все, что необходимо делать с этого момента -это практиковаться в том, чтобы такой способ чтения во</w:t>
        <w:softHyphen/>
        <w:t>шел в привычку.</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Вы также способны читать гораздо быстрее, чем вы это делаете сейчас. Следующий текст докажет это. Этот текст по объему и сложности подобен предыдущему, но отношение к нему должно быть другое:</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Поставьте себе цель - понять основные идеи текста как можно быстрее, мобилизуя себя на быстрое чтение. Выделяйте главное и не тоните в мелочах; следуйте только за основной нитью текста. Если вы иногда пропустите слово или мысль будет вам до конца не ясна, все равно продолжайте упорно стремиться вперед. Читайте под лег</w:t>
        <w:softHyphen/>
        <w:t>ким прессингом скорости: цель - быстрое извлечение сути. Вникайте, извлекайте суть и идите дальше. Не читайте отдельные слова, а схватывайте мысли и идеи. Как мож</w:t>
        <w:softHyphen/>
        <w:t>но быстрее продвигайтесь вперед, не теряя при этом ос</w:t>
        <w:softHyphen/>
        <w:t>новного смысла прочитанного, так как главная цель лю</w:t>
        <w:softHyphen/>
        <w:t>бого чтения - понимание, а не скорость сама по себе.</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Как и раньше, пусть кто-нибудь засечет вам время или засеките его сами при помощи секундомера.</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ст вашей потенциальной скорости чтения.</w:t>
      </w:r>
    </w:p>
    <w:p>
      <w:pPr>
        <w:pStyle w:val="Normal"/>
        <w:shd w:fill="FFFFFF" w:val="clea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Быстро прочитайте нижеследующий текст, ставя перед собой цель быстро понять основную идею:</w:t>
      </w:r>
    </w:p>
    <w:p>
      <w:pPr>
        <w:pStyle w:val="Normal"/>
        <w:shd w:fill="FFFFFF" w:val="clear"/>
        <w:spacing w:lineRule="auto" w:line="360"/>
        <w:jc w:val="center"/>
        <w:rPr>
          <w:rFonts w:ascii="Times New Roman" w:hAnsi="Times New Roman" w:cs="Times New Roman"/>
          <w:b/>
          <w:b/>
          <w:bCs/>
          <w:color w:val="000000"/>
          <w:sz w:val="24"/>
          <w:szCs w:val="24"/>
        </w:rPr>
      </w:pPr>
      <w:r>
        <w:rPr>
          <w:rFonts w:cs="Times New Roman" w:ascii="Times New Roman" w:hAnsi="Times New Roman"/>
          <w:b/>
          <w:sz w:val="24"/>
          <w:szCs w:val="24"/>
          <w:u w:val="single"/>
        </w:rPr>
        <w:t>Текст 2</w:t>
      </w:r>
      <w:r>
        <w:rPr>
          <w:rFonts w:cs="Times New Roman" w:ascii="Times New Roman" w:hAnsi="Times New Roman"/>
          <w:color w:val="000000"/>
          <w:sz w:val="26"/>
          <w:szCs w:val="26"/>
        </w:rPr>
        <w:br/>
      </w:r>
      <w:r>
        <w:rPr>
          <w:rFonts w:cs="Times New Roman" w:ascii="Times New Roman" w:hAnsi="Times New Roman"/>
          <w:b/>
          <w:sz w:val="24"/>
          <w:szCs w:val="24"/>
          <w:u w:val="single"/>
        </w:rPr>
        <w:t>Легкие деньги (Карли Мери Кейди)</w:t>
      </w:r>
    </w:p>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В прошлом году я выиграла 18200 долларов наличны</w:t>
        <w:softHyphen/>
        <w:t>ми и 800 долларов призами, как участница телевиктори</w:t>
        <w:softHyphen/>
        <w:t>ны, которая называлась "Теперь вы это видите". Я была хорошим игроком: корыстным, плачущим и падающим в обморок.</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Но теперь, 15 месяцев спустя я полностью прогорела, как бухгалтер. Я не могу понять, что случилось с моим выигрышем, заработанным за 8 шоу, основную сумму ко</w:t>
        <w:softHyphen/>
        <w:t>торого я получила после ответа на этот эзотерический вопрос: "Как звали друга Поппи, поедающего гамбургеры?"</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Все, что я знаю точно - это то, что деньги куда-то уле</w:t>
        <w:softHyphen/>
        <w:t>тучились и мне снова приходится жить от зарплаты до зарплаты. Вот почему иногда мне кажется, что это шоу лучше было бы назвать "Теперь вы видите это а теперь -нет".</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Как упорно я не пыталась, но никак не могла открыть загадку исчезнувших денег.</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Дядюшка Сэм, конечно, забрал свою долю: 4200 дол</w:t>
        <w:softHyphen/>
        <w:t>ларов. Затем я расплатилась за автомобиль и помогла матери поставить две новые коронки на передние зубы (во всяком случае, она теперь имеет повод улыбаться). Я купила себе печатную машинку за $ 850 и провела уик</w:t>
        <w:softHyphen/>
        <w:t>энд в Лас-Вегасе. Если вычесть все эти расходы, все же остается 11000 долларов.</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Ах да, сюда еще нужно добавить те $ 600, которые унес</w:t>
        <w:softHyphen/>
        <w:t>ла моя покупательская лихорадка и ту поездку с матерью в Диснейленд (мы провели там два дня и останавлива</w:t>
        <w:softHyphen/>
        <w:t>лись в ближайшем отеле). Я посетила Палм-Спрингс и купила кое-что для своей гостиной.</w:t>
      </w:r>
    </w:p>
    <w:p>
      <w:pPr>
        <w:pStyle w:val="Normal"/>
        <w:shd w:fill="FFFFFF" w:val="clear"/>
        <w:ind w:firstLine="567"/>
        <w:rPr/>
      </w:pPr>
      <w:r>
        <w:rPr>
          <w:rFonts w:cs="Times New Roman" w:ascii="Times New Roman" w:hAnsi="Times New Roman"/>
          <w:color w:val="000000"/>
          <w:sz w:val="24"/>
          <w:szCs w:val="24"/>
        </w:rPr>
        <w:t xml:space="preserve">Когда я просматриваю свою чековую книжку, я нахожу следы еще некоторых расходов: $ 50 за аквариум и $ 85 -дерматолог. Также в первое время я часто обедала в </w:t>
        <w:br/>
        <w:t>ресторанах без страха превысить свой банковский кредит. Фактически, я никогда в жизни не была такой беззабот</w:t>
        <w:softHyphen/>
        <w:t>ной, как в эти прекрасные дни.</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Все - таки, куда же ушли остальные деньги?</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Ну, я брала уроки каратэ и изучила его до такой степе</w:t>
        <w:softHyphen/>
        <w:t>ни, что могу дать отпор любому, кто захочет на меня на</w:t>
        <w:softHyphen/>
        <w:t>пасть. Я переехала в более дорогую квартиру - но не слиш</w:t>
        <w:softHyphen/>
        <w:t>ком дорогую, наняла прислугу, которая приходила ко мне два раза в месяц.</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Я обтянула заново свою кушетку (ага! $450), купила два новых стула в гостиную (снова ага! $ 550) плюс лампа и книжный шкаф. Это были большие расходы, но теперь, при ближайшем рассмотрении, я вспоминаю множество мелких трат - супермодные стрижки и изящный маникюр -все это позволяло мелким купюрам быстро покидать меня.</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Что еще? Я дала три или четыре больших обеда и, ве</w:t>
        <w:softHyphen/>
        <w:t>роятно, $ 400 потратила на книги. Я также купила фикус Бенджамина для своей квартиры. Хорошо, но все же ос</w:t>
        <w:softHyphen/>
        <w:t>тается $8000.</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Упоминала ли я аквариум? Что я не упомянула, так это то, что я поместила в него трех сиамских бойцовых рыбок по $ 2,99 за каждую. Я не скупилась на подарки для дру</w:t>
        <w:softHyphen/>
        <w:t>зей и родственников, например, матери я подарила но</w:t>
        <w:softHyphen/>
        <w:t>вый цветной телевизор. Нет, подождите...телевизор не считается: я купила его после того, как потратила все день</w:t>
        <w:softHyphen/>
        <w:t>ги от викторины. А может быть, в пространстве есть чер</w:t>
        <w:softHyphen/>
        <w:t>ная дыра, которая поглотила мои деньги?</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Но придется спуститься с небес. Не устроила ли я на день рождения своей матери вечеринку - сюрприз на 8 персон в ее любимом ресторане?</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А в другой раз я наняла на вечер лимузин, чтобы отме</w:t>
        <w:softHyphen/>
        <w:t>тить с друзьями памятную дату и он возил нас по киноте</w:t>
        <w:softHyphen/>
        <w:t>атрам, операм и театрам. Но, вероятно, самым экстрава</w:t>
        <w:softHyphen/>
        <w:t>гантным поступком было отправление рождественских от</w:t>
        <w:softHyphen/>
        <w:t>крыток всем друзьям моего кота.</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Должна также признаться, что когда в прошлом году я решила взяться за работу, то не могла заставить себя сесть за пишущую машинку. Единственное, что я делала за эти четыре месяца - это подписывала счета. К сожалению, ежедневные бытовые расходы накапливались и...за</w:t>
        <w:softHyphen/>
        <w:t>гадка исчезновения денег уже не является для меня та</w:t>
        <w:softHyphen/>
        <w:t>кой таинственной.</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Возможно, вы будете меня критиковать за то, что я не инвестировала свои $ 14000, которые остались после вып</w:t>
        <w:softHyphen/>
        <w:t>латы налогов. Признаюсь, я действительно искала дом (только Богу известно, как я искала), но за свои деньги я не могла найти ничего хотя бы больше моей квартиры. Мой доктор мне советовал приобрести акции пуэртори</w:t>
        <w:softHyphen/>
        <w:t>канской телефонной компании, 6 % (без налога), а мать, беспокоясь о сохранности сбережений, предложила ку</w:t>
        <w:softHyphen/>
        <w:t>пить государственные ценные бумаги. Но, вместо того, чтобы последовать их советам, я потратила деньги, осо</w:t>
        <w:softHyphen/>
        <w:t>бо не задумываясь. В конце концов, я не гнула спину, за</w:t>
        <w:softHyphen/>
        <w:t>рабатывая их и не ломала голову - "Вимпи" просто выско</w:t>
        <w:softHyphen/>
        <w:t>чил из моей памяти. Назвать имя друга Поппи, поедаю</w:t>
        <w:softHyphen/>
        <w:t>щего гамбургеры, было для меня сущим пустяком, как и для любого другого, кто побывал в Англии: "вимпибурге-ры" стоят по всему Лондону.</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Итак, спасибо вам, Поппи, Вимпи, Олив Ойл и другие старые друзья. Это было прекрасное время, и что из того, что сейчас я из своих сбережений не могу заплатить за квартиру? Может быть, я смогу свести концы с концами, продав статью о Карле - большой транжире...</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t>Количество слов в тексте: 742</w:t>
      </w:r>
    </w:p>
    <w:p>
      <w:pPr>
        <w:pStyle w:val="Normal"/>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t>Затраченное время:_______</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корость чтения:_______слов/мин</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ест на понимание</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Выберите, какое из нижеперечисленных утверждений выражает основную идею наиболее точно и полно:</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1.  Автор выиграла свыше $18000 в телевикторине и бестолково их потратила.</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2.  Неожиданно разбогатевшие люди становятся тран</w:t>
        <w:softHyphen/>
        <w:t>жирами и вскоре оказываются должниками.</w:t>
      </w:r>
    </w:p>
    <w:p>
      <w:pPr>
        <w:pStyle w:val="Normal"/>
        <w:shd w:fill="FFFFFF" w:val="clear"/>
        <w:ind w:firstLine="567"/>
        <w:rPr/>
      </w:pPr>
      <w:r>
        <w:rPr>
          <w:rFonts w:cs="Times New Roman" w:ascii="Times New Roman" w:hAnsi="Times New Roman"/>
          <w:color w:val="000000"/>
          <w:sz w:val="24"/>
          <w:szCs w:val="24"/>
        </w:rPr>
        <w:t>3. Мисс Кейди с грустью вспоминает, как она потрати</w:t>
        <w:softHyphen/>
        <w:t>ла более $18000, которые она выиграла в телевикто</w:t>
        <w:softHyphen/>
        <w:t>рину и наконец находит утешение в том, что она не</w:t>
      </w:r>
      <w:r>
        <w:rPr/>
        <w:t xml:space="preserve"> </w:t>
      </w:r>
      <w:r>
        <w:rPr>
          <w:rFonts w:cs="Times New Roman" w:ascii="Times New Roman" w:hAnsi="Times New Roman"/>
          <w:color w:val="000000"/>
          <w:sz w:val="24"/>
          <w:szCs w:val="24"/>
        </w:rPr>
        <w:t>сильно гнула спину и ломала голову для того, чтобы заработать эти деньги.</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4. Автор рассказа не привыкла иметь много денег и по</w:t>
        <w:softHyphen/>
        <w:t>этому чувствовала себя некомфортно до тех пор, пока их все не потратила.</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5. Люди, которые выигрывают значительную сумму де</w:t>
        <w:softHyphen/>
        <w:t>нег, перестают работать и посвящают все свое вре</w:t>
        <w:softHyphen/>
        <w:t>мя удовольствиям.</w:t>
      </w: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люч к тесту:</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Номер правильного ответа равен: шесть минус четыре плюс один.</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После подсчета скорости чтения (количества слов в минуту), вы, наверное, поняли, что способны читать быс</w:t>
        <w:softHyphen/>
        <w:t>трее, по крайней мере на 20 - 30 процентов. Но вы, веро</w:t>
        <w:softHyphen/>
        <w:t>ятно, при чтении чувствовали себя не так комфортно, как привыкли и были не совсем уверены в понимании. Вы совершенно правы.</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Нельзя научиться читать быстро и эффективно за один вечер -даже если правильное направление понято за пять минут, как вы себе это уже доказали.</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С этого момента вся ваша тренировка будет направ</w:t>
        <w:softHyphen/>
        <w:t>лена на развитие ваших скрытых возможностей:</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 Более быстрого и точного понимания.</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 Глубокой и немедленной концентрации.</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 Более активного вовлечения в мысли автора. -Доминирования над страницей.</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При настойчивом и вдумчивом выполнении упражне</w:t>
        <w:softHyphen/>
        <w:t>ний более высокая скорость чтения станет для вас есте</w:t>
        <w:softHyphen/>
        <w:t>ственной и привычной. И, что самое важное, у вас появит</w:t>
        <w:softHyphen/>
        <w:t>ся уверенность в правильном понимании прочитанного текста и вы почувствуете себя хозяином на странице.</w:t>
      </w:r>
    </w:p>
    <w:p>
      <w:pPr>
        <w:pStyle w:val="Normal"/>
        <w:shd w:fill="FFFFFF" w:val="clear"/>
        <w:spacing w:lineRule="auto" w:line="360"/>
        <w:jc w:val="center"/>
        <w:rPr>
          <w:rFonts w:ascii="Times New Roman" w:hAnsi="Times New Roman" w:cs="Times New Roman"/>
          <w:b/>
          <w:b/>
          <w:sz w:val="28"/>
          <w:szCs w:val="28"/>
        </w:rPr>
      </w:pPr>
      <w:r>
        <w:rPr>
          <w:rFonts w:cs="Times New Roman" w:ascii="Times New Roman" w:hAnsi="Times New Roman"/>
          <w:b/>
          <w:color w:val="000000"/>
          <w:sz w:val="28"/>
          <w:szCs w:val="28"/>
        </w:rPr>
        <w:t>Шесть правил быстрого понимания</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Одна из важных ваших целей - это превратить потен</w:t>
        <w:softHyphen/>
        <w:t>циальную скорость чтения в привычную и естественную. Для того, чтобы достичь этой цели, в каждом уроке, на</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протяжении всех занятий вам необходимо следовать этим шести правилам.</w:t>
      </w:r>
    </w:p>
    <w:p>
      <w:pPr>
        <w:pStyle w:val="Normal"/>
        <w:shd w:fill="FFFFFF" w:val="clear"/>
        <w:ind w:firstLine="567"/>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Читайте больше</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Вам следует читать больше, гораздо больше, чем вы привыкли читать. Если вы медленно читаете, то, вероят</w:t>
        <w:softHyphen/>
        <w:t>нее всего, не прочитываете в день больше, чем пара га</w:t>
        <w:softHyphen/>
        <w:t>зет и журналов. Вы читаете всякий раз, когда у вас появ</w:t>
        <w:softHyphen/>
        <w:t>ляются свободные несколько минут, чтобы убить время. Возможно, вы вообще читаете только тогда, когда вас вынуждает необходимость.</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С этого момента вы должны выделить время для чте</w:t>
        <w:softHyphen/>
        <w:t>ния. Рекомендуемый минимум - два непрерывных часа три раза в неделю. Быстрое чтение станет привычкой, если вы будете постоянно поступать так, как это всегда делал опытный читатель с детства, а именно - много читать. Это означает прочитывать, по крайней мере, одну книгу в не</w:t>
        <w:softHyphen/>
        <w:t>делю, что потребует нескольких вечеров сосредоточен</w:t>
        <w:softHyphen/>
        <w:t>ного чтения каждую неделю. До тех пор, пока вы не при</w:t>
        <w:softHyphen/>
        <w:t>обретете привычку читать два часа без перерыва несколь</w:t>
        <w:softHyphen/>
        <w:t>ко раз в неделю, не рассчитывайте научиться быстро и эффективно читать. Со временем процесс чтения станет доставлять вам гораздо больше удовольствия и переста</w:t>
        <w:softHyphen/>
        <w:t>нет быть рутинной обязанностью.</w:t>
      </w:r>
    </w:p>
    <w:p>
      <w:pPr>
        <w:pStyle w:val="Normal"/>
        <w:shd w:fill="FFFFFF" w:val="clear"/>
        <w:ind w:firstLine="567"/>
        <w:rPr/>
      </w:pPr>
      <w:r>
        <w:rPr>
          <w:rFonts w:cs="Times New Roman" w:ascii="Times New Roman" w:hAnsi="Times New Roman"/>
          <w:b/>
          <w:bCs/>
          <w:color w:val="000000"/>
          <w:sz w:val="24"/>
          <w:szCs w:val="24"/>
        </w:rPr>
        <w:t>2.</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Научитесь читать, выделяя основную идею</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Не тратьте время и усилия на ненужные детали и под</w:t>
        <w:softHyphen/>
        <w:t>робности. При чтении текста сразу выделяйте главную идею, которую иллюстрируют и дополняют детали. Инте</w:t>
        <w:softHyphen/>
        <w:t>ресуйтесь больше основными мыслями автора, а не из</w:t>
        <w:softHyphen/>
        <w:t>лишними подробностями.</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При чтении нехудожественной литературы стремитесь выделять основные идеи и логическую структуру, на кото</w:t>
        <w:softHyphen/>
        <w:t>рых основана книга. Не допускайте, чтобы запутанные аб</w:t>
        <w:softHyphen/>
        <w:t>зац, страница или глава замедлили ваше чтение, поддер</w:t>
        <w:softHyphen/>
        <w:t>живайте скорость чтения постоянно высокой. После быс</w:t>
        <w:softHyphen/>
        <w:t>трого охвата текста немногочисленные непонятные мес</w:t>
        <w:softHyphen/>
        <w:t>та либо проясняются сами собой, либо оказываются не</w:t>
        <w:softHyphen/>
        <w:t>существенными для понимания общей сути.</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При чтении рассказа или романа следуйте за сюжет</w:t>
        <w:softHyphen/>
        <w:t>ной линией, сознательно ищите и находите "конфликт", а не блуждайте от слова к слову, от предложения к предло</w:t>
        <w:softHyphen/>
        <w:t>жению.</w:t>
      </w:r>
    </w:p>
    <w:p>
      <w:pPr>
        <w:pStyle w:val="Normal"/>
        <w:shd w:fill="FFFFFF" w:val="clear"/>
        <w:ind w:firstLine="567"/>
        <w:rPr/>
      </w:pPr>
      <w:r>
        <w:rPr>
          <w:rFonts w:cs="Times New Roman" w:ascii="Times New Roman" w:hAnsi="Times New Roman"/>
          <w:b/>
          <w:bCs/>
          <w:color w:val="000000"/>
          <w:sz w:val="24"/>
          <w:szCs w:val="24"/>
        </w:rPr>
        <w:t>3.</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Бросьте вызов своему пониманию</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Тот, кто быстро читает - лучше понимает. Такие люди читают быстрее, потому что они научились понимать текст быстро, а понимают они быстро потому, что постоянно практикуются в понимании. К тому же, они читают про</w:t>
        <w:softHyphen/>
        <w:t>блемный материал, и вы должны поступать так же. Этот роман содержательный? Данная научно-популярная кни</w:t>
        <w:softHyphen/>
        <w:t>га сложная? А статья в журнале кажется вам слишком трудной? Тогда это тот тип чтения, который даст вам наи</w:t>
        <w:softHyphen/>
        <w:t>более ценный тренирующий эффект.</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Вы никогда не научитесь быстро и эффективно читать, если будете ограничивать себя легким чтивом - невозмож</w:t>
        <w:softHyphen/>
        <w:t>но вырасти интеллектуально, не давая себе умственной нагрузки. Спросите себя: "Стал ли я знать больше о себе и о окружающем мире, чем я знал пять лет назад?" Если вы честно ответите: "Нет", то вам лучше сразу же перейти к чтению более сложной литературы.</w:t>
      </w:r>
    </w:p>
    <w:p>
      <w:pPr>
        <w:pStyle w:val="Normal"/>
        <w:shd w:fill="FFFFFF" w:val="clear"/>
        <w:ind w:firstLine="567"/>
        <w:rPr/>
      </w:pPr>
      <w:r>
        <w:rPr>
          <w:rFonts w:cs="Times New Roman" w:ascii="Times New Roman" w:hAnsi="Times New Roman"/>
          <w:b/>
          <w:bCs/>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Распределите свое время</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Поставьте перед собой задачу прочитать к следующей неделе пять глав по социологии, антропологии и психо</w:t>
        <w:softHyphen/>
        <w:t>логии, а затем отведите для выполнения этого задания определенное время. Например, три главы прочитать се</w:t>
        <w:softHyphen/>
        <w:t>годня вечером за два часа, оставляя время для подчер</w:t>
        <w:softHyphen/>
        <w:t>кивания, выписывания и критических заметок. Две главы запланируйте прочитать завтра вечером за полтора часа. Установите точное время начала чтения и следя за вре</w:t>
        <w:softHyphen/>
        <w:t>менем, завершите чтение точно в назначенный срок.</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Вы будете приятно удивлены, сделав для себя откры</w:t>
        <w:softHyphen/>
        <w:t>тие, что установление разумного лимита времени моби</w:t>
        <w:softHyphen/>
        <w:t>лизует вашу концентрацию и станет маленьким, но важ</w:t>
        <w:softHyphen/>
        <w:t>ным шагом в улучшении вашего понимания.</w:t>
      </w:r>
    </w:p>
    <w:p>
      <w:pPr>
        <w:pStyle w:val="Normal"/>
        <w:shd w:fill="FFFFFF" w:val="clear"/>
        <w:ind w:firstLine="567"/>
        <w:rPr/>
      </w:pPr>
      <w:r>
        <w:rPr>
          <w:rFonts w:cs="Times New Roman" w:ascii="Times New Roman" w:hAnsi="Times New Roman"/>
          <w:color w:val="000000"/>
          <w:sz w:val="24"/>
          <w:szCs w:val="24"/>
        </w:rPr>
        <w:t>Или поставьте себе задачу закончить книгу к завтраш</w:t>
        <w:softHyphen/>
        <w:t>нему вечеру и сразу же погружайтесь в чтение. Если вы осознаете, что должны почитать половину книги сегодня вечером, а другую половину завершить к завтрашнему вечеру, вы будете читать очень быстро, поскольку вам необходимо добиться своей цели. Таким образом, вы ра</w:t>
        <w:softHyphen/>
        <w:t>зовьете в себе способность быстро продвигаться по тек</w:t>
        <w:softHyphen/>
        <w:t>сту с максимально возможной для вас скоростью, просто проскальзывая несущественные места, сосредотачиваясь на основных идеях текста.</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Эффективно читающие люди развили в себе привыч</w:t>
        <w:softHyphen/>
        <w:t>ку быстрого продвижения вперед по тексту. Действитель</w:t>
        <w:softHyphen/>
        <w:t>но, взрослые и студенты, которые приучили себя читать быстро, находят свою прежнюю медленную скорость чте</w:t>
        <w:softHyphen/>
        <w:t>ния некомфортной и неприятной. Или поставьте себе за</w:t>
        <w:softHyphen/>
        <w:t>дачу прочитать журнал, выбрав из него все самое цен</w:t>
        <w:softHyphen/>
        <w:t>ное, за два часа. Давайте использовать свойство разума адаптироваться к нагрузкам в случае необходимости, и вы закончите журнал через два часа. Поистине удивитель</w:t>
        <w:softHyphen/>
        <w:t>но, чего могут добиться люди, если действительно этого захотят. Почему бы не подвергнуть себя такому испыта</w:t>
        <w:softHyphen/>
        <w:t>нию?</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Работая с этой книгой, установите временные ограни</w:t>
        <w:softHyphen/>
        <w:t>чения для прочитываемой литературы. Таким образом, вы мобилизуете себя на чтение как на интеллектуальный по</w:t>
        <w:softHyphen/>
        <w:t>единок, и только таким способом научитесь понимать текст на максимально возможной для вас сейчас скорости чте</w:t>
        <w:softHyphen/>
        <w:t>ния.</w:t>
      </w:r>
    </w:p>
    <w:p>
      <w:pPr>
        <w:pStyle w:val="Normal"/>
        <w:shd w:fill="FFFFFF" w:val="clear"/>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t>5. Засекайте время</w:t>
      </w:r>
    </w:p>
    <w:p>
      <w:pPr>
        <w:pStyle w:val="Normal"/>
        <w:shd w:fill="FFFFFF" w:val="clear"/>
        <w:ind w:firstLine="567"/>
        <w:rPr/>
      </w:pPr>
      <w:r>
        <w:rPr>
          <w:rFonts w:cs="Times New Roman" w:ascii="Times New Roman" w:hAnsi="Times New Roman"/>
          <w:color w:val="000000"/>
          <w:sz w:val="24"/>
          <w:szCs w:val="24"/>
        </w:rPr>
        <w:t>Когда вы начнете читать книгу, читайте с установкой на быстрое понимание в течение 15 минут. Сосчитайте количество прочитанных за это время страниц, умножьте на четыре, и вы получите потенциальную скорость чте</w:t>
        <w:softHyphen/>
        <w:t>ния этой книги в страницах в час. Конечно, одни книги чи</w:t>
        <w:softHyphen/>
        <w:t>таются быстрее, другие - медленнее. Например, гораздо больше времени займет прочтение 50 страниц универси</w:t>
        <w:softHyphen/>
        <w:t>тетского учебника, чем 50 страниц легкого романа. Чем более плотно страница насыщена идеями, тем больше времени потребуется для ее прочтения. Но в одной книге</w:t>
      </w:r>
      <w:r>
        <w:rPr/>
        <w:t xml:space="preserve"> </w:t>
      </w:r>
      <w:r>
        <w:rPr>
          <w:rFonts w:cs="Times New Roman" w:ascii="Times New Roman" w:hAnsi="Times New Roman"/>
          <w:color w:val="000000"/>
          <w:sz w:val="24"/>
          <w:szCs w:val="24"/>
        </w:rPr>
        <w:t>весь материал, вероятно, будет примерно на одном уров</w:t>
        <w:softHyphen/>
        <w:t>не сложности.</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Придерживайтесь темпа чтения, который вы устано</w:t>
        <w:softHyphen/>
        <w:t>вили для себя (стр./час). Таким образом, вы располагае</w:t>
        <w:softHyphen/>
        <w:t>те эффективным приемом, который поможет вам увели</w:t>
        <w:softHyphen/>
        <w:t>чить скорость чтения и улучшить понимание. Если вы хо</w:t>
        <w:softHyphen/>
        <w:t>тите добиться, чтобы высокая скорость чтения стала ес</w:t>
        <w:softHyphen/>
        <w:t>тественной и автоматической, а понимание стало быст</w:t>
        <w:softHyphen/>
        <w:t>рым и эффективным, то нужно тренироваться каждый день.</w:t>
      </w:r>
    </w:p>
    <w:p>
      <w:pPr>
        <w:pStyle w:val="Normal"/>
        <w:shd w:fill="FFFFFF" w:val="clear"/>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t>6. Развивайте способность быстро концентриро</w:t>
        <w:softHyphen/>
        <w:t>ваться</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Ничто не делает концентрацию такой легкой и немед</w:t>
        <w:softHyphen/>
        <w:t>ленной, как техника просматривания материала с целью извлечения основных идей и главных концепций.</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Если скорость чтения ниже скорости понимания, то ваше сознание, скорее всего, будет отвлекаться.</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Наиболее способные не всегда являются лучшими сту</w:t>
        <w:softHyphen/>
        <w:t>дентами. Если работа оказывается слишком легкой для них, они скучают, думают о более интересных вещах, меч</w:t>
        <w:softHyphen/>
        <w:t>тают, их внимание отвлекается. Такая аналогия объясня</w:t>
        <w:softHyphen/>
        <w:t>ет, почему медленно читающие люди берут в руки книгу или журнал, прочитывают несколько страниц, и, обнару</w:t>
        <w:softHyphen/>
        <w:t>жив, что внимание рассеялось, откладывают в сторону книгу и начинают заниматься другими делами.</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Всегда читая с максимально возможной для вас ско</w:t>
        <w:softHyphen/>
        <w:t>ростью понимания, вы стимулируете свой мозг, ваше вни</w:t>
        <w:softHyphen/>
        <w:t>мание полностью поглощено мыслями автора.</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Кроме того, вы скоро обнаружите, что углубленная кон</w:t>
        <w:softHyphen/>
        <w:t>центрация, которую вы приобретаете при помощи быст</w:t>
        <w:softHyphen/>
        <w:t>рого агрессивного чтения, улучшает понимание и прино</w:t>
        <w:softHyphen/>
        <w:t>сит большее удовлетворение, так как все отвлекающие мысли вытесняются из вашего сознания. Но само чтение о принципах эффективного и быстрого понимания не уве</w:t>
        <w:softHyphen/>
        <w:t>личит скорость и эффективность вашего чтения. Только воплощение этих принципов на практике в течение неко</w:t>
        <w:softHyphen/>
        <w:t>торого периода времени может дать ощутимый результат.</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Сколько на это потребуется времени? Это в первую очередь зависит от вас и от вашего усердия и настойчи</w:t>
        <w:softHyphen/>
        <w:t>вости. При благоприятных условиях привычка к скорост</w:t>
        <w:softHyphen/>
        <w:t>ному агрессивному пониманию может стать автоматичес</w:t>
        <w:softHyphen/>
        <w:t>кой после нескольких месяцев ежедневных тренировок. Это не только теория - в центрах обучения скорочтению это доказывается из года в год.</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После упорных тренировок, когда вы обнаружите, что прочитываете гораздо больше литературы за то же вре</w:t>
        <w:softHyphen/>
        <w:t>мя, а также извлекаете больше информации из прочитан</w:t>
        <w:softHyphen/>
        <w:t>ного, то вы признаете, что ваши время и усилия потраче</w:t>
        <w:softHyphen/>
        <w:t>ны не зря.</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Важно то, что вы теперь знаете (по результатам про</w:t>
        <w:softHyphen/>
        <w:t>чтения текста два) о своей способности читать быстрее, чем вы это делали до сих пор.</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Предстоящие тренировки покажут вам, как использо</w:t>
        <w:softHyphen/>
        <w:t>вать эту возможность и сделают высокую скорость чте</w:t>
        <w:softHyphen/>
        <w:t>ния и быстрое схватывание основных идей привычкой, которая характеризует эффективного читателя. Выполняя упражнение за упражнением, тренировку за тренировкой, урок за уроком, вы избавитесь от своих вредных привы</w:t>
        <w:softHyphen/>
        <w:t>чек и неэффективной техники, которые мешают полной концентрации и снижают скорость понимания, в резуль</w:t>
        <w:softHyphen/>
        <w:t>тате чего скорость чтения становится гораздо ниже ва</w:t>
        <w:softHyphen/>
        <w:t>ших потенциальных возможностей.</w:t>
      </w:r>
      <w:r>
        <w:br w:type="page"/>
      </w:r>
    </w:p>
    <w:p>
      <w:pPr>
        <w:pStyle w:val="Normal"/>
        <w:shd w:fill="FFFFFF" w:val="clear"/>
        <w:ind w:firstLine="567"/>
        <w:jc w:val="center"/>
        <w:rPr>
          <w:rFonts w:ascii="Times New Roman" w:hAnsi="Times New Roman" w:cs="Times New Roman"/>
          <w:sz w:val="28"/>
          <w:szCs w:val="28"/>
        </w:rPr>
      </w:pPr>
      <w:r>
        <w:rPr>
          <w:b/>
          <w:bCs/>
          <w:color w:val="000000"/>
          <w:sz w:val="28"/>
          <w:szCs w:val="28"/>
          <w:lang w:val="en-US"/>
        </w:rPr>
        <w:t>II</w:t>
      </w:r>
      <w:r>
        <w:rPr>
          <w:b/>
          <w:bCs/>
          <w:color w:val="000000"/>
          <w:sz w:val="28"/>
          <w:szCs w:val="28"/>
        </w:rPr>
        <w:t xml:space="preserve">. </w:t>
      </w:r>
      <w:r>
        <w:rPr>
          <w:rFonts w:cs="Times New Roman"/>
          <w:b/>
          <w:bCs/>
          <w:color w:val="000000"/>
          <w:sz w:val="28"/>
          <w:szCs w:val="28"/>
        </w:rPr>
        <w:t>КАК</w:t>
      </w:r>
      <w:r>
        <w:rPr>
          <w:b/>
          <w:bCs/>
          <w:color w:val="000000"/>
          <w:sz w:val="28"/>
          <w:szCs w:val="28"/>
        </w:rPr>
        <w:t xml:space="preserve"> </w:t>
      </w:r>
      <w:r>
        <w:rPr>
          <w:rFonts w:cs="Times New Roman"/>
          <w:b/>
          <w:bCs/>
          <w:color w:val="000000"/>
          <w:sz w:val="28"/>
          <w:szCs w:val="28"/>
        </w:rPr>
        <w:t>РАЗВИТЬ</w:t>
      </w:r>
      <w:r>
        <w:rPr>
          <w:b/>
          <w:bCs/>
          <w:color w:val="000000"/>
          <w:sz w:val="28"/>
          <w:szCs w:val="28"/>
        </w:rPr>
        <w:t xml:space="preserve"> </w:t>
      </w:r>
      <w:r>
        <w:rPr>
          <w:rFonts w:cs="Times New Roman"/>
          <w:b/>
          <w:bCs/>
          <w:color w:val="000000"/>
          <w:sz w:val="28"/>
          <w:szCs w:val="28"/>
        </w:rPr>
        <w:t>ЧУВСТВО</w:t>
      </w:r>
    </w:p>
    <w:p>
      <w:pPr>
        <w:pStyle w:val="Normal"/>
        <w:shd w:fill="FFFFFF" w:val="clear"/>
        <w:jc w:val="center"/>
        <w:rPr>
          <w:rFonts w:ascii="Times New Roman" w:hAnsi="Times New Roman" w:cs="Times New Roman"/>
          <w:sz w:val="28"/>
          <w:szCs w:val="28"/>
        </w:rPr>
      </w:pPr>
      <w:r>
        <w:rPr>
          <w:rFonts w:cs="Times New Roman"/>
          <w:b/>
          <w:bCs/>
          <w:color w:val="000000"/>
          <w:sz w:val="28"/>
          <w:szCs w:val="28"/>
        </w:rPr>
        <w:t>НЕОБХОДИМОСТИ</w:t>
      </w:r>
      <w:r>
        <w:rPr>
          <w:b/>
          <w:bCs/>
          <w:color w:val="000000"/>
          <w:sz w:val="28"/>
          <w:szCs w:val="28"/>
        </w:rPr>
        <w:t xml:space="preserve"> </w:t>
      </w:r>
      <w:r>
        <w:rPr>
          <w:rFonts w:cs="Times New Roman"/>
          <w:b/>
          <w:bCs/>
          <w:color w:val="000000"/>
          <w:sz w:val="28"/>
          <w:szCs w:val="28"/>
        </w:rPr>
        <w:t>ПРИ</w:t>
      </w:r>
    </w:p>
    <w:p>
      <w:pPr>
        <w:pStyle w:val="Normal"/>
        <w:jc w:val="center"/>
        <w:rPr>
          <w:rFonts w:cs="Times New Roman"/>
          <w:b/>
          <w:b/>
          <w:bCs/>
          <w:color w:val="000000"/>
          <w:sz w:val="28"/>
          <w:szCs w:val="28"/>
        </w:rPr>
      </w:pPr>
      <w:r>
        <w:rPr>
          <w:rFonts w:cs="Times New Roman"/>
          <w:b/>
          <w:bCs/>
          <w:color w:val="000000"/>
          <w:sz w:val="28"/>
          <w:szCs w:val="28"/>
        </w:rPr>
        <w:t>ЧТЕНИ</w:t>
      </w:r>
      <w:bookmarkStart w:id="2" w:name="п_2"/>
      <w:bookmarkEnd w:id="2"/>
      <w:r>
        <w:rPr>
          <w:rFonts w:cs="Times New Roman"/>
          <w:b/>
          <w:bCs/>
          <w:color w:val="000000"/>
          <w:sz w:val="28"/>
          <w:szCs w:val="28"/>
        </w:rPr>
        <w:t>И</w:t>
      </w:r>
    </w:p>
    <w:p>
      <w:pPr>
        <w:pStyle w:val="Normal"/>
        <w:shd w:fill="FFFFFF" w:val="clear"/>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зор главы</w:t>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rPr>
          <w:rFonts w:ascii="Times New Roman" w:hAnsi="Times New Roman" w:cs="Times New Roman"/>
          <w:b/>
          <w:b/>
          <w:bCs/>
          <w:color w:val="000000"/>
        </w:rPr>
      </w:pPr>
      <w:r>
        <w:rPr>
          <w:rFonts w:cs="Times New Roman" w:ascii="Times New Roman" w:hAnsi="Times New Roman"/>
          <w:b/>
          <w:bCs/>
          <w:color w:val="000000"/>
        </w:rPr>
        <w:t>Во второй главе вы проверите свою способность полностью концентрироваться при работе с чувством крайней необходимости. Далее вы узнаете, как влияет такая концентрация на понимание прочитанного.</w:t>
      </w:r>
    </w:p>
    <w:p>
      <w:pPr>
        <w:pStyle w:val="Normal"/>
        <w:shd w:fill="FFFFFF" w:val="clea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Теперь, когда вы уже знаете свою начальную и потен</w:t>
        <w:softHyphen/>
        <w:t>циальную скорость чтения, попробуем поэксперименти</w:t>
        <w:softHyphen/>
        <w:t>ровать на десяти простых коротких текстах. В результате этого эксперимента определите, сможете ли вы:</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 Развить чувство необходимости при чтении.</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 Избавиться от привычки отвлекаться при чтении, вы</w:t>
        <w:softHyphen/>
        <w:t>работанной годами неэффективного чтения.</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 Полностью погрузиться в текст и таким образом уси</w:t>
        <w:softHyphen/>
        <w:t>лить свою концентрацию, работая в жестких времен</w:t>
        <w:softHyphen/>
        <w:t>ных рамках.</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color w:val="000000"/>
          <w:sz w:val="28"/>
          <w:szCs w:val="28"/>
        </w:rPr>
        <w:t>Урок 3</w:t>
      </w:r>
    </w:p>
    <w:p>
      <w:pPr>
        <w:pStyle w:val="Normal"/>
        <w:shd w:fill="FFFFFF" w:val="clear"/>
        <w:spacing w:lineRule="auto" w:line="360"/>
        <w:jc w:val="center"/>
        <w:rPr>
          <w:rFonts w:ascii="Times New Roman" w:hAnsi="Times New Roman" w:cs="Times New Roman"/>
          <w:b/>
          <w:b/>
          <w:sz w:val="28"/>
          <w:szCs w:val="28"/>
        </w:rPr>
      </w:pPr>
      <w:r>
        <w:rPr>
          <w:rFonts w:cs="Times New Roman" w:ascii="Times New Roman" w:hAnsi="Times New Roman"/>
          <w:b/>
          <w:color w:val="000000"/>
          <w:sz w:val="28"/>
          <w:szCs w:val="28"/>
        </w:rPr>
        <w:t>Имя игры - необходимость</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Если из приведенных в предыдущей главе тестов вы обнаружили, что ваша начальная скорость чтения гораз</w:t>
        <w:softHyphen/>
        <w:t>до ниже ваших возможностей, то существует большая вероятность того, что за годы неэффективного чтения у вас выработалась привычка бездельничать во время чте</w:t>
        <w:softHyphen/>
        <w:t>нии.</w:t>
      </w:r>
    </w:p>
    <w:p>
      <w:pPr>
        <w:pStyle w:val="Normal"/>
        <w:shd w:fill="FFFFFF" w:val="clear"/>
        <w:ind w:firstLine="567"/>
        <w:rPr/>
      </w:pPr>
      <w:r>
        <w:rPr>
          <w:rFonts w:cs="Times New Roman" w:ascii="Times New Roman" w:hAnsi="Times New Roman"/>
          <w:color w:val="000000"/>
          <w:sz w:val="24"/>
          <w:szCs w:val="24"/>
        </w:rPr>
        <w:t>Если при чтении текста 1 ваша скорость составила 175 - 250 слов в минуту, то это, возможно, означает, что в про</w:t>
        <w:softHyphen/>
        <w:t>цессе чтения вы бесцельно "блуждаете" по тексту, позво</w:t>
        <w:softHyphen/>
        <w:t>ляя словам и идеям проходить мимо вашего сознания, причем для вас не имеет значения, что вы читаете: лег</w:t>
        <w:softHyphen/>
        <w:t>кий или тяжелый материал, развлекательную литературу</w:t>
      </w:r>
      <w:r>
        <w:rPr/>
        <w:t xml:space="preserve"> </w:t>
      </w:r>
      <w:r>
        <w:rPr>
          <w:rFonts w:cs="Times New Roman" w:ascii="Times New Roman" w:hAnsi="Times New Roman"/>
          <w:color w:val="000000"/>
          <w:sz w:val="24"/>
          <w:szCs w:val="24"/>
        </w:rPr>
        <w:t>или учебник, научно-популярную брошюру или художе</w:t>
        <w:softHyphen/>
        <w:t>ственное произведение.</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Возможно, вы даже позволяете себе отвлекаться на то, что вас окружает. Вы никуда не торопитесь и поэтому вы пассивно и даже безучастно поглощаете слова. Ваш мозг задействован лишь частично вместо того, чтобы при чтении быть полностью сосредоточенным и активно за</w:t>
        <w:softHyphen/>
        <w:t>давать вопросы и получать на них ответы. Другими сло</w:t>
        <w:softHyphen/>
        <w:t>вами, при чтении вы полностью расслаблены.</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В результате такое чтение вряд ли будет длиться бо</w:t>
        <w:softHyphen/>
        <w:t>лее получаса или часа, так как пассивность ведет к скуке, а у человека присутствует естественное стремление из</w:t>
        <w:softHyphen/>
        <w:t>бегать скуки.</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В этой главе я призываю вас атаковать любой текст, независимо от вашей цели, с чувством крайней необхо</w:t>
        <w:softHyphen/>
        <w:t>димости прочитать его как можно быстрее. Необходимость теперь станет для вас игрой, которая поможет вам научить</w:t>
        <w:softHyphen/>
        <w:t>ся читать быстро и эффективно. Она включает в себя:</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 Необходимость быстрого понимания.</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 Необходимость быстро и точно реагировать на содер</w:t>
        <w:softHyphen/>
        <w:t>жание.</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 Необходимость глубокого погружения в текст и пол</w:t>
        <w:softHyphen/>
        <w:t>ной концентрации.</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jc w:val="center"/>
        <w:rPr>
          <w:rFonts w:ascii="Times New Roman" w:hAnsi="Times New Roman" w:cs="Times New Roman"/>
          <w:b/>
          <w:b/>
          <w:sz w:val="28"/>
          <w:szCs w:val="28"/>
        </w:rPr>
      </w:pPr>
      <w:r>
        <w:rPr>
          <w:rFonts w:cs="Times New Roman" w:ascii="Times New Roman" w:hAnsi="Times New Roman"/>
          <w:b/>
          <w:color w:val="000000"/>
          <w:sz w:val="28"/>
          <w:szCs w:val="28"/>
        </w:rPr>
        <w:t>Вызов необходимости</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Я призываю вас развить это чувство необходимости до такой высокой степени, чтобы ваш организм мгновен</w:t>
        <w:softHyphen/>
        <w:t>но приходил в состояние напряжения и адреналин тотчас же выплескивался в кровь, когда вы приступаете к работе с текстом.</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В качестве предварительной, практики предлагается пять простых и коротких отрывков.</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На работу с каждым отрывком (читать, понять и реаги</w:t>
        <w:softHyphen/>
        <w:t>ровать) отводится не более полутора минут. Вы будете читать под временным прессингом. Во время выполне</w:t>
        <w:softHyphen/>
        <w:t>ния этого упражнения ваша цель будет состоять в немед</w:t>
        <w:softHyphen/>
        <w:t>ленном погружении в материал, извлечении из него самых существенных фактов и в выполнении теста на по</w:t>
        <w:softHyphen/>
        <w:t>нимание. Все это необходимо выполнить за 90 секунд.</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Человеческий разум настолько гибок, и его возможно</w:t>
        <w:softHyphen/>
        <w:t>сти настолько неисчерпаемы (и вы убедитесь в этом сами), что задача, которая поначалу вам кажется сложной, даже невыполнимой, постепенно, после соответствующей прак</w:t>
        <w:softHyphen/>
        <w:t>тики и при наличии достаточной решимости, станет про</w:t>
        <w:softHyphen/>
        <w:t>сто детской забавой.</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Человеческая решимость сделала возможным покоре</w:t>
        <w:softHyphen/>
        <w:t>ние Эвереста, решимость привела человека на Луну, это качество сделает явью самые невозможные мечты.</w:t>
      </w:r>
      <w:r>
        <w:br w:type="page"/>
      </w:r>
    </w:p>
    <w:p>
      <w:pPr>
        <w:pStyle w:val="Normal"/>
        <w:shd w:fill="FFFFFF" w:val="clear"/>
        <w:spacing w:lineRule="auto" w:line="360"/>
        <w:ind w:firstLine="567"/>
        <w:jc w:val="center"/>
        <w:rPr/>
      </w:pPr>
      <w:r>
        <w:rPr>
          <w:b/>
          <w:bCs/>
          <w:color w:val="000000"/>
          <w:sz w:val="28"/>
          <w:szCs w:val="28"/>
          <w:lang w:val="en-US"/>
        </w:rPr>
        <w:t>V</w:t>
      </w:r>
      <w:r>
        <w:rPr>
          <w:b/>
          <w:bCs/>
          <w:color w:val="000000"/>
          <w:sz w:val="28"/>
          <w:szCs w:val="28"/>
        </w:rPr>
        <w:t xml:space="preserve">. </w:t>
      </w:r>
      <w:r>
        <w:rPr>
          <w:rFonts w:cs="Times New Roman"/>
          <w:b/>
          <w:bCs/>
          <w:color w:val="000000"/>
          <w:sz w:val="28"/>
          <w:szCs w:val="28"/>
        </w:rPr>
        <w:t>ВСЕ</w:t>
      </w:r>
      <w:r>
        <w:rPr>
          <w:b/>
          <w:bCs/>
          <w:color w:val="000000"/>
          <w:sz w:val="28"/>
          <w:szCs w:val="28"/>
        </w:rPr>
        <w:t xml:space="preserve"> </w:t>
      </w:r>
      <w:r>
        <w:rPr>
          <w:rFonts w:cs="Times New Roman"/>
          <w:b/>
          <w:bCs/>
          <w:color w:val="000000"/>
          <w:sz w:val="28"/>
          <w:szCs w:val="28"/>
        </w:rPr>
        <w:t>О</w:t>
      </w:r>
      <w:r>
        <w:rPr>
          <w:b/>
          <w:bCs/>
          <w:color w:val="000000"/>
          <w:sz w:val="28"/>
          <w:szCs w:val="28"/>
        </w:rPr>
        <w:t xml:space="preserve"> </w:t>
      </w:r>
      <w:r>
        <w:rPr>
          <w:rFonts w:cs="Times New Roman"/>
          <w:b/>
          <w:bCs/>
          <w:color w:val="000000"/>
          <w:sz w:val="28"/>
          <w:szCs w:val="28"/>
        </w:rPr>
        <w:t>ВОСПРИЯТИ</w:t>
      </w:r>
      <w:bookmarkStart w:id="3" w:name="п_5"/>
      <w:bookmarkEnd w:id="3"/>
      <w:r>
        <w:rPr>
          <w:rFonts w:cs="Times New Roman"/>
          <w:b/>
          <w:bCs/>
          <w:color w:val="000000"/>
          <w:sz w:val="28"/>
          <w:szCs w:val="28"/>
        </w:rPr>
        <w:t>И</w:t>
      </w:r>
    </w:p>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раткий обзор главы</w:t>
      </w:r>
    </w:p>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rPr>
          <w:rFonts w:ascii="Times New Roman" w:hAnsi="Times New Roman" w:cs="Times New Roman"/>
          <w:b/>
          <w:b/>
          <w:bCs/>
          <w:color w:val="000000"/>
        </w:rPr>
      </w:pPr>
      <w:r>
        <w:rPr>
          <w:rFonts w:cs="Times New Roman" w:ascii="Times New Roman" w:hAnsi="Times New Roman"/>
          <w:b/>
          <w:bCs/>
          <w:color w:val="000000"/>
        </w:rPr>
        <w:t>В пятой главе объясняется, как можно понять больше из того, что вы видите, и за меньшее время.</w:t>
      </w:r>
    </w:p>
    <w:p>
      <w:pPr>
        <w:pStyle w:val="Normal"/>
        <w:shd w:fill="FFFFFF" w:val="clea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На сегодняшний день вы уже знаете:</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 как читать с чувством необходимости.</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 как сознательно увеличить скорость чтения.</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 как изменять скорость чтения в зависимости от слож</w:t>
        <w:softHyphen/>
        <w:t>ности текста и вашей цели.</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 как избегать излишнего внимания к несущественным деталям.</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 как быстро продвигаться по тексту вперед, следуя за основными идеями автора и определяя логическую структуру текста.</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В этой главе вы будете иметь дело с восприятием:</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 полем зрения.</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 периферическим зрением.</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 фиксациями и движениями глаз между фиксациями.</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 остаточным изображением.</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Вы начнете тренировку на быстрое восприятие, исполь</w:t>
        <w:softHyphen/>
        <w:t>зуя отдельные слова и фразы.</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В заключение, вам будет предложен тренировочный текст, который вы будете читать с целью выделения глав</w:t>
        <w:softHyphen/>
        <w:t>ной идеи автора, а затем перечитаете его снова для вы</w:t>
        <w:softHyphen/>
        <w:t>деления важных поддерживающих деталей.</w:t>
      </w:r>
    </w:p>
    <w:p>
      <w:pPr>
        <w:pStyle w:val="Normal"/>
        <w:shd w:fill="FFFFFF" w:val="clear"/>
        <w:jc w:val="center"/>
        <w:rPr/>
      </w:pPr>
      <w:r>
        <w:rPr>
          <w:rFonts w:cs="Times New Roman" w:ascii="Times New Roman" w:hAnsi="Times New Roman"/>
          <w:b/>
          <w:color w:val="000000"/>
          <w:sz w:val="28"/>
          <w:szCs w:val="28"/>
        </w:rPr>
        <w:t>Урок 10</w:t>
      </w:r>
      <w:r>
        <w:rPr>
          <w:rFonts w:cs="Times New Roman" w:ascii="Times New Roman" w:hAnsi="Times New Roman"/>
          <w:b/>
          <w:color w:val="000000"/>
          <w:sz w:val="28"/>
          <w:szCs w:val="28"/>
          <w:u w:val="single"/>
        </w:rPr>
        <w:br/>
      </w:r>
      <w:r>
        <w:rPr>
          <w:rFonts w:cs="Times New Roman" w:ascii="Times New Roman" w:hAnsi="Times New Roman"/>
          <w:b/>
          <w:color w:val="000000"/>
          <w:sz w:val="28"/>
          <w:szCs w:val="28"/>
        </w:rPr>
        <w:t>Чтение - зрительный процесс</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Человек читает не столько глазами, сколько мозгом. Глаза являются лишь средством передачи зрительных им</w:t>
        <w:softHyphen/>
        <w:t>пульсов, которые обрабатываются мозгом. Реакция мозга может быть мгновенной или с задержкой, точной или ошибочной, легкой или трудной. Все это не зависит от остроты зрения, а обусловлено ясностью, быстротой и гибкостью вашего мышления.</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Глаза можно сравнить с фотоаппаратом мозга. Подоб</w:t>
        <w:softHyphen/>
        <w:t>но фотоаппарату, они только фотографируют, после чего всю остальную работу выполняет мозг - он проявляет не</w:t>
        <w:softHyphen/>
        <w:t>гативы, печатает фотографии и хранит их. Как и фотоап</w:t>
        <w:softHyphen/>
        <w:t>парат, глаза должны сфокусироваться на определенном объекте, перед тем, как начать фотографировать. Глаза могут фокусироваться и расслабляться от трех до две</w:t>
        <w:softHyphen/>
        <w:t>надцати раз на строчке стандартного печатного листа и до сотни раз и более на странице для того, чтобы обеспе</w:t>
        <w:softHyphen/>
        <w:t>чить мозг необходимым ему количеством фотоснимков.</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Сядьте напротив читающего человека и внимательно посмотрите, как двигаются его глаза - это захватывающий процесс, особенно если вы этого никогда не видели. Вы увидите, что глаза фокусируются в точке в начале строки и остаются неподвижными на протяжении короткого пе</w:t>
        <w:softHyphen/>
        <w:t>риода времени (обычно это доли секунды). Именно в те</w:t>
        <w:softHyphen/>
        <w:t>чение этой кратковременной остановки происходит про</w:t>
        <w:softHyphen/>
        <w:t>цесс чтения, и в зависимости от опыта и способностей, глаза могут фотографировать целую фразу, пару слов, одно слово, или, может быть, только часть слова. Затем глаза стремительно перескакивают вправо, фокусируют</w:t>
        <w:softHyphen/>
        <w:t>ся снова, фотографируют второй раз и опять перескаки</w:t>
        <w:softHyphen/>
        <w:t>вают вправо. Эти чередующиеся скачки и остановки про</w:t>
        <w:softHyphen/>
        <w:t>должаются до конца строчки, откуда глаза стремительно перескакивают влево, фокусируясь на следующей строч</w:t>
        <w:softHyphen/>
        <w:t>ке и этот процесс повторяется снова и снова.</w:t>
      </w:r>
    </w:p>
    <w:p>
      <w:pPr>
        <w:pStyle w:val="Normal"/>
        <w:shd w:fill="FFFFFF" w:val="clear"/>
        <w:ind w:firstLine="567"/>
        <w:rPr/>
      </w:pPr>
      <w:r>
        <w:rPr>
          <w:rFonts w:cs="Times New Roman" w:ascii="Times New Roman" w:hAnsi="Times New Roman"/>
          <w:color w:val="000000"/>
          <w:sz w:val="24"/>
          <w:szCs w:val="24"/>
        </w:rPr>
        <w:t>Продолжая наблюдать, вы скоро сможете подсчитать количество остановок, которые совершают глаза на каж</w:t>
        <w:softHyphen/>
        <w:t>дой строчке. Если вы наблюдаете за опытным читателем, то вы заметите только от трех до пяти остановок. Если же вам попался неопытный читатель, то вы можете сосчи</w:t>
        <w:softHyphen/>
        <w:t>тать от десяти до двенадцати (и более) остановок на каж</w:t>
        <w:softHyphen/>
        <w:t>дую строчку. И почти на каждой строчке вы можете заме</w:t>
        <w:softHyphen/>
        <w:t>тить неожиданные движения влево-это регрессии, то есть глаза возвращаются назад, чтобы проверить изображение. При этом картина, которую рисует мозг, нарушается, то есть искажается восприятие.</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Не правда ли, этот процесс довольно сложен? Тем не менее, все эти постоянно чередующиеся движения и паузы осуществляются рефлекторно, и зависят от скорости и спо</w:t>
        <w:softHyphen/>
        <w:t>собности мозга обрабатывать информацию. Этот процесс выполняется так же рефлекторно и автоматически, как и движения во время еды -движения, при которых (особенно, если человек голоден) практически отсутствует контроль со стороны сознания. Человек не осознает таких отдельных движений, как открывание и закрывание рта, поднятие и опускание нижней челюсти или проглатывание. В опреде</w:t>
        <w:softHyphen/>
        <w:t>ленной степени такие движения управляются желудком, ко</w:t>
        <w:softHyphen/>
        <w:t>торый определяет необходимое количество пищи и скорость, с которой он способен ее принимать.</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Точно также при чтении мозг определяет количество информации, которое он способен преобразовать в еди</w:t>
        <w:softHyphen/>
        <w:t>ницу времени, и скорость, с которой глазам следует пере</w:t>
        <w:softHyphen/>
        <w:t>давать эти порции информации. Таким образом, чтение представляет собой постоянные чередования остановок и скачков глаза, что называется фиксациями и движения</w:t>
        <w:softHyphen/>
        <w:t>ми между фиксациями.</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Фиксация - это термин, обозначающий остановку гла</w:t>
        <w:softHyphen/>
        <w:t>за на долю секунды, в течение которой он фокусируется на участке строки. Во время фиксации глаз неподвижен, в это время изображение передается в мозг - таким обра</w:t>
        <w:softHyphen/>
        <w:t>зом происходит процесс чтения. Затем глаза слегка пе</w:t>
        <w:softHyphen/>
        <w:t>редвигаются вправо и фокусируются на новой точке, и дру</w:t>
        <w:softHyphen/>
        <w:t>гое изображение посылается в мозг.</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Для того, чтобы происходил процесс чтения, глаза дол</w:t>
        <w:softHyphen/>
        <w:t>жны двигаться; но во время самого чтения (а именно, счи</w:t>
        <w:softHyphen/>
        <w:t>тывания информации) глаза совершенно неподвижны. Во время движения между двумя фиксациями (межфиксаци</w:t>
        <w:softHyphen/>
        <w:t>онные движения) острота зрения сильно падает - отчет</w:t>
        <w:softHyphen/>
        <w:t>ливое изображение получается только тогда, когда глаза совершенно неподвижны. Однако, благодаря существо</w:t>
        <w:softHyphen/>
        <w:t>ванию явления остаточного изображения в мозге, мы не ощущаем потери четкости зрения во время межфиксаци</w:t>
        <w:softHyphen/>
        <w:t>онных движений.</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Что такое остаточное изображение? Внимательно по</w:t>
        <w:softHyphen/>
        <w:t>смотрите на какой-либо объект в течение 30 секунд, за</w:t>
        <w:softHyphen/>
        <w:t>тем быстро закройте глаза. В течение очень короткого промежутка времени вы все еще видите этот объект, не правда ли? Или пристально посмотрите на какой-нибудь предмет, при этом очень быстро открывайте и закрывай</w:t>
        <w:softHyphen/>
        <w:t>те глаза. Не кажется ли вам, что, несмотря на ваши дей</w:t>
        <w:softHyphen/>
        <w:t>ствия, изображение остается постоянным? На самом деле это не так, оптическая иллюзия создается в результате явления остаточного изображения. Именно остаточное изображение создает иллюзию плавного непрерывного зрения во время межфиксационных движений глаз при чтении. Фактически, плавным и непрерывным является не само зрение, а поток зрительных импульсов в мозг, так как мозг при условии нормального восприятия, преобра</w:t>
        <w:softHyphen/>
        <w:t>зует зрительные импульсы, которые он получает, в устой</w:t>
        <w:softHyphen/>
        <w:t>чивый поток значений.</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Давайте рассмотрим это процесс более пристально: читатель начинает чтение с первой строки</w:t>
      </w:r>
    </w:p>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ЛАЗА ДВИГАЮТСЯ ВДОЛЬ СТРОЧКИ ЛИСТА</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В начале чтения его глаз фиксируется на какой-либо точке, расположенной в начале строки и остается непод</w:t>
        <w:softHyphen/>
        <w:t>вижным (если вы средний читатель) в течение 1/4 - 1/2 секунды. Графическое изображение этого процесса выг</w:t>
        <w:softHyphen/>
        <w:t>лядит примерно так:</w:t>
      </w:r>
    </w:p>
    <w:p>
      <w:pPr>
        <w:pStyle w:val="Normal"/>
        <w:shd w:fill="FFFFFF" w:val="clear"/>
        <w:ind w:firstLine="567"/>
        <w:rPr>
          <w:rFonts w:ascii="Times New Roman" w:hAnsi="Times New Roman" w:cs="Times New Roman"/>
          <w:color w:val="000000"/>
          <w:sz w:val="24"/>
          <w:szCs w:val="24"/>
        </w:rPr>
      </w:pPr>
      <w:r>
        <w:drawing>
          <wp:anchor behindDoc="1" distT="0" distB="0" distL="114935" distR="114935" simplePos="0" locked="0" layoutInCell="0" allowOverlap="1" relativeHeight="38">
            <wp:simplePos x="0" y="0"/>
            <wp:positionH relativeFrom="column">
              <wp:posOffset>990600</wp:posOffset>
            </wp:positionH>
            <wp:positionV relativeFrom="paragraph">
              <wp:posOffset>70485</wp:posOffset>
            </wp:positionV>
            <wp:extent cx="3336925" cy="989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36" r="-11" b="-36"/>
                    <a:stretch>
                      <a:fillRect/>
                    </a:stretch>
                  </pic:blipFill>
                  <pic:spPr bwMode="auto">
                    <a:xfrm>
                      <a:off x="0" y="0"/>
                      <a:ext cx="3336925" cy="989965"/>
                    </a:xfrm>
                    <a:prstGeom prst="rect">
                      <a:avLst/>
                    </a:prstGeom>
                  </pic:spPr>
                </pic:pic>
              </a:graphicData>
            </a:graphic>
          </wp:anchor>
        </w:drawing>
      </w:r>
      <w:r>
        <w:rPr>
          <w:rFonts w:cs="Times New Roman" w:ascii="Times New Roman" w:hAnsi="Times New Roman"/>
          <w:color w:val="000000"/>
          <w:sz w:val="24"/>
          <w:szCs w:val="24"/>
        </w:rPr>
        <w:t>Фотографируя первое слово (ГЛАЗ), фиксируясь на нем, глаза затем смещаются вправо и фиксируются вто</w:t>
        <w:softHyphen/>
        <w:t>рой раз, затем третий, четвертый, и так далее до конца</w:t>
      </w:r>
    </w:p>
    <w:p>
      <w:pPr>
        <w:pStyle w:val="Normal"/>
        <w:rPr/>
      </w:pPr>
      <w:r>
        <w:rPr>
          <w:rFonts w:cs="Times New Roman" w:ascii="Times New Roman" w:hAnsi="Times New Roman"/>
          <w:color w:val="000000"/>
          <w:sz w:val="24"/>
          <w:szCs w:val="24"/>
        </w:rPr>
        <w:t>строчки. После этого глаза резко смещаются влево к сле</w:t>
        <w:softHyphen/>
        <w:t>дующей строчке, и процесс фиксаций начинается снова:</w:t>
      </w:r>
      <w:r>
        <w:rPr/>
        <w:t xml:space="preserve"> </w:t>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0">
            <wp:simplePos x="0" y="0"/>
            <wp:positionH relativeFrom="column">
              <wp:posOffset>1295400</wp:posOffset>
            </wp:positionH>
            <wp:positionV relativeFrom="paragraph">
              <wp:posOffset>-327660</wp:posOffset>
            </wp:positionV>
            <wp:extent cx="3469005" cy="12725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28" r="-10" b="-28"/>
                    <a:stretch>
                      <a:fillRect/>
                    </a:stretch>
                  </pic:blipFill>
                  <pic:spPr bwMode="auto">
                    <a:xfrm>
                      <a:off x="0" y="0"/>
                      <a:ext cx="3469005" cy="1272540"/>
                    </a:xfrm>
                    <a:prstGeom prst="rect">
                      <a:avLst/>
                    </a:prstGeom>
                  </pic:spPr>
                </pic:pic>
              </a:graphicData>
            </a:graphic>
          </wp:anchor>
        </w:drawing>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Этот пример показывает неосознанные движения глаз человека, читающего со средней эффективностью. Стро</w:t>
        <w:softHyphen/>
        <w:t>ка печатного текста около 10 см. длиной читается за шесть - семь фиксаций, опытный читатель делает на такой же строке три - четыре фиксации. Крайне неопытному чита</w:t>
        <w:softHyphen/>
        <w:t>телю потребуется совершить девять - двенадцать фикса</w:t>
        <w:softHyphen/>
        <w:t>ций или даже еще больше. Удивительно, что процесс осу</w:t>
        <w:softHyphen/>
        <w:t>ществления фиксаций и движений глаз происходит так быстро, так рефлекторно, так неосознанно, что вы може</w:t>
        <w:softHyphen/>
        <w:t>те читать восемь часов в день, не осознавая того, что делают ваши глаза. И так должно быть - вы не должны чувствовать фиксаций и передвижений глаз. Чем больше вы сознательно вникаете в этот процесс, тем менее эф</w:t>
        <w:softHyphen/>
        <w:t>фективно вы читаете. Тем не менее, движения постоянно совершаются, так как без них невозможно чтение.</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Давайте на примерах сравним, как читает опытный и неопытный читатель.</w:t>
      </w:r>
    </w:p>
    <w:p>
      <w:pPr>
        <w:pStyle w:val="Normal"/>
        <w:shd w:fill="FFFFFF" w:val="clear"/>
        <w:ind w:firstLine="567"/>
        <w:rPr>
          <w:rFonts w:ascii="Times New Roman" w:hAnsi="Times New Roman" w:cs="Times New Roman"/>
          <w:color w:val="000000"/>
          <w:sz w:val="24"/>
          <w:szCs w:val="24"/>
        </w:rPr>
      </w:pPr>
      <w:r>
        <w:drawing>
          <wp:anchor behindDoc="0" distT="0" distB="0" distL="114935" distR="114935" simplePos="0" locked="0" layoutInCell="0" allowOverlap="1" relativeHeight="41">
            <wp:simplePos x="0" y="0"/>
            <wp:positionH relativeFrom="column">
              <wp:posOffset>990600</wp:posOffset>
            </wp:positionH>
            <wp:positionV relativeFrom="paragraph">
              <wp:posOffset>59690</wp:posOffset>
            </wp:positionV>
            <wp:extent cx="3469005" cy="1196975"/>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0" t="-30" r="-10" b="-30"/>
                    <a:stretch>
                      <a:fillRect/>
                    </a:stretch>
                  </pic:blipFill>
                  <pic:spPr bwMode="auto">
                    <a:xfrm>
                      <a:off x="0" y="0"/>
                      <a:ext cx="3469005" cy="119697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914400</wp:posOffset>
            </wp:positionH>
            <wp:positionV relativeFrom="paragraph">
              <wp:posOffset>1355090</wp:posOffset>
            </wp:positionV>
            <wp:extent cx="3469005" cy="13855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26" r="-10" b="-26"/>
                    <a:stretch>
                      <a:fillRect/>
                    </a:stretch>
                  </pic:blipFill>
                  <pic:spPr bwMode="auto">
                    <a:xfrm>
                      <a:off x="0" y="0"/>
                      <a:ext cx="3469005" cy="1385570"/>
                    </a:xfrm>
                    <a:prstGeom prst="rect">
                      <a:avLst/>
                    </a:prstGeom>
                  </pic:spPr>
                </pic:pic>
              </a:graphicData>
            </a:graphic>
          </wp:anchor>
        </w:drawing>
      </w:r>
      <w:r>
        <w:rPr>
          <w:rFonts w:cs="Times New Roman" w:ascii="Times New Roman" w:hAnsi="Times New Roman"/>
          <w:color w:val="000000"/>
          <w:sz w:val="24"/>
          <w:szCs w:val="24"/>
        </w:rPr>
        <w:t>Имея возможность прочитывать стандартную строчку за три - четыре фиксации глаз, захватывая по три - четы</w:t>
        <w:softHyphen/>
        <w:t>ре средних слова за каждую фиксацию, опытный чита</w:t>
        <w:softHyphen/>
        <w:t>тель не только экономит время, но и читает с меньшим напряжением и меньшими суммарными паузами между фиксациями. Опытный читатель считывает три - четыре слова за то время, пока неопытный читатель считывает только одно. Длительность фиксаций опытного читателя не больше, а, в большинстве случаев, гораздо меньше, чем у неопытного читателя.</w:t>
      </w:r>
    </w:p>
    <w:p>
      <w:pPr>
        <w:pStyle w:val="Normal"/>
        <w:shd w:fill="FFFFFF" w:val="clear"/>
        <w:ind w:firstLine="567"/>
        <w:rPr/>
      </w:pPr>
      <w:r>
        <w:rPr>
          <w:rFonts w:cs="Times New Roman" w:ascii="Times New Roman" w:hAnsi="Times New Roman"/>
          <w:color w:val="000000"/>
          <w:sz w:val="24"/>
          <w:szCs w:val="24"/>
        </w:rPr>
        <w:t>Неопытный читатель, чей образец чтения проиллюст</w:t>
        <w:softHyphen/>
        <w:t>рирован выше, читает отдельные слова. То, что его глаза захватывают только одно слово за одну фиксацию, не является недостатком зрения, а является привычкой, при</w:t>
        <w:softHyphen/>
        <w:t>обретенной годами неправильного чтения. В результате, смысл страницы воспринимается таким читателем отры</w:t>
        <w:softHyphen/>
        <w:t>вочно и нормальное мышление затрудняется, так как обычно человек мыслит фразами и образами. Мыслен</w:t>
        <w:softHyphen/>
        <w:t xml:space="preserve">ный образ создается гораздо быстрее комбинациями слов и </w:t>
      </w:r>
      <w:r>
        <w:rPr>
          <w:rFonts w:cs="Times New Roman" w:ascii="Times New Roman" w:hAnsi="Times New Roman"/>
          <w:bCs/>
          <w:color w:val="000000"/>
          <w:sz w:val="24"/>
          <w:szCs w:val="24"/>
        </w:rPr>
        <w:t>фразам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чем отдельными словами.</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Пример, который был представлен, не является са</w:t>
        <w:softHyphen/>
        <w:t>мым худшим. Многие неопытные читатели имеют такое узкое поле зрения, что не могут прочитать даже одного единственного слова за фиксацию. Самые неопытные читатели читают по слогам или даже по буквам).</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Теперь вы имеете представление о чтении, как о зри</w:t>
        <w:softHyphen/>
        <w:t>тельном процессе и уяснили себе функцию глаз по пере</w:t>
        <w:softHyphen/>
        <w:t>даче изображений в мозг для последующей их перера</w:t>
        <w:softHyphen/>
        <w:t>ботки в мысленные образы. Какое отношение эти знания имеют к тренировке скорости, чтения и понимания? Ответ на этот вопрос можно найти в отрывке из программы обучения эффективному чтению Аэрокосмического Уни</w:t>
        <w:softHyphen/>
        <w:t>верситета:</w:t>
      </w:r>
    </w:p>
    <w:p>
      <w:pPr>
        <w:pStyle w:val="Normal"/>
        <w:shd w:fill="FFFFFF" w:val="clear"/>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Природа чтения</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Во время чтения глаза двигаются вдоль строки печат</w:t>
        <w:softHyphen/>
        <w:t>ного текста. Глаза - это особенный орган чувств, так как они являются прямым продолжением мозга. Следователь</w:t>
        <w:softHyphen/>
        <w:t>но, чтение - это почти полностью умственный процесс. Десятилетия назад психологи обнаружили, что глаза ви</w:t>
        <w:softHyphen/>
        <w:t>дят только тогда, когда они останавливаются.</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Поэтому чтение представляет собой серии фиксаций, которые совершают глаза во время чтения печатной стро</w:t>
        <w:softHyphen/>
        <w:t>ки. Во время этих фиксаций увиденное преобразуется мозгом в мысленные образы.</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Опытный читателю достаточно три - четыре фиксации на строчку, в то время, как неопытному читателю требует</w:t>
        <w:softHyphen/>
        <w:t>ся от восьми до двенадцати (и более) фиксаций. Способ</w:t>
        <w:softHyphen/>
        <w:t>ность охватывать взглядом большую область, то есть ви</w:t>
        <w:softHyphen/>
        <w:t>деть ясно большее поле непосредственно связана со спо</w:t>
        <w:softHyphen/>
        <w:t>собностью к чтению. Размер поля зрения значительно влияет на скорость чтения, так как время фиксации зани</w:t>
        <w:softHyphen/>
        <w:t>мает примерно 94 процента времени чтения, в то время как на перемещения между фиксациями уходит около 6 процентов.</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Опытный читатель затрачивает меньше времени на каждую фиксацию, всего лишь 1/5 секунды, в то время как неопытному читателю требуется в два раза больше времени.</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И наконец, опытный читатель совершает гораздо мень</w:t>
        <w:softHyphen/>
        <w:t>ше регрессий, другими словами, его глаза реже возвра</w:t>
        <w:softHyphen/>
        <w:t>щаются к уже прочитанному материалу, в результате чего быстрый читатель читает плавно, непрерывно, что позво</w:t>
        <w:softHyphen/>
        <w:t>ляет ему без труда следовать за основными мыслями ав</w:t>
        <w:softHyphen/>
        <w:t>тора.</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Для увеличения скорости и эффективности чтения не</w:t>
        <w:softHyphen/>
        <w:t>обходимо:</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1. увеличить ширину поля зрения.</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2. уменьшить число фиксаций на одну строчку печат</w:t>
        <w:softHyphen/>
        <w:t>ного текста.</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3. сократить время каждой отдельной фиксации.</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4. избавиться от регрессий.</w:t>
      </w:r>
    </w:p>
    <w:p>
      <w:pPr>
        <w:pStyle w:val="Normal"/>
        <w:shd w:fill="FFFFFF" w:val="clear"/>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пыт с фиксациями</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Теперь, буквально на несколько минут, попробуем сде</w:t>
        <w:softHyphen/>
        <w:t>лать взаимосвязь между глазами и мозгом более созна</w:t>
        <w:softHyphen/>
        <w:t>тельной, для того, чтобы тщательнее разобраться в ме</w:t>
        <w:softHyphen/>
        <w:t>ханизме последующих тренировок, предложенных в этой главе. Давайте проэкспериментируем с одной строчкой печатного текста, чтобы понять, что же действительно происходит, когда мы читаем. Перед вами строка печат</w:t>
        <w:softHyphen/>
        <w:t>ного текста, с которой мы будем работать:</w:t>
      </w:r>
    </w:p>
    <w:p>
      <w:pPr>
        <w:pStyle w:val="Normal"/>
        <w:shd w:fill="FFFFFF" w:val="clear"/>
        <w:ind w:firstLine="567"/>
        <w:rPr/>
      </w:pPr>
      <w:r>
        <w:rPr>
          <w:rFonts w:cs="Times New Roman" w:ascii="Times New Roman" w:hAnsi="Times New Roman"/>
          <w:color w:val="000000"/>
          <w:sz w:val="24"/>
          <w:szCs w:val="24"/>
        </w:rPr>
        <w:t>При чтении наши глаза двигаются и совершают остановки вдоль строки</w:t>
      </w:r>
    </w:p>
    <w:p>
      <w:pPr>
        <w:pStyle w:val="Normal"/>
        <w:shd w:fill="FFFFFF" w:val="clear"/>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Шаг 1</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Сначала сфокусируйте взгляд в начале строки, как вы это обычно делаете при чтении. Что вы видите? Возмож</w:t>
        <w:softHyphen/>
        <w:t>но, два слова: "При чтении". Вы сделали первую фикса</w:t>
        <w:softHyphen/>
        <w:t>цию, сфокусировав глаза в точке примерно посередине этих двух слов, и в доли секунды считали печатный текст по обеим сторонам этой точки. Как вы поняли, этот про</w:t>
        <w:softHyphen/>
        <w:t>цесс был выполнен не в результате скольжения взгляда с первой буквы слова "При" до последней буквы слова "Чте</w:t>
        <w:softHyphen/>
        <w:t>нии", а путем "фотографирования" всего поля зрения. •</w:t>
      </w:r>
    </w:p>
    <w:p>
      <w:pPr>
        <w:pStyle w:val="Normal"/>
        <w:shd w:fill="FFFFFF" w:val="clear"/>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Шаг 2</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Начните чтение снова, сделайте первую фиксацию глаз в том же месте, где и ранее. Затем переместите глаза вправо и сделайте вторую фиксацию. Что вы видите на это раз? Возможно, еще два слова: "Наши глаза". После обработки первой фотографии, сделанной вашими гла</w:t>
        <w:softHyphen/>
        <w:t>зами, мозг запрашивает следующую порцию информации, и ваши глаза автоматически реагируют: перемещаются вправо и посылают в мозг второй фотоснимок.</w:t>
      </w:r>
    </w:p>
    <w:p>
      <w:pPr>
        <w:pStyle w:val="Normal"/>
        <w:shd w:fill="FFFFFF" w:val="clear"/>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Шаг 3</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Возьмите карандаш и снова возвратитесь к началу строки. На этот раз прочитайте ее полностью, сознатель</w:t>
        <w:softHyphen/>
        <w:t>но отмечая каждую фиксацию, пока не дойдете до конца</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строчки. Отметьте поле зрения каждой фиксации наклон</w:t>
        <w:softHyphen/>
        <w:t>ной линией, продвигаясь от начала до конца строчки.</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У вас получилось примерно так?</w:t>
      </w:r>
    </w:p>
    <w:p>
      <w:pPr>
        <w:pStyle w:val="Normal"/>
        <w:shd w:fill="FFFFFF" w:val="clear"/>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При чтении / наши глаза / двигаются / и совершают /</w:t>
      </w:r>
    </w:p>
    <w:p>
      <w:pPr>
        <w:pStyle w:val="Normal"/>
        <w:shd w:fill="FFFFFF" w:val="clear"/>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остановки / вдоль строки</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Если это так, то вы сделали шесть фиксаций на одной строке (а, может быть, вы сделали больше или меньше фиксаций, но это неважно). Важно то, что когда вы увели</w:t>
        <w:softHyphen/>
        <w:t>чите эффективность своего чтения, то количество фикса</w:t>
        <w:softHyphen/>
        <w:t>ций на одну строку у вас станет меньше, и поле вашего зрения станет шире, но не в результате сознательных дей</w:t>
        <w:softHyphen/>
        <w:t>ствий, а как реакция на более быстрое и более уверен</w:t>
        <w:softHyphen/>
        <w:t>ное понимание.</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Невозможно одновременно читать и сознательно кон</w:t>
        <w:softHyphen/>
        <w:t>тролировать движение глаз, но в результате тренировок вы можете научиться считывать и понимать гораздо быс</w:t>
        <w:softHyphen/>
        <w:t>трее.</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Давайте завершим наш эксперимент и сделаем пос</w:t>
        <w:softHyphen/>
        <w:t>ледний шаг.</w:t>
      </w:r>
    </w:p>
    <w:p>
      <w:pPr>
        <w:pStyle w:val="Normal"/>
        <w:shd w:fill="FFFFFF" w:val="clear"/>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Шаг 4</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Как показано ниже, строка разбита на большие участ</w:t>
        <w:softHyphen/>
        <w:t>ки. Попробуйте прочитать каждый отрывок за одну фик</w:t>
        <w:softHyphen/>
        <w:t>сацию, сознательно фиксируя глаза над черной точкой в центре фразы.</w:t>
      </w:r>
    </w:p>
    <w:p>
      <w:pPr>
        <w:pStyle w:val="Normal"/>
        <w:jc w:val="center"/>
        <w:rPr>
          <w:rFonts w:ascii="Times New Roman" w:hAnsi="Times New Roman" w:cs="Times New Roman"/>
          <w:sz w:val="24"/>
          <w:szCs w:val="24"/>
        </w:rPr>
      </w:pPr>
      <w:r>
        <w:rPr>
          <w:rFonts w:cs="Times New Roman" w:ascii="Times New Roman" w:hAnsi="Times New Roman"/>
          <w:sz w:val="24"/>
          <w:szCs w:val="24"/>
        </w:rPr>
        <w:t>При чтении</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наши глаза двигаются</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и совершают остановки</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вдоль строки</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Что вы открыли? Сознательно фиксируя взгляд на чер</w:t>
        <w:softHyphen/>
        <w:t>ной точке, вы смогли прочитать всю фразу без перемеще</w:t>
        <w:softHyphen/>
        <w:t>ния глаз? Вероятно, это так. Или внешние края каждой фразы были менее отчетливыми, чем центральное сло</w:t>
        <w:softHyphen/>
        <w:t>во? Или, может быть, ничего нельзя было рассмотреть, кроме нескольких букв справа и слева от точки фиксации (ваш ответ будет зависеть не от эффективности вашего зрения, а от интеллектуальных привычек, которые у вас выработались в течение многих лет чтения). Не имеет значения, насколько успешными были ваши попытки про</w:t>
        <w:softHyphen/>
        <w:t>читать полные фразы за одну фиксацию - теперь вы по</w:t>
        <w:softHyphen/>
        <w:t>няли одну из целей вашей тренировки: формирование устойчивых привычек, которые позволят вам автоматичес</w:t>
        <w:softHyphen/>
        <w:t>ки и рефлекторно читать с широким полем зрения, при</w:t>
        <w:softHyphen/>
        <w:t>чем фиксации будут производиться на фразах (без созна</w:t>
        <w:softHyphen/>
        <w:t>тельного контроля с вашей стороны), а не на отдельных словах.</w:t>
      </w:r>
    </w:p>
    <w:p>
      <w:pPr>
        <w:pStyle w:val="Normal"/>
        <w:shd w:fill="FFFFFF" w:val="clear"/>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Шаг 5</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Теперь прочитайте целую строчку в последний раз, без всяких мыслей о фиксациях и движениях глаз. Вы выпол</w:t>
        <w:softHyphen/>
        <w:t>нили этот последний шаг для того, чтобы завершить экс</w:t>
        <w:softHyphen/>
        <w:t>перимент и не обольщаться по поводу того, что вы може</w:t>
        <w:softHyphen/>
        <w:t>те научиться читать быстрее, сознательно контролируя свои фиксации. Возможно, в течение некоторого времени вам удастся "читать", сознательно регулируя фиксации, но вы устанете, не прочитав и половину страницы, к тому же сильно пострадает ваше понимание.</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Фиксации глаз автоматически контролируются вашим сознанием и единственным видом тренировки в этом слу</w:t>
        <w:softHyphen/>
        <w:t>чае будет выработка привычек, которые помогут вашему разуму:</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 получать больше информации от глаз за одну фикса</w:t>
        <w:softHyphen/>
        <w:t>цию</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 быстрее реагировать на поступающую информацию.</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лительность фиксации</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Крайне неопытные читатели затрачивают на считыва</w:t>
        <w:softHyphen/>
        <w:t>ние одного единственного слова целую секунду. Чтобы получить полную картину длинного слова, им приходится считывать его по слогам. И каждая фиксация зрения на отдельном слоге занимает у неопытного читателя в два раза больше времени, чем у опытного читателя уйдет на считывание целой фразы.</w:t>
      </w:r>
    </w:p>
    <w:p>
      <w:pPr>
        <w:pStyle w:val="Normal"/>
        <w:shd w:fill="FFFFFF" w:val="clear"/>
        <w:ind w:firstLine="567"/>
        <w:rPr/>
      </w:pPr>
      <w:r>
        <w:rPr>
          <w:rFonts w:cs="Times New Roman" w:ascii="Times New Roman" w:hAnsi="Times New Roman"/>
          <w:color w:val="000000"/>
          <w:sz w:val="24"/>
          <w:szCs w:val="24"/>
        </w:rPr>
        <w:t>У вас есть возможность побыть некоторое время край</w:t>
        <w:softHyphen/>
        <w:t>не плохим читателем, я хочу, чтобы вы немного попотели</w:t>
      </w:r>
      <w:r>
        <w:rPr/>
        <w:t xml:space="preserve"> </w:t>
      </w:r>
      <w:r>
        <w:rPr>
          <w:rFonts w:cs="Times New Roman" w:ascii="Times New Roman" w:hAnsi="Times New Roman"/>
          <w:color w:val="000000"/>
          <w:sz w:val="24"/>
          <w:szCs w:val="24"/>
        </w:rPr>
        <w:t>и попробовали понять текст, читая с чрезвычайно долго</w:t>
        <w:softHyphen/>
        <w:t>временными фиксациями и узким полем зрения. Не пе</w:t>
        <w:softHyphen/>
        <w:t xml:space="preserve">реворачивайте книги, прочитайте два следующих абзаца, которые, как вы уже заметили, напечатаны вверх ногами. Читайте </w:t>
      </w:r>
      <w:r>
        <w:drawing>
          <wp:anchor behindDoc="1" distT="0" distB="0" distL="114935" distR="114935" simplePos="0" locked="0" layoutInCell="0" allowOverlap="1" relativeHeight="39">
            <wp:simplePos x="0" y="0"/>
            <wp:positionH relativeFrom="column">
              <wp:posOffset>1219200</wp:posOffset>
            </wp:positionH>
            <wp:positionV relativeFrom="paragraph">
              <wp:posOffset>808990</wp:posOffset>
            </wp:positionV>
            <wp:extent cx="3563620" cy="24415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15" r="-10" b="-15"/>
                    <a:stretch>
                      <a:fillRect/>
                    </a:stretch>
                  </pic:blipFill>
                  <pic:spPr bwMode="auto">
                    <a:xfrm>
                      <a:off x="0" y="0"/>
                      <a:ext cx="3563620" cy="2441575"/>
                    </a:xfrm>
                    <a:prstGeom prst="rect">
                      <a:avLst/>
                    </a:prstGeom>
                  </pic:spPr>
                </pic:pic>
              </a:graphicData>
            </a:graphic>
          </wp:anchor>
        </w:drawing>
      </w:r>
      <w:r>
        <w:rPr>
          <w:rFonts w:cs="Times New Roman" w:ascii="Times New Roman" w:hAnsi="Times New Roman"/>
          <w:color w:val="000000"/>
          <w:sz w:val="24"/>
          <w:szCs w:val="24"/>
        </w:rPr>
        <w:t>каждую строчку справа налево:</w:t>
      </w:r>
    </w:p>
    <w:p>
      <w:pPr>
        <w:pStyle w:val="Normal"/>
        <w:rPr/>
      </w:pPr>
      <w:r>
        <w:rPr/>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Время фиксации у неопытного читателя может быть сравнительно большим и по другой причине. Для того, чтобы понять смысл прочитанного, такой читатель исполь</w:t>
        <w:softHyphen/>
        <w:t>зует речеслуховой канал, то есть совершает движения языком, губами или голосовыми связками, так как он спо</w:t>
        <w:softHyphen/>
        <w:t>собен понимать только то, что "слышит". Таким образом, скорость его чтения не может быть выше скорости его чтения вслух, а это гораздо медленнее, чем та скорость, которой он мог добиться, полностью исключив речеслу</w:t>
        <w:softHyphen/>
        <w:t>ховой канал.</w:t>
      </w:r>
    </w:p>
    <w:p>
      <w:pPr>
        <w:pStyle w:val="Normal"/>
        <w:shd w:fill="FFFFFF" w:val="clear"/>
        <w:ind w:firstLine="567"/>
        <w:rPr/>
      </w:pPr>
      <w:r>
        <w:rPr>
          <w:rFonts w:cs="Times New Roman" w:ascii="Times New Roman" w:hAnsi="Times New Roman"/>
          <w:color w:val="000000"/>
          <w:sz w:val="24"/>
          <w:szCs w:val="24"/>
        </w:rPr>
        <w:t>Конечно, вы не читаете так патологически медленно. Большинство слов не является для вас загадкой, ваши зрительные фиксации, по всей вероятности, длятся не более 2/5 секунды и ваше поле зрения обычно захваты</w:t>
        <w:softHyphen/>
        <w:t>вает как минимум два слова, а иногда и больше. Вряд ли вы шепчете или двигаете губами и языком при чтении, и если ваша скорость теперь выше 250 слов в минуту, то вы не используете свои голосовые связки как инструмент для передачи информации в мозг.</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Возможно, ваш механизм чтения слишком сильно опи</w:t>
        <w:softHyphen/>
        <w:t>рается на внутреннюю речь (мысленное проговаривание). Такая внутренняя речь в некоторой степени присутствует у всех читателей. Возможно, у вас также наблюдаются остаточные явления вокализации, все еще сопровожда</w:t>
        <w:softHyphen/>
        <w:t>ющей ваше чтение. Вокализация присутствует в такой легкой степени, что вы даже не догадываетесь о ней, но она, тем не менее, существенно удлиняет время фикса</w:t>
        <w:softHyphen/>
        <w:t>ции вашего зрения и ваше поле зрения становится значи</w:t>
        <w:softHyphen/>
        <w:t>тельно уже, чем это необходимо. Упражнения на воспри</w:t>
        <w:softHyphen/>
        <w:t>ятие, содержащиеся в этой главе, помогут вам избавить</w:t>
        <w:softHyphen/>
        <w:t>ся от медленного и неэффективного канала передачи зри</w:t>
        <w:softHyphen/>
        <w:t>тельных импульсов и начать читать с той скоростью, на которую вы действительно способны.</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Упражнения на быстрое восприятие натренируют ваш мозг мгновенно и точно интерпретировать "фотографии", считываемые глазами.</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Тип упражнений, к которым вы вскоре приступите, обычно называют "тахистоскопической" тренировкой, при которой слова и фразы высвечиваются на экране с экспо</w:t>
        <w:softHyphen/>
        <w:t>зицией от одной секунды до одной сотой секунды. Инди</w:t>
        <w:softHyphen/>
        <w:t>видуальные тахистоскопы широко применяются при обу</w:t>
        <w:softHyphen/>
        <w:t>чении в центрах скорочтения колледжей и университетов для технического обеспечения тренировок по быстрому восприятию.</w:t>
      </w:r>
    </w:p>
    <w:p>
      <w:pPr>
        <w:pStyle w:val="Normal"/>
        <w:shd w:fill="FFFFFF" w:val="clear"/>
        <w:spacing w:lineRule="auto" w:line="360"/>
        <w:jc w:val="center"/>
        <w:rPr>
          <w:sz w:val="24"/>
          <w:szCs w:val="24"/>
        </w:rPr>
      </w:pPr>
      <w:r>
        <w:rPr>
          <w:rFonts w:cs="Times New Roman" w:ascii="Times New Roman" w:hAnsi="Times New Roman"/>
          <w:b/>
          <w:color w:val="000000"/>
          <w:sz w:val="24"/>
          <w:szCs w:val="24"/>
        </w:rPr>
        <w:t>Ключ к быстрому чтению</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Как вы уже знаете, истинный процесс чтения осуще</w:t>
        <w:softHyphen/>
        <w:t>ствляется в течение долей секунды во время фиксации глаз в определенной точке строки. Опытный читатель счи</w:t>
        <w:softHyphen/>
        <w:t>тывает несколько слов за одну фиксацию, его единицей восприятия является законченная фраза, смысловая пос</w:t>
        <w:softHyphen/>
        <w:t>ледовательность. Неопытный читатель читает отдельные слова, часто одно слово за одну фиксацию; или, в худ</w:t>
        <w:softHyphen/>
        <w:t>шем случае, части слов, отдельные слоги. Таким образом, при чтении стандартной строки печатного текста, опытный читатель совершает три - четыре фиксации. Пос</w:t>
        <w:softHyphen/>
        <w:t>ле перехода к началу строки глазам остается совершить только два или три движения вправо, после чего они гото</w:t>
        <w:softHyphen/>
        <w:t>вы перейти к следующей строке. Таким образом, после первой фиксации глазу предстоит совершить два или три движения, в течение которых он не видит, что занимает только две - три доли секунды. Неопытному читателю при чтении строки приходится совершать восемь -девять или больше движений глазами. В результате, время, в тече</w:t>
        <w:softHyphen/>
        <w:t>ние которого глаз не видит, значительно больше, чем у опытного читателя.</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Рассмотрим следующую аналогию: представьте себе, что прямо перед вами на столе закреплены два ящика. В ящике "А" находится тысяча шариков, ящик "В" пуст. Ваша цель - перенести шарики из одного ящика в другой одной рукой. Как бы вы выполнили эту работу?</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Можно брать шарики по одному и переносить их во вто</w:t>
        <w:softHyphen/>
        <w:t>рой ящик. Такая работа займет много времени, мышцы вашей руки устанут. В данном случае вы выполняете за</w:t>
        <w:softHyphen/>
        <w:t>дачу самым неэффективным способом. Или вы можете брать одновременно по два шарика, это удвоит вашу ско</w:t>
        <w:softHyphen/>
        <w:t>рость. Но для того, чтобы выполнить задачу самым быст</w:t>
        <w:softHyphen/>
        <w:t>рым и эффективным способом, вам следует переносить шарики горстями.</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Эту аналогию можно сравнить с процессом чтения. Если ваши глаза фотографируют одно или два слова в единицу времени, то процесс чтения будет медленным и утомительным. Однако, если ваши глаза будут схватывать слова горстями, вы будете проноситься по тексту как ве</w:t>
        <w:softHyphen/>
        <w:t>тер. Чем больше слов вы схватите за одну фиксацию, тем быстрее вы читаете. Это один из факторов, который, уве</w:t>
        <w:softHyphen/>
        <w:t>личивая эффективность восприятия, может радикально ускорить ваше чтение.</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Рассмотрим еще один фактор, определяющий скорость восприятия.</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Как мы уже знаем, чтение в действительности выпол</w:t>
        <w:softHyphen/>
        <w:t>няется не глазами, а мозгом. Это умственный процесс, а глаза являются лишь чувствительным продолжением моз-</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га, посылающим ему изображения слов (люди, как вы зна</w:t>
        <w:softHyphen/>
        <w:t>ете, могут читать, даже потеряв зрение. Они могут натре</w:t>
        <w:softHyphen/>
        <w:t>нировать свои пальцы так, что они заменяют им глаза. Таким образом, пальцы в данном случае являются чув</w:t>
        <w:softHyphen/>
        <w:t>ствительным продолжением мозга).</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Если ваши глаза передают в мозг одно слово в едини</w:t>
        <w:softHyphen/>
        <w:t>цу времени, то вы схватываете мысль печатной страни</w:t>
        <w:softHyphen/>
        <w:t>цы по кускам и разобщено; так как мысли обычно пере</w:t>
        <w:softHyphen/>
        <w:t>даются фразами, а не отдельными словами, то, практи</w:t>
        <w:softHyphen/>
        <w:t>чески, отдельное слово не передает смысл. Например, в одном слове "солнечное" очень мало смысла. Слово "утро" хотя и обладает более полным значением, чем слова "это" или "солнечное", все же содержит гораздо меньше смыс</w:t>
        <w:softHyphen/>
        <w:t>ла, чем полная фраза "это солнечное утро".</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Читатель, читающий отдельные слова, вынуждает свой мозг работать медленно, поскольку глаза посылают в мозг отдельные слова, которые лишены или почти лишены зна</w:t>
        <w:softHyphen/>
        <w:t>чения. Мозг такого читателя получает импульс - "это" и должен терпеливо ждать второго импульса - "солнечное", получив его, ждет третьего - "утро". В результате происхо</w:t>
        <w:softHyphen/>
        <w:t>дит значительная задержка до получения смысловой еди</w:t>
        <w:softHyphen/>
        <w:t>ницы, с которой может работать мозг.</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Глаза опытного читателя посылают в мозг за одну фик</w:t>
        <w:softHyphen/>
        <w:t>сацию, в одном импульсе полную фразу "это солнечное утро". Никаких задержек! Не происходит разрывов в про</w:t>
        <w:softHyphen/>
        <w:t>цессе мышления.</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При чтении целое гораздо существеннее суммы его со</w:t>
        <w:softHyphen/>
        <w:t>ставляющих, целое - это фраза, мысль; а части - это от</w:t>
        <w:softHyphen/>
        <w:t>дельные слова, которые сами по себе часто совершенно бесполезны для понимания. Таким образом, читатель, который схватывает больше слов за одну фиксацию, по</w:t>
        <w:softHyphen/>
        <w:t>нимает гораздо быстрее; а так как конечная цель процес</w:t>
        <w:softHyphen/>
        <w:t>са чтения - понимание, то, чем быстрее мысль, содержа</w:t>
        <w:softHyphen/>
        <w:t>щаяся в печатном тексте, передается в мозг, и чем более тесно глаза взаимодействуют с мозгом, тем быстрее и эффективнее становится весь процесс чтения в целом.</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Один из ключей к быстрому чтению - это восприятие и интерпретация большого количества слов за одну фикса</w:t>
        <w:softHyphen/>
        <w:t>цию.</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Но одного знания этого факта недостаточно. Только в результате постоянной и упорной практики эти принципы могут трансформироваться в автоматическую привычку. Вы можете сказать себе: "Я буду читать с более широким полем зрения, я буду понимать быстро и точно и в резуль</w:t>
        <w:softHyphen/>
        <w:t>тате буду читать быстрее", но ваши успехи будут столь же минимальны, как и у человека, который запомнил прин</w:t>
        <w:softHyphen/>
        <w:t>ципы плавания, а затем кинулся в воду, чтобы проплыть дистанцию в полмили. Если до этого человек никогда не был в воде, то он будет неуклюже барахтаться и, по всей вероятности, утонет, так как его теоретические знания сами по себе не превратятся в физические действия тела. Че</w:t>
        <w:softHyphen/>
        <w:t>ловек, который хочет стать хорошим пловцом, должен настойчиво тренироваться до тех пор, пока физические действия его тела не станут естественными и автомати</w:t>
        <w:softHyphen/>
        <w:t>ческими. У него должен сформироваться целый ряд взаи</w:t>
        <w:softHyphen/>
        <w:t>модействующих рефлекторных навыков, которые позво</w:t>
        <w:softHyphen/>
        <w:t>лят действовать его телу эффективно, без сознательного контроля со стороны разума. На первых этапах обучения плаванию человек должен тщательно и сознательно изу</w:t>
        <w:softHyphen/>
        <w:t>чить каждый элемент движений. Затем путем настойчи</w:t>
        <w:softHyphen/>
        <w:t>вых тренировок (практика, практика и еще раз практика), терпеливо создавая полезные навыки и безжалостно ис</w:t>
        <w:softHyphen/>
        <w:t>кореняя вредные привычки, он тренирует свое тело дей</w:t>
        <w:softHyphen/>
        <w:t>ствовать автоматически, рефлекторно.</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Чтобы научиться читать быстро, необходимо постоян</w:t>
        <w:softHyphen/>
        <w:t>но и с большим усердием выполнять интеллектуальные тренировки, сформировать устойчивые навыки и избавить</w:t>
        <w:softHyphen/>
        <w:t>ся от вредных привычек: вокализации, внутренней речи и регрессий. И тогда мгновенное восприятие, широкое поле зрения, быстрая умственная реакция на содержание пе</w:t>
        <w:softHyphen/>
        <w:t>чатного листа станут настолько автоматическими, что мозг сможет спокойно концентрироваться на идеях автора.</w:t>
      </w:r>
    </w:p>
    <w:p>
      <w:pPr>
        <w:pStyle w:val="Normal"/>
        <w:shd w:fill="FFFFFF" w:val="clear"/>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ле ясного видения и периферическое зрение</w:t>
      </w:r>
    </w:p>
    <w:p>
      <w:pPr>
        <w:pStyle w:val="Normal"/>
        <w:shd w:fill="FFFFFF" w:val="clear"/>
        <w:ind w:firstLine="567"/>
        <w:rPr/>
      </w:pPr>
      <w:r>
        <w:rPr>
          <w:rFonts w:cs="Times New Roman" w:ascii="Times New Roman" w:hAnsi="Times New Roman"/>
          <w:color w:val="000000"/>
          <w:sz w:val="24"/>
          <w:szCs w:val="24"/>
        </w:rPr>
        <w:t>В центрах скорочтения колледжей и университетов сту</w:t>
        <w:softHyphen/>
        <w:t>денты при помощи тахистоскопа тренируются восприни</w:t>
        <w:softHyphen/>
        <w:t>мать и интерпретировать как можно больше слов за одну фиксацию и снижать до минимума время, затрачиваемое на каждую отдельную фиксацию. Они тренируются широ</w:t>
        <w:softHyphen/>
        <w:t>ко использовать периферическое зрение и посредством этого увеличивать ширину поля зрения.</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Для того, чтобы понять, что такое периферическое зре</w:t>
        <w:softHyphen/>
        <w:t>ние, проделаем несложный опыт. Поместите указатель</w:t>
        <w:softHyphen/>
        <w:t>ный палец прямо перед собой на удобное для вас рассто</w:t>
        <w:softHyphen/>
        <w:t>яние (примерно 25 - 30 см.) и пристально на него посмот</w:t>
        <w:softHyphen/>
        <w:t>рите. Что вы видите? Конечно же, свой палец. Вы видите свой палец ясно и отчетливо, поскольку вы сфокусирова</w:t>
        <w:softHyphen/>
        <w:t>ли на нем взгляд. Это изображение поступает в ваш мозг через пятно сетчатки глаза, той части оптической систе</w:t>
        <w:softHyphen/>
        <w:t>мы, которая отображает объекты, расположенные перед нами на прямой линии. Но видите ли вы только свой па</w:t>
        <w:softHyphen/>
        <w:t>лец? Посмотрите снова и вы заметите (правда, не так от</w:t>
        <w:softHyphen/>
        <w:t>четливо) множество предметов по обеим сторонам ваше</w:t>
        <w:softHyphen/>
        <w:t>го пальца. Не смещайте ваш взгляд, продолжайте фоку</w:t>
        <w:softHyphen/>
        <w:t>сировать его на вашем пальце и все равно вы сможете увидеть, хотя и не так ясно, множество предметов выше и ниже, слева и справа от зоны ясного видения. Все, что вы видите кроме пальца, фотографируется вашим перифе</w:t>
        <w:softHyphen/>
        <w:t>рическим зрением или, другими словами, все менее чет</w:t>
        <w:softHyphen/>
        <w:t>кие изображения предметов, которые мы получаем со всех сторон пальца, являются периферическими изображени</w:t>
        <w:softHyphen/>
        <w:t>ями.</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Тренировка восприятия слов и фраз имеет целью по</w:t>
        <w:softHyphen/>
        <w:t>мочь вам реагировать более точно на периферические изображения, которые вы получаете во время чтения. Эта тренировка носит чисто психологический характер, она не воздействует ни на органическую структуру, ни на эффек</w:t>
        <w:softHyphen/>
        <w:t>тивность вашего зрения, но значительно обостряет и ус</w:t>
        <w:softHyphen/>
        <w:t>коряет вашу умственную реакцию на визуальное изобра</w:t>
        <w:softHyphen/>
        <w:t>жение, которое посылается в мозг во время каждой фик</w:t>
        <w:softHyphen/>
        <w:t>сации зрения. Нечеткое, медленное или неэффективное видение при чтении (как и в любом другом деле), являет</w:t>
        <w:softHyphen/>
        <w:t>ся результатом недостаточного развития механизма мыс</w:t>
        <w:softHyphen/>
        <w:t>ленного отображения и необязательно будет являться признаком плохого зрения. Тренировки на восприятие заставят ваш мозг реагировать быстро и точно на картинку, передаваемую во время фиксации взгляда.</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Зрение зоны ясного видения передает центр фразы в мозг, а периферическое зрение передает те части, кото</w:t>
        <w:softHyphen/>
        <w:t>рые расположены слева или справа от центра. Такая фраза, как: "в центрах скорочтения" может быть схвачена как одно целое, если вы натренировали свое перифери</w:t>
        <w:softHyphen/>
        <w:t>ческое зрение; но в действительности, присутствуют два вида изображений: изображение зоны ясного видения и периферическое изображение, как показано ниже.</w:t>
      </w:r>
    </w:p>
    <w:p>
      <w:pPr>
        <w:pStyle w:val="Normal"/>
        <w:jc w:val="center"/>
        <w:rPr/>
      </w:pPr>
      <w:r>
        <w:rPr/>
        <w:drawing>
          <wp:anchor behindDoc="0" distT="0" distB="0" distL="114935" distR="114935" simplePos="0" locked="0" layoutInCell="0" allowOverlap="1" relativeHeight="43">
            <wp:simplePos x="0" y="0"/>
            <wp:positionH relativeFrom="column">
              <wp:align>center</wp:align>
            </wp:positionH>
            <wp:positionV relativeFrom="paragraph">
              <wp:posOffset>3810</wp:posOffset>
            </wp:positionV>
            <wp:extent cx="2045335" cy="83883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8" t="-43" r="-18" b="-43"/>
                    <a:stretch>
                      <a:fillRect/>
                    </a:stretch>
                  </pic:blipFill>
                  <pic:spPr bwMode="auto">
                    <a:xfrm>
                      <a:off x="0" y="0"/>
                      <a:ext cx="2045335" cy="838835"/>
                    </a:xfrm>
                    <a:prstGeom prst="rect">
                      <a:avLst/>
                    </a:prstGeom>
                  </pic:spPr>
                </pic:pic>
              </a:graphicData>
            </a:graphic>
          </wp:anchor>
        </w:drawing>
      </w:r>
      <w:r>
        <w:rPr/>
        <w:t>Боковое периферическое зрение</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становится очевидным, что чем точ</w:t>
        <w:softHyphen/>
        <w:t>нее и быстрее у вас в сознании формируется отображе</w:t>
        <w:softHyphen/>
        <w:t>ние картинки, которую передает периферическое зрение, тем шире будет полезное поле зрения и большее количе</w:t>
        <w:softHyphen/>
        <w:t>ство информации вы сможете обрабатывать в течение одной фиксации зрения.</w:t>
      </w:r>
      <w:r>
        <w:br w:type="page"/>
      </w:r>
    </w:p>
    <w:p>
      <w:pPr>
        <w:pStyle w:val="Normal"/>
        <w:shd w:fill="FFFFFF" w:val="clear"/>
        <w:jc w:val="center"/>
        <w:rPr/>
      </w:pPr>
      <w:r>
        <w:rPr>
          <w:b/>
          <w:bCs/>
          <w:color w:val="000000"/>
          <w:sz w:val="28"/>
          <w:szCs w:val="28"/>
          <w:lang w:val="en-US"/>
        </w:rPr>
        <w:t>VI</w:t>
      </w:r>
      <w:r>
        <w:rPr>
          <w:b/>
          <w:bCs/>
          <w:color w:val="000000"/>
          <w:sz w:val="28"/>
          <w:szCs w:val="28"/>
        </w:rPr>
        <w:t xml:space="preserve">. </w:t>
      </w:r>
      <w:r>
        <w:rPr>
          <w:rFonts w:cs="Times New Roman"/>
          <w:b/>
          <w:bCs/>
          <w:color w:val="000000"/>
          <w:sz w:val="28"/>
          <w:szCs w:val="28"/>
        </w:rPr>
        <w:t>ВНУТРЕННЯЯ</w:t>
      </w:r>
      <w:r>
        <w:rPr>
          <w:b/>
          <w:bCs/>
          <w:color w:val="000000"/>
          <w:sz w:val="28"/>
          <w:szCs w:val="28"/>
        </w:rPr>
        <w:t xml:space="preserve"> </w:t>
      </w:r>
      <w:r>
        <w:rPr>
          <w:rFonts w:cs="Times New Roman"/>
          <w:b/>
          <w:bCs/>
          <w:color w:val="000000"/>
          <w:sz w:val="28"/>
          <w:szCs w:val="28"/>
        </w:rPr>
        <w:t>РЕЧЬ</w:t>
      </w:r>
      <w:r>
        <w:rPr>
          <w:b/>
          <w:bCs/>
          <w:color w:val="000000"/>
          <w:sz w:val="28"/>
          <w:szCs w:val="28"/>
        </w:rPr>
        <w:t>,</w:t>
      </w:r>
    </w:p>
    <w:p>
      <w:pPr>
        <w:pStyle w:val="Normal"/>
        <w:shd w:fill="FFFFFF" w:val="clear"/>
        <w:jc w:val="center"/>
        <w:rPr/>
      </w:pPr>
      <w:r>
        <w:rPr>
          <w:rFonts w:cs="Times New Roman"/>
          <w:b/>
          <w:bCs/>
          <w:color w:val="000000"/>
          <w:sz w:val="28"/>
          <w:szCs w:val="28"/>
        </w:rPr>
        <w:t>ВОКАЛИЗАЦИЯ</w:t>
      </w:r>
      <w:r>
        <w:rPr>
          <w:b/>
          <w:bCs/>
          <w:color w:val="000000"/>
          <w:sz w:val="28"/>
          <w:szCs w:val="28"/>
        </w:rPr>
        <w:t xml:space="preserve"> </w:t>
      </w:r>
      <w:r>
        <w:rPr>
          <w:rFonts w:cs="Times New Roman"/>
          <w:b/>
          <w:bCs/>
          <w:color w:val="000000"/>
          <w:sz w:val="28"/>
          <w:szCs w:val="28"/>
        </w:rPr>
        <w:t>И</w:t>
      </w:r>
    </w:p>
    <w:p>
      <w:pPr>
        <w:pStyle w:val="Normal"/>
        <w:shd w:fill="FFFFFF" w:val="clear"/>
        <w:jc w:val="center"/>
        <w:rPr>
          <w:b/>
          <w:b/>
          <w:bCs/>
          <w:color w:val="000000"/>
          <w:sz w:val="28"/>
          <w:szCs w:val="28"/>
        </w:rPr>
      </w:pPr>
      <w:r>
        <w:rPr>
          <w:rFonts w:cs="Times New Roman"/>
          <w:b/>
          <w:bCs/>
          <w:color w:val="000000"/>
          <w:sz w:val="28"/>
          <w:szCs w:val="28"/>
        </w:rPr>
        <w:t>РЕГРЕССИ</w:t>
      </w:r>
      <w:bookmarkStart w:id="4" w:name="п_6"/>
      <w:bookmarkEnd w:id="4"/>
      <w:r>
        <w:rPr>
          <w:rFonts w:cs="Times New Roman"/>
          <w:b/>
          <w:bCs/>
          <w:color w:val="000000"/>
          <w:sz w:val="28"/>
          <w:szCs w:val="28"/>
        </w:rPr>
        <w:t>И</w:t>
      </w:r>
      <w:r>
        <w:rPr>
          <w:b/>
          <w:bCs/>
          <w:color w:val="000000"/>
          <w:sz w:val="28"/>
          <w:szCs w:val="28"/>
        </w:rPr>
        <w:t>.</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раткий обзор главы</w:t>
      </w:r>
    </w:p>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rPr>
          <w:rFonts w:ascii="Times New Roman" w:hAnsi="Times New Roman" w:cs="Times New Roman"/>
          <w:b/>
          <w:b/>
          <w:bCs/>
          <w:color w:val="000000"/>
        </w:rPr>
      </w:pPr>
      <w:r>
        <w:rPr>
          <w:rFonts w:cs="Times New Roman" w:ascii="Times New Roman" w:hAnsi="Times New Roman"/>
          <w:b/>
          <w:bCs/>
          <w:color w:val="000000"/>
        </w:rPr>
        <w:t>В данной главе подробно описывается как избавиться от трех вредных привычек при чтении, которые значительно снижают скорость понимания.</w:t>
      </w:r>
    </w:p>
    <w:p>
      <w:pPr>
        <w:pStyle w:val="Normal"/>
        <w:shd w:fill="FFFFFF" w:val="clea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Для того, чтобы научиться читать быстро и эффектив</w:t>
        <w:softHyphen/>
        <w:t>но, необходимо не только постоянно тренировать и со</w:t>
        <w:softHyphen/>
        <w:t>вершенствовать технику чтения, но так же и безжалостно искоренять вредные привычки, удерживающие ваше по</w:t>
        <w:softHyphen/>
        <w:t>нимание на гораздо более низком уровне, чем оно спо</w:t>
        <w:softHyphen/>
        <w:t>собно работать. В этой главе мы узнаем как:</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 снизить чрезмерную зависимость от внутренней речи</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 избавиться от вокализации</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 избавиться от регрессий</w:t>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рок 14</w:t>
        <w:br/>
        <w:t>Внутренняя речь</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567"/>
        <w:rPr/>
      </w:pPr>
      <w:r>
        <w:rPr>
          <w:rFonts w:cs="Times New Roman" w:ascii="Times New Roman" w:hAnsi="Times New Roman"/>
          <w:color w:val="000000"/>
          <w:sz w:val="24"/>
          <w:szCs w:val="24"/>
        </w:rPr>
        <w:t>По мнению эксперта в области скорочтения О'Брайена, существует три основных способа чтения: моторный, слуховой и визуальный.</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Читатели моторного типа сопровождают свое чтение различными движениями мускулов, участвующих в арти</w:t>
        <w:softHyphen/>
        <w:t>куляции. По мнению О'Брайена "их чтение не ограничи</w:t>
        <w:softHyphen/>
        <w:t>вается визуализацией печатных символов. Наряду с ви</w:t>
        <w:softHyphen/>
        <w:t>зуализацией присутствует более или менее выраженные движения языка, губ, голосовых связок, гортани, внутрен</w:t>
        <w:softHyphen/>
        <w:t>него неба, горла-то есть основного физиологического ме</w:t>
        <w:softHyphen/>
        <w:t>ханизма, который функционирует в устной речи. Или, дру</w:t>
        <w:softHyphen/>
        <w:t>гими словами, читатель обращается с речью к самому себе".</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У читателей аудиторного типа открытой артикуляции нет, но их механизм чтения сильно зависит от внутренней речи, то есть мысленного проговаривания.</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Читатели визуального типа при чтении совершенно не опираются на речеслуховой канал, у них отдельные сло</w:t>
        <w:softHyphen/>
        <w:t>ва и фразы, как правило, заменяются наглядными зри</w:t>
        <w:softHyphen/>
        <w:t>тельными представлениями. Другими словами, они могут понимать значение слов и фраз без того, чтобы их снача</w:t>
        <w:softHyphen/>
        <w:t>ла "проговорить", а затем "услышать"; они читают глаза</w:t>
        <w:softHyphen/>
        <w:t>ми и мозгом, а не "ртом и ушами".</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Эти все три вида чтения перечислены в порядке воз</w:t>
        <w:softHyphen/>
        <w:t>растания их эффективности. Моторные читатели - чрез</w:t>
        <w:softHyphen/>
        <w:t>вычайно медленные и неэффективные читатели, так как их скорость чтения искусственно занижается до скорости устной речи, а это примерно в четыре раза меньше той скорости, на которую они способны. Они быстро устают, поскольку выполняют слишком много мышечных движе</w:t>
        <w:softHyphen/>
        <w:t>ний. Такие читатели часто совершают регрессии, так как их глаза стремятся вырваться вперед, обгоняя речевой аппарат. Часто они следят пальцем по тексту, для того, чтобы можно было вернуться взглядом на то место стро</w:t>
        <w:softHyphen/>
        <w:t>ки, которое они проговаривают. Они читают по словам, так как единицей произношения является слово, или даже по слогам, хотя смысловой единицей обычно является фраза, а иногда и целое предложение. Подобные читате</w:t>
        <w:softHyphen/>
        <w:t>ли совершают большое количество фиксаций на строчке, так как их глаза должны фокусироваться на каждом сло</w:t>
        <w:softHyphen/>
        <w:t>ве или слоге, которое произносят их губы. И наконец, они сильно страдают от плохого понимания, так как их мозг все время занят самим процессом чтения, а не анализом получаемых идей. В заключение, и сам процесс чтения доставляет им такие муки, что чем меньше такой человек читает, тем комфортнее он себя чувствует.</w:t>
      </w:r>
    </w:p>
    <w:p>
      <w:pPr>
        <w:pStyle w:val="Normal"/>
        <w:shd w:fill="FFFFFF" w:val="clear"/>
        <w:ind w:firstLine="567"/>
        <w:rPr/>
      </w:pPr>
      <w:r>
        <w:rPr>
          <w:rFonts w:cs="Times New Roman" w:ascii="Times New Roman" w:hAnsi="Times New Roman"/>
          <w:color w:val="000000"/>
          <w:sz w:val="24"/>
          <w:szCs w:val="24"/>
        </w:rPr>
        <w:t>Читатели аудиторного типа - гораздо более быстрые и опытные читатели, поскольку они не произносят слова, которые они затем "слышат", а только имитируют их про</w:t>
        <w:softHyphen/>
        <w:t>изношение в своем сознании. Если их зависимость от внутренней речи не очень велика, то скорость понимания у таких читателей не вызывает сильной тревоги; однако,</w:t>
      </w:r>
      <w:r>
        <w:rPr/>
        <w:t xml:space="preserve"> </w:t>
      </w:r>
      <w:r>
        <w:rPr>
          <w:rFonts w:cs="Times New Roman" w:ascii="Times New Roman" w:hAnsi="Times New Roman"/>
          <w:color w:val="000000"/>
          <w:sz w:val="24"/>
          <w:szCs w:val="24"/>
        </w:rPr>
        <w:t>если они не в состоянии легко увеличить скорость чтения и сделать ее выше 400 слов в минуту, то они гораздо боль</w:t>
        <w:softHyphen/>
        <w:t>ше зависят от внутренней речи, чем им это необходимо. Внутренняя речь, в некоторой степени, присутствует у всех читателей, даже у самых быстрых и самых опытных, но читатели визуального типа не так сильно зависят от нее, как читатели аудиторного типа, и в этом заключается ос</w:t>
        <w:softHyphen/>
        <w:t>новное отличие между ними.</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Излишняя зависимость от внутренней речи необяза</w:t>
        <w:softHyphen/>
        <w:t>тельна для понимания. Когда вы с интересом слушаете собеседника, то, сосредоточившись на его речи, не обра</w:t>
        <w:softHyphen/>
        <w:t>щаете внимания на отдельные слова, а концентрируетесь на смысле, который несут эти слова. Ваше сознание рас</w:t>
        <w:softHyphen/>
        <w:t>сматривает слова только в качестве носителей информа</w:t>
        <w:softHyphen/>
        <w:t>ции. Вы думаете одновременно с говорящим, реагируете на выраженные им мысли интеллектуально и эмоциональ</w:t>
        <w:softHyphen/>
        <w:t>но, вы соглашаетесь или не соглашаетесь и даже можете прервать собеседника, чтобы выразить свою реакцию. Но вы никогда сознательно не повторяете в уме те слова, которые слышите, для того, чтобы понять смысл речи го</w:t>
        <w:softHyphen/>
        <w:t>ворящего, поскольку в этом нет необходимости. Точно также при чтении нет необходимости во внутренней речи.</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Вы когда-нибудь наблюдали за работой опытного сте</w:t>
        <w:softHyphen/>
        <w:t>нографиста? Карандаш в его руке мелькает со скоростью, исключающей внутреннее проговаривание слов перед за</w:t>
        <w:softHyphen/>
        <w:t>писью. Слова диктующего стимулируют импульсы в коре головного мозга стенографиста, которые мгновенно пре</w:t>
        <w:softHyphen/>
        <w:t>образуются в движения его пальцев - нет времени для сознательного повторения слов. Внимательный слушатель и опытный стенографист реагируют на слова без созна</w:t>
        <w:softHyphen/>
        <w:t>тельной опоры на внутреннюю речь. Возможно ли подоб</w:t>
        <w:softHyphen/>
        <w:t>ным образом реагировать на значение чисто визуальных стимулов?</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Давайте рассмотрим простой пример: предположите, что вы участвуете в эксперименте, в ходе которого вы должны нажимать на один рычаг, когда загорается крас</w:t>
        <w:softHyphen/>
        <w:t>ная лампочка, и на другой, когда загорается зеленая. Пред</w:t>
        <w:softHyphen/>
        <w:t>ставьте себе, что вы сидите за столом, ваша правая рука находится на рычаге красного цвета, а левая - на рычаге</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зеленого цвета. Загорается лампочка, что вы делаете? Сначала, конечно, вы определяете цвет: красный? или зе</w:t>
        <w:softHyphen/>
        <w:t>леный? Приняв решение, вы вспоминаете, какой рукой должны реагировать на тот или иной цвет. Затем, нако</w:t>
        <w:softHyphen/>
        <w:t>нец, вы нажимаете нужный рычаг. Сколько времени про</w:t>
        <w:softHyphen/>
        <w:t>ходит с момента вспышки лампы до момента нажатия на рычаг? Я думаю, ответ у вас уже готов. После нескольких подготовительных попыток (требования эксперимента настолько просты, что это может не понадобится) вы реа</w:t>
        <w:softHyphen/>
        <w:t>гируете почти мгновенно - вы способны реагировать на вспышку с задержкой не более одной десятой секунды (этот эксперимент многократно проводился со студента</w:t>
        <w:softHyphen/>
        <w:t>ми и реакция в одну десятую секунды была самой боль</w:t>
        <w:softHyphen/>
        <w:t>шой задержкой).</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Теперь давайте подумаем, как можно реагировать так быстро, если сначала необходимо принять все эти созна</w:t>
        <w:softHyphen/>
        <w:t>тельные и вербализованные решения? (только внутрен</w:t>
        <w:softHyphen/>
        <w:t>нее произношение фразы: "Это красный или зеленый?" занимает почти секунду). И снова готов ответ. При приня</w:t>
        <w:softHyphen/>
        <w:t>тии решения вы сознательно не опираетесь на внутрен</w:t>
        <w:softHyphen/>
        <w:t>нюю речь. Сразу после вспышки ваш мозг мгновенно реа</w:t>
        <w:softHyphen/>
        <w:t>гирует на цвет, и, помня, что красный - это справа, зеле</w:t>
        <w:softHyphen/>
        <w:t>ный - слева, передает управляющий импульс на соответ</w:t>
        <w:softHyphen/>
        <w:t>ствующую руку - все это без единого слова за одну деся</w:t>
        <w:softHyphen/>
        <w:t>тую доли секунды или менее!</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Представьте, однако, что все реакции вашего тела на визуальные стимулы были вербализованы. Тогда, при за</w:t>
        <w:softHyphen/>
        <w:t>жигании света, вы должны были себе сказать: "Красный -справа, зеленый - слева", а затем нажимать на рычаг. Смогли бы вы реагировать на вспышку лампы так быст</w:t>
        <w:softHyphen/>
        <w:t>ро? По крайней мере, это заняло бы как минимум в два раза больше времени.</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Невозможно даже представить себе, чтобы все реак</w:t>
        <w:softHyphen/>
        <w:t>ции нашего организма на визуальные стимулы были пол</w:t>
        <w:softHyphen/>
        <w:t>ностью вербальными.</w:t>
      </w:r>
    </w:p>
    <w:p>
      <w:pPr>
        <w:pStyle w:val="Normal"/>
        <w:shd w:fill="FFFFFF" w:val="clear"/>
        <w:ind w:firstLine="567"/>
        <w:rPr/>
      </w:pPr>
      <w:r>
        <w:rPr>
          <w:rFonts w:cs="Times New Roman" w:ascii="Times New Roman" w:hAnsi="Times New Roman"/>
          <w:color w:val="000000"/>
          <w:sz w:val="24"/>
          <w:szCs w:val="24"/>
        </w:rPr>
        <w:t>Большинство реакций организма на визуальные сти</w:t>
        <w:softHyphen/>
        <w:t>мулы происходит без сознательного вербального пред</w:t>
        <w:softHyphen/>
        <w:t>ставления. Когда вы инстинктивно поднимаете руку, что</w:t>
        <w:softHyphen/>
        <w:t>бы защитить себя от удара, резко отпрыгиваете в сторону</w:t>
      </w:r>
      <w:r>
        <w:rPr/>
        <w:t xml:space="preserve"> </w:t>
      </w:r>
      <w:r>
        <w:rPr>
          <w:rFonts w:cs="Times New Roman" w:ascii="Times New Roman" w:hAnsi="Times New Roman"/>
          <w:color w:val="000000"/>
          <w:sz w:val="24"/>
          <w:szCs w:val="24"/>
        </w:rPr>
        <w:t>от близко проезжающего автомобиля, или нажимаете на тормоз и поворачиваете руль автомобиля, чтобы избежать столкновения, ваш мозг, реагируя на визуальные сигналы опасности, мгновенно посылает импульсы по соответству</w:t>
        <w:softHyphen/>
        <w:t>ющим нервным путям - весь этот процесс происходит бес</w:t>
        <w:softHyphen/>
        <w:t>словесно и в течение долей секунды. Только в том слу</w:t>
        <w:softHyphen/>
        <w:t>чае, если визуальное восприятие опасности приводит к моментальному мускульному параличу, внутренняя речь может вытеснить действия. Вы видите опасность, но по некоторым причинам полностью обездвижены, хотя в этот ужасный момент вы можете сознательно анализировать свое положение.</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Давайте теперь оставим физические действия и рас</w:t>
        <w:softHyphen/>
        <w:t>смотрим форму мышления, которая более близка к ум</w:t>
        <w:softHyphen/>
        <w:t>ственной деятельности, имеющей место при чтении. В качестве примера рассмотрим процесс сложения. При вычислении суммы обратите внимание на внутреннюю речь, которую вы при этом используете.</w:t>
      </w:r>
    </w:p>
    <w:p>
      <w:pPr>
        <w:pStyle w:val="Normal"/>
        <w:shd w:fill="FFFFFF" w:val="clear"/>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6+3+8+4+2=?</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Что вы сказали себе, чтобы получить правильный от</w:t>
        <w:softHyphen/>
        <w:t>вет? Вы проговаривали: "пять и шесть одиннадцать, один</w:t>
        <w:softHyphen/>
        <w:t>надцать и три четырнадцать, четырнадцать и восемь двад</w:t>
        <w:softHyphen/>
        <w:t>цать два, двадцать два и четыре двадцать шесть, двад</w:t>
        <w:softHyphen/>
        <w:t>цать шесть и два двадцать восемь?" Если это так, то вы не умеете эффективно считать.</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Или, может быть, вы сократили свою внутреннюю речь до следующего: "одиннадцать, четырнадцать, двадцать два, двадцать шесть, двадцать восемь". Если это так (каж</w:t>
        <w:softHyphen/>
        <w:t>дый может обучиться этому в результате небольшой прак</w:t>
        <w:softHyphen/>
        <w:t>тики), то вы реагировали на визуальные импульсы чисел 5, 6, 3, 8,4 и 2 без вербализации увиденного.</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Существует более быстрый и более эффективный спо</w:t>
        <w:softHyphen/>
        <w:t>соб сложения этих шести чисел, а именно:" одиннадцать, двадцать два, двадцать восемь". Что делали мы на этот раз? К сумме первых двух чисел, одиннадцати, мы приба</w:t>
        <w:softHyphen/>
        <w:t>вили сумму следующих двух чисел, получили двадцать два, затем к этому числу прибавили сумму последних двух чисел, получили двадцать восемь - более короткая внутренняя речь, чем раньше (этот метод также может стать привычным в результате небольшой практики).</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Попробуйте решить несколько других примеров, ис</w:t>
        <w:softHyphen/>
        <w:t>пользуя один из двух вышеописанных эффективных ме</w:t>
        <w:softHyphen/>
        <w:t>тодов, чтобы яснее понять, как меньшая опора на внут</w:t>
        <w:softHyphen/>
        <w:t>реннюю речь и вербализация могут ускорить вашу реак</w:t>
        <w:softHyphen/>
        <w:t>цию на визуальные изображения.</w:t>
      </w: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2+9+1+7+3+6=?  5+5+3+7+2+8=?  9+1+4+6+7+3=? 4+5+1+8+9+9=?  5+3+2+6+1+7=?  7+4+7+1+8+3=?</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Чтение страницы печатного текста не является таким же простым процессом, как нажимание на рычаг при за</w:t>
        <w:softHyphen/>
        <w:t>жигании лампы, как движение тела, избегающего опасно</w:t>
        <w:softHyphen/>
        <w:t>сти или вычисление суммы. Но существуют два важных принципа, общих для чтения и для вышеперечисленных примеров, а именно: (1) чтение, как и указанная деятель</w:t>
        <w:softHyphen/>
        <w:t>ность, представляет собой реакцию сознания на визуаль</w:t>
        <w:softHyphen/>
        <w:t>ное изображение; (2) чем короче внутренняя речь (или сознательная вербализация), тем быстрее реакция созна</w:t>
        <w:softHyphen/>
        <w:t>ния.</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Как уже упоминалось ранее, процесс чтения у всех лю</w:t>
        <w:softHyphen/>
        <w:t>дей в той или иной степени сопровождается внутренней речью. В какой-то мере это может быть вызвано тем» что еще в детстве мы понимали слова как значащие звуки, задолго до того, как научились читать и стали способны воспринимать их как печатные символы. Дети учатся чи</w:t>
        <w:softHyphen/>
        <w:t>тать, соединяя изображение слова с некоторым звуком, с которым уже они знакомы - поэтому все чтение на ранней стадии обучения зависит от звуковой и устной активнос</w:t>
        <w:softHyphen/>
        <w:t>ти. На более поздней стадии обучения чтению (когда дети уже больше знакомы со словами, как с визуальными сим</w:t>
        <w:softHyphen/>
        <w:t>волами) они понимают, что могут извлекать смысл из слов, не озвучивая их при этом, хотя в течение короткого вре</w:t>
        <w:softHyphen/>
        <w:t>мени (переходного периода) они будут либо тихо шептать, либо молча шевелить губами и языком. (Из этого пере</w:t>
        <w:softHyphen/>
        <w:t>ходного периода некоторым плохим читателям так и не удается выйти). С приобретением мастерства и опыта дети отказываются от вокализации и полагаются только на внут</w:t>
        <w:softHyphen/>
        <w:t>реннюю речь. Со временем, если они становятся быст</w:t>
        <w:softHyphen/>
        <w:t>рыми и опытными читателями, то постепенно уменьшают</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свою зависимость от внутренней речи. Теперь они могут реагировать на значение слов без сознательной зависи</w:t>
        <w:softHyphen/>
        <w:t>мости от обозначающих их звуков. Действительно, как уже упоминалось ранее, опытные читатели по большей части не подозревают о существовании отдельных слов, кото</w:t>
        <w:softHyphen/>
        <w:t>рые передают идеи автора.</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Присутствие в той или иной степени внутренней речи у всех читателей может объясняться в том числе и тем, что в большинстве языков печатные символы представ</w:t>
        <w:softHyphen/>
        <w:t>ляют произносимые звуки слов, поэтому в данном случае читателю трудно полностью исключить из своего созна</w:t>
        <w:softHyphen/>
        <w:t>ния связь между звуком и значением. Тогда очевидно, что вы не можете полностью искоренить внутреннее проговаривание из своей собственной речи. Однако вы можете значительно снизить зависимость от нее, даже до такого уровня, что будете почти мгновенно реагировать на зри</w:t>
        <w:softHyphen/>
        <w:t>тельное изображение.</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Как можно этого добиться? Главным образом, интен</w:t>
        <w:softHyphen/>
        <w:t>сивными и частыми тренировками на мгновенное воспри</w:t>
        <w:softHyphen/>
        <w:t>ятие; сознательными попытками (во время работы над словами и фразами) вербализовать все меньше и мень</w:t>
        <w:softHyphen/>
        <w:t>ше визуальных изображений слов, которые вы экспозируете в течение долей секунды, сдвигая тренировочную карточку.</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Если ваше чтение чрезмерно зависит от внутренней речи (скорость чтения ниже 275 слов в минуту укажет на это), то тренировки на восприятие, которые увеличат ско</w:t>
        <w:softHyphen/>
        <w:t>рость реакции сознания на визуальные изображения, бу</w:t>
        <w:softHyphen/>
        <w:t>дут для вас особенно полезными. Однако необходимо помнить о том, что сознательное подавление внутренней речи, полезное при тренировках на восприятие, может быть бессмысленным и даже опасным в процессе чте</w:t>
        <w:softHyphen/>
        <w:t>ния, так как при чтении ваше сознание должно быть пол</w:t>
        <w:softHyphen/>
        <w:t>ностью поглощено работой с идеями автора. Если часть вашего сознания будет занята подавлением внутренней речи, то пострадает понимание и будет потеряно удовлет</w:t>
        <w:softHyphen/>
        <w:t>ворение от чтения. Но, с другой стороны, если вы посто</w:t>
        <w:softHyphen/>
        <w:t>янно читаете так быстро, насколько позволяет ваше по</w:t>
        <w:softHyphen/>
        <w:t>нимание, то тренировки на восприятие, которые вы выполняете, будут совершенствовать навыки чтения без со</w:t>
        <w:softHyphen/>
        <w:t>знательных попыток с вашей стороны. Чем больше вы по</w:t>
        <w:softHyphen/>
        <w:t>гружаетесь в смысл прочитанного, тем меньше вы будете осознавать отдельные слова, которые выражают этот смысл. Когда вы разовьете свою способность быстро схва</w:t>
        <w:softHyphen/>
        <w:t>тывать идеи и быстро на них реагировать, то постепенно снизите свою зависимость от "прослушивания" слов и зву</w:t>
        <w:softHyphen/>
        <w:t>ков, которые являются носителями этих идей.</w:t>
      </w:r>
    </w:p>
    <w:p>
      <w:pPr>
        <w:pStyle w:val="Normal"/>
        <w:shd w:fill="FFFFFF" w:val="clear"/>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окализация</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Если вы читатель моторного типа, то вам нужно бо</w:t>
        <w:softHyphen/>
        <w:t>роться с этой проблемой другим способом. Вы должны сознательно препятствовать любым проявлениям вока</w:t>
        <w:softHyphen/>
        <w:t>лизации не только во время тренировок на восприятие, но и при любом чтении. Как определить, насколько вы подвержены вокализации? Если скорость вашего чтения 250 слов в минуту или выше, то можно с уверенностью полагать, что вы избавились от детской привычки шепта</w:t>
        <w:softHyphen/>
        <w:t>ния слов, шевеления губами и языком (если это так, то оставшаяся часть этой главы будет представлять для вас только академический интерес). Однако, если скорость вашего чтения значительно Меньше 250 слов в минуту при чтении материала средней трудности, то высока вероят</w:t>
        <w:softHyphen/>
        <w:t>ность того, что явления вокализации снижают вашу ско</w:t>
        <w:softHyphen/>
        <w:t>рость.</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Обратите особое внимание на движения ваших губ и языка при чтении следующих слов: тик, так, ток; кит, кот, док; сок, сом, сон; лампа, дамба, бампер; пол, пан, пак, пот; бас, бес, бусы; паста, пост, просо; мусс, мост, место; флаг, фрахт, фрак. Почувствовали ли вы движения каких-либо частей вокального механизма? Двигался ли ваш язык хоть чуть-чуть при произнесении консонантных согласных "т" и "д"? Совершали ли ваши губы какие-либо едва за</w:t>
        <w:softHyphen/>
        <w:t>метные движения при произнесении согласных "п", "б", "м" и "ф"? Произносили ли вы хоть - какие звуки, а, может быть, еле слышно шептали?</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Если на любой из этих вопросов вы ответили положи</w:t>
        <w:softHyphen/>
        <w:t>тельно, то вы подвержены вокализации и никогда не смо</w:t>
        <w:softHyphen/>
        <w:t>жете читать даже со средней скоростью, до тех пор, пока</w:t>
      </w:r>
    </w:p>
    <w:p>
      <w:pPr>
        <w:pStyle w:val="Normal"/>
        <w:shd w:fill="FFFFFF" w:val="clear"/>
        <w:rPr/>
      </w:pPr>
      <w:r>
        <w:rPr>
          <w:rFonts w:cs="Times New Roman" w:ascii="Times New Roman" w:hAnsi="Times New Roman"/>
          <w:color w:val="000000"/>
          <w:sz w:val="24"/>
          <w:szCs w:val="24"/>
        </w:rPr>
        <w:t>полностью не избавитесь даже от едва заметных вокальных движений. Этого не так трудно добиться, если вы пол</w:t>
        <w:softHyphen/>
        <w:t>ны решимости испытывать неудобство и дискомфорт в течение короткого времени.</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Лайела Коул в книге" Улучшение чтения" предлагает два способа для обучения детей чтению без вокализации. Эти способы применимы также и к взрослым. Вот эти спо</w:t>
        <w:softHyphen/>
        <w:t>собы:</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Простейший метод заключается в создании таких пре</w:t>
        <w:softHyphen/>
        <w:t>пятствий речевому механизму, при которых ребенок не сможет произносить слова. Для реализации этого метода ребенок может поместить два пальца в рот, разделить верхние и нижние зубы и придержать язык. Никто не смо</w:t>
        <w:softHyphen/>
        <w:t>жет произнести ни слова с открытым ртом. Если ребенок в силу привычки будет двигать челюстями, то он прикусит себе пальцы. Вместо пальцев можно использовать линей</w:t>
        <w:softHyphen/>
        <w:t>ку или резинку больших размеров.</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Другой способ (хотя и менее элегантный) - это жевать жвачку во время чтения. Речевой механизм в этом случае не действует не потому, что он неподвижен, а потому, что он выполняет другую работу. Никто не сможет одновре</w:t>
        <w:softHyphen/>
        <w:t>менно произносить слова и жевать жвачку. Как только цель занятий достигнута, от этих методов следует сразу же от</w:t>
        <w:softHyphen/>
        <w:t>казаться, чтобы они не стали привычкой."</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Мой собственный опыт работы со студентами подтвер</w:t>
        <w:softHyphen/>
        <w:t>ждает, что моторные читатели, поддерживающие свой во</w:t>
        <w:softHyphen/>
        <w:t>кальный аппарат во время чтения в неподвижности (ка</w:t>
        <w:softHyphen/>
        <w:t>ким-либо способом) избавляются от вокализации в тече</w:t>
        <w:softHyphen/>
        <w:t>ние двух недель. В течение этих двух недель при чтении челюсти должны быть плотно сжаты, язык сильно прижат к небу, губы абсолютно неподвижны. В трудных случаях студенты должны использовать большой и указательный палец в качестве тисков.</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Вокализация относится к тем вредным привычкам, от которых можно быстро избавиться, применяя мешающие воздействия. Сначала студенты ощущают большой дис</w:t>
        <w:softHyphen/>
        <w:t>комфорт и представляют собой жалкое зрелище. Все их существо требует возвращения к старому комфортному для них вокальному способу чтения. Но если они упорны</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и настойчивы, то очень скоро чтение без вокализации ста</w:t>
        <w:softHyphen/>
        <w:t>новится для них привычным и комфортным. Понимание становится более эффективным, быстрым и легким.</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Если вы подвержены вокализации, то вам также необ</w:t>
        <w:softHyphen/>
        <w:t>ходимо приготовиться к короткому периоду мучений и дис</w:t>
        <w:softHyphen/>
        <w:t>комфорта. Возможно, в самом начале тренировок, если вы полностью подавите свои моторные реакции, у вас возникнут проблемы с пониманием прочитанного. Если возникнет необходимость, тренируйтесь на самом простом материале, который вы сможете найти - даже на детских книгах. Но читайте их, не задействуя вокальный аппарат. Постепенно к вам вернется полное понимание, оно ста</w:t>
        <w:softHyphen/>
        <w:t>нет более быстрым и легким, что будет наградой за пере</w:t>
        <w:softHyphen/>
        <w:t>несенный дискомфорт и мучения.</w:t>
      </w:r>
    </w:p>
    <w:p>
      <w:pPr>
        <w:pStyle w:val="Normal"/>
        <w:shd w:fill="FFFFFF" w:val="clear"/>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грессии</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Сознательно или несознательно люди, читающие с рег</w:t>
        <w:softHyphen/>
        <w:t>рессиями, не доверяют полностью своему пониманию.</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Давайте рассмотрим крайний случай: женщина Н, 38 лет, хорошо успевала по многим дисциплинам в центре скорочтения, но всегда ее достижениям мешали непро</w:t>
        <w:softHyphen/>
        <w:t>извольные регрессии. Если в тексте содержались цифры и статистические данные, то при чтении она испытывала чувство дискомфорта до тех пор, пока время от времени не возвращалась и не перечитывала эти данные, очень часто в ущерб пониманию. На каждой строчке она совер</w:t>
        <w:softHyphen/>
        <w:t>шала несколько регрессий (то есть неоднократно перечи</w:t>
        <w:softHyphen/>
        <w:t>тывала первые слова строчки). У нормального человека регрессии главным образом вызываются ошибками вос</w:t>
        <w:softHyphen/>
        <w:t>приятия или ограничением словарного запаса, но в слу</w:t>
        <w:softHyphen/>
        <w:t>чае с Н регрессии носили невротический характер. Эта женщина совершала "регрессии" (если этот термин мож</w:t>
        <w:softHyphen/>
        <w:t>но применить к повседневной жизни) во всем, что она делала. После того, как она выходила из квартиры и зак</w:t>
        <w:softHyphen/>
        <w:t>рывала за собой дверь, она открывала ее снова и возвра</w:t>
        <w:softHyphen/>
        <w:t>щалась в квартиру, чтобы проверить, выключен ли свет и газ, закрыты ли окна. Если на работе ей приходилось ве</w:t>
        <w:softHyphen/>
        <w:t>сти телефонные переговоры (она была секретарем вице-президента банка), то она часто перезванивала во второй раз тому же самому человеку, чтобы узнать, не забы</w:t>
        <w:softHyphen/>
        <w:t>ла ли она передать какие-либо важные сведения (эти звон</w:t>
        <w:softHyphen/>
        <w:t>ки всегда оказывались излишними). Н была аккуратным и исполнительным работником, но она теряла много вре</w:t>
        <w:softHyphen/>
        <w:t>мени и энергии, постоянно себя проверяя. Естественно, что эту привычку она перенесла и на чтение. Хотя ее ин</w:t>
        <w:softHyphen/>
        <w:t>теллект был значительно выше среднего, она себе не доверяла. Поэтому она медленно читала, плохо концент</w:t>
        <w:softHyphen/>
        <w:t>рировалась и совершала от четырех до шести регрессий на каждую строчку.</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Если вы совершаете регрессии редко и сознательно, то можете не обращать внимания на этот аспект чтения. Но если вы чувствуете, что не можете понять смысл про</w:t>
        <w:softHyphen/>
        <w:t>читанного без частого возвращения назад и проверки пер</w:t>
        <w:softHyphen/>
        <w:t>воначального восприятия, то, возможно, вы совершаете регрессии в силу привычки, а не из-за недостаточного понимания.</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Наиболее эффективный способ избавиться от вред</w:t>
        <w:softHyphen/>
        <w:t>ной привычки - это сформировать противоположную при</w:t>
        <w:softHyphen/>
        <w:t>вычку.</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Например, если вы хотите отучить ребенка неправиль</w:t>
        <w:softHyphen/>
        <w:t>но произносить какое-то слово, то лучше всего практико</w:t>
        <w:softHyphen/>
        <w:t>ваться с ним в правильном произношении нужного слова до тех пор, пока неправильное произношение не вытеснится из его памяти (так как привычка есть ни что иное, как рефлекторное и автоматическое запоминание повто</w:t>
        <w:softHyphen/>
        <w:t>ряющихся действий).</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Для того, чтобы научить летчиков не тянуть ручку на себя с целью резкого набора высоты, когда самолет теря</w:t>
        <w:softHyphen/>
        <w:t>ет скорость или заваливается в штопор (при всей кажу</w:t>
        <w:softHyphen/>
        <w:t>щейся логичности этого действия оно может привести к потере контроля над самолетом и во многих случаях мо</w:t>
        <w:softHyphen/>
        <w:t>жет стать причиной катастрофы.), необходимо выработать у них противоположную привычку - двигать ручку от себя, придавая самолету еще большее снижение. В результате тренировок мускулы пилотов будут реагировать мгновен</w:t>
        <w:softHyphen/>
        <w:t>но и прежняя неправильная привычка вытеснится из па</w:t>
        <w:softHyphen/>
        <w:t>мяти, так как будет замещена новой правильной привыч</w:t>
        <w:softHyphen/>
        <w:t>кой.</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Точно также необходимо поступать, избавляясь от рег</w:t>
        <w:softHyphen/>
        <w:t>рессий. Чтобы уменьшить, а затем искоренить привычку повторного чтения (то есть позволять глазам возвращать</w:t>
        <w:softHyphen/>
        <w:t>ся к уже прочитанным словам или фразам строки), вы должны выработать противоположную привычку - при чте</w:t>
        <w:softHyphen/>
        <w:t>нии постоянно стремиться только вперед.</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Чтение, как и большинство других умений, состоит из целого комплекса доведенных до автоматизма привычек. Когда привычки полезные, человек читает быстро и эф</w:t>
        <w:softHyphen/>
        <w:t>фективно; когда привычки вредные, человек читает мед</w:t>
        <w:softHyphen/>
        <w:t>ленно, неэффективно, не получая удовольствия от чте</w:t>
        <w:softHyphen/>
        <w:t>ния. Привычка к частым и ненужным регрессиям не толь</w:t>
        <w:softHyphen/>
        <w:t>ко замедляет скорость чтения, но также нарушает плав</w:t>
        <w:softHyphen/>
        <w:t>ный и непрерывный процесс формирования мысленных образов в сознании, то есть снижает понимание.</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Опытные читатели иногда могут сознательно совер</w:t>
        <w:softHyphen/>
        <w:t>шать регрессии, но только в случае логической необходи</w:t>
        <w:softHyphen/>
        <w:t>мости, а не вследствие привычки или недоверия к своему пониманию. Эти читатели возвращаются назад и перечи</w:t>
        <w:softHyphen/>
        <w:t>тывают слово или фразу только в том случае, если они уверены, что дальнейшее продвижение вперед без тако</w:t>
        <w:softHyphen/>
        <w:t>го действия бессмысленно. В противном случае они про</w:t>
        <w:softHyphen/>
        <w:t>должают быстро продвигаться вперед по тексту, так как их в первую очередь интересуют основные идеи автора, а не второстепенные детали, отдельные фразы и слова.</w:t>
      </w:r>
    </w:p>
    <w:p>
      <w:pPr>
        <w:pStyle w:val="Normal"/>
        <w:shd w:fill="FFFFFF" w:val="clear"/>
        <w:ind w:firstLine="567"/>
        <w:rPr/>
      </w:pPr>
      <w:r>
        <w:rPr>
          <w:rFonts w:cs="Times New Roman" w:ascii="Times New Roman" w:hAnsi="Times New Roman"/>
          <w:color w:val="000000"/>
          <w:sz w:val="24"/>
          <w:szCs w:val="24"/>
        </w:rPr>
        <w:t>Конечно, если идеи в тексте выражены неточно, запу</w:t>
        <w:softHyphen/>
        <w:t>танно, двусмысленно, или язык автора чрезвычайно сло</w:t>
        <w:softHyphen/>
        <w:t>жен для вас, то в данном случае возвращение к прочи</w:t>
        <w:softHyphen/>
        <w:t>танному может быть оправданно. Регрессии ни в коем случае не запрещаются, если они необходимы. Когда у вас появляется желание совершить регрессию, подумай</w:t>
        <w:softHyphen/>
        <w:t>те сначала о ее необходимости. Спросите себя, действи</w:t>
        <w:softHyphen/>
        <w:t>тельно ли вы не понимаете того, что только что прочита</w:t>
        <w:softHyphen/>
        <w:t>ли или это просто проявление вредной привычки? На</w:t>
        <w:softHyphen/>
        <w:t>сколько важно для понимания основных идей текста это слово, фраза или деталь, в которой вы не уверены, или вы можете продвигаться вперед без ущерба для понима</w:t>
        <w:softHyphen/>
        <w:t>ния? Попробуйте почитать таким образом и вы будете</w:t>
      </w:r>
      <w:r>
        <w:rPr/>
        <w:t xml:space="preserve"> </w:t>
      </w:r>
      <w:r>
        <w:rPr>
          <w:rFonts w:cs="Times New Roman" w:ascii="Times New Roman" w:hAnsi="Times New Roman"/>
          <w:color w:val="000000"/>
          <w:sz w:val="24"/>
          <w:szCs w:val="24"/>
        </w:rPr>
        <w:t>удивлены, обнаружив, что регрессии редко бывают так жизненно необходимы, как это кажется на первый взгляд. Постарайтесь воспитать в себе привычку постоянно продвигаться вперед по тексту до тех пор, пока вас не остановит полное непонимание - и снова вы будете при</w:t>
        <w:softHyphen/>
        <w:t>ятно удивлены тем, что ваше понимание гораздо лучше, чем вы представляли ранее и оно вовсе не нуждается в частых проверках.</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Также вы можете попробовать следующий эффектив</w:t>
        <w:softHyphen/>
        <w:t>ный метод:</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возьмите любую карточку, достаточно большую, чтобы она могла закрыть строчку печатного текста книги или журнала. Перед началом чтения поместите карточку над строчкой печатного текста; после прочтения строчки кар</w:t>
        <w:softHyphen/>
        <w:t>точку опустите вниз, закрывая прочитанное. Если ваш мозг посылает сигналы совершить регрессию, сознательно командуйте своим рукам, чтобы они не подчинялись ему-то есть не открывайте ни одной закрытой строчки. При чтении часто используйте этот метод и, по всей вероятно</w:t>
        <w:softHyphen/>
        <w:t>сти, вы постепенно избавитесь от регрессий.</w:t>
      </w:r>
      <w:r>
        <w:br w:type="page"/>
      </w:r>
    </w:p>
    <w:p>
      <w:pPr>
        <w:pStyle w:val="Normal"/>
        <w:shd w:fill="FFFFFF" w:val="clear"/>
        <w:spacing w:lineRule="auto" w:line="360"/>
        <w:jc w:val="center"/>
        <w:rPr/>
      </w:pPr>
      <w:r>
        <w:rPr>
          <w:b/>
          <w:bCs/>
          <w:color w:val="000000"/>
          <w:sz w:val="28"/>
          <w:szCs w:val="28"/>
          <w:lang w:val="en-US"/>
        </w:rPr>
        <w:t>XI</w:t>
      </w:r>
      <w:r>
        <w:rPr>
          <w:b/>
          <w:bCs/>
          <w:color w:val="000000"/>
          <w:sz w:val="28"/>
          <w:szCs w:val="28"/>
        </w:rPr>
        <w:t>. КАК "СКОЛЬЗИТЬ" ПО ТЕКСТ</w:t>
      </w:r>
      <w:bookmarkStart w:id="5" w:name="п_11"/>
      <w:bookmarkEnd w:id="5"/>
      <w:r>
        <w:rPr>
          <w:b/>
          <w:bCs/>
          <w:color w:val="000000"/>
          <w:sz w:val="28"/>
          <w:szCs w:val="28"/>
        </w:rPr>
        <w:t>У</w:t>
      </w:r>
    </w:p>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раткий обзор главы</w:t>
      </w:r>
    </w:p>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rPr>
          <w:rFonts w:ascii="Times New Roman" w:hAnsi="Times New Roman" w:cs="Times New Roman"/>
          <w:b/>
          <w:b/>
          <w:bCs/>
          <w:color w:val="000000"/>
        </w:rPr>
      </w:pPr>
      <w:r>
        <w:rPr>
          <w:rFonts w:cs="Times New Roman" w:ascii="Times New Roman" w:hAnsi="Times New Roman"/>
          <w:b/>
          <w:bCs/>
          <w:color w:val="000000"/>
        </w:rPr>
        <w:t>Почти в любом материале найдутся участки текста, которые можно быстро просмотреть ("проскользить"). В одиннадцатой главе будет показано, когда и где следует это делать.</w:t>
      </w:r>
    </w:p>
    <w:p>
      <w:pPr>
        <w:pStyle w:val="Normal"/>
        <w:shd w:fill="FFFFFF" w:val="clea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Один текст требует тщательного прочтения, другой можно прочитать, выделяя лишь основные идеи, а по не</w:t>
        <w:softHyphen/>
        <w:t>которым текстам достаточно лишь "скользить.". В этой главе вы получите тщательные указания по применению техники "скольжения". - вы научитесь применять эту технику к определенным текстам, в различных обстоятельствах и с конкретной целью. - вы попробуете прочитать книгу или журнал за один вечер.</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color w:val="000000"/>
          <w:sz w:val="28"/>
          <w:szCs w:val="28"/>
        </w:rPr>
        <w:t>Урок 31</w:t>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Чем вызвана необходимость "скольжения?"</w:t>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567"/>
        <w:rPr/>
      </w:pPr>
      <w:r>
        <w:rPr>
          <w:rFonts w:cs="Times New Roman" w:ascii="Times New Roman" w:hAnsi="Times New Roman"/>
          <w:color w:val="000000"/>
          <w:sz w:val="24"/>
          <w:szCs w:val="24"/>
        </w:rPr>
        <w:t>К настоящему моменту времени вы значительно про</w:t>
        <w:softHyphen/>
        <w:t>двинулись в своих занятиях, развили в достаточной сте</w:t>
        <w:softHyphen/>
        <w:t>пени восприятие и понимание для того, чтобы быть гото</w:t>
        <w:softHyphen/>
        <w:t>вым использовать один из самых эффективных инстру</w:t>
        <w:softHyphen/>
        <w:t>ментов из арсенала скорочтения - технику "скольжения". Зачем и в каких случаях нужно использовать технику "скольжения?" В каких случаях она может быть полезна, а в каких - нежелательна? Существуют ли различные ва</w:t>
        <w:softHyphen/>
        <w:t>рианты техники скольжения? Давайте рассмотрим эти вопросы. Начнем с того, что опытные читатели всегда в некоторой степени "скользят" по тексту. При этом они не обращают никакого внимания на несущественные связующие слова типа: и, а, или, но,</w:t>
      </w:r>
      <w:r>
        <w:rPr/>
        <w:t xml:space="preserve"> </w:t>
      </w:r>
      <w:r>
        <w:rPr>
          <w:rFonts w:cs="Times New Roman" w:ascii="Times New Roman" w:hAnsi="Times New Roman"/>
          <w:color w:val="000000"/>
          <w:sz w:val="24"/>
          <w:szCs w:val="24"/>
        </w:rPr>
        <w:t>есть, был, является, вообще, кроме того, наверное и т.д. Вы сами, если уже увеличили скорость чтения на 25 про</w:t>
        <w:softHyphen/>
        <w:t>центов и более, или, если ваша скорость больше, чем 350 слов/мин., часто применяете эту технику, даже не заме</w:t>
        <w:softHyphen/>
        <w:t>чая этого.</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Например, давайте рассмотрим следующий отрывок:</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Это случилось в августовскую ночь, в 2 часа, в приго</w:t>
        <w:softHyphen/>
        <w:t>роде Сан-Франциско. Человек вышел из бара и сел в свой автомобиль, затем он поехал в северном направлении со скоростью 80 км. в час. До того, как полиция смогла оста</w:t>
        <w:softHyphen/>
        <w:t>новить пьяного водителя, он врезался в другой автомо</w:t>
        <w:softHyphen/>
        <w:t>биль. В результате аварии шесть человек попали в боль</w:t>
        <w:softHyphen/>
        <w:t>ницу.</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Затем удалим из него все несущественные, связующие слова, получим:</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августовскую ночь, 2 часа, пригороде Сан-Франциско. Человек вышел бара, сел автомобиль, поехал северном направлении скоростью 80 км. час. До того, полиция смог</w:t>
        <w:softHyphen/>
        <w:t>ла остановить пьяного водителя, врезался автомобиль, результате аварии шесть человек попали больницу.</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Произошла ли потеря смысла? Несмотря на телеграф</w:t>
        <w:softHyphen/>
        <w:t>ный стиль изложения, смысл отрывка сохранился, хотя 20 слов (приблизительно 40 процентов) из 54 были уда</w:t>
        <w:softHyphen/>
        <w:t>лены.</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Процентный состав несущественных слов может ме</w:t>
        <w:softHyphen/>
        <w:t>няться от предложения к предложению, от строчки к строч</w:t>
        <w:softHyphen/>
        <w:t>ке, от материала к материалу, но такова уж природа язы</w:t>
        <w:softHyphen/>
        <w:t>ка, что это число не может быть меньше 20 - 30 процен</w:t>
        <w:softHyphen/>
        <w:t>тов.</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Поэтому, если вы читаете быстро и эффективно, то вы опускаете, по крайней мере, 20 процентов материала, даже не задумываясь об этом. Во всех упражнениях на восприятие фраз вам необходимо было игнорировать не</w:t>
        <w:softHyphen/>
        <w:t>значительные слова для того, чтобы реагировать на зна</w:t>
        <w:softHyphen/>
        <w:t>чение фразы в течение одной фиксации. И в упражнени</w:t>
        <w:softHyphen/>
        <w:t>ях на периферическое зрение вы снова, возможно, нео</w:t>
        <w:softHyphen/>
        <w:t>сознанно, "скользили" по материалу, концентрируясь толь</w:t>
        <w:softHyphen/>
        <w:t>ко на ключевых словах - словах, выражающих основные мысли и идеи.</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Легкое "скольжение" - с ним вы уже знакомы, так как неоднократно пользовались этим приемом в течение не</w:t>
        <w:softHyphen/>
        <w:t>дель, работая над этой книгой, или лет, если вы были до</w:t>
        <w:softHyphen/>
        <w:t>статочно опытным читателем до того, как взяли в руки эту книгу- Вы и сейчас, если читаете достаточно быстро, слегка "скользите", читая эту страницу.</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Но существуют две другие степени "скольжения":</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 частичное "скольжение", при котором вы пробегаете по тексту, выделяя центральную тему, детали, проясняю</w:t>
        <w:softHyphen/>
        <w:t>щие данную тему и столько дополнительного материала, сколько вы считаете необходимым.</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 полное "скольжение", при котором вы выделяете толь</w:t>
        <w:softHyphen/>
        <w:t>ко суть текста, опуская все детали, все иллюстрации, при</w:t>
        <w:softHyphen/>
        <w:t>меры, статистику, и ограничиваете себя первыми строч</w:t>
        <w:softHyphen/>
        <w:t>ками абзацев, иногда лишь выхватывая и другие предло</w:t>
        <w:softHyphen/>
        <w:t>жения.</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Легкое "скольжение" происходит рефлекторно, почти автоматически. Частичное и полное "скольжения" выпол</w:t>
        <w:softHyphen/>
        <w:t>няются сознательно и целенаправленно, в зависимости от сложности текста и ваших целей.</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Следует ли "скользить?" Вряд ли можно себе предста</w:t>
        <w:softHyphen/>
        <w:t>вить эффективное чтение романа, длинной статьи, рас</w:t>
        <w:softHyphen/>
        <w:t>сказа или научно-популярной книги без "скольжения" по какой-либо части текста. Опытный читатель не применя</w:t>
        <w:softHyphen/>
        <w:t>ет технику "скольжения" при чтении таких текстов, чей стиль так великолепен, или детали настолько важны, что читатель не хочет или не может себе позволить упустить ни единого слова.</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Несущественные связующие слова, как мы уже гово</w:t>
        <w:softHyphen/>
        <w:t>рили, опускаются рефлекторно, за исключением тех слу</w:t>
        <w:softHyphen/>
        <w:t>чаев, где требуется дотошное въедливое чтение, напри</w:t>
        <w:softHyphen/>
        <w:t>мер, при чтении юридических документов, контрактов или при работе редактора и корректора).</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Опытные читатели, прочитывающие несколько журна</w:t>
        <w:softHyphen/>
        <w:t>лов и книг в неделю (не считая одной и более ежеднев</w:t>
        <w:softHyphen/>
        <w:t>ных газет), или те люди, чья профессия требует постоян</w:t>
        <w:softHyphen/>
        <w:t>ного чтения, часто пользуются приемом частичного "сколь</w:t>
        <w:softHyphen/>
        <w:t xml:space="preserve">жения" и находят, что они при этом </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Не теряют ничего существенного.</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Следует ли "скользить"? Конечно, стоит. Обязательно пользуйтесь этим приемом, если вы ограничены во вре</w:t>
        <w:softHyphen/>
        <w:t>мени, если это позволяет сложность материала и соот</w:t>
        <w:softHyphen/>
        <w:t>ветствует целям вашего чтения. Пользуйтесь "скольжени</w:t>
        <w:softHyphen/>
        <w:t>ем" с чистой совестью, так как хорошо отработанная тех</w:t>
        <w:softHyphen/>
        <w:t>ника "скольжения" ни в коем случае не приведет к потере основных мыслей. А в некоторых случаях частичное "скольжение" может улучшить понимание. Если вы рабо</w:t>
        <w:softHyphen/>
        <w:t>таете с материалом, сильно перегруженным незначитель</w:t>
        <w:softHyphen/>
        <w:t>ными деталями, где основная идея ясно не выражена и существует вероятность ее потери, то частичное "сколь</w:t>
        <w:softHyphen/>
        <w:t>жение" полезно, даже необходимо для выделения и удер</w:t>
        <w:softHyphen/>
        <w:t>жания главного смысла текста.</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Полное "скольжение" является эффективным приемом только при определенных обстоятельствах. Если ваше время настолько ограничено и вы располагаете только не</w:t>
        <w:softHyphen/>
        <w:t>сколькими минутами для прочтения длинной статьи, ис</w:t>
        <w:softHyphen/>
        <w:t>тории или главы из учебника, из которых вы хотите "вы</w:t>
        <w:softHyphen/>
        <w:t>жать" только основное значение, голый сюжет или основ</w:t>
        <w:softHyphen/>
        <w:t>ные принципы, то вам необходимо применять технику полного "скольжения". Вы потеряете вкус, атмосферу, де</w:t>
        <w:softHyphen/>
        <w:t>тали и многое другое - но это вещи, в которых вы не нуж</w:t>
        <w:softHyphen/>
        <w:t>даетесь, которых вы не хотите или которыми готовы по</w:t>
        <w:softHyphen/>
        <w:t>жертвовать при определенных обстоятельствах.</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Такой прием может быть полезен как средство просмот</w:t>
        <w:softHyphen/>
        <w:t>ра материала. Когда необходимо освежить в памяти ка</w:t>
        <w:softHyphen/>
        <w:t>кие-либо важные моменты, например, перед экзаменом или докладом, полное "скольжение" может помочь эффек</w:t>
        <w:softHyphen/>
        <w:t>тивному вспоминанию за минимально короткое время, с минимумом затрат, с максимумом успеха.</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Поскольку вы стремитесь развить полезные для чте</w:t>
        <w:softHyphen/>
        <w:t>ния качества настолько, насколько позволяют ваши воз</w:t>
        <w:softHyphen/>
        <w:t>можности, вы захотите научиться эффективно "скользить", чтобы пользоваться этой техникой всякий раз, когда бу</w:t>
        <w:softHyphen/>
        <w:t>дете ограничены временем, или этого будут требовать об</w:t>
        <w:softHyphen/>
        <w:t>стоятельства.</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Возможно, вам придется изменить свое отношение к литературе перед тем, как вы овладеете техникой сколь</w:t>
        <w:softHyphen/>
        <w:t>жения.</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Чувствуете ли вы себя виноватым, если не читаете каж</w:t>
        <w:softHyphen/>
        <w:t>дого написанного автором слова?</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Рассматриваете ли вы каждого автора, как непревзой</w:t>
        <w:softHyphen/>
        <w:t>денного стилиста?</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Считаете ли каждую мысль, каждое предложение, каж</w:t>
        <w:softHyphen/>
        <w:t>дый абзац бесценным и крайне важным?</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Или вы настолько сомневаетесь в своей способности к пониманию, что считаете необходимым прочтение каж</w:t>
        <w:softHyphen/>
        <w:t>дого слова?</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Или, наконец, может быть, вы слишком консерватив</w:t>
        <w:softHyphen/>
        <w:t>ны в своем подходе к материалу, чтобы сокращать его или полагаться на приемы, экономящие время?</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Я сомневаюсь, что вы ответите на эти вопросы поло</w:t>
        <w:softHyphen/>
        <w:t>жительно после всех упражнений, направленных на вы</w:t>
        <w:softHyphen/>
        <w:t>деление сути, которые вы выполнили - но даже если это так, то приведенные ниже примеры "скольжения" по тек</w:t>
        <w:softHyphen/>
        <w:t>сту, безусловно, убедят вас.</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нципы "скольжения"</w:t>
      </w:r>
    </w:p>
    <w:p>
      <w:pPr>
        <w:pStyle w:val="Normal"/>
        <w:shd w:fill="FFFFFF" w:val="clear"/>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Что такое "скольжение"? "Скользить" по тексту означа</w:t>
        <w:softHyphen/>
        <w:t>ет выделять из него суть, или, образно выражаясь, сни</w:t>
        <w:softHyphen/>
        <w:t>мать сливки.</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скольжение" - это процесс извлече</w:t>
        <w:softHyphen/>
        <w:t>ния основного смысла материала без полного прочитывания, он представляет собой разумное, избирательное опускание несущественных и маловажных на данный мо</w:t>
        <w:softHyphen/>
        <w:t>мент деталей..</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Читая эту книгу, вы также можете "скользить" по тексту в тех местах, где считаете это необходимым. Слегка "скользите" также при чтении романов и научно-популяр</w:t>
        <w:softHyphen/>
        <w:t>ной литературы для того, чтобы сэкономить время. Если вы уже пробовали "скользить" самостоятельно, без полу</w:t>
        <w:softHyphen/>
        <w:t>чения детальных указаний и инструкций, то вы психоло</w:t>
        <w:softHyphen/>
        <w:t>гически и интеллектуально подготовлены к началу интен</w:t>
        <w:softHyphen/>
        <w:t>сивного использования данной техники.</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Когда вы научитесь легко отличать основные идеи от деталей, чувствовать образ мысли автора, то сможете успешно применять технику "скольжения" такого уровня, какой вы определите сами.</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Уровень "скольжения" определяет, какую часть мате</w:t>
        <w:softHyphen/>
        <w:t>риала вы прочитываете, а какую опускаете, причем вы оп</w:t>
        <w:softHyphen/>
        <w:t>ределяете это сами, в зависимости от сложности текста и ваших целей.</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Некоторые произведения настолько глубоки и сложны, имеют такой прекрасный стиль, что "скользить" по ним не</w:t>
        <w:softHyphen/>
        <w:t>возможно (за исключением легкого рефлекторного "сколь</w:t>
        <w:softHyphen/>
        <w:t>жения", о котором уже упоминалось).</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Другие, наоборот, настолько растянуты и бессодержа</w:t>
        <w:softHyphen/>
        <w:t>тельны, что было бы пустой тратой времени не "сколь</w:t>
        <w:softHyphen/>
        <w:t>зить" по такому материалу.</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Третьи следует читать тщательно, даже медленно в ме</w:t>
        <w:softHyphen/>
        <w:t>стах, требующих пристального внимания, и "скользить" там, где это позволяет материал.</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скольжение" - это инструмент, кото</w:t>
        <w:softHyphen/>
        <w:t>рый следует использовать выборочно. Вы используете его, когда хотите, когда вам это необходимо, или когда вас вы</w:t>
        <w:softHyphen/>
        <w:t>нуждает к этому недостаток времени, или когда позволя</w:t>
        <w:softHyphen/>
        <w:t>ет характер материала. "Скольжение" можно сравнить с пятой передачей, которую вы включаете всякий раз, ког</w:t>
        <w:softHyphen/>
        <w:t>да этого требуют обстоятельства.</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При "скольжении" необходимо следовать следующим принципам:</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1. Читайте часть каждого абзаца, достаточную для того, чтобы понять, содержит он основные идеи или второсте</w:t>
        <w:softHyphen/>
        <w:t>пенные детали. Это могут быть одно -два первых пред</w:t>
        <w:softHyphen/>
        <w:t>ложения или несколько первых слов.</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2.  Если по первой строчке (или первым строчкам) аб</w:t>
        <w:softHyphen/>
        <w:t>заца вы понимаете, что он содержит основную идею или представляет для вас интерес, читайте его полностью.</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3.  Или, наоборот, если окажется, что абзац содержит только детали, которые иллюстрируют, поддерживают или уточняют то, что вы уже знаете, пропускайте его.</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4.  Иногда основная идея текста выражается в конце одного из абзацев. Поэтому может возникнуть необходи</w:t>
        <w:softHyphen/>
        <w:t>мость прочитывать также последние одно или два пред</w:t>
        <w:softHyphen/>
        <w:t>ложения каждого абзаца.</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5. Попробуйте почувствовать образ мысли автора. Все операции, которые выполняются при скольжении, состо</w:t>
        <w:softHyphen/>
        <w:t>ят в опускании несущественных мелочей и выделении ло</w:t>
        <w:softHyphen/>
        <w:t>гической структуры произведения. Образно говоря, вы отделяете скелет от плоти. И именно логическая структу</w:t>
        <w:softHyphen/>
        <w:t>ра, скелет интересуют вас, когда вы выполняете полное "скольжение". Когда вы выполняете частичное "скольже</w:t>
        <w:softHyphen/>
        <w:t>ние", вы дополнительно прочитываете детали, которые считаете важными, и которые представляют для вас ин</w:t>
        <w:softHyphen/>
        <w:t>терес</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6. Когда вы "скользите" на различных уровнях, вы час</w:t>
        <w:softHyphen/>
        <w:t>то полностью не читаете предложения. Если вы твердо уверены в том, что далее хочет сказать автор, переходи</w:t>
        <w:softHyphen/>
        <w:t>те к следующему предложению.</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7. Тщательно читайте все абзацы, содержащие основ</w:t>
        <w:softHyphen/>
        <w:t>ные идеи. Первые несколько абзацев обычно (но не все</w:t>
        <w:softHyphen/>
        <w:t>гда) являются вводными, а заключительные абзацы час</w:t>
        <w:softHyphen/>
        <w:t>то резюмируют основные идеи, которые выразил автор. Поэтому обращайте на них особое внимание. И, конечно, центральные абзацы могут быть важными - если вы по</w:t>
        <w:softHyphen/>
        <w:t>няли образ мысли автора, то у вас не будет трудностей с отысканием центральных идей.</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8. Следите за своим пониманием, чтобы определить, не меняется ли стиль изложения материала.</w:t>
      </w:r>
    </w:p>
    <w:p>
      <w:pPr>
        <w:pStyle w:val="Normal"/>
        <w:shd w:fill="FFFFFF" w:val="clear"/>
        <w:ind w:firstLine="567"/>
        <w:rPr/>
      </w:pPr>
      <w:r>
        <w:rPr>
          <w:rFonts w:cs="Times New Roman" w:ascii="Times New Roman" w:hAnsi="Times New Roman"/>
          <w:color w:val="000000"/>
          <w:sz w:val="24"/>
          <w:szCs w:val="24"/>
        </w:rPr>
        <w:t>Указывают ли первые слова абзаца на его второстепенность? Затем переходите к следующему абзацу.</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Или, наоборот, эти слова указывают на выражения, по</w:t>
        <w:softHyphen/>
        <w:t>вторения или расширения основной идеи? Или наметил</w:t>
        <w:softHyphen/>
        <w:t>ся сдвиг от введения к развитию, или от фактов к выво</w:t>
        <w:softHyphen/>
        <w:t>дам? Или автор переходит от причины проблемы к ее ре</w:t>
        <w:softHyphen/>
        <w:t>шению, или от описания обучения или эксперимента к результатам и открытиям? Если это так, читайте абзацы тщательно. "Скользите" и "скользите" снова, когда дохо</w:t>
        <w:softHyphen/>
        <w:t>дите до абзацев, содержащих второстепенную, незначи</w:t>
        <w:softHyphen/>
        <w:t>тельную информацию.</w:t>
      </w:r>
    </w:p>
    <w:p>
      <w:pPr>
        <w:pStyle w:val="Normal"/>
        <w:shd w:fill="FFFFFF" w:val="clear"/>
        <w:ind w:firstLine="567"/>
        <w:rPr/>
      </w:pPr>
      <w:r>
        <w:rPr>
          <w:rFonts w:cs="Times New Roman" w:ascii="Times New Roman" w:hAnsi="Times New Roman"/>
          <w:color w:val="000000"/>
          <w:sz w:val="24"/>
          <w:szCs w:val="24"/>
        </w:rPr>
        <w:t>"Скольжение", как уже упоминалось - это извлечение сути материала без его полного прочитывания. Для того, чтобы решить, какие части материала читать, а какие опус</w:t>
        <w:softHyphen/>
        <w:t>кать, вам необходимо чувствовать образ мысли автора и</w:t>
      </w:r>
      <w:r>
        <w:rPr/>
        <w:t xml:space="preserve"> </w:t>
      </w:r>
      <w:r>
        <w:rPr>
          <w:rFonts w:cs="Times New Roman" w:ascii="Times New Roman" w:hAnsi="Times New Roman"/>
          <w:color w:val="000000"/>
          <w:sz w:val="24"/>
          <w:szCs w:val="24"/>
        </w:rPr>
        <w:t>знать, что является важным для вас в этом тексте, а что несущественным.</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right"/>
        <w:rPr>
          <w:rFonts w:ascii="Times New Roman" w:hAnsi="Times New Roman" w:cs="Times New Roman"/>
          <w:sz w:val="24"/>
          <w:szCs w:val="24"/>
        </w:rPr>
      </w:pPr>
      <w:r>
        <w:rPr>
          <w:rFonts w:cs="Times New Roman" w:ascii="Times New Roman" w:hAnsi="Times New Roman"/>
          <w:sz w:val="24"/>
          <w:szCs w:val="24"/>
        </w:rPr>
        <w:t>Книги по скорочтению и развитию памяти</w:t>
        <w:br/>
      </w:r>
      <w:hyperlink r:id="rId9">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ugzon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lib</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htm</w:t>
        </w:r>
      </w:hyperlink>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sectPr>
      <w:headerReference w:type="default" r:id="rId10"/>
      <w:type w:val="nextPage"/>
      <w:pgSz w:w="11906" w:h="16838"/>
      <w:pgMar w:left="1701" w:right="851" w:gutter="0" w:header="72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1605" cy="146050"/>
              <wp:effectExtent l="0" t="0" r="0" b="0"/>
              <wp:wrapSquare wrapText="largest"/>
              <wp:docPr id="7"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ugzone.ru/lib.ht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www.yugzone.ru/lib.htm" TargetMode="External"/><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09:20:00Z</dcterms:created>
  <dc:creator>Романчик Ю.В.</dc:creator>
  <dc:description/>
  <cp:keywords/>
  <dc:language>en-US</dc:language>
  <cp:lastModifiedBy>Vladimir</cp:lastModifiedBy>
  <dcterms:modified xsi:type="dcterms:W3CDTF">2005-05-08T19:18:00Z</dcterms:modified>
  <cp:revision>4</cp:revision>
  <dc:subject/>
  <dc:title>Изучаем Скорочтение</dc:title>
</cp:coreProperties>
</file>